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ПЕДАГОГИКА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Heading5"/>
        <w:numPr>
          <w:ilvl w:val="0"/>
          <w:numId w:val="8"/>
        </w:numPr>
        <w:jc w:val="both"/>
        <w:rPr/>
      </w:pPr>
      <w:r>
        <w:rPr/>
        <w:t>Я. А. Коменский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Ян Амос Коменский  (1592 - 1670) - крупнейший педагог демократ, выдающийся общественный деятель 17 века. Он родился в Южной Моравии (Чехословакия) в  семье члена общины Чешских братьев. Образование получил традиционное для того времени - окончил латинскую школу, учился в Гернборнском и Гейдельбергском университетах в Германии. После этого Коменский был проповедником, а потом главой своей религиозной общины, занимался педагогической деятельностью в различных странах Европы. Благодаря своим учебникам Коменский стал знаменит еще при жизни, по ним учились во многих странах мира, включая Россию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оменский был основоположником педагогики нового времени. В его теоретических трудах по вопросам обучения и воспитания детей (“Материнская школа”, “Великая дидактика”  , “Новейший метод языков”, “Пансофическая школа” и др.) рассмотрены все педагогические проблемы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Отличительной чертой педагогических воззрений  Коменского было то, что он рассматривал воспитание в качестве одной из важнейших предпосылок установления справедливых отношений между людьми и народами. Эта идея проходит красной нитью через его главный труд “Всеобщий совет об исправлении дел человеческих”, одну из частей которого он назвал “Пампедией” - “Всеобщим воспитанием”, где он,  в частности , развивает мысль о том, что воспитание и образование человека не заканчивается после выхода из школы. Школьное воспитание и образование должно готовить юношество к будущему самовоспитанию и образованию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Одной из наиболее главных идей в педагогическом наследии Коменского, является идея </w:t>
      </w:r>
      <w:r>
        <w:rPr>
          <w:b/>
          <w:i/>
        </w:rPr>
        <w:t>развивающего обучения</w:t>
      </w:r>
      <w:r>
        <w:rPr/>
        <w:t xml:space="preserve">. Идеями развития а процессе обучения пронизаны практически все произведения Я. А. Коменского. Развитие им понимается, как реализация природных задатков и дарований, в соответствии с принципом природосообразности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оменский в своих сочинениях много внимания уделил раскрытию природы ребенка и его способностей. В этом отношении наряду с “Великой дидактикой” следует особо отметить его труд “О культуре природных дарований”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Вопросы о ребенке и его способностях Коменский решает на уровне передовой науки своего времени. Что представляет собой ребенок и с какими способностями и качествами он рождается. Коменский  в основном стоит на позициях аристотелевской теории эмпиризма (т. е. отрицание врожденности идей и развитие теории так называемой чистой доски) и соответственно своему демократическому мировоззрению считает, что каждый ребенок независимо от рассы, сословия и пола способен учиться и стать образованным человеком.  </w:t>
      </w:r>
    </w:p>
    <w:p>
      <w:pPr>
        <w:pStyle w:val="Normal"/>
        <w:overflowPunct w:val="false"/>
        <w:autoSpaceDE w:val="false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ледуя Платону и Аристотелю основными добродетелями Коменский считал мудрость, умеренность, мужество и справедливость. И главными средствами их воспитания был пример родителей. То есть семья, по мнению Коменского является главным средством нравственного воспитания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Как понимает Коменский психическое развитие ребенка и его закономерности?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Главное состоит в признании Коменским того, что человеку от рождения сопутствуют природные данные в виде таланта и различных способностей, которые развиваются и совершенствуются путем воспитания. Ребенку с рождения сопутствует “способность познания”. “...Человек родился способным для уразумления вещей, для добродетели, для неограниченной любви к богу... и корни этих трех способностей существуют у него с такой же несомненностью, как и корни у каждого дерева ” / Лордкипанидзе Д. Ян Амос Коменский. – М; Педагогика, 1970. - С.153-154/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>Итак, из вышесказанного можно сделать вывод, что человек рождается не со знанием,  а со способностями к знанию которые необходимо развивать в соответствием с принципом природосообразности. И это является главной точкой зрения Коменского в теории развивающего обучения.</w:t>
      </w:r>
    </w:p>
    <w:p>
      <w:pPr>
        <w:pStyle w:val="Heading6"/>
        <w:ind w:hanging="0"/>
        <w:jc w:val="both"/>
        <w:rPr>
          <w:i w:val="false"/>
          <w:i w:val="false"/>
          <w:iCs w:val="false"/>
          <w:sz w:val="24"/>
          <w:szCs w:val="20"/>
        </w:rPr>
      </w:pPr>
      <w:r>
        <w:rPr>
          <w:i w:val="false"/>
          <w:iCs w:val="false"/>
          <w:sz w:val="24"/>
        </w:rPr>
        <w:t>2. Жан-Жак  Руссо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Жан-Жак Руссо (1712 - 1778) - наиболее выдающийся мыслитель - педагог 18 столетия. Он к той плеяде просветителей, которая идейно подготовила французскую буржуазную революцию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 своих главных произведениях “Способствовал ли прогресс наук и искусств улучшению или ухудшению нравов?”, “Общественный договор”, “Эмиль, или О воспитании”, “Юлия, или новая Элоиза” Руссо подверг осуждению многие предрассудки, пороки и социальные несправедливости, порожденные феодальным строем. В частности, он резко критиковал современное ему воспитание, подавляющее личность ребенка, не учитывавшее ни возрастных и индивидуальных особенностей детей, ни  потребностей жизн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Руссо является основоположником теории естественного, свободного воспитания, сообразного с законами физического, умственного и нравственного развития детей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едагогические высказывания Руссо пронизаны идеями гуманизма и демократизма, глубокой любовью к ребенку, заботой о его всестороннем развитии. Руссо выдвинул требование активизации методов обучения детей с опорой на их личный опыт, необходимости систематической трудовой подготовки. Она, с одной стороны, должна вооружать детей полезными практическими умениями и навыками, а с другой стороны, - способствовать формированию положительных нравственных качеств, присущих трудовому народу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Если Руссо высказывал много прогрессивных суждений о воспитании мальчиков, то в отношении девочек он придерживался в основном традиционной точки зрения. Основная функция женщины, по его мнению, быть женой и матерью, ей не нужно  широкого научного образования, но надо заботиться о ее физическом развитии, эстетическом воспитании, приучать к ведения домашнего хозяйства и т. п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едагогическая теории Руссо оказала большое влияние на педагогику 18-19 вв., но буржуазия вскоре придала забвению ее демократизм, используя положительное только для воспитания своих детей. / Пискунов А. И. Хрестоматия по истории зарубежной педагогики. - М.: Просвещение, 1981. - С. 202/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Как уже говорилось выше, Руссо является основоположником теории естественного, свободного  воспитания. Через теорию свободного воспитания красной нитью проходит идея развития. В чем же заключается суть этих идей? Руссо утверждал, что от природы человек получает только возможности для развития, слабую физическую конституцию и некоторые задатки, которые совершенствуются с помощью воспитания / Гончаров Н. К. Историко-педагогические очерки. - М.: Академия педагогических наук РСФСР, 1963. -С.55/. “Дело не в том , чтобы подавлять природные качества, а наоборот развивать их”. Вот главный принцип идеи развивающего обучения по Руссо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Обращаясь к родителям и воспитателям, Руссо призывал их развивать в ребенке естественность, прививать чувство свободы и независимости, стремление к труду, уважать в нем личность и все полезные разумные склонност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Руссо рекомендует исподволь действовать на детей, руководить ими, не ущемляя их свободы и не применяя мер прямого принуждения, и вместе с тем проявлять настойчивость,   требовательность, не спешить с удовлетворением нежелательных и взбалмошных детских просьб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3. Мишель Монтень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ишель Монтень (1533 - 1592) - выдающийся французский мыслитель эпохи Возрождения , один из представителей философского скептицизма, проповедовавшего относительность человеческого познания, зависимость его от многих условий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одвергая сомнению различные обычаи и взгляды современного ему общества, отрицая веру в сверхъестественное, Монтень тем самым выступал против феодализма и его идеологической опоры - католической церкви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онтень выступал за науку опытную, изучающую сами вещи, проникающую в их сущность. Отсюда вытекали педагогические взгляды Монтеня: он сторонник развивающего образования, которое не загружает память механически заученными сведениями, а способствует выработке самостоятельности мышления, приучает к критическому анализу. Это достигается путем изучения как гуманитарных, так и естественнонаучных дисциплин.  Последние в современных Монтеню школах почти не изучались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ак и все гуманисты, Монтень высказывался против суровой дисциплины средневековых школ, за внимательное отношение к детям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оспитание по Монтеню, должно способствовать развитию всех сторон личности ребенка, теоретическое образование должно дополняться физическими упражнениями, выработкой эстетического вкуса, воспитанием высоких нравственных качеств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Многие мысли Монтеня были восприняты педагогами 17-18 вв. Так, идея приоритета нравственного воспитания перед образованием подробно развита Локком, а высокая оценка воспитательного влияния сельской среды и отказ от принуждения в обучении явились своего рода основой теории естественного воспитания Руссо. / Пискунов А. И. Хрестоматия по истории зарубежной педагогики. - М.: Просвещение, 1981. - С. 69-70/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Главной идеей в теории развивающего обучения по Монтеню является то, что развивающее обучение не мыслимо без установления гуманных отношений к детям. Для этого обучение должно осуществляться без наказаний, без принуждения и насилия. Он считает, что развивающее обучение возможно только при индивидуализации обучения. В своей книге “Опыты” в главе “О воспитании детей” Монтень пишет: “Я хотел бы, чтобы воспитатель с самого начала, сообразуясь с душевными склонностями доверенного ему ребенка, предоставил ему возможность свободно проявлять эти склонности, предлагая ему изведать вкус разных вещей, выбирать между ними и различать их самостоятельно, иногда указывая ему путь, иногда, напротив, позволяя отыскивать дорогу ему самому. Я не хочу, чтобы наставник один все решал и только один говорил; я хочу чтобы он тоже слушал своего питомца.” / Пискунов А. И. Хрестоматия по истории зарубежной педагогики. - М.: Просвещение, 1981. - С. 71/. Здесь Монтень следует Сократу, который, как известно, сначала заставлял сначала говорить учеников, а затем уже говорил сам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В этом заключаются основы развивающего обучения педагогической теории М. Монтеня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 xml:space="preserve">М. Монтень, Я. А. Коменский и Ж.-Ж. Руссо внесли огромный вклад в развитие педагогики. В своих трудах они положили начало таким педагогическим принципам, как принцип природосообразности (Коменский), принцип возрастной периодизации (Руссо), идея нравственного воспитания (Монтень), и многим другим. 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Что объединяет этих трех великих педагогов, это идея развивающего обучения.  Этой идеей пронизаны практически все их педагогические труды :“Великая дидактика” Коменского, “Эмиль или О воспитании” Руссо, “Опыты” Монтеня, и другие. Если в работах Монтеня идея развивающего обучения носит в основном теоретический характер, то Коменский и Руссо в своих трудах дают уже большое количество практических советов, в частности что, где, как и когда преподавать и чему учить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 </w:t>
      </w:r>
      <w:r>
        <w:rPr/>
        <w:t>Монтеня, Коменского и Руссо можно назвать первооткрывателями, первопроходцами в области развивающего обучения. Они оставили за собой колоссальное педагогическое наследие благодаря которому идеи развития изучаются и практикуются и по сей день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Cs w:val="20"/>
        </w:rPr>
      </w:pPr>
      <w:r>
        <w:rPr>
          <w:b/>
          <w:bCs/>
        </w:rPr>
        <w:t>4. Генрих Песталоцци</w:t>
      </w:r>
    </w:p>
    <w:p>
      <w:pPr>
        <w:pStyle w:val="Normal"/>
        <w:jc w:val="both"/>
        <w:rPr/>
      </w:pPr>
      <w:r>
        <w:rPr/>
        <w:t>Генрих Песталоцци одним из первых в педагогике сочетал теоретическую деятельность с практической вос</w:t>
        <w:softHyphen/>
        <w:t>питательной работой в детских воспитательных учреж</w:t>
        <w:softHyphen/>
        <w:t xml:space="preserve">дениях. В сочинении </w:t>
      </w:r>
      <w:r>
        <w:rPr>
          <w:color w:val="FF0000"/>
        </w:rPr>
        <w:t>"Лингард</w:t>
      </w:r>
      <w:r>
        <w:rPr/>
        <w:t xml:space="preserve"> и Гертруда" он развивал идеи о гуманном характере воспитания, доброжелатель</w:t>
        <w:softHyphen/>
        <w:t>ном отношении к детям, привитии им чувств сострада</w:t>
        <w:softHyphen/>
        <w:t>ния к людям как основы</w:t>
      </w:r>
      <w:r>
        <w:rPr>
          <w:b/>
          <w:bCs/>
        </w:rPr>
        <w:t xml:space="preserve"> их</w:t>
      </w:r>
      <w:r>
        <w:rPr/>
        <w:t xml:space="preserve"> нравственного развития. В практической педагогической деятельности Песталоцци пытался соединить обучение и воспитание детей с орга</w:t>
        <w:softHyphen/>
        <w:t>низацией их посильного труда, использовал воспитатель</w:t>
        <w:softHyphen/>
        <w:t>ную роль детского сообщества, получившего впоследствии название воспитательного коллектива, для нравственно</w:t>
        <w:softHyphen/>
        <w:t>го формирования своих питомце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Адольф Дистервег</w:t>
      </w:r>
    </w:p>
    <w:p>
      <w:pPr>
        <w:pStyle w:val="Normal"/>
        <w:jc w:val="both"/>
        <w:rPr/>
      </w:pPr>
      <w:r>
        <w:rPr/>
        <w:t>С прогрессивно-демократических позиций разрабаты</w:t>
        <w:softHyphen/>
        <w:t xml:space="preserve">вал педагогическую теорию Адольф </w:t>
      </w:r>
      <w:r>
        <w:rPr>
          <w:color w:val="FF0000"/>
        </w:rPr>
        <w:t>Дистервег.</w:t>
      </w:r>
      <w:r>
        <w:rPr/>
        <w:t xml:space="preserve"> Особенно полезными являются его идеи об активизации учебной деятельности учащихся, усилении их самостоятельной работы, а также о подготовке народных учителей, которая должна основываться на обогащении</w:t>
      </w:r>
      <w:r>
        <w:rPr>
          <w:b/>
          <w:bCs/>
        </w:rPr>
        <w:t xml:space="preserve"> их</w:t>
      </w:r>
      <w:r>
        <w:rPr/>
        <w:t xml:space="preserve"> научными зна</w:t>
        <w:softHyphen/>
        <w:t>ниями и привитии им высоких моральны</w:t>
      </w:r>
      <w:r>
        <w:rPr>
          <w:color w:val="FF0000"/>
        </w:rPr>
        <w:t>й</w:t>
      </w:r>
      <w:r>
        <w:rPr/>
        <w:t xml:space="preserve">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6. Семеон Полоцкий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      </w:t>
      </w:r>
      <w:r>
        <w:rPr/>
        <w:t>Весьма плодотворной была теоретическая и практи</w:t>
        <w:softHyphen/>
        <w:t>ческая деятельность в области педагогики выходца из Белоруссии Симеона Полоцкого</w:t>
      </w:r>
      <w:r>
        <w:rPr>
          <w:lang w:val="en-US" w:eastAsia="en-US"/>
        </w:rPr>
        <w:t xml:space="preserve"> (1629-1680).</w:t>
      </w:r>
      <w:r>
        <w:rPr/>
        <w:t xml:space="preserve"> В</w:t>
      </w:r>
      <w:r>
        <w:rPr>
          <w:lang w:val="en-US" w:eastAsia="en-US"/>
        </w:rPr>
        <w:t xml:space="preserve"> 1664</w:t>
      </w:r>
      <w:r>
        <w:rPr/>
        <w:t xml:space="preserve"> году им была открыта при Спасском монастыре в Москве школа славяно-греко-латинского языка. В</w:t>
      </w:r>
      <w:r>
        <w:rPr>
          <w:lang w:val="en-US" w:eastAsia="en-US"/>
        </w:rPr>
        <w:t xml:space="preserve"> 1667</w:t>
      </w:r>
      <w:r>
        <w:rPr/>
        <w:t xml:space="preserve"> году он был назначен воспитателем царских детей и обучал царевичей Алексея, Федора и царевну Софью. Под его наблюдением воспитывался Петр</w:t>
      </w:r>
      <w:r>
        <w:rPr>
          <w:lang w:val="en-US" w:eastAsia="en-US"/>
        </w:rPr>
        <w:t xml:space="preserve"> I.</w:t>
      </w:r>
      <w:r>
        <w:rPr/>
        <w:t xml:space="preserve"> </w:t>
      </w:r>
      <w:r>
        <w:rPr>
          <w:color w:val="FF0000"/>
        </w:rPr>
        <w:t>С.Полоцкий</w:t>
      </w:r>
      <w:r>
        <w:rPr/>
        <w:t xml:space="preserve"> соста</w:t>
        <w:softHyphen/>
        <w:t>вил проект Славяно-греко-латинской академии, которая была открыта в</w:t>
      </w:r>
      <w:r>
        <w:rPr>
          <w:lang w:val="en-US" w:eastAsia="en-US"/>
        </w:rPr>
        <w:t xml:space="preserve"> 1687</w:t>
      </w:r>
      <w:r>
        <w:rPr/>
        <w:t xml:space="preserve"> году уже после его смерти и значи</w:t>
        <w:softHyphen/>
        <w:t>тельно расширила высшее образование в Российском госу</w:t>
      </w:r>
      <w:r>
        <w:rPr>
          <w:color w:val="FF0000"/>
        </w:rPr>
        <w:softHyphen/>
      </w:r>
      <w:r>
        <w:rPr/>
        <w:t xml:space="preserve">дарстве. С.Полоцкий считал главными факторами </w:t>
      </w:r>
      <w:r>
        <w:rPr>
          <w:color w:val="FF0000"/>
        </w:rPr>
        <w:t>вос</w:t>
      </w:r>
      <w:r>
        <w:rPr/>
        <w:t>питания пример родителей и учителей, а также окружа</w:t>
        <w:softHyphen/>
        <w:t>ющую среду. Он выступал против теории "врожденных идей", которыми якобы определяется развитие детей, и придавал большое значение воспитанию, которое, по его мнению, должно направляться на формирование чувств и разума человек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Н.И.Новиков</w:t>
      </w:r>
    </w:p>
    <w:p>
      <w:pPr>
        <w:pStyle w:val="Normal"/>
        <w:jc w:val="both"/>
        <w:rPr/>
      </w:pPr>
      <w:r>
        <w:rPr/>
        <w:t>Заметный след в российской педагогике оставил Н.И.Новиков</w:t>
      </w:r>
      <w:r>
        <w:rPr>
          <w:lang w:val="en-US" w:eastAsia="en-US"/>
        </w:rPr>
        <w:t xml:space="preserve"> (1744—1818).</w:t>
      </w:r>
      <w:r>
        <w:rPr/>
        <w:t xml:space="preserve"> Он издавал первый в России журнал "Детское чтение для сердца и разума" и с про</w:t>
        <w:softHyphen/>
        <w:t>светительских позиций вел борьбу с крепостничеством. Он считал, что у детей надо воспитывать уважение к тру</w:t>
        <w:softHyphen/>
        <w:t>ду, доброжелательность и сострадание к людям. В статье "О воспитании и наставлении детей. Для распростране</w:t>
        <w:softHyphen/>
        <w:t>ния общеполезных знаний и всеобщего благополучия" Н.И.Новиков впервые в русской педагогической литера</w:t>
        <w:softHyphen/>
        <w:t>туре объявил педагогику наукой. В этой связи заслужи</w:t>
        <w:softHyphen/>
        <w:t>вает внимания его мысль о том, что педагогика "есть особенно тонкая наука, предполагающая себе многие зна</w:t>
        <w:softHyphen/>
        <w:t>ния и в исполнении требующая много наблюдательного духа, внимания и просвещенного практического рассудка"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К.Д. Ушинский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0"/>
        <w:jc w:val="both"/>
        <w:rPr/>
      </w:pPr>
      <w:r>
        <w:rPr/>
        <w:t>К.Д.Ушинский считается основателем научной педа</w:t>
        <w:softHyphen/>
        <w:t>гогики и народной школы в России. Он</w:t>
      </w:r>
      <w:r>
        <w:rPr>
          <w:lang w:val="en-US" w:eastAsia="en-US"/>
        </w:rPr>
        <w:t xml:space="preserve"> —</w:t>
      </w:r>
      <w:r>
        <w:rPr/>
        <w:t xml:space="preserve"> автор ряда известных трудов по вопросам обучения и воспитания:</w:t>
      </w:r>
    </w:p>
    <w:p>
      <w:pPr>
        <w:pStyle w:val="Normal"/>
        <w:jc w:val="both"/>
        <w:rPr/>
      </w:pPr>
      <w:r>
        <w:rPr/>
        <w:t>"О пользе педагогической литературы"</w:t>
      </w:r>
      <w:r>
        <w:rPr>
          <w:lang w:val="en-US" w:eastAsia="en-US"/>
        </w:rPr>
        <w:t xml:space="preserve"> (1857),</w:t>
      </w:r>
      <w:r>
        <w:rPr/>
        <w:t xml:space="preserve"> "О народ</w:t>
        <w:softHyphen/>
        <w:t>ности в общественном воспитании"</w:t>
      </w:r>
      <w:r>
        <w:rPr>
          <w:lang w:val="en-US" w:eastAsia="en-US"/>
        </w:rPr>
        <w:t xml:space="preserve"> (1857),</w:t>
      </w:r>
      <w:r>
        <w:rPr/>
        <w:t xml:space="preserve"> "Три элемента школы"</w:t>
      </w:r>
      <w:r>
        <w:rPr>
          <w:lang w:val="en-US" w:eastAsia="en-US"/>
        </w:rPr>
        <w:t xml:space="preserve"> (1857),</w:t>
      </w:r>
      <w:r>
        <w:rPr/>
        <w:t xml:space="preserve"> "Человек как предмет воспитания. Опыт педагогической антропологии" (в</w:t>
      </w:r>
      <w:r>
        <w:rPr>
          <w:lang w:val="en-US" w:eastAsia="en-US"/>
        </w:rPr>
        <w:t xml:space="preserve"> 2</w:t>
      </w:r>
      <w:r>
        <w:rPr/>
        <w:t xml:space="preserve"> т.,</w:t>
      </w:r>
      <w:r>
        <w:rPr>
          <w:lang w:val="en-US" w:eastAsia="en-US"/>
        </w:rPr>
        <w:t>1868-1869)</w:t>
      </w:r>
      <w:r>
        <w:rPr/>
        <w:t xml:space="preserve"> и др.</w:t>
      </w:r>
    </w:p>
    <w:p>
      <w:pPr>
        <w:pStyle w:val="Normal"/>
        <w:jc w:val="both"/>
        <w:rPr/>
      </w:pPr>
      <w:r>
        <w:rPr/>
        <w:t>Созданные им учебные книги для детей начальных клас</w:t>
        <w:softHyphen/>
        <w:t>сов "Детский мир"</w:t>
      </w:r>
      <w:r>
        <w:rPr>
          <w:lang w:val="en-US" w:eastAsia="en-US"/>
        </w:rPr>
        <w:t xml:space="preserve"> (1861)</w:t>
      </w:r>
      <w:r>
        <w:rPr/>
        <w:t xml:space="preserve"> и "Родное слово"</w:t>
      </w:r>
      <w:r>
        <w:rPr>
          <w:lang w:val="en-US" w:eastAsia="en-US"/>
        </w:rPr>
        <w:t xml:space="preserve"> (1864)</w:t>
      </w:r>
      <w:r>
        <w:rPr/>
        <w:t xml:space="preserve"> выдер</w:t>
        <w:softHyphen/>
        <w:t>жали множество переизданий. Его идеи о народности в воспитании, о необходимости обучать детей на родном языке, а также труды по дидактике, нравственному и трудовому воспитанию сохраняют свое научное значение до настоящего времени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9.  Николай Иванович Пирогов</w:t>
      </w:r>
    </w:p>
    <w:p>
      <w:pPr>
        <w:pStyle w:val="Normal"/>
        <w:overflowPunct w:val="false"/>
        <w:autoSpaceDE w:val="false"/>
        <w:ind w:left="142" w:right="-483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иколай Иванович Пирогов (1810-1881) родился в Москве, в семье казначейского чиновника. По окончании Московского университета  (медицинский факультет) он подготовлялся в Дерпте (г. Тарту) к профессуре и после защиты диссертации на степень доктора медицинских наук в течении двух лет занимался в Германии усовершенствованием своих знаний. В возрасте 26 лет он стал профессором хирургии  сначала в Дерптском университете, а затем в Медико-хирургической академии в Петербурге. </w:t>
      </w:r>
    </w:p>
    <w:p>
      <w:pPr>
        <w:pStyle w:val="Normal"/>
        <w:overflowPunct w:val="false"/>
        <w:autoSpaceDE w:val="false"/>
        <w:ind w:left="142" w:right="-483" w:firstLine="993"/>
        <w:jc w:val="both"/>
        <w:rPr/>
      </w:pPr>
      <w:r>
        <w:rPr>
          <w:rFonts w:cs="Garamond" w:ascii="Garamond" w:hAnsi="Garamond"/>
        </w:rPr>
        <w:t xml:space="preserve">В 1856 году появилась статья Пирогова </w:t>
      </w:r>
      <w:r>
        <w:rPr>
          <w:rFonts w:cs="Garamond" w:ascii="Garamond" w:hAnsi="Garamond"/>
          <w:i/>
        </w:rPr>
        <w:t>“Вопросы жизни”,</w:t>
      </w:r>
      <w:r>
        <w:rPr>
          <w:rFonts w:cs="Garamond" w:ascii="Garamond" w:hAnsi="Garamond"/>
        </w:rPr>
        <w:t xml:space="preserve"> освещавшая важные вопросы воспитания. Она обратила на себя внимание общественности передовыми идеями об общечеловеческом воспитании, сделала имя автора широко известным. В статье </w:t>
      </w:r>
      <w:r>
        <w:rPr>
          <w:rFonts w:cs="Garamond" w:ascii="Garamond" w:hAnsi="Garamond"/>
          <w:i/>
        </w:rPr>
        <w:t>“Вопросы жизни”</w:t>
      </w:r>
      <w:r>
        <w:rPr>
          <w:rFonts w:cs="Garamond" w:ascii="Garamond" w:hAnsi="Garamond"/>
        </w:rPr>
        <w:t xml:space="preserve"> (впрочем, как и в других своих педагогических сочинениях ) Н. И. Пирогов резко выступил против сословной школы и ранней утилитарно-профессиональной выучки, которую стремилось ввести царское правительство за счет снижения уровня общего образования молодежи. Он противопоставил официальному курсу образования идею </w:t>
      </w:r>
      <w:r>
        <w:rPr>
          <w:rFonts w:cs="Garamond" w:ascii="Garamond" w:hAnsi="Garamond"/>
          <w:i/>
        </w:rPr>
        <w:t>общечеловеческого воспитания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lang w:val="en-US"/>
        </w:rPr>
        <w:t> </w:t>
      </w:r>
      <w:r>
        <w:rPr>
          <w:rFonts w:cs="Garamond" w:ascii="Garamond" w:hAnsi="Garamond"/>
        </w:rPr>
        <w:t xml:space="preserve">которое должно подготовить к общественной жизни высоконравственного человека с широким умственным кругозором. </w:t>
      </w:r>
    </w:p>
    <w:p>
      <w:pPr>
        <w:pStyle w:val="Normal"/>
        <w:overflowPunct w:val="false"/>
        <w:autoSpaceDE w:val="false"/>
        <w:ind w:firstLine="360"/>
        <w:jc w:val="both"/>
        <w:rPr>
          <w:szCs w:val="20"/>
        </w:rPr>
      </w:pPr>
      <w:r>
        <w:rPr>
          <w:rFonts w:cs="Garamond" w:ascii="Garamond" w:hAnsi="Garamond"/>
        </w:rPr>
        <w:t xml:space="preserve">В 1856 году Пирогов был назначен попечителем Одесского учебного округа. Александр </w:t>
      </w:r>
      <w:r>
        <w:rPr>
          <w:rFonts w:cs="Garamond" w:ascii="Garamond" w:hAnsi="Garamond"/>
          <w:lang w:val="en-US"/>
        </w:rPr>
        <w:t>II</w:t>
      </w:r>
      <w:r>
        <w:rPr>
          <w:rFonts w:cs="Garamond" w:ascii="Garamond" w:hAnsi="Garamond"/>
        </w:rPr>
        <w:t xml:space="preserve"> отрицательно относился к Пирогову, считая его “красным” (хотя он был только либералом), но, назначая его на этот пост, хотел создать видимость заботы царского правительства о народном образовании. В течении двухлетнего управления Одесским учебным округом Пирогов стремился поднять значение педагогических советов гимназии, внушал директорам и учителям учебных заведений мысль о необходимости гуманного отношения к детям, подготовил открытие университета в Одессе. 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. Пирогов был переведен в Киев на должность попечителя Киевского учебного округа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0" w:right="-483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ирогов внес значительные улучшения в работу педагогических советов гимназий, расширил содержание обсуждаемых вопросов, ввел в систему доклады и обмен мнениями по дидактическим вопросам, всячески поощрял методические изыскания учителей, рекомендовал взаимное посещение уроков.</w:t>
      </w:r>
    </w:p>
    <w:p>
      <w:pPr>
        <w:pStyle w:val="Style9"/>
        <w:tabs>
          <w:tab w:val="clear" w:pos="708"/>
          <w:tab w:val="left" w:pos="1620" w:leader="none"/>
        </w:tabs>
        <w:ind w:left="0" w:right="-483" w:firstLine="360"/>
        <w:rPr/>
      </w:pPr>
      <w:r>
        <w:rPr/>
        <w:t>2.   Основными дидактическими принципами Пирогов считал осмысленность обучения,     активность и наглядность.</w:t>
      </w:r>
    </w:p>
    <w:p>
      <w:pPr>
        <w:pStyle w:val="Normal"/>
        <w:overflowPunct w:val="false"/>
        <w:autoSpaceDE w:val="false"/>
        <w:ind w:right="-483"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Требуя, чтобы учителя и руководители прогимназий и гимназий хорошо изучали учащихся и их успеваемость, Пирогов предлагал перевод из класса в класс производить по результатам годовой успеваемости учащихся. Он отрицательно относился к переводным экзаменам , отмечая наличие в них значительного элемента случайности и формализма.</w:t>
      </w:r>
    </w:p>
    <w:p>
      <w:pPr>
        <w:pStyle w:val="Normal"/>
        <w:overflowPunct w:val="false"/>
        <w:autoSpaceDE w:val="false"/>
        <w:ind w:right="-483" w:firstLine="36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4.  К преподаванию в высшей школе Пирогов предлагал привлечь крупных ученых, рекомендовал усилить беседы профессоров со студентами, проводить семинары, просеминары и практические занятия и всячески развивать у студентов навыки углубленной самостоятельной работы. /Константинов Н. А., Медынский Е. Н., Шабаева  М. Ф. История педагогики. -М.: Просвещение, 1982. - </w:t>
      </w:r>
      <w:r>
        <w:rPr>
          <w:rFonts w:cs="Garamond" w:ascii="Garamond" w:hAnsi="Garamond"/>
          <w:lang w:val="en-US"/>
        </w:rPr>
        <w:t>C</w:t>
      </w:r>
      <w:r>
        <w:rPr>
          <w:rFonts w:cs="Garamond" w:ascii="Garamond" w:hAnsi="Garamond"/>
        </w:rPr>
        <w:t>.202-203/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0. Лев Николаевич Толстой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ригинальные педагогические идеи выдвигал Л.Н. Толстой, который в своем имении Ясная Поляна организовал начальную школу для детей крестьян., где реализовывал свои мысли об обучении и воспитании. Большое внимание он обращал на формирование творческой самостоятельности детей, стремился к развитию теории «свободного воспитания», создал учебник для начальной школы «Азбука».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Cs/>
          <w:iCs/>
        </w:rPr>
        <w:tab/>
        <w:t xml:space="preserve">«Азбука» графа Л.Н.Толстого - комплекс учебных материалов из четырех книг. Это своеобразная энциклопедия, объясняющая детям окружающий  мир. Художественно обогащая, она раскрывала основные понятия физики, химии, ботаники, зоологии, рассказывала о жизни растений, внешних чувствах человека и животных, явлениях магнетизма, электричества и многом другом. 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Преобладающей формой занятий был не урок в обычном смысле, а свободная беседа с учениками: в ходе ее дети обучались чтению, письму, арифметике, закону божию, усваивали грамматические правила, доступные для их возраста сведения по истории, географии, природоведению. Их обучали также рисованию, пению.</w:t>
      </w:r>
    </w:p>
    <w:p>
      <w:pPr>
        <w:pStyle w:val="TextBody"/>
        <w:overflowPunct w:val="false"/>
        <w:autoSpaceDE w:val="false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  <w:tab/>
        <w:t>Содержание обучения изменялось в соответствии с развитием детей, возможностями школы и учителей, желанием родителей. Сам Лев Николаевич преподавал в старшей группе математику, физику, историю, некоторые другие предметы. Чаще всего знания по основам науке он излагал в форме рассказа. Ни за поведение, на за плохую успеваемость детей не порицали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ab/>
        <w:t xml:space="preserve">Лев Толстой издавал специальный педагогический журнал «Ясная Поляна». Программа его включала описание новых приемов обучения, новых принципов административной деятельности, распространения книг среди народа, анализ свободно возникающих школ. Он приглашал к сотрудничеству в журнале учителей, «смотрящих на свое занятие не только как на средство существования, не только как на обязанность обучения детей, но как на область испытания для науки педагогики». Толстой опубликовал в журнале многие свои статьи. </w:t>
        <w:tab/>
      </w:r>
    </w:p>
    <w:p>
      <w:pPr>
        <w:pStyle w:val="TextBody"/>
        <w:overflowPunct w:val="false"/>
        <w:autoSpaceDE w:val="false"/>
        <w:rPr/>
      </w:pPr>
      <w:r>
        <w:rPr/>
        <w:tab/>
        <w:t xml:space="preserve">Толстой написал одиннадцать статей, в которых показал ошибочность системы народного образования в царской России и в буржуазных странах Западной Европы, одновременно изложив свои педагогические взгляды. Он убедительно доказал, что правящие классы ни в России, ни в зарубежных странах не заботятся о настоящем образовании детей из народа, что школы не отвечают интересам народа. </w:t>
        <w:tab/>
        <w:t>Толстой писал тогда, что «насущнейшая потребность русского народа есть народное образование... Образования этого нет». Писатель задумал создать «Общество народного образования», целью которого должно было явиться «Распространение образования в народе». Но царское правительство не дало на это разрешения, и тогда Толстой написал, что он хотя бы и один, но будет составлять «тайное общество народного образования»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ab/>
        <w:t>Толстой целиком посвятил себя работе в школе и изданию педагогического журнала «Ясная Поляна».</w:t>
        <w:tab/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Garamond" w:ascii="Garamond" w:hAnsi="Garamond"/>
          <w:b/>
          <w:bCs/>
          <w:iCs/>
        </w:rPr>
        <w:t>11. Николай Гаврилович Чернышевский</w:t>
      </w:r>
      <w:r>
        <w:rPr>
          <w:rFonts w:cs="Garamond" w:ascii="Garamond" w:hAnsi="Garamond"/>
          <w:b/>
          <w:bCs/>
          <w:i/>
        </w:rPr>
        <w:t> </w:t>
      </w:r>
    </w:p>
    <w:p>
      <w:pPr>
        <w:pStyle w:val="Normal"/>
        <w:overflowPunct w:val="false"/>
        <w:autoSpaceDE w:val="false"/>
        <w:ind w:right="-6"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еликий русский мыслитель и общественный деятель Николай Гаврилович Чернышевский родился 24 июля 1828 года в г. Саратове в семье священника. </w:t>
      </w:r>
    </w:p>
    <w:p>
      <w:pPr>
        <w:pStyle w:val="Normal"/>
        <w:overflowPunct w:val="false"/>
        <w:autoSpaceDE w:val="false"/>
        <w:ind w:right="-6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Чернышевский  развил педагогические взгляды Радищева, Белинского и Герцена и обосновал стройную систему революционно-демократического учения о воспитании, педагогике. Он более полно разработал учение о содержании и методике учебной и воспитательной работы школы, о воспитательном значении учебных предметов, воспитании самостоятельной мысли учащихся в процессе обучения, о сущности сознательной дисциплины и многое другое. Педагогическое наследие революционных демократов по своей идейно-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.</w:t>
      </w:r>
    </w:p>
    <w:p>
      <w:pPr>
        <w:pStyle w:val="Normal"/>
        <w:overflowPunct w:val="false"/>
        <w:autoSpaceDE w:val="false"/>
        <w:ind w:right="-6" w:firstLine="993"/>
        <w:jc w:val="both"/>
        <w:rPr/>
      </w:pPr>
      <w:r>
        <w:rPr>
          <w:rFonts w:cs="Garamond" w:ascii="Garamond" w:hAnsi="Garamond"/>
        </w:rPr>
        <w:t xml:space="preserve">Революционно-демократические  педагогические мысли Чернышевского оказали большое влияние на развитие прогрессивной педагогики и школьного образования в России. Многое из этого педагогического наследия не потеряло актуального значения и для нашего времени. /Константинов Н. А., Медынский Е. Н., Шабаева  М. Ф. История педагогики. -М.: Просвещение, 1982. - </w:t>
      </w:r>
      <w:r>
        <w:rPr>
          <w:rFonts w:cs="Garamond" w:ascii="Garamond" w:hAnsi="Garamond"/>
          <w:lang w:val="en-US"/>
        </w:rPr>
        <w:t>C</w:t>
      </w:r>
      <w:r>
        <w:rPr>
          <w:rFonts w:cs="Garamond" w:ascii="Garamond" w:hAnsi="Garamond"/>
        </w:rPr>
        <w:t>.215/.</w:t>
      </w:r>
    </w:p>
    <w:p>
      <w:pPr>
        <w:pStyle w:val="Normal"/>
        <w:overflowPunct w:val="false"/>
        <w:autoSpaceDE w:val="false"/>
        <w:ind w:right="-483" w:firstLine="99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2. Василий Александрович Сухомлинский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ухомлинский В.А. родился 28 сентября 1918 года в селе Васильевке на Херсонщине (теперь Кировоградская область). </w:t>
      </w:r>
    </w:p>
    <w:p>
      <w:pPr>
        <w:pStyle w:val="TextBody"/>
        <w:ind w:right="-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«Воспитание без наказания - это не узко школьное дело, - говорил В.А.Сухомлинский. - Это одна из важнейших проблем... переустройства общества, его тончайших и сложнейших сфер - человеческого сознания, поведения, взаимоотношений». И еще один актуальный вывод должны мы усвоить, рассматривая вопрос о сознательной дисциплине. Для В.А.Сухомлинского не было дилеммы: личность или коллектив. Это две грани, две стороны единого человеческого бытия. Нет  и не может быть воспитания личности вне коллектива, точно так же, как не может быть «абстрактного» коллектива без личностей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 воспитательной работе важно и содержание материала, и тон разговора, и время этого разговора, и внешний вид учителя, и манеры его поведения. Слово учителя находит отзвук в сердцах учеников и становится их личным достоянием лишь тогда, когда «мудрость воспитателя привлекает, одухотворяет воспитанников цельностью, красотой идейно-жизненных взглядов, морально-этических принципов»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В.А. Сухомлинский разделял мнение о том,  что успех воспитания во многом определяется развитием эмоционально-чувственной сферы. Опираясь на понимание прекрасного как природного начала, которое существует независимо от человека, но отражается его познанием, В.А. Сухомлинский строит систему эстетического воспитания, которая, по его мнению, должна быть в центре внимания школы и семьи. Приобщая детей к миру прекрасного, Сухомлинский всегда использовал ряд психологических моментов и педагогических заповедей. Прежде всего, воспитание прекрасным основывалось на положительных эмоциях. Там, где начинается хоть малейшее принуждение детской души, об эстетическом воспитании не может быть и речи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Материальные потребности, потребность в познании, и, наконец, потребность в другом человеке, в общении с другими людьми - такова иерархия потребностей, которая хорошо прослеживается в работах В.А. Сухомлинского по мере развития его философско-педагогических взглядов. Главный смысл воспитания для Сухомлинского в том, чтобы взаимное человеческое общение и духовное обогащение были источниками полноты и многогранности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Сущность гармонического развития личности Сухомлинский видит в неразрывной связи трудового воспитания с другими сторонами воспитания - нравственного, эстетического, интеллектуального, физического. К этому выводу Василий Александрович пришел благодаря собственному труду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25"/>
        <w:gridCol w:w="2495"/>
        <w:gridCol w:w="20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атья «Закона об образовании РФ» 1992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атья «Закона об образовании РФ» 1996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Мое мнение или знание почему изменилась 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0 год 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моя формулировка на сегодняшний день</w:t>
            </w:r>
          </w:p>
        </w:tc>
      </w:tr>
      <w:tr>
        <w:trPr>
          <w:trHeight w:val="52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. Принципы государственной политик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осударственная политика в области образования основывается на следующих принципах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 и любви к Родине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. Учредитель (учредители) образовательного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Допускается совместное учредительство образовательных учреждений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Отношения между учредителем и образовательным учреждением определяются договором, заключенным между ними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2. 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К образовательным относятся учреждения следующих типов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) дошкольные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б) общеобразовательные (начального общего, основного общего, среднего (полного) общего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) начального профессионального, среднего профессионального и высше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) специальные (коррекционные) для обучающихся, воспитанников с отклонениями в развитии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д) учреждения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е) учреждения для детей - сирот и детей, оставшихся без попечения род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ж) другие учреждения, осуществляющие образовательный процесс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3. Прием граждан в государственные и муниципальные образовательные учреждения, кроме специальных образовательных учреждений и учреждений дополнительного образования, для получения среднего (полного) общего образования и профессионального образования производится по их заявлениям на конкурсной основе. Условия конкурса должны гарантировать соблюдение прав граждан в области образования и обеспечивать зачисление наиболее способных и подготовленных к освоению образовательной программы соответствующего уровня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7. Реализация общеобразовательных програ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aramond" w:ascii="Garamond" w:hAnsi="Garamond"/>
              </w:rPr>
              <w:t>Общеобразовательные программы реализуются в дошкольных учреждениях, учреждениях начального общего, основного общего, среднего (полного) общего образования, в том числе специальных; в образовательных учреждениях для детей - 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8.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финансовую и материальную поддержку воспитания в младенческом возраст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9. Начальное общее, основное общее, среднее (полное) обще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четырнадцатилетнего возраста. Решение об исключении детей-сирот, детей, оставшихся без попечения родителей, принимается с согласия органов опеки и попеч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Об исключении обучающегося образовательное учреждение обязано в трехдневный срок проинформировать органы местного самоуправл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7. Документы об образован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Документ государственного образца об образовании является необходимым условием для продолжения обучения в государственном, муниципальном образовательном учреждении последующего уровня образования, если иное не предусмотрено уставом образовательного учрежд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8. Компетенция Российской Федераци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6) установл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) федеральных требований к образовательным учреждениям в части строительных норм и правил, санитарных норм, охраны здоровья обучающихся и воспитанников, минимальной оснащенности учебного процесса и оборудования учебных помещений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1. Компетенция органов местного самоуправления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рганы местного самоуправления ответственны за реализацию права граждан на установленное настоящим Законом обязательное основное общее образовани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9. Отношения собственности в системе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Garamond" w:ascii="Garamond" w:hAnsi="Garamond"/>
              </w:rPr>
              <w:t>За образовательным учреждением в целях обеспечения его уставной образовательной деятельности учредитель закрепляет объекты права собственности (землю, здания, сооружения, имущественные комплексы, оборудование, а также ин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Образовательное учреждение вправе выступать в качестве арендатора и арендодателя имущества. Сдача в аренду объектов собственности, закрепленных за образовательным учреждением его учредителем, допускается только с согласия учредителя и на условиях, определенных договором между собственником и образовательным учреждением или собственником и учредителем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3. Государственное, муниципальное образовательное учреждение может быть приватизировано только по решению учредителя в порядке, установленном законом. Учредитель в этом случае вправе определить условия по профилю и организации дальнейшей деятельности приватизируемого образовательного учреждения, что должно быть закреплено в новом уставе образовательного учреждения, и несет ответственность за сохранение на подведомственной территории необходимого числа учебных мест, отвечающих нормативным требованиям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40. Государственные гарантии приоритетност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ежегодное выделение финансовых средств на нужды образования в размере не менее десяти процентов национального дохода, а также защищенность соответствующих расходных статей бюджетов всех уровней. Абсолютные размеры нормативов финансирования образовательных учреждений подлежат индексации в соответствии с темпами инфля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0. Права и социальная защита обучающихся, воспитанников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0. На обучающихся в негосударственных образовательных учреждениях распространяются право на отсрочку несения воинской службы и иные льготы, предусмотренные законодательством Российской Федерац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2. Права и обязанности родителей (лиц, их заменяющих)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. отсутствует 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5. Права, социальные гарантии и льготы работников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. Педагогические работники в порядке, установленном законодательством Российской Федерации, пользуются правом на нормированный шестичасовой рабочий день и сокращенную рабочую неделю, на удлиненный оплачиваемый отпуск, на получение пенсии по выслуге лет до достижения пенсион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не реже чем через каждые 10 лет непрерывной преподавательской работы имеют право на длительный отпуск сроком до одного года, порядок и условия предоставления которого определяются учредителем и (или) уставом образовательного учрежд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реподаватель образовательного учреждения высшего профессионального образования, имеющий ученую степень по соответствующей специальности, имеет право безвозмездно читать учебный курс, параллельный существующему. Руководство образовательного учреждения обязано создать для этого необходимые услов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. Педагогическим работникам образовательных учреждений с целью содействия их обеспечению книгоиздательской продукцией и периодическими изданиями выплачивается ежемесячная денежная компенсация в размере 10 процентов должностного оклада (заработной платы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На работников учебно-производственных, производственных мастерских (цехов) и учебных хозяйств учреждений, организаций и предприятий системы образования распространяются льготы и преимущества, устанавливаемые для работников соответствующих производств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7. Международное сотрудничество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Сотрудничество Российской Федерации с другими государствами в области образования строится на основе международных договоров и соглашений, не противоречащих настоящему Закону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. Принципы государственной политики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Государственная политика в области образования основывается на следующих принципах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. Учредитель (учредители) образовательного учреждения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Допускается совместное учредительство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Изменение состава учредителей действующих государственных и муниципальных образовательных учреждений допускается в случаях, предусмотренных законодательством Российской Федерации в области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 случае реорганизации органов государственной власти, органов управления образованием и (или) органов местного самоуправления права учредителя переходят к соответствующим правопреемникам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Учредителем образовательных учреждений всех типов и видов, реализующих военные профессиональные образовательные программы, может быть только Правительство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Учредителем специального учебно-воспитательного учреждения закрытого типа для детей и подростков с девиантным (общественно опасным) поведением могут быть только федеральные органы исполнительной власти и (или) органы исполнительной власти субъекто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 Отношения между учредителем и образовательным учреждением определяются договором, заключенным между ними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1-1. Негосударственные 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Негосударственные образовательные организации могут создаваться в организационно-правовых формах, предусмотренных гражданским законодательством Российской Федерации для некоммерчески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Деятельность негосударственных образовательных организаций в части, не урегулированной настоящим Законом, регулируется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2. 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К образовательным относятся учреждения следующих типов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) дошкольные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) общеобразовательные (начального общего, основного общего, среднего (полного) общего образования);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) учреждения начального профессионального, среднего профессионального, высшего профессионального и послевузовск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) учреждения дополнительного образования взрослых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) специальные (коррекционные) для обучающихся, воспитанников с отклонениями в развитии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6) учреждения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) учреждения для детей-сирот и детей, оставшихся без попечения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) учреждения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9) другие учреждения, осуществляющие образовательный процесс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 Прием граждан в государственные и муниципальные образовательные учреждения для получения среднего профессионального, высшего профессионального и послевузовского профессионального образования производится на конкурсной основе по заявлениям граждан.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-сироты и дети, оставшиеся без попечения родителей, а также инвалиды I и II групп, которым согласно заключению врачебно-трудовой комиссии не противопоказано обучение в соответствующи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7. Реализация общеобразовательных программ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бщеобразовательные программы реализуются в дошкольных образовательных учреждениях, образовательных учреждениях начального общего, основного общего, среднего (полного) общего образования, том числе в специальных (коррекционных) образовательных учреждениях для обучающихся, воспитанников с отклонениями в развитии, в образовательных учреждениях для детей-сирот и детей, оставшихся без попечения родителей (законных представителей)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8. 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финансовую и материальную поддержку в воспитании детей раннего детского возраста, обеспечивает доступность образовательных услуг дошкольного образовательного учреждения для всех слоев населения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19. Начальное общее, основное общее, среднее (полное) общее образование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возраста четырнадцати лет.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Об исключении обучающегося из образовательного учреждения последнее обязано в трехдневный срок проинформировать органы местного самоуправления. Органы местного самоуправления совместно с родителями (законными представителями) исключенного в месячный срок принимают меры, обеспечивающие его трудоустройство или продолжение обучения в другом образовательном учреждении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7. Документы об образован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, если иное не предусмотрено уставом соответствующего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Указанные в документах о начальном профессиональном, среднем профессиональном,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, в том числе занимать должности, для которых в установленном порядке определены обязательные квалификационные требования к соответствующему образовательному цензу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28. Компетенция Российской Федерации в области образования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) установл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з)федеральных требований к образовательным учреждениям в части строительных норм и правил, санитарных норм, охраны здоровья обучающихся, воспитанников, защиты населения и территорий от чрезвычайных ситуаций природного и техногенного характера, минимальной оснащенности учебного процесса и оборудования учебных помещ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3)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1. Компетенция органов местного самоуправления в обла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Органы местного самоуправления ответственны за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реализацию права граждан на получение установленного настоящим Законом обязательного основ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, расположенных на подведомственных им территориях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39. Отношения собственности в систем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емельные участки закрепляются за государственными и муниципальными образовательными учреждениями в бессрочное бесплатное пользование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Образовательное учреждение вправе выступать в качестве арендатора и арендодателя имущества. Сдача в аренду государственным или муниципальным образовательным учреждением закрепленных за ним объектов собственности, а также земельных участков осуществляется без права выкупа с согласия совета образовательного учреждения по ценам, которые не могут быть ниже цен, сложившихся в данном регионе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редства, полученные образовательным учреждением в качестве арендной платы, используются на обеспечение и развитие образовательного процесса в данном образовательном учрежд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3. Государственные и муниципальные образовательные учреждения,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и в сельской местности, общежития, а также клинические базы учреждений медицинского образования, находящиеся в оперативном управлении образовательных учреждений или в ином ведении, приватизации (разгосударствлению) не под,лежат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40. Государственные гарантии приоритетности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 Государство гарантирует ежегодное выделение финансовых средств на нужды образования в размере не менее 10 процентов национального дохода, а также защищенность соответствующих расходных статей федерального бюджета, бюджетов субъектов Российской Федерации и местных бюджетов. Размеры и нормативы финансирования образовательных учреждений ежеквартально подлежат индексации в соответствии с темпами инфля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Доля расходов на финансирование высшего профессионального образования не может составлять менее трех процентов расходной части федерального бюджета. При этом за сче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, проживающих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0. Права и социальная защита обучающихся, воспитанников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0. Обучающиеся негосударственных образовательных учреждений, имеющих государственную аккредитацию, имеют право на получение льгот, установленных законодательством Российской Федерации для обучающихся государственных и муниципальных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1. 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(ступени) обладают обучающиеся, поступившие в образовательные учреждения следующего уровня (ступени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2. Государство обеспечивает создание механизма социальной защиты детей и подростков, квотирование рабочих мест на предприятиях для трудоустройства выпускников, детей-сирот, детей с отклонениями в развитии и поведении; разрабатывает и осуществляет целевые программы по обеспечению защиты прав, охраны жизни и здоровья детей, защиты детей от всех форм дискримин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2. Права и обязанности родителей (законных представителей)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 Родители (законные представители) обучающихся, воспитанников несут ответственность за их воспитание, получение ими основно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5. Права, социальные гарантии и льготы работников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5. Для педагогических работников образовательных учреждений устанавливается сокращенная продолжительность рабочего времени - не более 36 часов в неделю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В зависимости от должности и (или) специальности педагогическим работникам образовательных учреждений с учетом особенностей их труда продолжительность рабочего времени,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образовательных учреждений в порядке, установленном законодательством Российской Федерации, пользуются правом на получение пенсии за выслугу лет до достижения ими пенсионного возраста, на бесплатную жилую площадь с отоплением и освещением в сельской местности, рабочих поселках (поселках городского типа), на первоочередное предоставление жилой площади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, порядок и условия предоставления которого определяются учредителем и (или) уставом данного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7. Педагогический работник образовательного учреждения высшего профессионального образования, имеющий ученую степень по соответствующей специальности, имеет право безвозмездно читать учебный курс, параллельный существующему. Руководство образовательного учреждения обязано создать для этого необходимые условия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8. Педагогическим работникам образовательных учрежден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 выплачивается ежемесячная денежная компенсация в размере полутора минимальных размеров оплаты труда - в образовательных учреждениях высшего профессионального образования и соответствующего дополнительного профессионального образования, в размере одного минимального размера оплаты труда - в других образовательных учреждениях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умма выплаченной денежной компенсации налогообложению не подлежит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1. На работников учебных и научных лабораторий, учебно-производственных, производственных мастерских (цехов) и учебных хозяйств учреждений, предприятий и организаций системы образования распространяются льготы и преимущества, устанавливаемые для работников соответствующих производств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2. На занятых на работах с осужденными работников образовательных учреждений и учебно-консультационных пунктов, которые создаются при учреждениях, исполняющих уголовные наказания в виде лишения свободы, распространяются порядок и условия установления пенсии в связи с особыми условиями труда, предусмотренные для занятых на работах с осужденными работников учреждений, исполняющих уголовные наказания в виде лишения свободы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Статья 57. Международное сотрудничество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. Если международным договором Российской Федерации установлены иные правила, чем те, которые предусмотрены законодательством Российской Федерации, применяются правила международного договора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Чтобы более полно раскрыть принцип формирования всесторонне развитой личности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связи с выходом дополнительных законодательных актов о составе учредителей образовательных учрежд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ия внесены с учетом  Федерального закона «О местном самоуправлении в РСФСР»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ак как подготовка  будущих военнослужащих – государственная задача и монополия государства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тобы лишить возможности кого-либо использовать детей и подростков с общественно-опасным поведением в противозаконных целях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ак как  ранее права учредителей не были регламентированы, а в настоящее время регламентируются, как правило, уставом детских дошкольных учреждений или школы и т.д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1992 году негосударственных образовательных учреждений видимо не было и аккредитация не проводилась. Законы не предусматривали создание коммерческих негосударственных образовательных учреждений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законе 1992 года выпало послевузовское  профессиональное образование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атья дополнена льготными категориями граждан с целью поддержки  детей сирот и детей инвалидов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ие защищающее права детей с отклонением в развит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целях  создания равных условий для всех слоев насел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 целях обеспечения контроля за жизнью и деятельностью несовершеннолетни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раждан после исключения из образовательного завед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татья дополнена информацией о том  в каком качестве  может использоваться данный специалист и какую должность может занимать,   в целях градации специалистов в зависимости  от уровня образова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силена роль МЧС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В связи с введением законодательных актов о лицензировании предприятий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поддержания учреждений народного образования на уровне, требуемом субъектами федер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целью внедрения местного самоуправления в обр. учреждениях через административный аппарат, совет старшеклассников и т.д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зменение внесено в целях контроля за использованием  средств по назначению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сохранения служебной жилой площади, объектов  жизненно-важной инфраструктуры от приватиз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 целью застолбить в бюджете минимально-необходимую часть  для существования народного образова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обеспечения призыва в ряды Российской армии усиления аккредитаци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силена роль государства  в защите права не труд для детей с неполноценным  развитием и детей находящихся без опеки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несена законодательная база  под ответственность родителей за получение образования детьми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ведено в соответствие  с КЗОТом и инструкциями 50-х годов о льготах для сельских учителей  (жилье, эл. энергия и т.д.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ключены руководящие работники (на метод. литер) они были просто упущены в редакции закона 92 г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Внесено освобождение от налогов  с сумм денежной компенсации для обеспечения книгоиздательской продукцией и периодическими изданиями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я предоставления льгот педагогам, исполняющим производственные обязанности в особых условиях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полнено в связи  с приоритетностью международных договоров над Федеральными законам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тавить без измен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читаю, что можно было бы обойтись без этого дополнения, так как права учредителей всегда переходят к правопреемнику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тавить без изменений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Список используемой литературы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 Левитов Н. Д. Психология характера. М., 1969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Cs w:val="14"/>
        </w:rPr>
        <w:t> </w:t>
      </w:r>
      <w:r>
        <w:rPr>
          <w:rFonts w:eastAsia="Garamond" w:cs="Garamond" w:ascii="Garamond" w:hAnsi="Garamond"/>
          <w:szCs w:val="14"/>
        </w:rPr>
        <w:t xml:space="preserve"> </w:t>
      </w:r>
      <w:r>
        <w:rPr>
          <w:rFonts w:cs="Garamond" w:ascii="Garamond" w:hAnsi="Garamond"/>
        </w:rPr>
        <w:t>Ковалев А. Г. Психология личности. М., 1970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3.      Гоноболин Ф. Н. Воля, характер, деятельность. Минск, "Народная асвета", 1966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4.     Шепель В. М. Управленческая психология. М."Экономика", 1984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eastAsia="Garamond" w:cs="Garamond" w:ascii="Garamond" w:hAnsi="Garamond"/>
          <w:szCs w:val="14"/>
        </w:rPr>
        <w:t xml:space="preserve"> </w:t>
      </w:r>
      <w:r>
        <w:rPr>
          <w:rFonts w:cs="Garamond" w:ascii="Garamond" w:hAnsi="Garamond"/>
        </w:rPr>
        <w:t>Симонов П. В., Ершов П. М. Темперамент. Характер. Личность, М.,  1984.</w:t>
      </w:r>
    </w:p>
    <w:p>
      <w:pPr>
        <w:pStyle w:val="Normal"/>
        <w:overflowPunct w:val="false"/>
        <w:autoSpaceDE w:val="false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Божович Л. И. Личность и ее формирование в детском возрасте. М., 1968.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Харламов И.В. Педагогика. Минск., 1998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Лихачев Б.Т. Лекции по педагогике. М.,1995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95"/>
        </w:tabs>
        <w:ind w:left="2395" w:hanging="12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firstLine="32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567"/>
      <w:outlineLvl w:val="5"/>
    </w:pPr>
    <w:rPr>
      <w:b/>
      <w:i/>
      <w:iCs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3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26z0">
    <w:name w:val="WW8NumSt26z0"/>
    <w:qFormat/>
    <w:rPr>
      <w:rFonts w:ascii="Symbol" w:hAnsi="Symbol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ind w:firstLine="280"/>
      <w:jc w:val="both"/>
    </w:pPr>
    <w:rPr/>
  </w:style>
  <w:style w:type="paragraph" w:styleId="2">
    <w:name w:val="Основной текст с отступом 2"/>
    <w:basedOn w:val="Normal"/>
    <w:qFormat/>
    <w:pPr>
      <w:ind w:firstLine="300"/>
      <w:jc w:val="both"/>
    </w:pPr>
    <w:rPr/>
  </w:style>
  <w:style w:type="paragraph" w:styleId="3">
    <w:name w:val="Основной текст с отступом 3"/>
    <w:basedOn w:val="Normal"/>
    <w:qFormat/>
    <w:pPr>
      <w:spacing w:before="180" w:after="0"/>
      <w:ind w:firstLine="320"/>
      <w:jc w:val="both"/>
    </w:pPr>
    <w:rPr/>
  </w:style>
  <w:style w:type="paragraph" w:styleId="Style9">
    <w:name w:val="Цитата"/>
    <w:basedOn w:val="Normal"/>
    <w:qFormat/>
    <w:pPr>
      <w:overflowPunct w:val="false"/>
      <w:autoSpaceDE w:val="false"/>
      <w:ind w:left="142" w:right="-483" w:firstLine="578"/>
      <w:jc w:val="both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0:34:00Z</dcterms:created>
  <dc:creator>Чистяков С.В.</dc:creator>
  <dc:description/>
  <dc:language>en-US</dc:language>
  <cp:lastModifiedBy>Чистяков С.В.</cp:lastModifiedBy>
  <cp:lastPrinted>2000-10-09T18:50:00Z</cp:lastPrinted>
  <dcterms:modified xsi:type="dcterms:W3CDTF">2001-02-21T10:33:00Z</dcterms:modified>
  <cp:revision>61</cp:revision>
  <dc:subject/>
  <dc:title>Восприятие — результат деятельности системы анализаторов</dc:title>
</cp:coreProperties>
</file>