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3"/>
        <w:jc w:val="center"/>
        <w:rPr/>
      </w:pPr>
      <w:r>
        <w:rPr/>
        <w:t>Астраханский Государственный Педагогический Университет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Курсовая работа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  <w:t>на тему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</w:p>
    <w:p>
      <w:pPr>
        <w:pStyle w:val="TextBody"/>
        <w:jc w:val="center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Принципы воспитания,как основные теоретические положения процесса воспитания, и их характеристика.Принципы воспитания в трудах выдающихся педагогов.</w:t>
      </w:r>
    </w:p>
    <w:p>
      <w:pPr>
        <w:pStyle w:val="TextBody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"/>
        <w:jc w:val="center"/>
        <w:rPr/>
      </w:pPr>
      <w:r>
        <w:rPr/>
      </w:r>
    </w:p>
    <w:p>
      <w:pPr>
        <w:pStyle w:val="FR1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>
          <w:sz w:val="36"/>
        </w:rPr>
      </w:pPr>
      <w:r>
        <w:rPr>
          <w:sz w:val="36"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TextBody"/>
        <w:ind w:left="3600" w:firstLine="720"/>
        <w:jc w:val="right"/>
        <w:rPr/>
      </w:pPr>
      <w:r>
        <w:rPr/>
        <w:t>Выполнил</w:t>
      </w:r>
    </w:p>
    <w:p>
      <w:pPr>
        <w:pStyle w:val="TextBody"/>
        <w:jc w:val="right"/>
        <w:rPr/>
      </w:pPr>
      <w:r>
        <w:rPr/>
        <w:t>Студент 135-й группы</w:t>
      </w:r>
    </w:p>
    <w:p>
      <w:pPr>
        <w:pStyle w:val="TextBody"/>
        <w:jc w:val="right"/>
        <w:rPr/>
      </w:pPr>
      <w:r>
        <w:rPr/>
        <w:t>Бородин Ю.Ю.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Астрахань -1999</w:t>
      </w:r>
    </w:p>
    <w:p>
      <w:pPr>
        <w:pStyle w:val="FR1"/>
        <w:spacing w:lineRule="auto" w:line="360"/>
        <w:jc w:val="center"/>
        <w:rPr>
          <w:sz w:val="36"/>
        </w:rPr>
      </w:pPr>
      <w:r>
        <w:rPr>
          <w:sz w:val="36"/>
        </w:rPr>
      </w:r>
    </w:p>
    <w:p>
      <w:pPr>
        <w:pStyle w:val="FR1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sz w:val="32"/>
        </w:rPr>
      </w:pPr>
      <w:r>
        <w:rPr>
          <w:sz w:val="32"/>
        </w:rPr>
        <w:t>План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1.Вступл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Специфика принципов воспит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3.Общественная направленность воспит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Опора на положительно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Гуманизация воспитания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6.Личностный подход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Единство воспитательных действий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</w:rPr>
        <w:t>8.Принципы воспитания в трудах А.С.Макаренк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а)Воспитание в коллективе и труд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Воспитание чувства долга и чести,воспитание воли,характера и дисциплины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Воспитание детей в семь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9.Заключение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10.Список используемой литературы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</w:t>
      </w:r>
      <w:r>
        <w:rPr/>
        <w:t>Принципы воспитания в своём разнообразии могут охватывать целесообразным влиянием всю жизнь детей и педагогов наряду с педагогическим воздействием и взаимодействием .В жизни судествует и модействие детей педагогам,и противодействие, и сопротивление им,и непротивление авторитетам,и отчуждение от них.Сознание ребёнка формируется постепенно,в процессе жизни и прежде всего средствами самой жизни.Поэтому педагогу,чтобы добиваться позитивного результата в воспитании,нужны не только принципы прямого воздействия,но и косвенного,опосредованного,долгосрочного действия на сознание и привычное поведение путём целенаправленного и духовного насыщения всех областей детской жизни.Педагогом должно учитываться содействие самих детей его усилиям,когда воспитанники преодолеваюь в себе сопротивление и сознательное противодействие воспитательным мерам, стремятся к активному усвоению и приобретению духовных ценностей.</w:t>
      </w:r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</w:t>
      </w:r>
      <w:r>
        <w:rPr>
          <w:rFonts w:cs="Arial"/>
          <w:sz w:val="24"/>
        </w:rPr>
        <w:t>Принципы воспитательного процесса (принципы воспита</w:t>
        <w:softHyphen/>
        <w:t>ния) — это общие исходные положения, в которых выражены основные требования к содержанию, методам, организации воспитательного процесса. Они отражают специфику процесса воспитания, и в отличие от общих принципов педагогического процесса, рассмотренных нами выше, это общие положения, которыми руководствуются педагоги при решении воспита</w:t>
        <w:softHyphen/>
        <w:t>тельных задач.</w:t>
      </w:r>
    </w:p>
    <w:p>
      <w:pPr>
        <w:pStyle w:val="TextBody"/>
        <w:spacing w:lineRule="auto" w:line="360"/>
        <w:rPr>
          <w:lang w:val="en-US"/>
        </w:rPr>
      </w:pPr>
      <w:r>
        <w:rPr>
          <w:rFonts w:eastAsia="Arial"/>
        </w:rPr>
        <w:t xml:space="preserve">    </w:t>
      </w:r>
    </w:p>
    <w:p>
      <w:pPr>
        <w:pStyle w:val="Heading1"/>
        <w:spacing w:lineRule="auto" w:line="360"/>
        <w:jc w:val="left"/>
        <w:rPr>
          <w:lang w:val="en-US"/>
        </w:rPr>
      </w:pPr>
      <w:r>
        <w:rPr>
          <w:lang w:val="en-US"/>
        </w:rPr>
      </w:r>
    </w:p>
    <w:p>
      <w:pPr>
        <w:pStyle w:val="Heading1"/>
        <w:jc w:val="left"/>
        <w:rPr/>
      </w:pPr>
      <w:r>
        <w:rPr/>
        <w:t>Специфика принципов воспитания</w:t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характеризуем требования, предъявляемые к  принципам воспитания: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i/>
          <w:sz w:val="24"/>
        </w:rPr>
        <w:t>1. Обязательность.</w:t>
      </w:r>
      <w:r>
        <w:rPr>
          <w:rFonts w:cs="Arial" w:ascii="Arial" w:hAnsi="Arial"/>
          <w:sz w:val="24"/>
        </w:rPr>
        <w:t xml:space="preserve"> Принципы воспитания — это не совет не рекомендация; они требуют обязательного и полного во</w:t>
        <w:softHyphen/>
        <w:t>площения в практику. Грубое и систематическое нарушение принципов, игнорирование их требований не просто снижают эффективность воспитательного процесса, но подрывают его основы. Воспитатель, нарушающий требования принципов, ус</w:t>
        <w:softHyphen/>
        <w:t>траняется от руководства этим процессом, а за грубое и умыш</w:t>
        <w:softHyphen/>
        <w:t>ленное нарушение некоторых из них, как, например, принци</w:t>
        <w:softHyphen/>
        <w:t>пов гуманизма, уважения к личности, может быть привлечен даже к судебному преследованию,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i/>
          <w:sz w:val="24"/>
        </w:rPr>
        <w:t>2. Комплексность.</w:t>
      </w:r>
      <w:r>
        <w:rPr>
          <w:rFonts w:cs="Arial" w:ascii="Arial" w:hAnsi="Arial"/>
          <w:sz w:val="24"/>
        </w:rPr>
        <w:t xml:space="preserve"> Принципы несут в себе требование ком</w:t>
        <w:softHyphen/>
        <w:t>плексности, предполагающее их одновременное, а не пооче</w:t>
        <w:softHyphen/>
        <w:t>редное, изолированное применение на всех этапах воспита</w:t>
        <w:softHyphen/>
        <w:t>тельного процесса. Принципы используются не в цепочке, а фронтально и все сразу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i/>
          <w:sz w:val="24"/>
        </w:rPr>
        <w:t>3. Равнозначность.</w:t>
      </w:r>
      <w:r>
        <w:rPr>
          <w:rFonts w:cs="Arial" w:ascii="Arial" w:hAnsi="Arial"/>
          <w:sz w:val="24"/>
        </w:rPr>
        <w:t xml:space="preserve"> Принципы воспитания как общие фун</w:t>
        <w:softHyphen/>
        <w:t>даментальные положения равнозначны» среди них нет глав</w:t>
        <w:softHyphen/>
        <w:t>ных и второстепенных, таких, что требуют реализации в пер</w:t>
        <w:softHyphen/>
        <w:t>вую очередь, и таких, осуществление которых можно отло</w:t>
        <w:softHyphen/>
        <w:t>жить на завтра. Одинаковое внимание ко всем принципам предотвращает возможные нарушения течения воспитатель</w:t>
        <w:softHyphen/>
        <w:t>ного процесса.</w:t>
      </w:r>
    </w:p>
    <w:p>
      <w:pPr>
        <w:pStyle w:val="Normal"/>
        <w:spacing w:lineRule="auto" w:line="360"/>
        <w:ind w:left="80" w:firstLine="280"/>
        <w:jc w:val="left"/>
        <w:rPr/>
      </w:pPr>
      <w:r>
        <w:rPr>
          <w:rFonts w:cs="Arial" w:ascii="Arial" w:hAnsi="Arial"/>
          <w:sz w:val="24"/>
        </w:rPr>
        <w:t>В то же время принципы воспитания — это не готовые рецепты, а тем более не универсальные правила, руководству</w:t>
        <w:softHyphen/>
        <w:t>ясь которыми воспитатели могли бы автоматически достигать высоких результатов.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>Они не заменяют ни специальных знаний, ни опыта, ни мастерства воспитателя. Хотя требования принци</w:t>
        <w:softHyphen/>
        <w:t>пов одинаковы для всех, их практическая реализация личностно обусловлена.</w:t>
      </w:r>
    </w:p>
    <w:p>
      <w:pPr>
        <w:pStyle w:val="Normal"/>
        <w:spacing w:lineRule="auto" w:line="360"/>
        <w:ind w:left="120" w:firstLine="2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нципы, на которые опирается воспитательный процесс, составляют систему. Существует и существовало много систем воспитания. И естественно, характер, отдельные требования принципов, а иногда и сами принципы не могут оставаться в них неизменными. Современная отечественная система воспи</w:t>
        <w:softHyphen/>
        <w:t>тания руководствуется следующими принципами:</w:t>
      </w:r>
    </w:p>
    <w:p>
      <w:pPr>
        <w:pStyle w:val="Normal"/>
        <w:spacing w:lineRule="auto" w:line="360"/>
        <w:ind w:left="52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общественная направленность воспитания;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вязь воспитания с жизнью, трудом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опора на положительное в воспитании;</w:t>
      </w:r>
    </w:p>
    <w:p>
      <w:pPr>
        <w:pStyle w:val="Normal"/>
        <w:spacing w:lineRule="auto" w:line="360" w:before="20" w:after="0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уманизация воспитания;</w:t>
      </w:r>
    </w:p>
    <w:p>
      <w:pPr>
        <w:pStyle w:val="Normal"/>
        <w:spacing w:lineRule="auto" w:line="360" w:before="20" w:after="0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личностный подход;</w:t>
      </w:r>
    </w:p>
    <w:p>
      <w:pPr>
        <w:pStyle w:val="Normal"/>
        <w:spacing w:lineRule="auto" w:line="360" w:before="20" w:after="0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динство воспитательных воздействий.</w:t>
      </w:r>
    </w:p>
    <w:p>
      <w:pPr>
        <w:pStyle w:val="FR1"/>
        <w:spacing w:lineRule="auto" w:line="360" w:before="240" w:after="0"/>
        <w:ind w:left="200" w:hanging="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jc w:val="left"/>
        <w:rPr/>
      </w:pPr>
      <w:r>
        <w:rPr/>
        <w:t>Общественная направленность воспитания</w:t>
      </w:r>
    </w:p>
    <w:p>
      <w:pPr>
        <w:pStyle w:val="3"/>
        <w:spacing w:lineRule="auto" w:line="360"/>
        <w:jc w:val="left"/>
        <w:rPr/>
      </w:pPr>
      <w:r>
        <w:rPr/>
        <w:t>Прогрессивные педагоги понимали воспитание как «общес-гнный институт, призванный с нежного возраста готовить людей с помощью наставлений и примера, убеждением и принуждением к практической деятельности и к неуклонному именению в жизни усвоенных правил» (Г. Сент-Джон). В различные времена содержание этого принципа менялось, приобретая то большую общественную, то государственную, личностную направленность. В отечественной педагогике также неоднократно изменялся. От общего принципиального положения — воспитание должно готовить человека к активной общественной и счастливой личной жизни — сохранилось мало. Опираясь на этот принцип, большинство воспитательных систем успешно проводят в жизнь идеологические установки, политические доктрины. Воспитание ориентировано на поддержку и упрочение государственного строя, его статусов, органов власти, формирование гражданских и остальных качеств на основе принятых и действующих в государстве идеологии, конституции, законов. Этот принцип требует подчинения всей деятельности педагога задачам воспитания подрастающего поколения в соответствии с государственной стратегией воспитания и направляет деятельность воспитателей на формирование социально необходимого типа личности. Как лицо, состоящее на службе у государства, воспитатель осуществляет государственный заказ в сфере воспитания. Если государственные и общественные интересы при этом совпадают, а также согласуются с личными интересами граждан, то требования принципа естественно вписываются в структуру целей и задач воспитания. При рассогласовании целей государства. общества и личности реализация принципа затрудняется, ста</w:t>
        <w:softHyphen/>
        <w:t>новится невозможной. У воспитателя недостает конкретного фактического материала для полноценного воспитания. Шко</w:t>
        <w:softHyphen/>
        <w:t>ла — не госучреждение, а социальный институт, общественно-государственная система, призванная удовлетворять образовательные запросы государства в той же мере, как общее   и личности. Нарушение этого взаимодействия приводит к застою школы. Школа как общественно-государственный» институт не может жить только на государственном дыхании, рано или поздно общество вновь должно прийти к ней на помощь. Должна быть преодолена отчуждённость общества от школы и школы от общества , изолированность школы от процессов, происходящих в общественной жизни, а также узость и корпоративность профессиональных  педагогов. Педагоги должны осознавать себя не монополистами, а лишь уполномоченными народа в деле воспитания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ля преодоления процесса огосударствливания  школы в развитых странах создана сеть частных ( общинных)школ, реализующие цели определённых слоёв общества, которые могут и не совпадать с государственными. И, несмотря на то, что обучение в государственных школах бесплатное, а в частных — платное, большинство населения (от 50 до 80— 85% в различных странах) предпочитает платить за возмож</w:t>
        <w:softHyphen/>
        <w:t>ность воспитания своих детей на общественно-личностных</w:t>
      </w:r>
    </w:p>
    <w:p>
      <w:pPr>
        <w:pStyle w:val="Normal"/>
        <w:spacing w:lineRule="auto" w:line="360" w:before="40" w:after="0"/>
        <w:ind w:left="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ценностях.</w:t>
      </w:r>
    </w:p>
    <w:p>
      <w:pPr>
        <w:pStyle w:val="Normal"/>
        <w:spacing w:lineRule="auto" w:line="360"/>
        <w:ind w:first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ализуя принцип общественной направленности воспи</w:t>
        <w:softHyphen/>
        <w:t>тания, важно добиваться практически-мотивированного взаи</w:t>
        <w:softHyphen/>
        <w:t>модействия с воспитанниками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|  При этом следует избегать лозунговой педагогики, многословия, ибо воспитание осуществляется прежде всего в процессе (полезной деятельности, где складываются отношения между воспитанниками, накапливается ценный опыт поведения и общения. Однако, чтобы деятельность (трудовая, общест</w:t>
        <w:softHyphen/>
        <w:t>венная, игровая, спортивная), к которой привлекаются воспитанники, имела воспитывающее значение, необходимо формировать у них общественно ценные мотивы деятельнос</w:t>
        <w:softHyphen/>
        <w:t>ти. Если они высоконравственны, общественно значимы, то и деятельность, в процессе которой поступки совершаются, будет иметь большой воспитательный эффект.</w:t>
      </w:r>
    </w:p>
    <w:p>
      <w:pPr>
        <w:pStyle w:val="Normal"/>
        <w:spacing w:lineRule="auto" w:line="360"/>
        <w:ind w:left="40" w:firstLine="2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процессе выработки социальных качеств необходимо сочетать организацию разнообразной общественнополеэной деятельности с целенаправленным формированием сознания воспитанников посредством слова, нравственного просвеще</w:t>
        <w:softHyphen/>
        <w:t>ния. Словесное воздействие обязательно должно подкрепляться полезными   практическими   делами,   положительным социальным опытом в общении и совместной деятельности с другими людьми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</w:rPr>
        <w:t>К сожалению, опыт эффективного гражданского воспитания у нас утерян, приходится обращаться к своему прошлому, зарубежным воспитательным системам, накопившим немало иного в этой области. «Главная задача школы — воспитание граждан, которые поддерживают государственные институты ,уважают законы государства» (Г. Форд, бывший президент США). На достижение этой цели в школы направляются значительные финансовые средства. Президент США Клин тон победил на выборах именно потому, что пообещал избирателям вложить в развитие системы образования в четыре раза больше средств, чем его соперник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дин из эффективных путей реализации принципа - введение специальных школьных предметов и наполнение соответствующим содержанием других школьных дисциплин на практику американской школы, например, прочно воплощается преподавание мини-курсов продолжительностью от двух недель до нескольких месяцев, таких, как «Отношения между странами», «Социальные проблемы» и т.п. Для всех классов созданы подготовленные видными специалистами учебные пособия: «Закон и американское общество» (для IX — XI классов), «Выдающиеся процессы Верховного суда» для VII -VIII классов), «Важнейшие статьи Конституции» (для XI клас</w:t>
        <w:softHyphen/>
        <w:t>са) и многие другие. Издаются тематические серии, состоящие из нескольких учебников: «Закон и город», «Землевладелец и арендатор», «Закон и потребитель», «Бедность и процвета</w:t>
        <w:softHyphen/>
        <w:t>ние», «Преступление и правосудие» и т.д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американских школах и школах других западных стран очень многое делается для формирования привлекательного образа общества и государства, воспитания положительного отношения к его идеалам и ценностям. Это, в частности, до</w:t>
        <w:softHyphen/>
        <w:t>стигается внушением юным гражданам выгодных правитель</w:t>
        <w:softHyphen/>
        <w:t>ству, хотя и не всегда бесспорных идей. «Наша страна не во всем еще достигла совершенства, но это наша Америка и мы ее любим» (учебник для VIII класса); «Несмотря на наши проблемы, большая часть мира считает нас своим лидером» (учебник для VII класса); «Если в наши дни вы поедете от одного побережья страны до другого, то большинство амери</w:t>
        <w:softHyphen/>
        <w:t>канцев скажут вам, что любой из них имеет полную возмож</w:t>
        <w:softHyphen/>
        <w:t>ность получить образование, высокооплачиваемую работу и иметь собственный дом» (учебник для VII класса)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ши возможности пока скромнее. Однако даже при не</w:t>
        <w:softHyphen/>
        <w:t>достатке или отсутствии соответствующих пособий процессы происходящие в обществе, дают вполне достаточный материал для осуществления эффективного гражданского воспитания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общественные процессы каждый человек включается раннего детства. Поэтому и гражданское воспитание начинается в юном возрасте. Чувство социальной ответственности разрабатывается несколько позже — в школе второй ступени. Всех этапах формирования социальных качеств надо</w:t>
      </w:r>
    </w:p>
    <w:p>
      <w:pPr>
        <w:pStyle w:val="TextBody"/>
        <w:spacing w:lineRule="auto" w:line="360"/>
        <w:jc w:val="left"/>
        <w:rPr/>
      </w:pPr>
      <w:r>
        <w:rPr/>
        <w:t>заботиться о соответствии преподносимых знаний возрасту и  развитию учеников. Уже в школе первой ступени дети  усваивают такие понятия, как «конституция», «власть», «авторитет», «закон», «ответственность», «правительство» и др., если их формирование осуществляется на конкретных примерах, тут же подтверждается практикой и закрепляется. Школа второй и третьей ступени закрепляет, развивает необходимые 1тия, воспитывает убеждения, формирует гражданские качества, привлекая воспитанников к реальным социальным процессам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ктуальная задача — преодоление в ближайшие годы апатии,инертности и социального отчуждения молодежи. Для чего воспитатели должны добиваться ускорения темпов социализации, которые в последние десятилетия снизились. Часть молодых людей не торопится принимать на себя ответственность за судьбу общества, своей семьи и даже свою собственную. Уход от трудностей жизни, безразличие к общественным делам распространены повсеместно. В этом повинно и общество, не предоставляющее молодым людям надлежащие условия для ускоренного развития, и система воспитания, отводящая молодым людям роль «недорослей», и семья,создающая условия для иждивенчества, долгих поисков своего а в жизни.</w:t>
      </w:r>
    </w:p>
    <w:p>
      <w:pPr>
        <w:pStyle w:val="Normal"/>
        <w:spacing w:lineRule="auto" w:line="360"/>
        <w:jc w:val="left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«Не для школы — для жизни» — такой призыв встречал учеников древнеримских школ. Уже античные педагоги поняли бессмысленность воспитания, оторванного от жизни, практики.Формирование личности человека находится в прямой зависимости от его деятельности, личного  участия </w:t>
      </w:r>
      <w:r>
        <w:rPr>
          <w:rFonts w:cs="Arial" w:ascii="Arial" w:hAnsi="Arial"/>
          <w:smallCaps/>
          <w:sz w:val="24"/>
        </w:rPr>
        <w:t xml:space="preserve">в </w:t>
      </w:r>
      <w:r>
        <w:rPr>
          <w:rFonts w:cs="Arial" w:ascii="Arial" w:hAnsi="Arial"/>
          <w:sz w:val="24"/>
        </w:rPr>
        <w:t>об</w:t>
        <w:softHyphen/>
        <w:t>менных и трудовых отношениях. Положительные качества развивает труд: чем его больше, чем он целесообразнее, тем выше уровень развития и социализации личности. Поэтому воспитанников необходимо включать в общественную жизнь, разнообразные полезные дела, формируя соответствующее положительное отношение к ним. Участвуя в посильном труде на правах равноправных членов, воспитанники приобретают опыт нравственного поведения, развиваются духовно и физически, уясняют общественно важные мотивы труда, закрепляют и совершенствуют моральные качества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Школа жизни — лучшая школа воспитания. Поэтому прин</w:t>
        <w:softHyphen/>
        <w:t>цип связи воспитания с жизнью стал одним из основополага</w:t>
        <w:softHyphen/>
        <w:t>ющих в подавляющем большинстве воспитательных систем Он требует от воспитателей активной деятельности в двух главных направлениях: 1) широкого и оперативного озна</w:t>
        <w:softHyphen/>
        <w:t>комления воспитанников с общественной и трудовой жизнью людей, происходящими в ней переменами; 2) привлечения воспитанников к реальным жизненным отношениям, различ</w:t>
        <w:softHyphen/>
        <w:t>ным видам общественно полезной деятельности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остки активно стремятся к взрослости, сама природа дает воспитателям возможность достичь необходимого педа</w:t>
        <w:softHyphen/>
        <w:t>гогического эффекта. Чем меньше возраст ребенка, тем больше возможностей формировать его социальные чувства и стойкие привычки поведения; пластичность его нервной системы по</w:t>
        <w:softHyphen/>
        <w:t>зволяет достигать высоких результатов при решении всех вос</w:t>
        <w:softHyphen/>
        <w:t>питательных задач. И. П. Павлов указывал, что жизнедеятель</w:t>
        <w:softHyphen/>
        <w:t>ность человеческого организма обусловлена влиянием ок</w:t>
        <w:softHyphen/>
        <w:t>ружающей среды, условиями его существования. Это влияние он назвал «жизненным воспитанием». Такое воспитание — «школу жизни» — проходят все подрастающие поколения. В результате у них накапливается опыт поведения, вырабаты</w:t>
        <w:softHyphen/>
        <w:t>ваются навыки, необходимые для включения в общественную жизнь.</w:t>
      </w:r>
    </w:p>
    <w:p>
      <w:pPr>
        <w:pStyle w:val="TextBody"/>
        <w:spacing w:lineRule="auto" w:line="360"/>
        <w:jc w:val="left"/>
        <w:rPr/>
      </w:pPr>
      <w:r>
        <w:rPr/>
        <w:t>В некоторых воспитательных системах связь воспитания с жизнью трактуется суженно как приобщение воспитанников к труду, посильному участию в общественном производстве. Это обедняет процесс воспитания, закрывает пути для полноправ</w:t>
        <w:softHyphen/>
        <w:t>ного участия детей и подростков в решении важных для любого человека проблем: демократизации общества, соблюдения прав человека, сохранения окружающей среды и многих других. Общественно полезный труд — это одно из важнейших средств социализации личности, включения ее в систему общественных отношений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Правильная реализация принципа связи воспитания с жизнью требует от педагога умения обеспечить: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нимание учащимися роли труда в жизни общества и каждого человека, значения экономической базы общества для удовлетворения растущих запросов его граждан;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важение к людям труда, создающим материальные и духовные ценности;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развитие способности много и успешно трудиться, жела</w:t>
        <w:softHyphen/>
        <w:t>ния добросовестно и творчески работать на пользу об</w:t>
        <w:softHyphen/>
        <w:t>щества и свою собственную пользу;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понимание общих основ современного производства, стремление расширять политехнический кругозор, овла</w:t>
        <w:softHyphen/>
        <w:t>девать общей культурой и основами научной организа</w:t>
        <w:softHyphen/>
        <w:t>ции труда;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сочетание личных и общественных интересов в трудовой деятельности, выбор профессии в соответствии с задача</w:t>
        <w:softHyphen/>
        <w:t>ми общества и хозяйственными потребностями;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ережное отношение к общественному достоянию и при</w:t>
        <w:softHyphen/>
        <w:t>родным богатствам, стремление приумножать своим тру</w:t>
        <w:softHyphen/>
        <w:t>дом общественную собственность;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—</w: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нетерпимое отношение к проявлениям бесхозяйствен</w:t>
        <w:softHyphen/>
        <w:t>ности, безответственности, нарушениям трудовой дис</w:t>
        <w:softHyphen/>
        <w:t>циплины, иждивенчеству, лодырничеству, тунеядству, расхищению общественной собственности и варварско</w:t>
        <w:softHyphen/>
        <w:t>му отношению к природным богатствам. Принцип связи воспитания с жизнью, трудом осуществля</w:t>
        <w:softHyphen/>
        <w:t>ется при соблюдении правил, раскрывающих отдельные сто</w:t>
        <w:softHyphen/>
        <w:t>роны проявления этого принципа:</w:t>
      </w:r>
    </w:p>
    <w:p>
      <w:pPr>
        <w:pStyle w:val="Normal"/>
        <w:spacing w:lineRule="auto" w:line="360"/>
        <w:ind w:first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Следует преодолевать абстрактность и догматизм в соци</w:t>
        <w:softHyphen/>
        <w:t>альном и трудовом воспитании школьников, привлекать их к конкретной и посильной деятельности. Нужно иметь прог</w:t>
        <w:softHyphen/>
        <w:t>рамму осуществления требований принципа на уроках и во внеклассной воспитательной работе, соблюдать постепенность в его реализации.</w:t>
      </w:r>
    </w:p>
    <w:p>
      <w:pPr>
        <w:pStyle w:val="TextBodyIndent"/>
        <w:spacing w:lineRule="auto" w:line="360"/>
        <w:ind w:hanging="0"/>
        <w:jc w:val="left"/>
        <w:rPr/>
      </w:pPr>
      <w:r>
        <w:rPr/>
        <w:t>2. Воспитатель, согласуя свои действия с семьей, объясняет каждому воспитаннику, что его главный вклад в обществен</w:t>
        <w:softHyphen/>
        <w:t>ное производство — учебный труд, помощь дома и в школе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 надо препятствовать желанию подростков и юношей объединяться в производственные кооперативы, хозрасчетные бригады, подрабатывать во время каникул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Дети обычно стремятся к деятельности; пассивность, инертность, безделье чужды природе ребенка. Воспитатель, не учитывающий это, нарушает и сдерживает процесс социализа</w:t>
        <w:softHyphen/>
        <w:t>ции личности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Реализация принципа требует широкого использования на уроках и во внеклассной воспитательной работе местного краеведческого материала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Участвуя наравне со взрослыми в решении жизненно важных вопросов, школьники приучаются нести ответствен</w:t>
        <w:softHyphen/>
        <w:t>ность за принятые решения, у них быстрее и успешнее форми</w:t>
        <w:softHyphen/>
        <w:t>руются гражданские качества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Успешно осуществлять принцип связи воспитания с жизнью немыслимо без постоянного пересмотра и обновле</w:t>
        <w:softHyphen/>
        <w:t>ния содержания, организации и методики воспитания в соот</w:t>
        <w:softHyphen/>
        <w:t>ветствии с преобразованиями в социальной сфере и хозяйстве</w:t>
      </w:r>
    </w:p>
    <w:p>
      <w:pPr>
        <w:pStyle w:val="Normal"/>
        <w:spacing w:lineRule="auto" w:line="360" w:before="40" w:after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траны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Воспитательный процесс должен быть построен таким образом, чтобы ребята чувствовали, что их труд нужен людям обществу, чтобы он приносил удовлетворение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/>
        <w:t>Опора на положительное</w:t>
      </w:r>
    </w:p>
    <w:p>
      <w:pPr>
        <w:pStyle w:val="Normal"/>
        <w:spacing w:lineRule="auto" w:line="360" w:before="200" w:after="0"/>
        <w:ind w:firstLine="24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Если в своем воспитаннике вы выявите хотя бы капельку хорошего и будете затем опираться на это хорошее в процессе воспитания, то получите ключ от двери к его душе и достигнете хороших результатов. Такие простые и емкие советы вос</w:t>
        <w:softHyphen/>
        <w:t>питателям можно встретить в старинных педагогических ру</w:t>
        <w:softHyphen/>
        <w:t xml:space="preserve">ководствах. Мудрые педагоги настойчиво ищут даже в плохо воспитанном человеке те положительные качества, опираясь на которые можно добиться устойчивых успехов в формировании всех других, заданных целью воспитания качеств. Требования принципа опоры на положительное в воспитании просты: педагоги должны выявлять положительное в человеке и , опираясь на хорошее, развивать другие, недостаточно сформированные или отрицательно сориентированные качества, доводя  их до необходимого уровня и гармонического сочетания. </w:t>
      </w:r>
    </w:p>
    <w:p>
      <w:pPr>
        <w:pStyle w:val="Normal"/>
        <w:spacing w:lineRule="auto" w:line="360" w:before="200" w:after="0"/>
        <w:ind w:firstLine="240"/>
        <w:jc w:val="left"/>
        <w:rPr/>
      </w:pPr>
      <w:r>
        <w:rPr>
          <w:rFonts w:cs="Arial" w:ascii="Arial" w:hAnsi="Arial"/>
          <w:sz w:val="24"/>
        </w:rPr>
        <w:t>Философская основа этого принципа — известное философское положение о «противоречивости» человеческой природы. В человеке положительные качества (любовь к животным, природная доброта, отзывчивость, щедрость и др.) могут легко уживаться и мирно сосуществовать с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24"/>
        </w:rPr>
        <w:t>отрицательными( неумением держать слово, лживостью, ленью и т. п.). Сплошь отрицательных», как и стопроцентно «положительных»  людей не бывает. Добиваться, чтобы в человеке стало больше поло</w:t>
        <w:softHyphen/>
        <w:t>жительного и меньше отрицательного, - задача воспитания, направленного на облагораживание личности.</w:t>
      </w:r>
    </w:p>
    <w:p>
      <w:pPr>
        <w:pStyle w:val="Normal"/>
        <w:spacing w:lineRule="auto" w:line="360"/>
        <w:ind w:right="200" w:hanging="0"/>
        <w:jc w:val="left"/>
        <w:rPr>
          <w:b/>
          <w:b/>
        </w:rPr>
      </w:pPr>
      <w:r>
        <w:rPr>
          <w:rFonts w:cs="Arial" w:ascii="Arial" w:hAnsi="Arial"/>
          <w:sz w:val="24"/>
        </w:rPr>
        <w:t>Чтобы деятельность воспитателя была успешной, приноси</w:t>
        <w:softHyphen/>
        <w:t>ла быстрые и положительные результаты, нужно соблюдать правила реализации принципа</w:t>
      </w:r>
      <w:r>
        <w:rPr/>
        <w:t>.</w:t>
      </w:r>
    </w:p>
    <w:p>
      <w:pPr>
        <w:pStyle w:val="Normal"/>
        <w:spacing w:lineRule="auto" w:line="360"/>
        <w:ind w:left="8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 воспитательном процессе недопустима конфронтация, борьба воспитателя с воспитанником, противопоставление сил и позиций. Только сотрудничество, терпение и заинтересо</w:t>
        <w:softHyphen/>
        <w:t>ванное участие воспитателя в судьбе воспитанника дают поло</w:t>
        <w:softHyphen/>
        <w:t>жительные результаты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допустимо акцентировать внимание только на промахах и недостатках в поведении школьников. Мастера воспитания действуют как раз наоборот - выявляют и поддерживают положительное. Конечно, отрицательные качества надо осуж</w:t>
        <w:softHyphen/>
        <w:t>дать и исправлять. Но главное все же - это формирование положительных черт, которые прежде других надо выявлять и развивать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ически всегда выгоднее опираться на положительные интересы воспитанников (познавательные, эстетические, любовь к природе, животным и т. д.), при помощи которых возможно решать многие задачи трудового, нравственного, эстетического воспитания. Принцип опоры на положительное связан с выбором ведущего звена в воспитательном процессе. Найти это звено в каждом конкретном случае - задача воспитателя.</w:t>
      </w:r>
    </w:p>
    <w:p>
      <w:pPr>
        <w:pStyle w:val="TextBody"/>
        <w:spacing w:lineRule="auto" w:line="360"/>
        <w:jc w:val="left"/>
        <w:rPr/>
      </w:pPr>
      <w:r>
        <w:rPr/>
        <w:t>Опора на положительное имеет еще один аспект, который можно обозначить как создание положительного воспитатель</w:t>
        <w:softHyphen/>
        <w:t>ного фона. Сюда относится жизнедеятельность воспитанни</w:t>
        <w:softHyphen/>
        <w:t>ков и стиль воспитательных отношений, и даже «дух» (вы</w:t>
        <w:softHyphen/>
        <w:t>ражение К. Д. Ушинского) учебно-воспитательных заведении.                  Спокойная, деловая обстановка, где каждый занят своим делом, никто не мешает друг другу, где высокая организация труда и отдыха способствует бодрому, уверенному движению вперед, где и стены воспитывают, потому что продуманы все мелочи интерьера, где чувствуется слаженность действий и заботливое отношение друг к другу, не может не оказывать благо</w:t>
        <w:softHyphen/>
        <w:t>приятного воздействия.</w:t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Гуманизация воспитания</w:t>
      </w:r>
    </w:p>
    <w:p>
      <w:pPr>
        <w:pStyle w:val="FR1"/>
        <w:spacing w:lineRule="auto" w:line="36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К принципу опоры на положительное тесно примыкает, почти сливаясь с ним, еще один важный принцип — гумани</w:t>
        <w:softHyphen/>
        <w:t>зации. Он требует: 1) гуманного отношения к личности воспи</w:t>
        <w:softHyphen/>
        <w:t>танника; 2) уважения его прав и свобод; 3) предъявления воспитаннику посильных и разумно сформулированных тре</w:t>
        <w:softHyphen/>
        <w:t>бований; 4) уважения к позиции воспитанника даже тогда, когда он отказывается выполнять предъявляемые требования;</w:t>
      </w:r>
    </w:p>
    <w:p>
      <w:pPr>
        <w:pStyle w:val="FR1"/>
        <w:spacing w:lineRule="auto" w:line="360" w:before="0" w:after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5) уважения права человека быть самим собой; 6) доведения до сознания воспитанника конкретных целей его воспитания;</w:t>
      </w:r>
    </w:p>
    <w:p>
      <w:pPr>
        <w:pStyle w:val="FR1"/>
        <w:spacing w:lineRule="auto" w:line="360" w:before="0" w:after="0"/>
        <w:ind w:left="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7) ненасильственного формирования требуемых качеств;</w:t>
      </w:r>
    </w:p>
    <w:p>
      <w:pPr>
        <w:pStyle w:val="FR1"/>
        <w:spacing w:lineRule="auto" w:line="360" w:before="0" w:after="0"/>
        <w:ind w:left="4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8) отказа от телесных и других унижающих честь и достоинство личности наказаний; 9) признания права личности на полный отказ от формирования тех качеств, которые по каким-либо причинам противоречат ее убеждениям (гуманитарным, рели</w:t>
        <w:softHyphen/>
        <w:t>гиозным и др.)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рвая статья Всеобщей декларации прав человека гласит: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Все люди рождаются свободными и равными в своем до</w:t>
        <w:softHyphen/>
        <w:t>стоинстве и правах. Они наделены разумом и совестью и должны поступать в отношении друг друга в духе братства». Видя в воспитанниках независимых, а не рабски покорных ему людей, воспитатель не должен злоупотреблять властью более сильного, стоять над воспитанниками, но бороться за их лучшее будущее вместе с ними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/>
      </w:pPr>
      <w:r>
        <w:rPr/>
        <w:t>Личностный подход</w:t>
      </w:r>
    </w:p>
    <w:p>
      <w:pPr>
        <w:pStyle w:val="21"/>
        <w:spacing w:lineRule="auto" w:line="360"/>
        <w:jc w:val="left"/>
        <w:rPr/>
      </w:pPr>
      <w:r>
        <w:rPr/>
        <w:t>Во всех педагогических руководствах подчеркивается зна</w:t>
        <w:softHyphen/>
        <w:t>чение двух принципов: учета возрастных особенностей воспи</w:t>
        <w:softHyphen/>
        <w:t>танников и осуществления воспитания на основе индивиду</w:t>
        <w:softHyphen/>
        <w:t>ального подхода. Психолого-педагогические исследования последних десятилетий показали, что первостепенное значение имеет не столько знание воспитателем возраста и индивидуальных особенностей, сколько учет личностных ха</w:t>
        <w:softHyphen/>
        <w:t>рактеристик и возможностей воспитанников. Личностный подход понимается как опора на личностные качества. Пос</w:t>
        <w:softHyphen/>
        <w:t>ледние выражают очень важные для воспитания характерис</w:t>
        <w:softHyphen/>
        <w:t>тики — направленность личности, ее ценностные ориента</w:t>
        <w:softHyphen/>
        <w:t>ции, жизненные планы, сформировавшиеся установки, доминирующие мотивы деятельности и поведения. Ни возраст, взя</w:t>
        <w:softHyphen/>
        <w:t>тый в отдельности, ни индивидуальные особенности личности (характер, темперамент, воля и др.), рассматриваемые изоли</w:t>
        <w:softHyphen/>
        <w:t>рованно от названных ведущих качеств, не обеспечивают до</w:t>
        <w:softHyphen/>
        <w:t>статочных оснований для высококачественного личностно ориентированного воспитания. Ценностные ориентации, жиз</w:t>
        <w:softHyphen/>
        <w:t>ненные планы, направленность личности, безусловно, связаны с возрастом и индивидуальными особенностями. Но только приоритет главных личностных характеристик выводит на правильный учет данных качеств.</w:t>
      </w:r>
    </w:p>
    <w:p>
      <w:pPr>
        <w:pStyle w:val="TextBody"/>
        <w:spacing w:lineRule="auto" w:line="360"/>
        <w:jc w:val="left"/>
        <w:rPr/>
      </w:pPr>
      <w:r>
        <w:rPr/>
        <w:t>Принцип личностного подхода в воспитании требует, что</w:t>
        <w:softHyphen/>
        <w:t>бы воспитатель: 1) постоянно изучал и хорошо знал индиви</w:t>
        <w:softHyphen/>
        <w:t>дуальные особенности темперамента, черты характера, взгля</w:t>
        <w:softHyphen/>
        <w:t>ды, вкусы, привычки своих воспитанников; 2) умел диагнос</w:t>
        <w:softHyphen/>
        <w:t>тировать и знал реальный уровень сформированное™ таких важных личностных качеств, как образ мышления, мотивы, интересы, установки, направленность личности, отношение к жизни, труду, ценностные ориентации, жизненные планы и другие; 3) постоянно привлекал каждого воспитанника к по</w:t>
        <w:softHyphen/>
        <w:t>сильной для него и все усложняющейся по трудности воспита</w:t>
        <w:softHyphen/>
        <w:t>тельной деятельности, обеспечивающей прогрессивное разви</w:t>
        <w:softHyphen/>
        <w:t>тие личности; 4) своевременно выявлял и устранял причины, которые могут помешать достижению цели, а если эти причины не удалось вовремя выявить и устранить — оперативно изменял тактику воспитания в зависимости от новых сложившихся условий и обстоятельств; 5) максимально опирался на соб</w:t>
        <w:softHyphen/>
        <w:t>ственную активность личности; 6) сочетал воспитание с само</w:t>
        <w:softHyphen/>
        <w:t>воспитанием личности, помогал в выборе целей, методов, форм самовоспитания; 7) развивал самостоятельность, инициативу, самодеятельность воспитанников, не столько руководил, сколь</w:t>
        <w:softHyphen/>
        <w:t>ко умело организовывал и направлял ведущую к успеху дея</w:t>
        <w:softHyphen/>
        <w:t>тельность.</w:t>
      </w:r>
    </w:p>
    <w:p>
      <w:pPr>
        <w:pStyle w:val="TextBody"/>
        <w:spacing w:lineRule="auto" w:line="360"/>
        <w:jc w:val="left"/>
        <w:rPr/>
      </w:pPr>
      <w:r>
        <w:rPr/>
        <w:t>Комплексное осуществление этих требований устраняет упрощенность возрастного и индивидуального подходов, обя</w:t>
        <w:softHyphen/>
        <w:t>зывает воспитателя учитывать не поверхностное, а глубинное развитие процессов, опираться на закономерности причинно-следственных отношений.</w:t>
      </w:r>
    </w:p>
    <w:p>
      <w:pPr>
        <w:pStyle w:val="TextBodyIndent"/>
        <w:spacing w:lineRule="auto" w:line="360"/>
        <w:jc w:val="left"/>
        <w:rPr/>
      </w:pPr>
      <w:r>
        <w:rPr/>
        <w:t>При личностном подходе учет возрастных и индивидуаль</w:t>
        <w:softHyphen/>
        <w:t>ных особенностей приобретает новую направленность. Диаг</w:t>
        <w:softHyphen/>
        <w:t>ностируются потенциальные возможности, ближайшие пер</w:t>
        <w:softHyphen/>
        <w:t>спективы. Мы уже знаем, что максимально благоприятные возможности для формирования нравственных и социальных качеств — в младшем школьном возрасте. Чем меньше возраст, тем непосредственнее восприятие, тем больше ребенок верит своему воспитателю, безоговорочно подчиняется его авто</w:t>
        <w:softHyphen/>
        <w:t>ритету. Поэтому в младшем школьном и раннем подростковом возрасте легче воспитывать положительные привычки, при</w:t>
        <w:softHyphen/>
        <w:t>учать воспитанников к труду, дисциплине, поведению в об</w:t>
        <w:softHyphen/>
        <w:t>ществе. Старшие подростки понимают уже прямую, открытую постановку задач в конкретных видах полезной деятельности, активны и инициативны. Однако эта активность, стремление к самостоятельности должны быть хорошо организованы пе</w:t>
        <w:softHyphen/>
        <w:t>дагогом. Старших школьников отличает возросшее стремление к самостоятельности. Опираясь на эту особенность, у них развивают высокие нравственные идеалы, чувство ответствен</w:t>
        <w:softHyphen/>
        <w:t>ности. Проектируя будущие результаты воспитания, надо помнить о постепенном снижении потенциальных возмож</w:t>
        <w:softHyphen/>
        <w:t>ностей воспитанников при выработке ряда качеств из-за умень</w:t>
        <w:softHyphen/>
        <w:t>шения с возрастом пластичности нервной системы, нарастания психологической сопротивляемости внешнему воздействию и необратимости синзетивных периодов.</w:t>
      </w:r>
    </w:p>
    <w:p>
      <w:pPr>
        <w:pStyle w:val="TextBody"/>
        <w:spacing w:lineRule="auto" w:line="360"/>
        <w:jc w:val="left"/>
        <w:rPr/>
      </w:pPr>
      <w:r>
        <w:rPr/>
        <w:t>В числе индивидуальных особенностей, на которые надо опираться воспитателю, чаще других выделяются особенности восприятия, мышления, памяти, речи, характера, темперамен</w:t>
        <w:softHyphen/>
        <w:t>та, воли. Хотя при массовом воспитании обстоятельно изучать эти и другие особенности довольно трудно, воспитатель, если он желает добиться успеха, вынужден идти на дополнительные затраты времени, энергии, средств, собирая важные сведения, без которых знание личностных качеств не может быть полным и конкретным.</w:t>
      </w:r>
    </w:p>
    <w:p>
      <w:pPr>
        <w:pStyle w:val="TextBody"/>
        <w:spacing w:lineRule="auto" w:line="360"/>
        <w:jc w:val="left"/>
        <w:rPr/>
      </w:pPr>
      <w:r>
        <w:rPr/>
        <w:t>Учитывая возросший уровень знаний современных школь</w:t>
        <w:softHyphen/>
        <w:t>ников, их разнообразные интересы, воспитатель и сам должен всесторонне развиваться: не только в области своей специ</w:t>
        <w:softHyphen/>
        <w:t>альности, но и в области политики, искусства, общей культуры,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олжен быть для своих воспитанников высоким примером нравственности, носителем человеческих достоинств и ценностей.</w:t>
      </w:r>
    </w:p>
    <w:p>
      <w:pPr>
        <w:pStyle w:val="TextBodyIndent"/>
        <w:spacing w:lineRule="auto" w:line="360"/>
        <w:jc w:val="left"/>
        <w:rPr/>
      </w:pPr>
      <w:r>
        <w:rPr/>
        <w:t>Быстрые темпы формирования личностных качеств в детском и подростковом возрасте, требуют действовать с опере</w:t>
        <w:softHyphen/>
        <w:t>жением, не дожидаясь, пока содержание, организация, методы я формы воспитания придут в противоречие с уровнем развития воспитанников, пока вредные привычки не успели укорениться в их душе. Однако, повышая требования, взвешивайте силы тех, кому они адресованы. Непосильные требования могут подорвать веру в свои силы, привести к разочарованиям или, 1то намного хуже, к недостаточно полному, поверхностному выполнению требований. Обычно в таких случаях вырабатывается привычка обходиться полу-достигнутым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собенно внимательно воспитатели следят за изменением главных личностных качеств — направленности ценностных ориентации, жизненных планов деятельности и поведения, оперативно корректируют процесс воспитания, направляя его на удовлетворение личностных и общественных потребностей.</w:t>
      </w:r>
    </w:p>
    <w:p>
      <w:pPr>
        <w:pStyle w:val="Normal"/>
        <w:spacing w:lineRule="auto" w:line="36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екоторые воспитатели ошибочно полагают, что индиви</w:t>
        <w:softHyphen/>
        <w:t>дуальный подход требуется лишь по отношению к «трудным» школьникам, нарушителям правил поведения. Бесспорно, эти воспитанники нуждаются в повышенном внимании. Но нель</w:t>
        <w:softHyphen/>
        <w:t>зя забывать и «благополучных». За внешним благополучием могут скрываться и неблаговидные мысли, мотивы, поступки. Подозревать в этом никого и никогда не следует, но внимание необходимо уделять всем.</w:t>
      </w:r>
    </w:p>
    <w:p>
      <w:pPr>
        <w:pStyle w:val="TextBody"/>
        <w:spacing w:lineRule="auto" w:line="360"/>
        <w:jc w:val="left"/>
        <w:rPr/>
      </w:pPr>
      <w:r>
        <w:rPr/>
        <w:t>Понять глубинные характеристики личности по внешним актам поведения очень сложно и не всегда удается. Нужно, чтобы сам воспитанник помогал воспитателю. Сделайте его своим другом, союзником, сотрудником. Это кратчайший и верный путь диагностики глубинных качеств.</w:t>
      </w:r>
    </w:p>
    <w:p>
      <w:pPr>
        <w:pStyle w:val="Normal"/>
        <w:spacing w:lineRule="auto" w:line="360"/>
        <w:jc w:val="left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1"/>
        <w:jc w:val="left"/>
        <w:rPr/>
      </w:pPr>
      <w:r>
        <w:rPr/>
        <w:t>Единство воспитательных воздействий</w:t>
      </w:r>
    </w:p>
    <w:p>
      <w:pPr>
        <w:pStyle w:val="Normal"/>
        <w:spacing w:lineRule="auto" w:line="360" w:before="220" w:after="0"/>
        <w:ind w:firstLine="28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Этот принцип, называемый также принципом координации усилий школы, семьи и общественности или, в другом варианте принципом совместной деятельности учителей, общественных организаций и семьи по воспитанию подрастающих поколений требует, чтобы все лица, организации, общественные институты причастные к воспитанию, действовали сообща, предъявлял] воспитанникам согласованные требования, шли рука об рук) помогая друг другу, дополняя и усиливая педагогическое воз действие. Если такое единство и координация усилий не достигаются, то участники воспитательного процесса уподобляются крыловским персонажам —Раку, Лебедю и Щуке, которые, как известно, тянули воз в разные стороны. Если воспитательные усилия не складываются, а противодействуют, то на успех рас считывать трудно. Воспитанник при этом испытывает огромны психические перегрузки, так как не знает, кому верить, за кем идти, не может определить и выбрать среди авторитетных для него влияний правильные. Освободить его от этой перегрузи сложить действие всех сил, увеличивая тем самым влияние и личность, и требует принцип единства воспитательных воздействий.</w:t>
      </w:r>
    </w:p>
    <w:p>
      <w:pPr>
        <w:pStyle w:val="TextBody"/>
        <w:spacing w:lineRule="auto" w:line="360"/>
        <w:jc w:val="left"/>
        <w:rPr/>
      </w:pPr>
      <w:r>
        <w:rPr/>
        <w:t>Правила реализации принципа помогают воспитателям ох</w:t>
        <w:softHyphen/>
        <w:t>ватить все стороны воспитательного взаимодействия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Личность воспитанника формируется под влиянием семьи, товарищей, окружающих взрослых людей, общественных орга</w:t>
        <w:softHyphen/>
        <w:t>низаций, ученического коллектива и т.д. Среди этих много</w:t>
        <w:softHyphen/>
        <w:t>образных влияний немалая роль принадлежит классному кол</w:t>
        <w:softHyphen/>
        <w:t>лективу и личности воспитателя, однако воспитатель всегда должен помнить и о других сферах воспитательного воз</w:t>
        <w:softHyphen/>
        <w:t>действия. Очень важно, чтобы требования, исходящие от них и от воспитателя, были едиными и не противоречили одно другому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24"/>
        </w:rPr>
        <w:t>2. Огромная роль в формировании личности принадлежит семье. Интимность отношений, индивидуальность воздейст</w:t>
        <w:softHyphen/>
        <w:t>вий, неповторимость подходов к воспитанию в сочетании с глубоким учетом особенностей детей, которых родители зна</w:t>
        <w:softHyphen/>
        <w:t>ют значительно лучше воспитателей, никакими другими педа</w:t>
        <w:softHyphen/>
        <w:t>гогическими воздействиями заменить нельзя. Недаром больш</w:t>
      </w:r>
      <w:r>
        <w:rPr>
          <w:rFonts w:cs="Arial" w:ascii="Arial" w:hAnsi="Arial"/>
          <w:smallCaps/>
          <w:sz w:val="24"/>
        </w:rPr>
        <w:t xml:space="preserve">инство </w:t>
      </w:r>
      <w:r>
        <w:rPr>
          <w:rFonts w:cs="Arial" w:ascii="Arial" w:hAnsi="Arial"/>
          <w:sz w:val="24"/>
        </w:rPr>
        <w:t>педагогов согласно с формулой — по-настоящему в человеке воспитано лишь то, что воспитано в семье. Отсюда требование поддерживать и укреплять связь с семьей, опираться на нее при решении всех воспитательных задач, тщательно согласовывать воспитательные действия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оверенное средство связи школы с семьей — дневник школьника. Педагогически правильное ведение этого доку</w:t>
        <w:softHyphen/>
        <w:t>мента позволяет эффективно координировать усилия родите</w:t>
        <w:softHyphen/>
        <w:t>лей и учителей. Сейчас в некоторых школах отказались от дневников, в других учителя не обращают внимание на то, что ребята ведут дневники неряшливо. Но ведь пока нет лучшего средства оперативной связи — индивидуальные компьютер</w:t>
        <w:softHyphen/>
        <w:t>ные карточки, используемые в западных школах, вряд ли скоро придут в нашу школу. Поэтому нужно, наоборот, повысить роль дневника, сделав его главным оперативным документом, отражающим текущую жизнь школьника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Воспитатель должен быть воспитан сам. У педагогов и родителей нет иного пути, как культивировать у себя те качества, которые они хотели бы прививать своим детям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В практике воспитания нередко возникают конфликтные</w:t>
      </w:r>
    </w:p>
    <w:p>
      <w:pPr>
        <w:pStyle w:val="Normal"/>
        <w:spacing w:lineRule="auto" w:line="360"/>
        <w:ind w:left="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итуации, когда воспитатели не соглашаются с деятельностью семьи, или, напротив, семья отрицательно относится к тре</w:t>
        <w:softHyphen/>
        <w:t>бованиям воспитателей. Часто родители сводят на нет усилия педагогов, заласкивая, занеживая своих детей, воспитывая у них потребительскую психологию. Устранять недоразумения следует, опираясь не на то, что разобщает, а на то, что соединяет все воспитательные усилия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Бывает, что воспитатель не согласен с мнением коллек</w:t>
        <w:softHyphen/>
        <w:t>тива, общественных организаций, критикует поступки и дей</w:t>
        <w:softHyphen/>
        <w:t>ствия других воспитателей и т.п. Все это не может не отра</w:t>
        <w:softHyphen/>
        <w:t>жаться отрицательно на формировании взглядов и убеждений личности. Поэтому воспитателям надо всегда помнить о необ</w:t>
        <w:softHyphen/>
        <w:t>ходимости поддерживать разумные требования друг друга, бережно относиться к авторитету коллектива.</w:t>
      </w:r>
    </w:p>
    <w:p>
      <w:pPr>
        <w:pStyle w:val="TextBody"/>
        <w:spacing w:lineRule="auto" w:line="360"/>
        <w:jc w:val="left"/>
        <w:rPr/>
      </w:pPr>
      <w:r>
        <w:rPr/>
        <w:t>6. Практическая реализация этого принципа требует созда</w:t>
        <w:softHyphen/>
        <w:t>ния единой системы воспитания как на занятиях, так и во внеучебное время. Систематичность процесса воспитания обес</w:t>
        <w:softHyphen/>
        <w:t>печивается соблюдением преемственности и последователь</w:t>
        <w:softHyphen/>
        <w:t>ности в формировании черт личности. В воспитательной работе следует опираться на приобретенные ранее положительные качества, нормы поведения. Постепенно и нормы, и средства педагогического воздействия должны усложняться. Воспита</w:t>
        <w:softHyphen/>
        <w:t>тели следят за соблюдением этого требования в семье, кон</w:t>
        <w:softHyphen/>
        <w:t>сультируя родителей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7. Способ достижения единства воспитательных воздейст</w:t>
        <w:softHyphen/>
        <w:t>вий - координация усилий причастных к воспитанию людей, служб, социальных институтов. Вот почему воспитатели, класс</w:t>
        <w:softHyphen/>
        <w:t>ные руководители не должны жалеть усилий на установление и восстановление связей между всеми причастными к вос</w:t>
        <w:softHyphen/>
        <w:t>питанию людьми: работниками молодежных и спортивных организаций, творческих союзов.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spacing w:lineRule="auto" w:line="360"/>
        <w:jc w:val="center"/>
        <w:rPr>
          <w:rFonts w:ascii="Arial" w:hAnsi="Arial" w:cs="Arial"/>
          <w:sz w:val="24"/>
          <w:lang w:val="en-US"/>
        </w:rPr>
      </w:pPr>
      <w:r>
        <w:rPr>
          <w:lang w:val="en-US"/>
        </w:rPr>
        <w:t>А.С. Макаренко</w:t>
      </w:r>
    </w:p>
    <w:p>
      <w:pPr>
        <w:pStyle w:val="Normal"/>
        <w:spacing w:lineRule="auto" w:line="360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1"/>
        <w:spacing w:lineRule="auto" w:line="360" w:before="160" w:after="0"/>
        <w:ind w:left="0" w:firstLine="1380"/>
        <w:jc w:val="left"/>
        <w:rPr>
          <w:rFonts w:ascii="Arial" w:hAnsi="Arial" w:cs="Arial"/>
          <w:b/>
          <w:b/>
          <w:i/>
          <w:i/>
          <w:sz w:val="28"/>
          <w:lang w:val="en-US" w:eastAsia="en-US"/>
        </w:rPr>
      </w:pPr>
      <w:r>
        <w:rPr>
          <w:rFonts w:cs="Arial" w:ascii="Arial" w:hAnsi="Arial"/>
          <w:b/>
          <w:i/>
          <w:sz w:val="28"/>
          <w:lang w:val="en-US" w:eastAsia="en-US"/>
        </w:rPr>
      </w:r>
    </w:p>
    <w:p>
      <w:pPr>
        <w:pStyle w:val="Normal1"/>
        <w:spacing w:lineRule="auto" w:line="360" w:before="160" w:after="0"/>
        <w:ind w:left="4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8"/>
          <w:lang w:eastAsia="en-US"/>
        </w:rPr>
        <w:t>Воспитание в коллективе и в труде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1"/>
        <w:spacing w:lineRule="auto" w:line="360" w:before="160" w:after="0"/>
        <w:ind w:left="0" w:hanging="0"/>
        <w:jc w:val="left"/>
        <w:rPr/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Вопрос о воспи</w:t>
        <w:softHyphen/>
        <w:t>тании молодого поколения в духе коллективизма был ведущим, ко</w:t>
        <w:softHyphen/>
        <w:t>ренным вопросом советской педагогики с первых же дней ее су</w:t>
        <w:softHyphen/>
        <w:t>ществования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 xml:space="preserve">Большая заслуга А. С. Макаренко заключается в том, что он продвинул этот вопрос дальше, указав ряд глубоко обоснованных и успешно проверенных на практике методов воспитания. </w:t>
      </w:r>
      <w:r>
        <w:rPr>
          <w:rFonts w:cs="Arial" w:ascii="Arial" w:hAnsi="Arial"/>
          <w:i/>
          <w:sz w:val="24"/>
        </w:rPr>
        <w:t>Воспита</w:t>
        <w:softHyphen/>
        <w:t>ние в коллективе и через коллектив —</w:t>
      </w:r>
      <w:r>
        <w:rPr>
          <w:rFonts w:cs="Arial" w:ascii="Arial" w:hAnsi="Arial"/>
          <w:sz w:val="24"/>
        </w:rPr>
        <w:t xml:space="preserve"> это центральная идея его педагогической системы, красной нитью проходящая через всю пе</w:t>
        <w:softHyphen/>
        <w:t>дагогическую деятельность и все его педагогические высказывания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Задача нашего воспитания сводится к тому, чтобы воспитать коллективиста»,— говорит Макаренко в статье «Некоторые выводы из моего педагогического опыта». Воспитание в коллективе и че</w:t>
        <w:softHyphen/>
        <w:t>рез коллектив он подробно освещает в художественно-педагогиче</w:t>
        <w:softHyphen/>
        <w:t>ских и теоретических произведениях.«Марксизм учит нас,—,писал он,— что нельзя рассматривать личность вне общества, вне кол</w:t>
        <w:softHyphen/>
        <w:t>лектива»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Под коллективом Макаренко понимал не случайное скопление людей, а объединение их для достижения общих целей в общем труде — объединение, отличающееся определенной системой полно</w:t>
        <w:softHyphen/>
        <w:t>мочий и ответственности, определенным соотношением и взаимо</w:t>
        <w:softHyphen/>
        <w:t xml:space="preserve">зависимостью отдельных своих частей. Он подчеркивал, что </w:t>
      </w:r>
      <w:r>
        <w:rPr>
          <w:rFonts w:cs="Arial" w:ascii="Arial" w:hAnsi="Arial"/>
          <w:i/>
          <w:sz w:val="24"/>
        </w:rPr>
        <w:t>коллектив — часть советского общества:</w:t>
      </w:r>
      <w:r>
        <w:rPr>
          <w:rFonts w:cs="Arial" w:ascii="Arial" w:hAnsi="Arial"/>
          <w:sz w:val="24"/>
        </w:rPr>
        <w:t xml:space="preserve"> «через коллектив каждый его член входит в общество»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«Только создав единый школьный коллектив, можно разбудить в детском сознании могущественную силу общественного мнения как регулирующего и дисциплинирующего воспитательного фактора»,— писал Макаренко в статье «Проблемы  воспитания в советской школе»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Макаренко считал, что воздействовать на отдельную личность можно, действуя на коллектив, членом которого является эта личность,Это положение он назвал « Принципом параллельного действия».В этом принципе реализуется требование коллектива – «один за всех и все за одного». «Принцип паралелльного действия» не исключает ,однако,применения «принципа индивидуального действия» -  прямого,непосредственного воздействия педагога на отдельного воспитанника 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Одним из важнейших законов коллектива Макаренко считал «закон движения коллктива».Если коллектив достиг поставленной цели,а новых перспектив перед собой не постваил,наступает самоуспокоение,нет больше стремлений,воодушеляющих участников коллектива,нет у него будущего.Развитие коллектива останаваливается.Коллектив всегда должен жить напряжённой жизнью,стремление к определённой цели.В соответствии с этим Макаренко впервые в педагогике выдвинул и разработал важный принцип,который он назвал «системой перспективных линий». «Человек не может жить на свете,если у него нет вперединичего радостного.Истинным стимулом человеческой жизни является затрашняя радость... Самое важное ,что мы привыкли ценить в человеке, - это сила и красота. И то ,и другое определяется в человеке исключительно по типу его отношения  к перспективе.Воспитать человека – значит воспитать у него перспективные пути,по которым  располагается его завтрашняя радость.Можно написать целую методику этой важной работы.Она заключается в организиции новых перспектив,в использовании уже имеющихся,в постепенной постановке более ценных» – писал Макаренко в «Педагогической поэме»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Развитие детского коллектива,по Макаренко, должно происходить постоянно;оно должно направляться педагогическим коллективом,который творчески ищет наиболее эффективные пути для его движения вперёд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едагог должен уметь увлечь весь коллектив воспитанников и каждого из его участников определённой целью,доатсижение которой, требующее усилий,труда,больбы,даёт глубокое удовлетворение.Добившись этой цели,надо не отанавливаться на достигнутом, а ставить дальнейшую  задачу,более широкую,более общественно значимую,делать больше и лучше,чем раньше.Искусство педагога заключается в том,чтобы сочетать своё руководство,свои педагогические требования с большими реальными правами коллектива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Такова в кратких словах сущность «системы перспективных линий» А.С. Макаренко,являющейся одной из частей его учения о воспитании и коллективе.Правильно осуществляемая в педагогической практике,она будит у воспитанников уверенность в их силах,поднимает их чувство собственного достоинства,развивает волю и настойчивость, поддерживает  бодрость и жизнерадостность и побуждает весь коллектив стремиться к новым достижениям.</w:t>
      </w:r>
    </w:p>
    <w:p>
      <w:pPr>
        <w:pStyle w:val="Normal1"/>
        <w:spacing w:lineRule="auto" w:line="360"/>
        <w:ind w:left="40" w:firstLine="320"/>
        <w:jc w:val="left"/>
        <w:rPr/>
      </w:pPr>
      <w:r>
        <w:rPr>
          <w:rFonts w:cs="Arial" w:ascii="Arial" w:hAnsi="Arial"/>
          <w:sz w:val="24"/>
        </w:rPr>
        <w:t>Макаренко отводил важную роль в жизни коллектива игре.В детском возрасте игра имеет большое значение,и ребёнок,писал Макаренко,должен играть, «надо не только дать ему время поиграть, но надо пропитать этой игрой всю его жизнь». Эта сто</w:t>
        <w:softHyphen/>
        <w:t>рона жизни коллектива нашла свое яркое выражение в эстетике и символике (сигналы, рапорты, отличительные знаки и т. п.) и во всей структуре и деятельности коллективов колонии имели Горь</w:t>
        <w:softHyphen/>
        <w:t>кого и коммуны имени Дзержинского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 xml:space="preserve">Необходимым фактором воспитания в педагогической системе Макаренко является </w:t>
      </w:r>
      <w:r>
        <w:rPr>
          <w:rFonts w:cs="Arial" w:ascii="Arial" w:hAnsi="Arial"/>
          <w:i/>
          <w:sz w:val="24"/>
        </w:rPr>
        <w:t>труд.</w:t>
      </w:r>
      <w:r>
        <w:rPr>
          <w:rFonts w:cs="Arial" w:ascii="Arial" w:hAnsi="Arial"/>
          <w:sz w:val="24"/>
        </w:rPr>
        <w:t xml:space="preserve"> В «Лекциях о воспитании детей» он го</w:t>
        <w:softHyphen/>
        <w:t>ворил: «Правильное советское воспитание невозможно себе пред</w:t>
        <w:softHyphen/>
        <w:t>ставить как воспитание нетрудовое... В воспитательной работе труд должен быть одним из самых основных элементов»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енко правильно считал, что трудолюбие и способность к труду не даны ребенку от природы, а воспитываются в нем. В Со</w:t>
        <w:softHyphen/>
        <w:t>ветской стране труд должен быть творческим, радостным, созна</w:t>
        <w:softHyphen/>
        <w:t>тельным, основной формой проявления личности и заложенных в ней возможностей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рудовая деятельность воспитанников занимала большое место в руководимых Макаренко учреждениях; она непрестанно раз</w:t>
        <w:softHyphen/>
        <w:t>вивалась и совершенствовалась. Начав в колонии имени Горького с простейших видов сельскохозяйственного труда, в основном для нужд своего коллектива, Макаренко затем перешел к организации производительного труда воспитанников в кустарных мастерских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Своей высшей формы эта трудовая деятельность достигла в коммуне имени Дзержинского,где воспитанники(старшего возраста) обучались в средней школе и работали на производстве со сложной техникой, требующей высококвалифицированного труда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В процессе трудовой деятельности детей,говорил Макаренко, надо развивать их умение ориентироваться,планировать работу, бережно относиться ко времени, к орудиям производства и к ма</w:t>
        <w:softHyphen/>
        <w:t>териалам, добиваться высокого качества работы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 избежание ранней и узкой специализации следует переклю</w:t>
        <w:softHyphen/>
        <w:t>чать детей с одного вида труда на другой, дать им возможность получить среднее образование и в то же время овладеть рабочими профессиями, а также навыками по организации и управлению производством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 xml:space="preserve">Большого внимания заслуживают указания Макаренко о </w:t>
      </w:r>
      <w:r>
        <w:rPr>
          <w:rFonts w:cs="Arial" w:ascii="Arial" w:hAnsi="Arial"/>
          <w:i/>
          <w:sz w:val="24"/>
        </w:rPr>
        <w:t>тру</w:t>
        <w:softHyphen/>
        <w:t>довом воспитании детей в семье.</w:t>
      </w:r>
      <w:r>
        <w:rPr>
          <w:rFonts w:cs="Arial" w:ascii="Arial" w:hAnsi="Arial"/>
          <w:sz w:val="24"/>
        </w:rPr>
        <w:t xml:space="preserve"> Он советует давать детям даже младшего возраста не разовые поручения, а постоянные задания, рассчитанные на месяцы и даже годы, с тем чтобы дети длительное время несли ответственность за порученную им работу. Дети мо</w:t>
        <w:softHyphen/>
        <w:t>гут поливать цветы в комнате или во всей квартире, накрывать на стол перед обедом, следить за письменным столом отца, произ</w:t>
        <w:softHyphen/>
        <w:t>водить уборку в комнате, обрабатывать определенный участок се</w:t>
        <w:softHyphen/>
        <w:t>мейного огорода или цветника и ухаживать за ним и т. п.</w:t>
      </w:r>
    </w:p>
    <w:p>
      <w:pPr>
        <w:pStyle w:val="Heading1"/>
        <w:spacing w:lineRule="auto" w:line="360"/>
        <w:jc w:val="left"/>
        <w:rPr/>
      </w:pPr>
      <w:r>
        <w:rPr/>
        <w:t xml:space="preserve">Воспитание чувства долга и чести, воспитание воли, характера и дисциплины. </w:t>
      </w:r>
    </w:p>
    <w:p>
      <w:pPr>
        <w:pStyle w:val="Normal1"/>
        <w:spacing w:lineRule="auto" w:line="360" w:before="160" w:after="0"/>
        <w:ind w:left="40" w:hanging="0"/>
        <w:jc w:val="left"/>
        <w:rPr>
          <w:sz w:val="24"/>
        </w:rPr>
      </w:pPr>
      <w:r>
        <w:rPr>
          <w:rFonts w:eastAsia="Arial" w:cs="Arial" w:ascii="Arial" w:hAnsi="Arial"/>
          <w:sz w:val="24"/>
        </w:rPr>
        <w:t xml:space="preserve">       </w:t>
      </w:r>
      <w:r>
        <w:rPr>
          <w:rFonts w:cs="Arial" w:ascii="Arial" w:hAnsi="Arial"/>
          <w:sz w:val="24"/>
        </w:rPr>
        <w:t>В «Лекциях о воспитании детей» Мака</w:t>
        <w:softHyphen/>
        <w:t>ренко говорил: «Мы требуем от нашего гражданина, чтобы он в каждую минуту своей жизни был готов выполнить свой долг, не</w:t>
      </w:r>
    </w:p>
    <w:p>
      <w:pPr>
        <w:pStyle w:val="Normal1"/>
        <w:spacing w:lineRule="auto" w:line="360"/>
        <w:ind w:left="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жидая распоряжения или приказания, чтобы он обладал инициа</w:t>
        <w:softHyphen/>
        <w:t>тивой и творческой волей»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аждый член коллектива обязан сознавать и чувствовать свой долг перед коллективом, начиная с первичного коллектива и кон</w:t>
        <w:softHyphen/>
        <w:t>чая социалистической Родиной. Он должен обладать чувством че</w:t>
        <w:softHyphen/>
        <w:t>сти, гордиться своим коллективом, своей великой Родиной, быть дисциплинированным, так как без дисциплины не может быть крепкого коллектива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оспитание чувства долга, чести и дисциплины подчинено за</w:t>
        <w:softHyphen/>
        <w:t>дачам социалистического строительства. Макаренко умел разви</w:t>
        <w:softHyphen/>
        <w:t>вать у своих воспитанников эти чувства и сочетал это развитие с воспитанием дисциплины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татье, озаглавленной «Воля, мужество, целеустремлен</w:t>
        <w:softHyphen/>
        <w:t>ность», Макаренко писал: «Коммунистическую волю, коммунисти</w:t>
        <w:softHyphen/>
        <w:t>ческое мужество, коммунистическую целеустремленность нельзя воспитать без специальных упражнений в коллективе». Он упраж</w:t>
        <w:softHyphen/>
        <w:t>нял своих воспитанников в выносливости и выдержке. В колонии имени Горького воспитанники приучались легко переносить не</w:t>
        <w:softHyphen/>
        <w:t>удобства и трудности. У них возник и получил всеобщее признание лозунг «Не хныкать, не пищать», всегда быть бодрым и мужест</w:t>
        <w:softHyphen/>
        <w:t>венным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>В буржуазной педагогике под влиянием Гербарта установилось ограниченное понимание дисциплины — только как дисциплины послушания. Она обычно ограничивалась отрицательными требо</w:t>
        <w:softHyphen/>
        <w:t>ваниями: «не шали», «не ленись», «не опаздывай» и т. д. Подоб</w:t>
        <w:softHyphen/>
        <w:t xml:space="preserve">ному пониманию дисциплины Макаренко противопоставляет свое требование </w:t>
      </w:r>
      <w:r>
        <w:rPr>
          <w:rFonts w:cs="Arial" w:ascii="Arial" w:hAnsi="Arial"/>
          <w:i/>
          <w:sz w:val="24"/>
        </w:rPr>
        <w:t>активной дисциплины,</w:t>
      </w:r>
      <w:r>
        <w:rPr>
          <w:rFonts w:cs="Arial" w:ascii="Arial" w:hAnsi="Arial"/>
          <w:sz w:val="24"/>
        </w:rPr>
        <w:t xml:space="preserve"> или, как он выражается, «дис</w:t>
        <w:softHyphen/>
        <w:t>циплины борьбы и преодоления». «В советском обществе,—гово</w:t>
        <w:softHyphen/>
        <w:t>рил он,—дисциплинированным человеком мы имеем Право назы</w:t>
        <w:softHyphen/>
        <w:t>вать только такого, который всегда, при всяких условиях сумеет выбрать правильное поведение, наиболее полезное для общества, и найдет в себе твердость продолжать такое поведение до конца, несмотря на какие бы то ни было трудности и неприятности». Та</w:t>
        <w:softHyphen/>
        <w:t>ким образом, дисциплина в понимании Макаренко—это не толь</w:t>
        <w:softHyphen/>
        <w:t>ко дисциплина торможения, но и дисциплина стремлений, актив</w:t>
        <w:softHyphen/>
        <w:t>ности. Она не только сдерживает, но и окрыляет, вдохновляет к новым победам и достижениям.</w:t>
      </w:r>
    </w:p>
    <w:p>
      <w:pPr>
        <w:pStyle w:val="Normal1"/>
        <w:spacing w:lineRule="auto" w:line="360"/>
        <w:jc w:val="left"/>
        <w:rPr/>
      </w:pPr>
      <w:r>
        <w:rPr>
          <w:rFonts w:cs="Arial" w:ascii="Arial" w:hAnsi="Arial"/>
          <w:sz w:val="24"/>
        </w:rPr>
        <w:t xml:space="preserve">Макаренко тесно связывает вопрос о дисциплине с </w:t>
      </w:r>
      <w:r>
        <w:rPr>
          <w:rFonts w:cs="Arial" w:ascii="Arial" w:hAnsi="Arial"/>
          <w:i/>
          <w:sz w:val="24"/>
        </w:rPr>
        <w:t>воспитанием воли, мужества, твердого характера.</w:t>
      </w:r>
      <w:r>
        <w:rPr>
          <w:rFonts w:cs="Arial" w:ascii="Arial" w:hAnsi="Arial"/>
          <w:sz w:val="24"/>
        </w:rPr>
        <w:t xml:space="preserve"> «У наших школьников иногда бывает еще дисциплина порядка, но не бывает дисциплины борьбы и преодоления», — писал Антон Семенович. Он указывал, что шко</w:t>
        <w:softHyphen/>
        <w:t>ла умеет, пожалуй, бороться с дезорганизаторами, но «такие типы характеров, как «тихони», «иисусики», накопители, приспособлен</w:t>
        <w:softHyphen/>
        <w:t>цы, шляпы, разини, кокеты, приживалы, мизантропы, мечтатели, зубрилы, проходят мимо нашей педагогической заботы... А на са</w:t>
        <w:softHyphen/>
        <w:t>мом деле именно эти характеры вырастают в людей вредо</w:t>
        <w:softHyphen/>
        <w:t>носных...»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исциплина особенно развивается и крепнет в организованном коллективе. Макаренко говорил: «Дисциплина—это лицо коллектива, его голос, его красота, его подвижность, его мимика, его убежденность». «Все, что есть в коллективе, в конечном счете при</w:t>
        <w:softHyphen/>
        <w:t>нимает форму дисциплины. Дисциплина— это глубоко политичес</w:t>
        <w:softHyphen/>
        <w:t>кое явление, это то, что можно назвать самочувствием граждани</w:t>
        <w:softHyphen/>
        <w:t>на Советского Союза».</w:t>
      </w:r>
    </w:p>
    <w:p>
      <w:pPr>
        <w:pStyle w:val="Normal1"/>
        <w:spacing w:lineRule="auto" w:line="360"/>
        <w:ind w:left="40" w:firstLine="30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ассматривая дисциплину как результат воспитания, Макарен</w:t>
        <w:softHyphen/>
        <w:t>ко различает понятия «дисциплина» и «режим», указывая, что ре</w:t>
        <w:softHyphen/>
        <w:t>жим является важным средством воспитания. В лекции «Дисцип</w:t>
        <w:softHyphen/>
        <w:t>лина, режим, наказания и поощрения» он указывает, что у детей часто наблюдается крикливость, егозливость, «истеричность» и т. п. Педагоги часто говорят: «Ребенок должен кричать, в этом прояв</w:t>
        <w:softHyphen/>
        <w:t>ляется его натура». Макаренко возражает против этого и требует:</w:t>
      </w:r>
    </w:p>
    <w:p>
      <w:pPr>
        <w:pStyle w:val="Normal1"/>
        <w:spacing w:lineRule="auto" w:line="360"/>
        <w:ind w:left="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ети должны научиться сдерживать себя, режим должен быть глу</w:t>
        <w:softHyphen/>
        <w:t>боко продуманным, устойчивым, должен всеми строго соблю</w:t>
        <w:softHyphen/>
        <w:t>даться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вергая неправильное утверждение педагогов, находившихся под влиянием теории «свободного воспитания», будто «наказание воспитывает раба», Макаренко указывал, что, применяя наказа</w:t>
        <w:softHyphen/>
        <w:t>ния, можно воспитать и раба или запуганного, дряблого человека и свободную, полную человеческого достоинства сильную личность. Все дело в том, какие наказания и как применять. Телесные нака</w:t>
        <w:softHyphen/>
        <w:t>зания, конечно, недопустимы. В отношении прочих наказаний Ма</w:t>
        <w:softHyphen/>
        <w:t>каренко требовал, чтобы они были продуманными, не назначались сгоряча и бессистемно, чтобы они имели индивидуализированный характер, соответствовали бы проступку, не были частыми, про</w:t>
        <w:softHyphen/>
        <w:t>буждали бы в наказанном сознание справедливости наказания и переживание собственной вины, чтобы коллектив признавал спра</w:t>
        <w:softHyphen/>
        <w:t>ведливость этих наказаний. Такие же подробные указания дает он и относительно поощрений.</w:t>
      </w:r>
    </w:p>
    <w:p>
      <w:pPr>
        <w:pStyle w:val="Heading1"/>
        <w:jc w:val="left"/>
        <w:rPr/>
      </w:pPr>
      <w:r>
        <w:rPr/>
        <w:t xml:space="preserve">Воспитание детей в семье. </w:t>
      </w:r>
    </w:p>
    <w:p>
      <w:pPr>
        <w:pStyle w:val="Normal1"/>
        <w:spacing w:lineRule="auto" w:line="360" w:before="160" w:after="0"/>
        <w:ind w:left="40" w:hanging="0"/>
        <w:jc w:val="lef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. С. Макаренко внес много нового, оригинального в освещение проблемы семейного воспитания. Он был одним из первых советских педагогов, заняв</w:t>
        <w:softHyphen/>
        <w:t>шихся разработкой этой важной проблемы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лавнейшим условием семейного воспитания Макаренко счи</w:t>
        <w:softHyphen/>
        <w:t>тал наличие полной семьи, крепкого коллектива, где отец и мать живут дружно между собой и с детьми, где царствуют любовь и взаимное уважение, где имеет место четкий режим и трудовая дея</w:t>
        <w:softHyphen/>
        <w:t>тельность.</w:t>
      </w:r>
    </w:p>
    <w:p>
      <w:pPr>
        <w:pStyle w:val="Normal1"/>
        <w:spacing w:lineRule="auto" w:line="360"/>
        <w:ind w:left="40" w:hanging="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енко дал интересный психолого-педагогический анализ ложных видов родительского авторитета. Им он противопоставлял истинный авторитет, главным основанием которого является жизнь и работа родителей, их гражданское лицо и поведение, требовал, чтобы родители честно и разумно руководили своими детьми, сознавали свою ответственность перед обществом за их воспита</w:t>
        <w:softHyphen/>
        <w:t>ние. Каждая семья, говорил Макаренко, ведет свое хозяйство, ре</w:t>
        <w:softHyphen/>
        <w:t>бенок — член семьи и, следовательно, участник всего семейного хозяйства. С ранних лет в семейных условиях он приучается к бу</w:t>
        <w:softHyphen/>
        <w:t>дущей своей хозяйственной деятельности в более широких масштабах. Именно здесь, в условиях семейной хозяйственной деятель</w:t>
        <w:softHyphen/>
        <w:t>ности, у детей воспитываются коллективизм, честность, заботли</w:t>
        <w:softHyphen/>
        <w:t>вость, бережливость, ответственность, способность ориентировки и оперативность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одробно осветил Макаренко такие вопросы, как значение сказки для детей раннего возраста, руководство детским чтением, посещение детьми театра, кино и т. п. Большое место в жизни де</w:t>
        <w:softHyphen/>
        <w:t>тей он отводил эстетическому воспитанию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jc w:val="left"/>
        <w:rPr/>
      </w:pPr>
      <w:r>
        <w:rPr/>
        <w:t>Заключение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 w:before="360" w:after="0"/>
        <w:ind w:left="40" w:firstLine="31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 С. Макаренко—педагог-новатор, обогативший русскую педагогику ценными педагогическими идеями, методами и прие</w:t>
        <w:softHyphen/>
        <w:t>мами (система перспективных линий, принцип параллельного действия, стиль и тон педагога и т. д.). Он дал новое толкование ряду педагогических вопросов и детально разработал выдвинутые ранее, но недостаточно разработанные до него советской педагоги</w:t>
        <w:softHyphen/>
        <w:t>кой проблемы (воспитание в коллективе, семейное воспита</w:t>
        <w:softHyphen/>
        <w:t>ние и др.).</w:t>
      </w:r>
    </w:p>
    <w:p>
      <w:pPr>
        <w:pStyle w:val="Normal1"/>
        <w:spacing w:lineRule="auto" w:line="360"/>
        <w:ind w:left="40" w:firstLine="318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акаренко был педагогом, успешно применявшим в теории и на практике воспитания диалектико-материалистические принци</w:t>
        <w:softHyphen/>
        <w:t>пы. Руководящим принципом всей его педагогической деятельнос</w:t>
        <w:softHyphen/>
        <w:t>ти была преданность Родине и Педагогическим принципам.</w:t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360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left"/>
        <w:rPr>
          <w:lang w:val="en-US"/>
        </w:rPr>
      </w:pPr>
      <w:r>
        <w:rPr>
          <w:lang w:val="en-US"/>
        </w:rPr>
        <w:t>Список используемой литературы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/>
        <w:t>И.П. Подласый «Педагогика» Москва,1996</w:t>
      </w:r>
    </w:p>
    <w:p>
      <w:pPr>
        <w:pStyle w:val="TextBody"/>
        <w:numPr>
          <w:ilvl w:val="0"/>
          <w:numId w:val="2"/>
        </w:numPr>
        <w:rPr/>
      </w:pPr>
      <w:r>
        <w:rPr/>
        <w:t>А.С. Макаренко «О воспитании» Москва,1988</w:t>
      </w:r>
    </w:p>
    <w:p>
      <w:pPr>
        <w:pStyle w:val="TextBody"/>
        <w:numPr>
          <w:ilvl w:val="0"/>
          <w:numId w:val="2"/>
        </w:numPr>
        <w:rPr/>
      </w:pPr>
      <w:r>
        <w:rPr/>
        <w:t>Б.Т. Лигачёв «Педагогика.Курс лекций» Москва,1996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Константинов «История Педагогики»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—"/>
      <w:lvlJc w:val="left"/>
      <w:pPr>
        <w:tabs>
          <w:tab w:val="num" w:pos="880"/>
        </w:tabs>
        <w:ind w:left="880" w:hanging="360"/>
      </w:pPr>
      <w:rPr>
        <w:rFonts w:ascii="Times New Roman" w:hAnsi="Times New Roman" w:cs="Times New Roman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0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1640" w:after="0"/>
    </w:pPr>
    <w:rPr>
      <w:rFonts w:ascii="Arial" w:hAnsi="Arial" w:eastAsia="Times New Roman" w:cs="Arial"/>
      <w:b/>
      <w:color w:val="auto"/>
      <w:sz w:val="20"/>
      <w:szCs w:val="20"/>
      <w:lang w:val="ru-RU" w:eastAsia="ru-RU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spacing w:before="280" w:after="0"/>
      <w:ind w:right="200" w:hanging="0"/>
      <w:jc w:val="center"/>
    </w:pPr>
    <w:rPr>
      <w:rFonts w:ascii="Arial" w:hAnsi="Arial" w:cs="Arial"/>
      <w:i/>
      <w:sz w:val="28"/>
    </w:rPr>
  </w:style>
  <w:style w:type="paragraph" w:styleId="3">
    <w:name w:val="Основной текст 3"/>
    <w:basedOn w:val="Normal"/>
    <w:qFormat/>
    <w:pPr>
      <w:spacing w:before="220" w:after="0"/>
      <w:jc w:val="right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firstLine="240"/>
    </w:pPr>
    <w:rPr>
      <w:rFonts w:ascii="Arial" w:hAnsi="Arial" w:cs="Arial"/>
      <w:sz w:val="24"/>
    </w:rPr>
  </w:style>
  <w:style w:type="paragraph" w:styleId="21">
    <w:name w:val="Основной текст с отступом 2"/>
    <w:basedOn w:val="Normal"/>
    <w:qFormat/>
    <w:pPr>
      <w:spacing w:before="220" w:after="0"/>
      <w:ind w:firstLine="280"/>
    </w:pPr>
    <w:rPr>
      <w:rFonts w:ascii="Arial" w:hAnsi="Arial" w:cs="Arial"/>
      <w:sz w:val="24"/>
    </w:rPr>
  </w:style>
  <w:style w:type="paragraph" w:styleId="Normal1">
    <w:name w:val="LO-Normal"/>
    <w:qFormat/>
    <w:pPr>
      <w:widowControl w:val="false"/>
      <w:bidi w:val="0"/>
      <w:ind w:left="40"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4T17:06:00Z</dcterms:created>
  <dc:creator>Renton</dc:creator>
  <dc:description/>
  <dc:language>en-US</dc:language>
  <cp:lastModifiedBy>Renton</cp:lastModifiedBy>
  <cp:lastPrinted>1999-05-20T12:40:00Z</cp:lastPrinted>
  <dcterms:modified xsi:type="dcterms:W3CDTF">1999-05-20T08:53:00Z</dcterms:modified>
  <cp:revision>17</cp:revision>
  <dc:subject/>
  <dc:title>ПРИНЦИПЫ ВОСПИТАНИЯ</dc:title>
</cp:coreProperties>
</file>