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ПСИХИАТРИИ.</w:t>
      </w:r>
    </w:p>
    <w:p>
      <w:pPr>
        <w:pStyle w:val="Normal"/>
        <w:rPr/>
      </w:pPr>
      <w:r>
        <w:rPr/>
        <w:t>ТЕМА: СИНДРОМЫ.</w:t>
      </w:r>
    </w:p>
    <w:p>
      <w:pPr>
        <w:pStyle w:val="Normal"/>
        <w:rPr/>
      </w:pPr>
      <w:r>
        <w:rPr/>
        <w:t xml:space="preserve"> </w:t>
      </w:r>
      <w:r>
        <w:rPr/>
        <w:t>Синдром - это устойчивая конспиляция симптомов объединенных единым патогенетическим механизмом.</w:t>
      </w:r>
    </w:p>
    <w:p>
      <w:pPr>
        <w:pStyle w:val="Normal"/>
        <w:rPr/>
      </w:pPr>
      <w:r>
        <w:rPr/>
        <w:t xml:space="preserve">  </w:t>
      </w:r>
      <w:r>
        <w:rPr/>
        <w:t>Диагноз ставится синдромологический. Симптомы укладываются в единый синдром.</w:t>
      </w:r>
    </w:p>
    <w:p>
      <w:pPr>
        <w:pStyle w:val="Normal"/>
        <w:rPr/>
      </w:pPr>
      <w:r>
        <w:rPr/>
        <w:t xml:space="preserve"> </w:t>
      </w:r>
      <w:r>
        <w:rPr/>
        <w:t>Факультативные, необязательные симптомы у каждого больного «расцвечивают» клиническую картику.</w:t>
      </w:r>
    </w:p>
    <w:p>
      <w:pPr>
        <w:pStyle w:val="Normal"/>
        <w:rPr/>
      </w:pPr>
      <w:r>
        <w:rPr/>
        <w:t xml:space="preserve"> </w:t>
      </w:r>
      <w:r>
        <w:rPr/>
        <w:t>Анпример для депрессии характерна триада симптомов: тоскливое настроение, психическая заторможенность, физическая заторможенность, но депресии бывают у разных людей и здесь появляются внесения в синдром от личности больного.</w:t>
      </w:r>
    </w:p>
    <w:p>
      <w:pPr>
        <w:pStyle w:val="Normal"/>
        <w:rPr/>
      </w:pPr>
      <w:r>
        <w:rPr/>
        <w:t xml:space="preserve"> </w:t>
      </w:r>
      <w:r>
        <w:rPr/>
        <w:t>У человека с тревожно-мнительными чертами в депресии могут появляться навязчивые мысли, навязчивые страхи, абсцесии, то, что привносится его личностью.</w:t>
      </w:r>
    </w:p>
    <w:p>
      <w:pPr>
        <w:pStyle w:val="Normal"/>
        <w:rPr/>
      </w:pPr>
      <w:r>
        <w:rPr/>
        <w:t xml:space="preserve"> </w:t>
      </w:r>
      <w:r>
        <w:rPr/>
        <w:t>Если имеется ипохондричесий радкал, то у больного в депресии может появляться ипохондрическая симптоматика.</w:t>
      </w:r>
    </w:p>
    <w:p>
      <w:pPr>
        <w:pStyle w:val="Normal"/>
        <w:rPr/>
      </w:pPr>
      <w:r>
        <w:rPr/>
        <w:t xml:space="preserve"> </w:t>
      </w:r>
      <w:r>
        <w:rPr/>
        <w:t>Если человек пожилой, имеется атеросклероз сосудов головного мозга, последствия черепно-мозговой травмы, то на первый план в депрессии буду выходить синестопатии.</w:t>
      </w:r>
    </w:p>
    <w:p>
      <w:pPr>
        <w:pStyle w:val="Normal"/>
        <w:rPr/>
      </w:pPr>
      <w:r>
        <w:rPr/>
        <w:t xml:space="preserve"> </w:t>
      </w:r>
      <w:r>
        <w:rPr/>
        <w:t>Врач должне схватит главную, основную симптоматику, а потом он смотрит индивидуальные особенности этого синдрома.</w:t>
      </w:r>
    </w:p>
    <w:p>
      <w:pPr>
        <w:pStyle w:val="Normal"/>
        <w:rPr/>
      </w:pPr>
      <w:r>
        <w:rPr/>
        <w:t xml:space="preserve"> </w:t>
      </w:r>
      <w:r>
        <w:rPr/>
        <w:t>Синдромы рассматриваются как реакции уже сложившиеся, предуготовленные именно таким образом человек реагирует на сложившуюся патологическую ситуация, такова его психическая реакция.</w:t>
      </w:r>
    </w:p>
    <w:p>
      <w:pPr>
        <w:pStyle w:val="Normal"/>
        <w:rPr/>
      </w:pPr>
      <w:r>
        <w:rPr/>
        <w:t xml:space="preserve"> </w:t>
      </w:r>
      <w:r>
        <w:rPr/>
        <w:t>Что касается психических заболеваний, то и здесь одни люди отреагируют симптоматикой невротического круга, другие люди могут отреагировать симптоматикой аффективного регистра, депрессивно-маниакльными синдромами.</w:t>
      </w:r>
    </w:p>
    <w:p>
      <w:pPr>
        <w:pStyle w:val="Normal"/>
        <w:rPr/>
      </w:pPr>
      <w:r>
        <w:rPr/>
        <w:t xml:space="preserve"> </w:t>
      </w:r>
      <w:r>
        <w:rPr/>
        <w:t>Прежде всего это встречается улюдей с наследственной предрасположенностью к аффективным заболеваниям.</w:t>
      </w:r>
    </w:p>
    <w:p>
      <w:pPr>
        <w:pStyle w:val="Normal"/>
        <w:rPr/>
      </w:pPr>
      <w:r>
        <w:rPr/>
        <w:t xml:space="preserve"> </w:t>
      </w:r>
      <w:r>
        <w:rPr/>
        <w:t>Кто-то может реагировать бредообразованием и появляются бредовые синдромы. Так же имеет место наследственная предрасположенность, особенности личности человека.</w:t>
      </w:r>
    </w:p>
    <w:p>
      <w:pPr>
        <w:pStyle w:val="Normal"/>
        <w:rPr/>
      </w:pPr>
      <w:r>
        <w:rPr/>
        <w:t xml:space="preserve">  </w:t>
      </w:r>
      <w:r>
        <w:rPr/>
        <w:t>Синдром - это нечто уже сложившиеся внутри организма, которое полностью обусловлено особенностями организма, наследственной предрасположенностью, личностью человека, его интеллектом, его воспитанием, условиями жизни.</w:t>
      </w:r>
    </w:p>
    <w:p>
      <w:pPr>
        <w:pStyle w:val="Normal"/>
        <w:rPr/>
      </w:pPr>
      <w:r>
        <w:rPr/>
        <w:t xml:space="preserve"> </w:t>
      </w:r>
      <w:r>
        <w:rPr/>
        <w:t>Многофакторное возникновение синдромов.</w:t>
      </w:r>
    </w:p>
    <w:p>
      <w:pPr>
        <w:pStyle w:val="Normal"/>
        <w:rPr/>
      </w:pPr>
      <w:r>
        <w:rPr/>
        <w:t xml:space="preserve"> </w:t>
      </w:r>
      <w:r>
        <w:rPr/>
        <w:t>Эмиль Пипелинг в свое вермя предложил схему , в которой он предлагал расматривать  синдромы как регистры музыкального инструмента -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НОЯЛЬНЫЙ СИНДРОМ. Паранояльный синдром - монотематический, систематизированный бред. Бред первичный. Появляется единая одна идея. Другой симптоматики нет. Может быть окраска в зависимости от личности. Может быть паранояльный бред ипохондрического содержания, содержание в виде бреда преследования, в виде реформаторского бреда и т.д.</w:t>
      </w:r>
    </w:p>
    <w:p>
      <w:pPr>
        <w:pStyle w:val="Normal"/>
        <w:rPr/>
      </w:pPr>
      <w:r>
        <w:rPr/>
        <w:t xml:space="preserve"> </w:t>
      </w:r>
      <w:r>
        <w:rPr/>
        <w:t>Параноидный синдром - бред политематический. Бред или несистематизированный, или систематизированный в меньшей степени. Имеется несколько идей. К бреду присоединяются галлюцинации, чаще это слуховые псевдогаллюцинации.</w:t>
      </w:r>
    </w:p>
    <w:p>
      <w:pPr>
        <w:pStyle w:val="Normal"/>
        <w:rPr/>
      </w:pPr>
      <w:r>
        <w:rPr/>
        <w:t xml:space="preserve"> </w:t>
      </w:r>
      <w:r>
        <w:rPr/>
        <w:t>Параноидный бред лечится гораздо лучше паранояльного. Паранояльный бред - это бред тесно связанный с личностью больного. Человек еще до заболевания обнаруживал особенности личности в виде ригидности аффективной деятельности, в виде подозрительности, в виде трудности контактов и все это усилилось.</w:t>
      </w:r>
    </w:p>
    <w:p>
      <w:pPr>
        <w:pStyle w:val="Normal"/>
        <w:rPr/>
      </w:pPr>
      <w:r>
        <w:rPr/>
        <w:t xml:space="preserve"> </w:t>
      </w:r>
      <w:r>
        <w:rPr/>
        <w:t>Чтобы вылечить такого больного нужно полностью переделывать его личность.</w:t>
      </w:r>
    </w:p>
    <w:p>
      <w:pPr>
        <w:pStyle w:val="Normal"/>
        <w:rPr/>
      </w:pPr>
      <w:r>
        <w:rPr/>
        <w:t xml:space="preserve"> </w:t>
      </w:r>
      <w:r>
        <w:rPr/>
        <w:t>При помощи лекарственных препаратов или психотерапии можно лишь снять канал больного (аффективный), снять напряжение. Появится наплевательное отношение к бреду.</w:t>
      </w:r>
    </w:p>
    <w:p>
      <w:pPr>
        <w:pStyle w:val="Normal"/>
        <w:rPr/>
      </w:pPr>
      <w:r>
        <w:rPr/>
        <w:t xml:space="preserve">  </w:t>
      </w:r>
      <w:r>
        <w:rPr/>
        <w:t>При параноидном бреде при адекватном лечении бред может исчезать. Больной говорит , что будто очнулся от  кошмарного сна.</w:t>
      </w:r>
    </w:p>
    <w:p>
      <w:pPr>
        <w:pStyle w:val="Normal"/>
        <w:rPr/>
      </w:pPr>
      <w:r>
        <w:rPr/>
        <w:t xml:space="preserve"> </w:t>
      </w:r>
      <w:r>
        <w:rPr/>
        <w:t>Параноидный бред распадается на отдельные фрагменты. Эти фрагменты дезаптоализируются.</w:t>
      </w:r>
    </w:p>
    <w:p>
      <w:pPr>
        <w:pStyle w:val="Normal"/>
        <w:rPr/>
      </w:pPr>
      <w:r>
        <w:rPr/>
        <w:t xml:space="preserve"> </w:t>
      </w:r>
      <w:r>
        <w:rPr/>
        <w:t>Появление критики говорит об улучшении состояния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ПСИХИЧЕСКОГО АВТОМАТИЗМА (синдром Кандинского-Клерамбо).</w:t>
      </w:r>
    </w:p>
    <w:p>
      <w:pPr>
        <w:pStyle w:val="Normal"/>
        <w:rPr/>
      </w:pPr>
      <w:r>
        <w:rPr/>
        <w:t xml:space="preserve"> </w:t>
      </w:r>
      <w:r>
        <w:rPr/>
        <w:t>Есть все признаки параноидного бреда (политематичность, слуховые псевдогаллюцинации). Бред носит характер бреда воздействия (психического, физического). Это воздействие происходит как правило с помощью каких-то биопсихических генераторов, биополей, экстрасенсов, колдунов, инопланетян и т.д.</w:t>
      </w:r>
    </w:p>
    <w:p>
      <w:pPr>
        <w:pStyle w:val="Normal"/>
        <w:rPr/>
      </w:pPr>
      <w:r>
        <w:rPr/>
        <w:t xml:space="preserve"> </w:t>
      </w:r>
      <w:r>
        <w:rPr/>
        <w:t>В результате возникают ряд феноменов называемых психическими автоматизмами. Человек не может управлять течением своих мыслей, они текут помимо его воли. Происходит как-бы раскручивание мыслей, воспоминаний.</w:t>
      </w:r>
    </w:p>
    <w:p>
      <w:pPr>
        <w:pStyle w:val="Normal"/>
        <w:rPr/>
      </w:pPr>
      <w:r>
        <w:rPr/>
        <w:t xml:space="preserve"> </w:t>
      </w:r>
      <w:r>
        <w:rPr/>
        <w:t>Больные гворят, что как-будто магнитофонная кассета в голове перематывается. Вдруг мыслы останавливаются. Происходит как бы закупорка мыслей. Мысли исчезают из головы. Они становятся известными для окружающих. В голову складываются чужие мысли и больной четко знает: « я об этом не думал. Это не мои мысли. Мне их в голову вложили недоброжелатели». Эти явления называются психические автоматизмы. Так же больному может казаться, что ему создают эмоциальное состояние. Он не хочет злиться, а ему создают чувство раздраженности. Ему создают чувство страха, делают сновидения. Это идеаторный компонент синдрома - воздействие на психическую сферу. Следующий компонент - сенсорный или синестопатический. Воздействие не только на голову, но и на организм. Возникают неприятные ощущения - синестопатии. Чувство жжения, укола, резания, действующие на внутренние органы.</w:t>
      </w:r>
    </w:p>
    <w:p>
      <w:pPr>
        <w:pStyle w:val="Normal"/>
        <w:rPr/>
      </w:pPr>
      <w:r>
        <w:rPr/>
        <w:t xml:space="preserve"> </w:t>
      </w:r>
      <w:r>
        <w:rPr/>
        <w:t>Третий компонент - моторный. При помощи того же воздействия человека превращают в робота, марионетку. Ходят его ногами, действуют его руками, видят его глазами, говорят его языком. Это речедвигательные галлюцинации. Кроме того имеются слуховые псевдогаллюцинации. Это синдром можно рассматривать как разновидность параноидного синдрома, а можно рассматривать как отдельны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ФРЕННЫЙ СИНДРОМ.</w:t>
      </w:r>
    </w:p>
    <w:p>
      <w:pPr>
        <w:pStyle w:val="Normal"/>
        <w:rPr/>
      </w:pPr>
      <w:r>
        <w:rPr/>
        <w:t xml:space="preserve"> </w:t>
      </w:r>
      <w:r>
        <w:rPr/>
        <w:t>Происходит парафренизация бреда. Больные говорят, что на них воздействуют потому, что они не такие как все. У больных появляется бред величия. Это признак парфренизации. Это как бы следующий уровень адаптации человека. Ему было плохо, потому, что он не такой как все, он умнее, красивее, он инопланетянин. В результате этого исчезает чувство страха, тервоги, напряженности. Появляется чувство эйфории. Больному субъективно становится лучше, а объективно возникновение парафренного синдрома это всегда плохо. Болезнь вступает в своб следующую фазу - фазу трагическую, которая трудно поддается лечению. Внутренняя структура парафренного синдрома довольно велика, сложна. Остается бред преследования, появляется бред величия, сохраняются слуховые псевдогаллюцинации, а психические автоматизмы приобретают особый вид. Если раньше больного держали под воздействием - неблагоприятнм для больного, то сейчас воздействие продолжается , но это воздействие в поддержку больного (бред протекции, бред поддержки).</w:t>
      </w:r>
    </w:p>
    <w:p>
      <w:pPr>
        <w:pStyle w:val="Normal"/>
        <w:rPr/>
      </w:pPr>
      <w:r>
        <w:rPr/>
        <w:t xml:space="preserve"> </w:t>
      </w:r>
      <w:r>
        <w:rPr/>
        <w:t>Кроме того автоматизмы как бы выворачиваются наружу. Раньеш действовали на больного, а тепеь и они может действовать на людей.</w:t>
      </w:r>
    </w:p>
    <w:p>
      <w:pPr>
        <w:pStyle w:val="Normal"/>
        <w:rPr/>
      </w:pPr>
      <w:r>
        <w:rPr/>
        <w:t xml:space="preserve"> </w:t>
      </w:r>
      <w:r>
        <w:rPr/>
        <w:t>Парафренный синдром возникает при хроническом течении заболевания.</w:t>
      </w:r>
    </w:p>
    <w:p>
      <w:pPr>
        <w:pStyle w:val="Normal"/>
        <w:rPr/>
      </w:pPr>
      <w:r>
        <w:rPr/>
        <w:t xml:space="preserve"> </w:t>
      </w:r>
      <w:r>
        <w:rPr/>
        <w:t>Кроме того имеется депрессивная разновидность парафренного синдрома - депрессивная парафрения. Когда наступает парафренизация депрессивного синдрома, тогда возникает бред при котором больные говорят, что они не просто хуже других, а что хуже им не свет быть не может, они исчадие ада, все беды на земле и в космосе происходят по их вине, для их вины даже не подобрать наказания, даже бог от них отступился. Больные утверждают, что они бессмертны, что они будут жить и мучиться миллиарды лет. Это бред Котара. Бывает бред Котара ипохондрического содержания. Больной утверждает, что они труп, у него не бьется сердце, нет дыхания,сгнили все внутренние органы, он не может есть, осталась одна обо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ГАЛЛЮЦИНОЗА.</w:t>
      </w:r>
    </w:p>
    <w:p>
      <w:pPr>
        <w:pStyle w:val="Normal"/>
        <w:rPr/>
      </w:pPr>
      <w:r>
        <w:rPr/>
        <w:t xml:space="preserve"> </w:t>
      </w:r>
      <w:r>
        <w:rPr/>
        <w:t>Возникают тогда, когда в клинической картине на переднем плане имеются галлюцинации. Чаще всего встречается синдром вербального галлюциноза. При этом может появляться бред, но бредовые иде черпают свое содержание в галлюцинациях (галлюцинаторный бред).</w:t>
      </w:r>
    </w:p>
    <w:p>
      <w:pPr>
        <w:pStyle w:val="Normal"/>
        <w:rPr/>
      </w:pPr>
      <w:r>
        <w:rPr/>
        <w:t xml:space="preserve"> </w:t>
      </w:r>
      <w:r>
        <w:rPr/>
        <w:t>Реже бывают индромы зрительного галлюциноза. Они бывают главным образом при органических заболеваниях головного мозга. Бывает тактильный галлюциноз (чаще зрительного). Это ощущения каких-то ползающих под кожей параз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НАРУШЕННОГО СОЗНАНИЯ.</w:t>
      </w:r>
    </w:p>
    <w:p>
      <w:pPr>
        <w:pStyle w:val="Normal"/>
        <w:rPr/>
      </w:pPr>
      <w:r>
        <w:rPr/>
        <w:t xml:space="preserve"> </w:t>
      </w:r>
      <w:r>
        <w:rPr/>
        <w:t>Сознание - способность отражать (философский смысл). Разработаны критерии нарушенного сознания (Карл Яскетс):</w:t>
      </w:r>
    </w:p>
    <w:p>
      <w:pPr>
        <w:pStyle w:val="Normal"/>
        <w:numPr>
          <w:ilvl w:val="0"/>
          <w:numId w:val="1"/>
        </w:numPr>
        <w:rPr/>
      </w:pPr>
      <w:r>
        <w:rPr/>
        <w:t>появляется отрешенность от внешнего мира. Внешний мир не воспринимается или воспринимается фрагментарно.</w:t>
      </w:r>
    </w:p>
    <w:p>
      <w:pPr>
        <w:pStyle w:val="Normal"/>
        <w:numPr>
          <w:ilvl w:val="0"/>
          <w:numId w:val="1"/>
        </w:numPr>
        <w:rPr/>
      </w:pPr>
      <w:r>
        <w:rPr/>
        <w:t>нарушается ориентировка во времени, месте, собственной личности.</w:t>
      </w:r>
    </w:p>
    <w:p>
      <w:pPr>
        <w:pStyle w:val="Normal"/>
        <w:numPr>
          <w:ilvl w:val="0"/>
          <w:numId w:val="1"/>
        </w:numPr>
        <w:rPr/>
      </w:pPr>
      <w:r>
        <w:rPr/>
        <w:t>появляется безсвязное мышление.</w:t>
      </w:r>
    </w:p>
    <w:p>
      <w:pPr>
        <w:pStyle w:val="Normal"/>
        <w:numPr>
          <w:ilvl w:val="0"/>
          <w:numId w:val="1"/>
        </w:numPr>
        <w:rPr/>
      </w:pPr>
      <w:r>
        <w:rPr/>
        <w:t>ретроградная амнезия периода нарушенного сознания.</w:t>
      </w:r>
    </w:p>
    <w:p>
      <w:pPr>
        <w:pStyle w:val="Normal"/>
        <w:rPr/>
      </w:pPr>
      <w:r>
        <w:rPr/>
        <w:t xml:space="preserve"> </w:t>
      </w:r>
      <w:r>
        <w:rPr/>
        <w:t>Нередко наблюдается ретаргированная амнезия периода нарушенног сознания.</w:t>
      </w:r>
    </w:p>
    <w:p>
      <w:pPr>
        <w:pStyle w:val="Normal"/>
        <w:rPr/>
      </w:pPr>
      <w:r>
        <w:rPr/>
        <w:t xml:space="preserve"> </w:t>
      </w:r>
      <w:r>
        <w:rPr/>
        <w:t>Синдромы нарушенного сознания делятся на 2 большие группы:</w:t>
      </w:r>
    </w:p>
    <w:p>
      <w:pPr>
        <w:pStyle w:val="Normal"/>
        <w:numPr>
          <w:ilvl w:val="0"/>
          <w:numId w:val="2"/>
        </w:numPr>
        <w:rPr/>
      </w:pPr>
      <w:r>
        <w:rPr/>
        <w:t>синдромы выключенного сознания</w:t>
      </w:r>
    </w:p>
    <w:p>
      <w:pPr>
        <w:pStyle w:val="Normal"/>
        <w:numPr>
          <w:ilvl w:val="0"/>
          <w:numId w:val="2"/>
        </w:numPr>
        <w:rPr/>
      </w:pPr>
      <w:r>
        <w:rPr/>
        <w:t>синдромы помрачненного сознания</w:t>
      </w:r>
    </w:p>
    <w:p>
      <w:pPr>
        <w:pStyle w:val="Normal"/>
        <w:rPr/>
      </w:pPr>
      <w:r>
        <w:rPr/>
        <w:t xml:space="preserve"> </w:t>
      </w:r>
      <w:r>
        <w:rPr/>
        <w:t>Синдромы выключенного сознания: оглушение, сопор и кома. Сознание выключается полностью. Можно провести аналогию с фазой медленного сна.</w:t>
      </w:r>
    </w:p>
    <w:p>
      <w:pPr>
        <w:pStyle w:val="Normal"/>
        <w:rPr/>
      </w:pPr>
      <w:r>
        <w:rPr/>
        <w:t xml:space="preserve"> </w:t>
      </w:r>
      <w:r>
        <w:rPr/>
        <w:t>Синдромы помрачненного сознания в чем-то схожи с фазой быстрого сна, когда сознание нарушено, но психика работает на уровне образов, и эти образы как бы экстраполируются, выходят наружу в виде зрительных галлюцинаций.</w:t>
      </w:r>
    </w:p>
    <w:p>
      <w:pPr>
        <w:pStyle w:val="Normal"/>
        <w:rPr/>
      </w:pPr>
      <w:r>
        <w:rPr/>
        <w:t xml:space="preserve">  </w:t>
      </w:r>
      <w:r>
        <w:rPr/>
        <w:t>Оглушение. Легкая степень оглушения - обнубиляция сознания. Болные отрешенные, смотрят в одну точку, его внимание привлечь можно при громком крике, толчке. Повышается порог для обычных раздражителей, поэтому обычные раздражители человек воспринимает плохо.</w:t>
      </w:r>
    </w:p>
    <w:p>
      <w:pPr>
        <w:pStyle w:val="Normal"/>
        <w:rPr/>
      </w:pPr>
      <w:r>
        <w:rPr/>
        <w:t xml:space="preserve"> </w:t>
      </w:r>
      <w:r>
        <w:rPr/>
        <w:t>Причины нарушенного сознания экзогенные, органического характера. Это интоксикации, нарушения функции печени, почек, поджелудочной железы, черепно-мозговая травма, опухоль. Любой вид нарушенного сознания требует экстр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помрачненного сознания. Делирий.</w:t>
      </w:r>
    </w:p>
    <w:p>
      <w:pPr>
        <w:pStyle w:val="Normal"/>
        <w:rPr/>
      </w:pPr>
      <w:r>
        <w:rPr/>
        <w:t xml:space="preserve"> </w:t>
      </w:r>
      <w:r>
        <w:rPr/>
        <w:t>Делирий может быть алкогольный, интоксикационный, травматический, сосудистый, инфекционный. Это острое состояние с нарушением сознания, в основе которого чаще всего лежат признаки отека головного мозга. Человек дезориентирован во времени и месте. Человек испытывает устрашающие зрительные истинные галлюцинации. Часто это зоогаллюцинации: насекомые, ящерицы, змеи, страшные чудовища. Больной испытывает страх и ведет себя адекватно этой ситуации. Один человек, спасаясь от чудовиц залезает под кровать, другой бере топор и может зарубить человека, которог принял за бандита, третий прыгнет в окно. У больного множество соматовегетативных расстройств (подъем АД, тахикардия, гипергидроз, тремор тела и конечностей). В вечернее и ночное время все эти проявления усиливаются, а в дневное время они ослабевают. Но в дневное время можно выявить готовнось к делирию. Эти больные очень внушаемы, что для лечения старые авторы говорили три С: санитары, снотворное, сердечные. Чем больного больше отвлекать, тем спокойнее он становится.</w:t>
      </w:r>
    </w:p>
    <w:p>
      <w:pPr>
        <w:pStyle w:val="Normal"/>
        <w:rPr/>
      </w:pPr>
      <w:r>
        <w:rPr/>
        <w:t xml:space="preserve"> </w:t>
      </w:r>
      <w:r>
        <w:rPr/>
        <w:t>Длится делирий недолго (до 3 дней). Абортивный делирий длится несколько часов. Если делирий длится больше 3 дней, то у больного надо искать сопутствующее интеркурентное заболевание, которео мешает выходу из делирия. Выход из делирия всегда бывает критическим (быстрым). Делириозный больной засыпает (сам или с помощью врачей) и просыпается уже без психоза. Бывают осложненные делириозные формы, когда сознание глубоко помрачневает и с больным невозможно вступить в контакт.</w:t>
      </w:r>
    </w:p>
    <w:p>
      <w:pPr>
        <w:pStyle w:val="Normal"/>
        <w:rPr/>
      </w:pPr>
      <w:r>
        <w:rPr/>
        <w:t xml:space="preserve"> </w:t>
      </w:r>
      <w:r>
        <w:rPr/>
        <w:t>Мусситирующий делирий - больной лежит в постели и что-то бормочет. Это может быть признаком возможного летального исхода. Профессиональный делирий - при глубоком помрачнении сознания больной выполняет знакомые ему профессиональн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ейродное помрачнение сознания.</w:t>
      </w:r>
    </w:p>
    <w:p>
      <w:pPr>
        <w:pStyle w:val="Normal"/>
        <w:rPr/>
      </w:pPr>
      <w:r>
        <w:rPr/>
        <w:t xml:space="preserve"> </w:t>
      </w:r>
      <w:r>
        <w:rPr/>
        <w:t>Онейрос - бог сна. Сновидное, грезоподобное помрачнение сознания. Больной как будто видит сон наяву. Переживания больных фантастические, необычные. Характерна дезориентировка в пространстве и времени. Наплыв панорамических зрительых галлюцинаций. Все вокруг меняется, меняется и сам человек, могут быть превращения.</w:t>
      </w:r>
    </w:p>
    <w:p>
      <w:pPr>
        <w:pStyle w:val="Normal"/>
        <w:rPr/>
      </w:pPr>
      <w:r>
        <w:rPr/>
        <w:t xml:space="preserve"> </w:t>
      </w:r>
      <w:r>
        <w:rPr/>
        <w:t>Онейроид - это своеобразный сплав реального, иллюзорного и галлюцинаторного восприятия мира. Человек переносится в другое время, на другие планеты, присутствует на великих сражениях, конце света. Больной чувствует ответственность за то, что происходит, чувствует себя участником. Онейроиды могут быть в виде онейроидных эпизодов, а могут длится днями, неделями. Онейроид может сочетаться с кататонической симптоматикой. После окончания онейроида остаются лишь фрагментарные воспоминания, большинство забывается. Заканчивается постеп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НЦИЯ (ОСТРОЕ БЕССМЫСЛИЕ).</w:t>
      </w:r>
    </w:p>
    <w:p>
      <w:pPr>
        <w:pStyle w:val="Normal"/>
        <w:rPr/>
      </w:pPr>
      <w:r>
        <w:rPr/>
        <w:t xml:space="preserve">Наблюдается при тяжелых истощающих соматических, инфекционных заболеваниях. Длится аменция столько, сколько длится легкая форма аменции - астеническая спутанность. </w:t>
      </w:r>
    </w:p>
    <w:p>
      <w:pPr>
        <w:pStyle w:val="Normal"/>
        <w:rPr/>
      </w:pPr>
      <w:r>
        <w:rPr/>
        <w:t xml:space="preserve"> </w:t>
      </w:r>
      <w:r>
        <w:rPr/>
        <w:t>При аменции наблюдается дезориентировка в месте, времени , личности. Вступить в контакт с больным, распросить его невозможно. Больной может быть возбужден, суетлив, но в пределах постели. Наблюдается аментивное мышление.</w:t>
      </w:r>
    </w:p>
    <w:p>
      <w:pPr>
        <w:pStyle w:val="Normal"/>
        <w:rPr/>
      </w:pPr>
      <w:r>
        <w:rPr/>
        <w:t xml:space="preserve"> </w:t>
      </w:r>
      <w:r>
        <w:rPr/>
        <w:t>Сумеречное помрачнение сознания.</w:t>
      </w:r>
    </w:p>
    <w:p>
      <w:pPr>
        <w:pStyle w:val="Normal"/>
        <w:rPr/>
      </w:pPr>
      <w:r>
        <w:rPr/>
        <w:t xml:space="preserve"> </w:t>
      </w:r>
      <w:r>
        <w:rPr/>
        <w:t>Оно наступает пароксизмально, имеет четкое начало и конец. Бывает при эпилепсии. В основе его лежит судорожная готовность. Оно может выступаь как заменитель, эквивалент судорожных припадков.</w:t>
      </w:r>
    </w:p>
    <w:p>
      <w:pPr>
        <w:pStyle w:val="Normal"/>
        <w:rPr/>
      </w:pPr>
      <w:r>
        <w:rPr/>
        <w:t xml:space="preserve"> </w:t>
      </w:r>
      <w:r>
        <w:rPr/>
        <w:t>Больной полностью дезориентирован в месте, времени, собственной личности, находится как будто в сумерках. У больного сохраняется возможность автоматизированных действий.</w:t>
      </w:r>
    </w:p>
    <w:p>
      <w:pPr>
        <w:pStyle w:val="Normal"/>
        <w:rPr/>
      </w:pPr>
      <w:r>
        <w:rPr/>
        <w:t xml:space="preserve"> </w:t>
      </w:r>
      <w:r>
        <w:rPr/>
        <w:t>Можно предположить, что у больных имеются галлюцинации, бредовые идеи. Нередко больные совершают агрессивные действия. После окончания сумеречного расстройства они эти действия никак к себе не относят. Бывают короткие и длительные случаи сумеречного помрачнения созн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9:55:00Z</dcterms:created>
  <dc:creator>Красножон Дмитрий</dc:creator>
  <dc:description/>
  <cp:keywords>синдромы психоз</cp:keywords>
  <dc:language>en-US</dc:language>
  <cp:lastModifiedBy>Naumoff</cp:lastModifiedBy>
  <dcterms:modified xsi:type="dcterms:W3CDTF">2006-09-02T14:29:00Z</dcterms:modified>
  <cp:revision>7</cp:revision>
  <dc:subject/>
  <dc:title>ЛЕКЦИЯ ПО ПСИХИАТРИИ</dc:title>
</cp:coreProperties>
</file>