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“</w:t>
      </w:r>
      <w:r>
        <w:rPr>
          <w:rFonts w:cs="Arial" w:ascii="Arial" w:hAnsi="Arial"/>
          <w:sz w:val="56"/>
          <w:szCs w:val="56"/>
        </w:rPr>
        <w:t>Да святится имя твое”</w:t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i/>
          <w:i/>
          <w:iCs/>
          <w:sz w:val="40"/>
          <w:szCs w:val="40"/>
        </w:rPr>
      </w:pPr>
      <w:r>
        <w:rPr>
          <w:rFonts w:cs="Arial" w:ascii="Arial" w:hAnsi="Arial"/>
          <w:i/>
          <w:iCs/>
          <w:sz w:val="40"/>
          <w:szCs w:val="40"/>
        </w:rPr>
        <w:t>(Урок-беседа “Тема любви в творчестве А. И. Куприна”) 11 класс</w:t>
      </w:r>
    </w:p>
    <w:p>
      <w:pPr>
        <w:pStyle w:val="Normal"/>
        <w:widowControl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sz w:val="48"/>
          <w:szCs w:val="48"/>
          <w:u w:val="single"/>
        </w:rPr>
        <w:t>Тема урока</w:t>
      </w:r>
      <w:r>
        <w:rPr>
          <w:rFonts w:cs="Arial" w:ascii="Arial" w:hAnsi="Arial"/>
          <w:sz w:val="48"/>
          <w:szCs w:val="48"/>
        </w:rPr>
        <w:t>. Тема любви в творчестве А. И. Куприна.</w:t>
      </w:r>
    </w:p>
    <w:p>
      <w:pPr>
        <w:pStyle w:val="Normal"/>
        <w:widowControl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widowControl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widowControl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widowControl/>
        <w:jc w:val="center"/>
        <w:rPr>
          <w:rFonts w:ascii="Arial" w:hAnsi="Arial" w:cs="Arial"/>
          <w:sz w:val="48"/>
          <w:szCs w:val="48"/>
          <w:u w:val="single"/>
        </w:rPr>
      </w:pPr>
      <w:r>
        <w:rPr>
          <w:rFonts w:cs="Arial" w:ascii="Arial" w:hAnsi="Arial"/>
          <w:sz w:val="48"/>
          <w:szCs w:val="48"/>
          <w:u w:val="single"/>
        </w:rPr>
      </w:r>
    </w:p>
    <w:p>
      <w:pPr>
        <w:pStyle w:val="Normal"/>
        <w:widowControl/>
        <w:jc w:val="center"/>
        <w:rPr>
          <w:rFonts w:ascii="Arial" w:hAnsi="Arial" w:cs="Arial"/>
          <w:sz w:val="48"/>
          <w:szCs w:val="48"/>
          <w:u w:val="single"/>
        </w:rPr>
      </w:pPr>
      <w:r>
        <w:rPr>
          <w:rFonts w:cs="Arial" w:ascii="Arial" w:hAnsi="Arial"/>
          <w:sz w:val="48"/>
          <w:szCs w:val="48"/>
          <w:u w:val="single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sz w:val="40"/>
          <w:szCs w:val="40"/>
          <w:u w:val="single"/>
        </w:rPr>
        <w:t>Цель урока</w:t>
      </w:r>
      <w:r>
        <w:rPr>
          <w:rFonts w:cs="Arial" w:ascii="Arial" w:hAnsi="Arial"/>
          <w:sz w:val="40"/>
          <w:szCs w:val="40"/>
        </w:rPr>
        <w:t>. На примере повестей “Молох”, “Гранатовый браслет”, “Олеся”, “Поединок” раскрыть острые социально - нравственные проблемы затронутые в этих произведениях.</w:t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. А. И. Куприна, чудесного мастера художественного слова, гуманиста и правдоискателя, с не меньшим основанием можно назвать и певцом возвышенной любви, подарившим читателям три повести - “Гранатовый браслет”, “Олеся” и “Суламифь”,</w:t>
        <w:softHyphen/>
        <w:t>- объединенных этой прекрасной темой.</w:t>
      </w:r>
    </w:p>
    <w:p>
      <w:pPr>
        <w:pStyle w:val="Normal"/>
        <w:widowControl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Протестуя против пошлости и цинизма буржуазного общества, продажных чувств, “зоологических” проявлений инстинктов, писатель создает удивительные по красоте и силе примеры идеальной любви, отправляясь для этого в глубину веков (“Суламифь”), забираясь в лесную глушь Волынской губернии (“Олеся”), заглядывая в каморку влюбленного отшельника, последнего романтика в жестоком и расчетливом мире (“Гранатовый браслет”).</w:t>
      </w:r>
    </w:p>
    <w:p>
      <w:pPr>
        <w:pStyle w:val="Normal"/>
        <w:widowControl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Приступая к анализу повести “Гранатовый браслет” (1911), необходимо кратко остановиться на сюжете произведения, что поможет уяснить основные проблемы, затрагиваемые в нем, понять обстоятельства трагической любви “маленького человека”, почувствовать время, в рамках которого происходят события повести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i/>
          <w:iCs/>
          <w:sz w:val="28"/>
          <w:szCs w:val="28"/>
        </w:rPr>
        <w:t>Ученик</w:t>
      </w:r>
      <w:r>
        <w:rPr>
          <w:rFonts w:cs="Arial" w:ascii="Arial" w:hAnsi="Arial"/>
          <w:sz w:val="28"/>
          <w:szCs w:val="28"/>
        </w:rPr>
        <w:t xml:space="preserve">. Мелкий чиновник, одинокий и робкий мечтатель, влюбляется в молодую светскую даму, представительницу так называемого “высшего сословия”. Восемь лет продолжается безответная и безнадежная любовь. Письма влюбленного служат предметом насмешек и издевательств членов семейного клана князей Шеиных и Булат-Тугановских. Не воспринимает их всерьез и княгиня Вера Николаевна, адресат этих любовных откровений. Присланный неизвестным влюбленным подарок - гранатовый браслет - вызывает бурю негодования брата княгини, товарища прокурора Булат-Тугановского. Он готов растоптать, уничтожить “плебея”, осмелившегося оказывать знаки внимания потомственной дворянке. Близкие княгине люди считают бедного телеграфиста ненормальным, маньяком. И только старый генерал Аносов, с которым любит откровенничать княгиня, догадывается об истинных мотивах столь рискованных поступков неизвестного влюбленного: “А </w:t>
        <w:softHyphen/>
        <w:t>- почем знать? Может быть, твой жизненный путь, Верочка, пересекла именно такая любовь, о которой грезят женщины и на которую больше не способны мужчины”. Любовь “маленького человека” заканчивается трагически. Не выдержав столкновения с миром жестокости и равнодушия, с озлобленностью очерствевших душ, герой повести погибает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. Мне припомнилось стихотворение австрийского поэта первой половины XIX в. Николая Ленау, который имеет связь с содержанием повести “Гранатовый браслет”: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i/>
          <w:iCs/>
          <w:sz w:val="28"/>
          <w:szCs w:val="28"/>
        </w:rPr>
        <w:t>Молчать и гибнуть... Но милей,</w:t>
      </w:r>
    </w:p>
    <w:p>
      <w:pPr>
        <w:pStyle w:val="Normal"/>
        <w:widowControl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ab/>
        <w:t>Чем жизнь, волшебные оковы!</w:t>
      </w:r>
    </w:p>
    <w:p>
      <w:pPr>
        <w:pStyle w:val="Normal"/>
        <w:widowControl/>
        <w:ind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Свой лучший сон в очах у ней</w:t>
      </w:r>
    </w:p>
    <w:p>
      <w:pPr>
        <w:pStyle w:val="Normal"/>
        <w:widowControl/>
        <w:ind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Искать не проронив ни слова! -</w:t>
      </w:r>
    </w:p>
    <w:p>
      <w:pPr>
        <w:pStyle w:val="Normal"/>
        <w:widowControl/>
        <w:ind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Как свет застенчивой лампад</w:t>
      </w:r>
    </w:p>
    <w:p>
      <w:pPr>
        <w:pStyle w:val="Normal"/>
        <w:widowControl/>
        <w:ind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Трепещет пред лицом Мадонны</w:t>
      </w:r>
    </w:p>
    <w:p>
      <w:pPr>
        <w:pStyle w:val="Normal"/>
        <w:widowControl/>
        <w:ind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И, умирая, ловит взгляд,</w:t>
      </w:r>
    </w:p>
    <w:p>
      <w:pPr>
        <w:pStyle w:val="Normal"/>
        <w:widowControl/>
        <w:ind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Небесный взгляд ее бездонный!..</w:t>
      </w:r>
    </w:p>
    <w:p>
      <w:pPr>
        <w:pStyle w:val="Normal"/>
        <w:widowControl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widowControl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Молчать и гибнуть” - вот духовный обет влюбленного телеграфиста. И все-таки он нарушает его, напоминая о себе своей единственной и недоступной Мадонне. Это поддерживает в его душе надежду, дает ему силы переносить страдание любви. Любви страстной, испепиляющей которую он готов унести с собой в потусторонний мир. Смерть не страшит героя. Любовь сильнее смерти. Он благодарен той, которая вызвала в его сердце это прекрасное чувство, возвысившее его, маленького человека, над огромным суетным миром, миром несправедливости и злобы. Именно поэтому, уходя из жизни, он благословляет свою возлюбленную: “Да святится имя твое”.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>Ученик</w:t>
      </w:r>
      <w:r>
        <w:rPr>
          <w:rFonts w:cs="Arial" w:ascii="Arial" w:hAnsi="Arial"/>
          <w:sz w:val="28"/>
          <w:szCs w:val="28"/>
        </w:rPr>
        <w:t>. Могла ли быть такая любовь в действительности? “Гранатовый браслет” - чистый вымысел или Куприн сумел найти в жизни сюжет, отвечающий его авторской идее?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. Писатель старался находить в реальном мире сюжеты и образы для своих произведений. В основу повести положены факты из семейной хроники князей Туган-Барановских. В октябре 1910 г. Куприн сообщал об этом своему другу, критику и историку литературы Ф. Д. Батюшкову: “Это - помнишь? - печальная история маленького телеграфного чиновника К. П. Желтикова, который был так безнадежно, трогательно и самоотверженно влюблен в жену Любимого (Д. Н. Теперь губернатор с Вильне)”.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>Ученик</w:t>
      </w:r>
      <w:r>
        <w:rPr>
          <w:rFonts w:cs="Arial" w:ascii="Arial" w:hAnsi="Arial"/>
          <w:sz w:val="28"/>
          <w:szCs w:val="28"/>
        </w:rPr>
        <w:t>. Так что же все таки любовь ? В повести Куприна старик-генерал Аносов ратует за сильную любовь, которая “заключает весь смысл жизни  -  всю вселенную!” Любовь и вселенная - это же абстракция!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. Не совсем так. Любовь не может быть изолированной. Она проявляется во всем спектре человеческой жизнедеятельности. Истинная любовь, по мысли Куприна, является основой всего земного. И не только земного. Возможно поэтому влюбленные часто обращают свои взоры к звездному небу. Великий итальянский поэт Данте Алигьери не случайно стихом каждой из трех частей “Божественной комедии” сделал слова: “Любовь, движущая солнцем и прочими звездами”. А теперь давайте вместе попробуем еще раз найти в тексте повести слова, выражающие взгляды Куприна на любовь. Попытаемся сформулировать их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i/>
          <w:iCs/>
          <w:sz w:val="28"/>
          <w:szCs w:val="28"/>
        </w:rPr>
        <w:t>Ученик</w:t>
      </w:r>
      <w:r>
        <w:rPr>
          <w:rFonts w:cs="Arial" w:ascii="Arial" w:hAnsi="Arial"/>
          <w:sz w:val="28"/>
          <w:szCs w:val="28"/>
        </w:rPr>
        <w:t>. Писатель рассматривает любовь как глубокое нравственно-психологическое чувство. Устами генерала Аносова он говорит, что это чувство не должно быть не легкомысленным, ни примитивным, ни, тем более, основываться на выходе и корысти: “Любовь должна быть трагедией. Величайшей тайной в мире! Никакие жизненные удобства, расчеты и компромиссы не должны ее касаться”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i/>
          <w:iCs/>
          <w:sz w:val="28"/>
          <w:szCs w:val="28"/>
        </w:rPr>
        <w:t>Второй ученик</w:t>
      </w:r>
      <w:r>
        <w:rPr>
          <w:rFonts w:cs="Arial" w:ascii="Arial" w:hAnsi="Arial"/>
          <w:sz w:val="28"/>
          <w:szCs w:val="28"/>
        </w:rPr>
        <w:t>. Любовь, по Куприну, должна основываться на высоких, возвышенных чувствах, на взаимном уважении, симпатии, доверии, верности, искренности, честности и правдивости. Она должна стремиться  к идеалу. “Вы видели когда-нибудь такую любовь, дедушка!” - тихо спросила Вера. Ответ старика был отрицательным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8"/>
          <w:szCs w:val="28"/>
        </w:rPr>
        <w:t>Таким образом, мы говорим о любви, которую надо нести в себе всю жизнь, следовать ей, не предаваясь мимолетным страстям и увлечениям, о которых, кстати, и вспоминал генерал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. А. М. Горький, который раннее критиковал Куприна за отход от реальной действительности в мир мистики, от этой повести был в восторге. В одном из писем он писал: ”А какая превосходная вещь “Гранатовый браслет” Куприна... Чудесно! И я - рад, я - с праздником! Начинается хорошая литература!”.</w:t>
      </w:r>
    </w:p>
    <w:p>
      <w:pPr>
        <w:pStyle w:val="Normal"/>
        <w:widowControl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м объясняется, по-вашему, такая оценка?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i/>
          <w:iCs/>
          <w:sz w:val="28"/>
          <w:szCs w:val="28"/>
        </w:rPr>
        <w:t>Второй ученик</w:t>
      </w:r>
      <w:r>
        <w:rPr>
          <w:rFonts w:cs="Arial" w:ascii="Arial" w:hAnsi="Arial"/>
          <w:sz w:val="28"/>
          <w:szCs w:val="28"/>
        </w:rPr>
        <w:t>. Куприн вскрыл духовную ограниченность представителей “высшего сословия”, проявляющуюся перед лицом чистой, бескорыстной любви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i/>
          <w:iCs/>
          <w:sz w:val="28"/>
          <w:szCs w:val="28"/>
        </w:rPr>
        <w:t>Третий ученик</w:t>
      </w:r>
      <w:r>
        <w:rPr>
          <w:rFonts w:cs="Arial" w:ascii="Arial" w:hAnsi="Arial"/>
          <w:sz w:val="28"/>
          <w:szCs w:val="28"/>
        </w:rPr>
        <w:t>. Автор показал, как буржуазный Молох врывается в “святая святых” человеческих чувств, разрушая и извращая их красоту и естественность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. Итак, повесть “Гранатовый браслет” - подтверждение того, как Куприн ищет в реальной жизни людей, “одержимых” высоким чувством любви, способных подняться над окружающей пошлостью и бездуховностью, готовых отдать все, не требуя ничего взамен. Писатель воспевает возвышенную любовь, противопоставляя ее ненависти,. Вражде, недоверию, антипатии, равнодушию.  В письме к Ф. Д. Батюшкову (1906) он утверждает: “Любовь - это самое яркое и наиболее понятное воспроизведение моего Я. Не в силе, не в ловкости, не в уме, не в таланте.., не в творчестве выражается индивидуальность. Но в любви”.</w:t>
      </w:r>
    </w:p>
    <w:p>
      <w:pPr>
        <w:pStyle w:val="Normal"/>
        <w:widowControl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а мысль писателя получила воплощение в другой его повести  - “Олеся” (1898). Давайте вспомним сюжет этого произведения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i/>
          <w:iCs/>
          <w:sz w:val="28"/>
          <w:szCs w:val="28"/>
        </w:rPr>
        <w:t>Ученик</w:t>
      </w:r>
      <w:r>
        <w:rPr>
          <w:rFonts w:cs="Arial" w:ascii="Arial" w:hAnsi="Arial"/>
          <w:sz w:val="28"/>
          <w:szCs w:val="28"/>
        </w:rPr>
        <w:t>. Написана повесть сразу после знаменитого “Молоха”, в котором Куприн показал жестокий мир капитала со всеми его ужасами и пороками. События, изображенные в ней, происходят в Волынской губернии, на окраине Полесья, куда, казалось бы, не должны были проникнуть злоба и обман, от которых бежит герой повести - Иван Тимофеевич, русский дворянин и интеллигент. Здесь, в лесной глуши, происходит его знакомство с “дочерью природы” - полесской девушкой Олесей. Красота “больших, блестящих темных глаз, которым тонкие, надломленные посредине брови придавали неуловимый оттенок лукавства, властности и наивности”, “первобытное и яркое воображение”, “гибкий, подвижный ум” Олеси покорили сердце Ивана Тимофеевича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. Все ли так безоблачно в повести? Невежество, стяжательство, ложь успели свить гнездо и в этой полесской деревушке. Свободная, смелая Олеся не по нраву суеверным поселянам, считающим ее колдуньей. Они ненавидят ее и преследуют. Противостояние очевидно. В полярных отношениях, несмотря на взаимную любовь, находятся, кроме всего, Олеся и Иван Тимофеевич. Давайте вспомним как характеризует его писатель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i/>
          <w:iCs/>
          <w:sz w:val="28"/>
          <w:szCs w:val="28"/>
        </w:rPr>
        <w:t>Ученик</w:t>
      </w:r>
      <w:r>
        <w:rPr>
          <w:rFonts w:cs="Arial" w:ascii="Arial" w:hAnsi="Arial"/>
          <w:sz w:val="28"/>
          <w:szCs w:val="28"/>
        </w:rPr>
        <w:t>. Его характеристику Куприн дает устами героини повести. Во время гадания Олеся говорит Ивану Тимофеевичу: “Человек вы хотя и добрый, но только слабый... Доброта ваша не хорошая, не сердечная. Слову вы своему не господин над людьми любите верх брать, а сами им хотя и не хотите но подчиняетесь”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. Выросший в царстве жестокого Молоха, Иван Тимофеевич отравлен его порочным дыханием. Так он не в состоянии разрушить стену, разделяющую духовный мир “дочери природы” и его собственной. Он понимает невозможность совместного счастья. Понимает это, а вернее, догадывается и Олеся “Наивная, очаровательная сказка” любви заканчивается разлука. И виной тому, как уже говорилось невежественные поселяне, но и Иван Тимофеевич.</w:t>
      </w:r>
    </w:p>
    <w:p>
      <w:pPr>
        <w:pStyle w:val="Normal"/>
        <w:widowControl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Какая же основная мысль повести? Что хотел сказать Куприн, что предложить, от чего предостеречь?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i/>
          <w:iCs/>
          <w:sz w:val="28"/>
          <w:szCs w:val="28"/>
        </w:rPr>
        <w:t>Ученик</w:t>
      </w:r>
      <w:r>
        <w:rPr>
          <w:rFonts w:cs="Arial" w:ascii="Arial" w:hAnsi="Arial"/>
          <w:sz w:val="28"/>
          <w:szCs w:val="28"/>
        </w:rPr>
        <w:t>. Только вдали от цивилизации, от капиталистического города можно найти человека, способного любить бескорыстно, преданно. Только в единении с природой, в сохранении естественности человек способен достигнуть духовной чистоты и благородства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. Завершается повесть удивительно характерной художественной деталью. Давайте вспомним, какой именно, и попытаемся объяснить, для чего она понадобилась автору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i/>
          <w:iCs/>
          <w:sz w:val="28"/>
          <w:szCs w:val="28"/>
        </w:rPr>
        <w:t>Ученик</w:t>
      </w:r>
      <w:r>
        <w:rPr>
          <w:rFonts w:cs="Arial" w:ascii="Arial" w:hAnsi="Arial"/>
          <w:sz w:val="28"/>
          <w:szCs w:val="28"/>
        </w:rPr>
        <w:t>. Иван Тимофеевич после поспешного исчезновения Олеси и ее бабки находит в опустевшей хате оставленную ему на память нитку красных бус. Этот простой бесхитростный подарок не столько память о “нежной, великодушной любви” Олеси, сколько символ ее чистого естественного чувства, символ ее негаснущей любви. Каждая бусинка, как огонек этой любви. Есть что-то общее между Олесиными “кораллами” и гранатовым браслетом, подаренным телеграфистом Желтковым княгине Вере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. что ж, можно принять такое толкование. Естественное чувство любви воспето Куприным еще в одной повести “Суламифь” (1908), созданной по мотивам библейской книги “Песнь песен”. Кто напомнит сюжет повести?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i/>
          <w:iCs/>
          <w:sz w:val="28"/>
          <w:szCs w:val="28"/>
        </w:rPr>
        <w:t>Ученик</w:t>
      </w:r>
      <w:r>
        <w:rPr>
          <w:rFonts w:cs="Arial" w:ascii="Arial" w:hAnsi="Arial"/>
          <w:sz w:val="28"/>
          <w:szCs w:val="28"/>
        </w:rPr>
        <w:t>. В ней рассказывается о взаимной любви Суламифь - воплощение чистой и жертвенной любви - противопоставлена злой и завистливой царице Асис, отвергнутой Соломоном. Царь-мудрец покорен чистотой любви безродной девушки. Горячие и нежные чувства не принесли счастья возлюбленным: любовь заканчивается трагически. Меч убийцы лишает жизни Суламифь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. Но даже смерть не может победить ее любовь. Пораженная мечом Элиава, которого подослала коварная Асис, Суламифь говорит своему возлюбленному: “Благодарю тебя, мой царь, за все: за твою любовь, за твою красоту, за твою мудрость, к которой ты позволил мне прильнуть устами, как к сладкому источнику... Никогда не было и не будет женщины счастливее меня”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i/>
          <w:iCs/>
          <w:sz w:val="28"/>
          <w:szCs w:val="28"/>
        </w:rPr>
        <w:t>Ученик</w:t>
      </w:r>
      <w:r>
        <w:rPr>
          <w:rFonts w:cs="Arial" w:ascii="Arial" w:hAnsi="Arial"/>
          <w:sz w:val="28"/>
          <w:szCs w:val="28"/>
        </w:rPr>
        <w:t>. Эти слова напоминают сказанное чиновником Желтковым в “Гранатовом браслете”: “Да святится имя твое”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. Да связь между повестями ”Гранатовый браслет”, “Олеся” и “Суламифь” очевидна. Все вместе они - гимн женской красоте и любви, гимн женщине, духовно чистой и мудрой, гимн возвышенному первозданному чувству. Все три повести имеют глубоко общечеловеческий характер. Они поднимают проблемы, которые будут вечно волновать человечество.</w:t>
      </w:r>
    </w:p>
    <w:sectPr>
      <w:type w:val="nextPage"/>
      <w:pgSz w:w="11906" w:h="16838"/>
      <w:pgMar w:left="851" w:right="851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choolBook;Times New Roman" w:hAnsi="SchoolBook;Times New Roman" w:eastAsia="SimSun;宋体" w:cs="SchoolBook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макроса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urier New" w:hAnsi="Courier New" w:eastAsia="SimSun;宋体" w:cs="Courier New"/>
      <w:i/>
      <w:i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10:06:00Z</dcterms:created>
  <dc:creator>Victor Chechelnitsky</dc:creator>
  <dc:description/>
  <dc:language>en-US</dc:language>
  <cp:lastModifiedBy>Осиповы</cp:lastModifiedBy>
  <dcterms:modified xsi:type="dcterms:W3CDTF">2006-09-09T10:06:00Z</dcterms:modified>
  <cp:revision>2</cp:revision>
  <dc:subject/>
  <dc:title>Ó÷èòåëü</dc:title>
</cp:coreProperties>
</file>