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3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работы………………………………………………...5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лава 1 Особенности межличностных отношений в спортивной команде...6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1 Возникновение и формирование взаимоотношений в малых группах…6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2 Социально психологический феномен лидерства………………………11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3 Основные концепции лидерства…………………………………………15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4 Стили лидерства…………………………………………………………..19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1.5 Лидерство в спорте………………………………………………………..23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5.1 Лидерство в спортивной команде…………………………………..23</w:t>
      </w:r>
    </w:p>
    <w:p>
      <w:pPr>
        <w:pStyle w:val="Normal"/>
        <w:spacing w:before="0" w:after="1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5.2 Дифференциация лидерских ролей………………………………...27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ыводы………………………………………………………………………...30</w:t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 Экспериментальное исследование проявления лидерских качеств в спортивной группе легкоатлетов…………………………………………….32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1 Организация и методы исследования……………………………………32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2 Анализ психодиагностических данных………………………………….34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3 Проявления лидерских качеств в спортивной группе………………….39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.40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42</w:t>
      </w:r>
      <w:r>
        <w:br w:type="page"/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деятельность носит коллективный характер, протекает и подготавливается в присутствии других людей и при их участии. Спортивная команда представляет собой коллектив со своими психологическими особенностями, в котором между спортсменами складываются определенные отнош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ть хороший социально-психологический климат в спортивном коллективе, подобрать команду так, чтобы все ее члены не только успешно взаимодействовали на поле, площадке, но и гармонировали между собой как личности, построить правильные взаимоотношения в коллективе — большое искусство и большой педагогический тру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ормирование взаимоотношений между спортсменами в спортивной команде влияет воздействие объективных и субъективных факторов, а также роль социально-психологических факторов. Одним из таких факторов является социально-психологический феномен лидерств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феномена лидерства началось в начале 20 века. Ряд ученых-психологов внесли огромный вклад в изучение данного явления. Так начали формироваться концепции происхождения лидерства: «теория черт» - значительный вклад в развитие этой теории внесли американские ученые К. Бэрд и Р. Стогдилл, которые пытались определить набор качеств необходимых лидеру; «ситуационная теория» - своим развитием обязана бихевиористическому направлению, популярному в те годы в социальной психологии и таким ученым как Д. МакГреггор, К, Левин, Р. Лайкерт; «синтетическая теория» - явилась своеобразным компромиссом предыдущих теорий. Среди представителей этой теории можно выделить Б. Басса, Ф. Фидлера, Дж. Джулиа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разработки концепций лидерства ученые исследовали стили лидерства. Американские ученые К. Левин, Р. Липпит, Р. Уайт провели ряд экспериментов, в результате которых было выделено 3 основных стиля лидерства – авторитарного, демократического и либерального, которые стали традиционные для социальной психоло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В отечественной социальной психологии развитие проблемы лидерства имело достаточно сложный и подчас противоречивый характер. Первыми работами в этой области были исследования С. О. Лозинского, Е. А. Аркина, А. С. Залужнога П. Л. Здгоровского и др. В этих работах рассматривались вопросы вожачества, лидерства главным образом в детских группах и коллективах, организованных и стихийных. Более поздние работы по лидерству принадлежат Г. К. Ашину, И. П. Волкову, Н. С. Жеребовой, Р. Л. Кричевскому, Б. Д. Парыгину, Л. И. Уманскому и др.</w:t>
      </w:r>
      <w:r>
        <w:br w:type="page"/>
      </w:r>
    </w:p>
    <w:p>
      <w:pPr>
        <w:pStyle w:val="Normal"/>
        <w:spacing w:lineRule="auto" w:line="336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ктуальность темы исследования</w:t>
      </w:r>
    </w:p>
    <w:p>
      <w:pPr>
        <w:pStyle w:val="Normal"/>
        <w:shd w:fill="FFFFFF" w:val="clear"/>
        <w:spacing w:lineRule="auto" w:line="3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ние социально-психологических основ формирования взаимоотношений, управления спортивной группой помогает тренеру сделать более эффективной деятельность всего коллектива. Выделение лидеров из общей массы может как помочь тренеру в его деятельности, так и усложнить ее. Условия и возможности проявления лидерских качеств в спортивной группе представляются нам особенно интересными.</w:t>
      </w:r>
    </w:p>
    <w:p>
      <w:pPr>
        <w:pStyle w:val="Normal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ъект исследования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Объектом исследования является группа легкоатлетов состоящая из 10 человек различной спортивной квалификации (от 2 взрослого разряда до мастера спорта) и различной возрастной группы (от 17 лет до 22 лет).</w:t>
      </w:r>
    </w:p>
    <w:p>
      <w:pPr>
        <w:pStyle w:val="Normal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 исследования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особенности проявления лидерских качеств спортсменов легкоатлетов.</w:t>
      </w:r>
    </w:p>
    <w:p>
      <w:pPr>
        <w:pStyle w:val="Normal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исследования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и возможности проявления лидерских качеств в группе легкоатлетов</w:t>
      </w:r>
    </w:p>
    <w:p>
      <w:pPr>
        <w:pStyle w:val="Normal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ипотеза исследования</w:t>
      </w:r>
    </w:p>
    <w:p>
      <w:pPr>
        <w:pStyle w:val="Normal"/>
        <w:spacing w:lineRule="auto" w:line="33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ые лидерские качества подтверждаются преобладанием тенденций независимости, общительности, принятие «борьбы» и проявляются в спортивной группе легкоатлетов в зависимости от социально-психологических условий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отенциальные лидерские качества в группе легкоатлетов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2. Выяснить реальную возможность проявления лидерских качеств в данной группе</w:t>
      </w:r>
    </w:p>
    <w:p>
      <w:pPr>
        <w:pStyle w:val="Normal"/>
        <w:keepNext w:val="true"/>
        <w:spacing w:lineRule="auto" w:line="3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сследования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тоди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ортировка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циометрия 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Организация межличностных отношений в спортивной команде</w:t>
      </w:r>
    </w:p>
    <w:p>
      <w:pPr>
        <w:pStyle w:val="Normal"/>
        <w:spacing w:lineRule="auto" w:line="360" w:before="120" w:after="0"/>
        <w:rPr/>
      </w:pPr>
      <w:r>
        <w:rPr>
          <w:b/>
          <w:sz w:val="28"/>
          <w:szCs w:val="28"/>
        </w:rPr>
        <w:t xml:space="preserve">1.1 Возникновение и формирование взаимоотношений в малой группе </w:t>
      </w:r>
    </w:p>
    <w:p>
      <w:pPr>
        <w:pStyle w:val="Normal"/>
        <w:shd w:fill="FFFFFF" w:val="clear"/>
        <w:spacing w:lineRule="auto" w:line="360"/>
        <w:ind w:left="19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спортивной группой как формальной организацией с момента ее возникновения стоят конкретные и четкие задачи, на выполнение которых нацелены как тренер, так и весь коллектив.</w:t>
      </w:r>
    </w:p>
    <w:p>
      <w:pPr>
        <w:pStyle w:val="Normal"/>
        <w:shd w:fill="FFFFFF" w:val="clear"/>
        <w:spacing w:lineRule="auto" w:line="360"/>
        <w:ind w:left="19" w:right="5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ятельность по выполнению поставленных задач заставляет тренера и рядовых членов команды взаимодействовать, кооперировать свои усилия, искать и устанавливать личные, деловые (формальные) контакты, которые являются первым и основным условием возникновения формальных (деловых) отношений. «...В ходе этого процесса (общения) устанавливаются, сохраняются и изменяются отношения между участниками совместной деятельности».</w:t>
      </w:r>
    </w:p>
    <w:p>
      <w:pPr>
        <w:pStyle w:val="Normal"/>
        <w:shd w:fill="FFFFFF" w:val="clear"/>
        <w:spacing w:lineRule="auto" w:line="360"/>
        <w:ind w:left="19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формализованных совместных действий благодаря личным контактам и общению делового характера постепенно возникают контакты и связи, окрашенные эмоциями, симпатиями, взаимным интересом друг к другу, т. е. возникают неформальные отношения. </w:t>
      </w:r>
    </w:p>
    <w:p>
      <w:pPr>
        <w:pStyle w:val="Normal"/>
        <w:shd w:fill="FFFFFF" w:val="clear"/>
        <w:spacing w:lineRule="auto" w:line="360"/>
        <w:ind w:left="19" w:right="43" w:firstLine="54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и формирование межличностных отношений в спортивных коллективах происходят в соответствии с общими закономерностями формальных организаций и проходят сложный, но всегда однонаправленный путь, который можно разбить на несколько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отребности и ее осозн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ращение потребности в стойкий интерес к той или иной деятельности, способной удовлетворить возникшую потреб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ение и оценка своих возможностей, способностей с требованиями той деятельности, в которой надлежит принять участие для удовлетворения потребностей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мотива поведения, направленного на поиск деятельности, способной удовлетворить возникшую потребнос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 w:before="19" w:after="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ие контактов и связей с тренером и спортсменами в процессе деятельности; возникновение формальных, взаимоотношений, способствующих удовлетворению потреб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autoSpaceDE w:val="false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симпатий, предпочтений, дружбы, общих интересов и увлечений на основе формальных взаимоотношений; формирование неформальных отношений. [</w:t>
      </w:r>
      <w:r>
        <w:rPr>
          <w:color w:val="000000"/>
          <w:sz w:val="28"/>
          <w:szCs w:val="28"/>
          <w:lang w:val="en-US"/>
        </w:rPr>
        <w:t>6, 17-19]</w:t>
      </w:r>
    </w:p>
    <w:p>
      <w:pPr>
        <w:pStyle w:val="Normal"/>
        <w:shd w:fill="FFFFFF" w:val="clear"/>
        <w:spacing w:lineRule="auto" w:line="360"/>
        <w:ind w:left="17" w:firstLine="5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аимоотношения в спортивной группе делятся на отношения между спортсменами (горизонтальный уровень), или взаимоотношения в системе «спортсмен—спортсмен», и отношения спортсменов с тренером (вертикальный уровень), или взаимоотношения в системе «тренер — спортсмен».</w:t>
      </w:r>
    </w:p>
    <w:p>
      <w:pPr>
        <w:pStyle w:val="Normal"/>
        <w:shd w:fill="FFFFFF" w:val="clear"/>
        <w:spacing w:lineRule="auto" w:line="360" w:before="19" w:after="0"/>
        <w:ind w:left="17" w:right="53"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из этих видов взаимоотношений может, в свою очередь, делиться на формальный и неформальный.</w:t>
      </w:r>
    </w:p>
    <w:p>
      <w:pPr>
        <w:pStyle w:val="Normal"/>
        <w:shd w:fill="FFFFFF" w:val="clear"/>
        <w:spacing w:lineRule="auto" w:line="360"/>
        <w:ind w:left="17" w:firstLine="550"/>
        <w:jc w:val="both"/>
        <w:rPr/>
      </w:pPr>
      <w:r>
        <w:rPr>
          <w:bCs/>
          <w:color w:val="000000"/>
          <w:sz w:val="28"/>
          <w:szCs w:val="28"/>
        </w:rPr>
        <w:t xml:space="preserve">Формальная структура </w:t>
      </w:r>
      <w:r>
        <w:rPr>
          <w:color w:val="000000"/>
          <w:sz w:val="28"/>
          <w:szCs w:val="28"/>
        </w:rPr>
        <w:t>отношений в команде создается и процессе учебно-тренировочной и соревновательной дея</w:t>
      </w:r>
      <w:r>
        <w:rPr>
          <w:bCs/>
          <w:color w:val="000000"/>
          <w:sz w:val="28"/>
          <w:szCs w:val="28"/>
        </w:rPr>
        <w:t xml:space="preserve">тельности благодаря </w:t>
      </w:r>
      <w:r>
        <w:rPr>
          <w:color w:val="000000"/>
          <w:sz w:val="28"/>
          <w:szCs w:val="28"/>
        </w:rPr>
        <w:t>приказам, распоряжениям, указаниям вышестоящих организаций и требованиям тренера, регламентирующим процесс взаимодействия и взаимоотношении членов команды в этой деятельности. Предполагается, что строгое соблюдение правил и инструкций членами команды гарантирует им удовлетворение их личных потребностей, потребностей тренера и вышестоящих организаций. Однако чтобы успешно функционировать, формальная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, каковой является команда, должна предусматривать определенные «допуски» в своей структуре, «степень свободы» для развития связей, основанных на симпатии, взаимном предпочтении, общих интересах и потребностях. Эти нерегламентированные, спонтанно возни</w:t>
        <w:softHyphen/>
        <w:t>кающие взаимоотношения, нормы поведения и действия получили в психологии название неформальных отношении.</w:t>
      </w:r>
    </w:p>
    <w:p>
      <w:pPr>
        <w:pStyle w:val="Normal"/>
        <w:shd w:fill="FFFFFF" w:val="clear"/>
        <w:spacing w:lineRule="auto" w:line="360"/>
        <w:ind w:left="17" w:right="134" w:firstLine="5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главных особенностей формальной организации (впрочем; как и неформальной) является то, что она способствует объединению индивидов в группу, создает основу для личного контакта. В то же время она регулирует частоту этих контактов, плотность и качественную их сущность. В этом проявляется сдерживающая функция формальной организации по отношению к развитию неформальной организации. Подобные «карантинные» меры не всегда удаются, так как порой неформальная структура связей почти полностью совпадает с формальной или даже перекрывает ее, становится ведущей. В таких случаях наблюдается «размывание» формальной структуры, характеризующееся нарушением субординации в системе «тренер — спортсмен», дисциплины, снижением критической оценки поведения, личной ответственности за свои действия. Группа перестает отвечать тем задачам, ради решения которых она была создана, превращаясь в средство достижения целей узкого круга лиц, корпорации.</w:t>
      </w:r>
    </w:p>
    <w:p>
      <w:pPr>
        <w:pStyle w:val="Normal"/>
        <w:shd w:fill="FFFFFF" w:val="clear"/>
        <w:spacing w:lineRule="auto" w:line="360"/>
        <w:ind w:left="17" w:right="115" w:firstLine="5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члены группы строят все свои связи и отношения только на основе инструкций и предписаний, с учетом ролевых действий и формальных статусов, то взаимоотношения в скором времени станут напряженными. Отсутствие эмоциональных связей приводит к незнанию и непониманию многих личностных и профессиональных качеств друг друга, ухудшению отношений и в конечном счете к конфликту. Два типа структур — формальная и неформальная — всегда сосуществуют, образуя сложное соотношение между собой. </w:t>
      </w:r>
    </w:p>
    <w:p>
      <w:pPr>
        <w:pStyle w:val="Normal"/>
        <w:shd w:fill="FFFFFF" w:val="clear"/>
        <w:spacing w:lineRule="auto" w:line="360"/>
        <w:ind w:left="17" w:right="34" w:firstLine="5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льные отношения в системах «спортсмен — спортсмен» и «спортсмен—тренер» заранее «запрограммированы» и обусловлены требованиями деятельности, подчинены ее задачам, и «сценарий», по которому они должны развиваться, для каждого вида спорта в общем-то известен. Значительно труднее предугадать, как в этих системах будут складываться отношения в неформальной сфере, так как развитие их происходит спонтанно, на основе нерегулируемых симпатий и антипатий, предпочтений, совместных интересов, и увлечений. Для некоторых тренеров, особенно начинающих, неформальные отношения нередко представляют значительные трудности, обусловленные самим характером деятельности тренера, в которой он занимает двойственную позицию: с одной стороны, он руководитель, лицо, определяющее и планирующее стратегию действий коллектива; с другой — он равноправный член данного коллектива. Тренер, должен обладать многими нравственными и педагогическими качествами, чтобы сохранить субординацию, своевременно пресечь по отношению к себе проявление панибратства и фамильярности. Строгость и сохранение дистанции в отношениях не должны способствовать изоляции тренера от группы, создавать образ человека недоступного, без чувств и эмоций, «застегнутого на все пуговицы». Доброжелательность и участие в судьбе спортсмена, умение понять своего ученика и оказать ему помощь словом или делом, справедливость и последовательность в требованиях — вот тот далеко не полный перечень личностных качеств тренера, которые формируют у спортсменов чувство уважения к нему.</w:t>
      </w:r>
    </w:p>
    <w:p>
      <w:pPr>
        <w:pStyle w:val="Normal"/>
        <w:shd w:fill="FFFFFF" w:val="clear"/>
        <w:spacing w:lineRule="auto" w:line="360"/>
        <w:ind w:left="17" w:firstLine="55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Установление правильных взаимоотношений в системе «тренер — спортсмен» — дело исключительно сложное и тонкое, граничащее с искусством, где многое зависит от личных качеств как самого тренера, так и ею учеников. Кроме этого, взаимоотношения подвержены влиянию объективных факторов (возраст, пол, уровень спортивного мастерства, время занятий у данного тренера) и субъективных (уровень культурного и интеллектуального развития тренера и спортсменов, стиль руководства, психологическая совместимость и идентичность системы ценностей и мировоззрения и т.д.). [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>. 8, 17-20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ерхностное наблюдение за спортивной группой нередко наводит на мысль о том, что все ее члены равны между собой. Действительно, для таких рассуждений есть основания: члены группы или команды зачастую бывают приблизительно одного и того же возраста, уровня профессионального мастерства, имеют одинаковый стаж занятий спортом, занимаются у одного и того же тренера, несут одинаковую ответственность за выполнение поставленной задачи и т. д.</w:t>
      </w:r>
    </w:p>
    <w:p>
      <w:pPr>
        <w:pStyle w:val="Normal"/>
        <w:shd w:fill="FFFFFF" w:val="clear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-таки, несмотря на это, равенства в положении, которое занимает каждый из членов группы в ее иерархической структуре, нет. Этого равенства и не может быть, так как все члены группы выполняют хотя и однородную деятельность, но по-разному, в зависимости от отношения к ней, способностей, личностных качеств, ситуации и т. д. В результате деятельности происходят самооценка и взаимооценка поступков и успешности действий, позволяющие каждому сравнить себя с другими членами, отвести каждому, в том числе и себе, место в группе, мысленно построить свою иерархическую структуру команды, определить статус каждого ее члена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яд исследований, проведенных в спортивных командах, позволили установить, что в них есть лица, пользующиеся значительно большими симпатиями, уважением и авторитетом у своих товарищей, нежели кто-либо другой. Это лидеры команды. [</w:t>
      </w:r>
      <w:r>
        <w:rPr>
          <w:color w:val="000000"/>
          <w:sz w:val="28"/>
          <w:szCs w:val="28"/>
          <w:lang w:val="en-US"/>
        </w:rPr>
        <w:t>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26]</w:t>
      </w:r>
      <w:r>
        <w:br w:type="page"/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оциально-психологический феномен лидерства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идерство это искусство влияния на людей, вдохновения их на то, </w:t>
      </w:r>
      <w:r>
        <w:rPr>
          <w:color w:val="000000"/>
          <w:spacing w:val="-2"/>
          <w:sz w:val="28"/>
          <w:szCs w:val="28"/>
        </w:rPr>
        <w:t>чтобы они по доброй воле стремились достичь неких целей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дер же — это человек, который объединяет, направляет действия всей группы, принимающей и поддерживающей его действия. Это человек, за которым группа людей признает право принимать решения в значимых для нее ситуациях, т. е. наиболее авторитетная личность, реально играющая центральную роль в организации совместной деятельности и регулировании взаимоотношений в этой группе. 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43]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юди следуют за лидером прежде всего потому, что он в состоянии предложить им (хотя и не всегда реально дать) средства для удовлетворения их важнейших потребностей, указать нужное направление деятельности. [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>. 123-124]</w:t>
      </w:r>
    </w:p>
    <w:p>
      <w:pPr>
        <w:pStyle w:val="Normal"/>
        <w:shd w:fill="FFFFFF" w:val="clear"/>
        <w:spacing w:lineRule="auto" w:line="360" w:before="14" w:after="0"/>
        <w:ind w:right="19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два психологических типа лидеров: «игроки» и «открытые». Первые внешне выглядят эффектными, надежными, гибкими. Они умеют «пускать пыль в глаза», а поэтому быстро меняют позиции, следуя исключительно своим интересам. На деле они не умеют работать с полной отдачей и плохо справляются с проблемами.</w:t>
      </w:r>
    </w:p>
    <w:p>
      <w:pPr>
        <w:pStyle w:val="Normal"/>
        <w:shd w:fill="FFFFFF" w:val="clear"/>
        <w:spacing w:lineRule="auto" w:line="360" w:before="10" w:after="0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Открытые» лидеры не столь заметны, но они последовательны; берутся за любые самые трудные дела, стремятся добросовестно во все вникнуть, чем завоевывают прочное доверие и уважение на долгое время. Они тоже гибки и действуют с учетом обстоятельств, но живут не сегодняшним днем, а устремлены в будущее. Именно они являются истинными лидерами, обладающими непререкаемым авторитетом у своих подчиненных.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чиненным импонирует руководитель, берущий на себя ответственность, смело принимающий решения, честно признающий ошибки. Росту авторитета способствует также терпимость к слабостями людей, не мешающим работе. [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>. 78]</w:t>
      </w:r>
    </w:p>
    <w:p>
      <w:pPr>
        <w:pStyle w:val="Normal"/>
        <w:shd w:fill="FFFFFF" w:val="clear"/>
        <w:spacing w:lineRule="auto" w:line="360"/>
        <w:ind w:right="38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.С. Вечер 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53-54] выделяет некоторые качества и умения, которыми должен обладать лидер: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  <w:u w:val="single"/>
        </w:rPr>
        <w:t>Дальновидность</w:t>
      </w:r>
      <w:r>
        <w:rPr>
          <w:bCs/>
          <w:color w:val="000000"/>
          <w:spacing w:val="3"/>
          <w:sz w:val="28"/>
          <w:szCs w:val="28"/>
        </w:rPr>
        <w:t>.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Лидеру нужно уметь установить цели </w:t>
      </w:r>
      <w:r>
        <w:rPr>
          <w:color w:val="000000"/>
          <w:spacing w:val="-6"/>
          <w:sz w:val="28"/>
          <w:szCs w:val="28"/>
        </w:rPr>
        <w:t xml:space="preserve">организации и объяснить другим их смысл. С расширением дела цели организации, а следовательно, и задачи лидера усложняются, и если ему не удастся постоянно держать коллег в курсе своих планов и определять </w:t>
      </w:r>
      <w:r>
        <w:rPr>
          <w:color w:val="000000"/>
          <w:spacing w:val="1"/>
          <w:sz w:val="28"/>
          <w:szCs w:val="28"/>
        </w:rPr>
        <w:t xml:space="preserve">возможности их воплощения, то отношение к работе и моральный </w:t>
      </w:r>
      <w:r>
        <w:rPr>
          <w:color w:val="000000"/>
          <w:spacing w:val="-3"/>
          <w:sz w:val="28"/>
          <w:szCs w:val="28"/>
        </w:rPr>
        <w:t xml:space="preserve">климат ухудшатся и в конце концов все хорошие начинания сойдут на </w:t>
      </w:r>
      <w:r>
        <w:rPr>
          <w:color w:val="000000"/>
          <w:spacing w:val="-12"/>
          <w:sz w:val="28"/>
          <w:szCs w:val="28"/>
        </w:rPr>
        <w:t>нет.</w:t>
      </w:r>
    </w:p>
    <w:p>
      <w:pPr>
        <w:pStyle w:val="Normal"/>
        <w:shd w:fill="FFFFFF" w:val="clear"/>
        <w:spacing w:lineRule="auto" w:line="360"/>
        <w:ind w:right="43" w:firstLine="540"/>
        <w:jc w:val="both"/>
        <w:rPr>
          <w:sz w:val="28"/>
          <w:szCs w:val="28"/>
        </w:rPr>
      </w:pPr>
      <w:r>
        <w:rPr>
          <w:bCs/>
          <w:color w:val="000000"/>
          <w:spacing w:val="2"/>
          <w:sz w:val="28"/>
          <w:szCs w:val="28"/>
          <w:u w:val="single"/>
        </w:rPr>
        <w:t>Рассудительность.</w:t>
      </w:r>
      <w:r>
        <w:rPr>
          <w:b/>
          <w:b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По тому, как принимаются решения на </w:t>
      </w:r>
      <w:r>
        <w:rPr>
          <w:color w:val="000000"/>
          <w:spacing w:val="3"/>
          <w:sz w:val="28"/>
          <w:szCs w:val="28"/>
        </w:rPr>
        <w:t xml:space="preserve">высшем уровне организации, можно судить о многом. Например, </w:t>
      </w:r>
      <w:r>
        <w:rPr>
          <w:color w:val="000000"/>
          <w:spacing w:val="-5"/>
          <w:sz w:val="28"/>
          <w:szCs w:val="28"/>
        </w:rPr>
        <w:t xml:space="preserve">лидеры преуспевающих компаний, как правило, очень много времени </w:t>
      </w:r>
      <w:r>
        <w:rPr>
          <w:color w:val="000000"/>
          <w:spacing w:val="-6"/>
          <w:sz w:val="28"/>
          <w:szCs w:val="28"/>
        </w:rPr>
        <w:t>тратят на сбор и обработку информации.</w:t>
      </w:r>
    </w:p>
    <w:p>
      <w:pPr>
        <w:pStyle w:val="Normal"/>
        <w:shd w:fill="FFFFFF" w:val="clear"/>
        <w:spacing w:lineRule="auto" w:line="360"/>
        <w:ind w:right="53" w:firstLine="540"/>
        <w:jc w:val="both"/>
        <w:rPr>
          <w:sz w:val="28"/>
          <w:szCs w:val="28"/>
        </w:rPr>
      </w:pPr>
      <w:r>
        <w:rPr>
          <w:bCs/>
          <w:color w:val="000000"/>
          <w:spacing w:val="-3"/>
          <w:sz w:val="28"/>
          <w:szCs w:val="28"/>
          <w:u w:val="single"/>
        </w:rPr>
        <w:t>Умение по достоинству оценить качеств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воих подчиненных </w:t>
      </w:r>
      <w:r>
        <w:rPr>
          <w:color w:val="000000"/>
          <w:spacing w:val="-1"/>
          <w:sz w:val="28"/>
          <w:szCs w:val="28"/>
        </w:rPr>
        <w:t xml:space="preserve">и сделать все, чтобы заставить их «выкладываться» на работе. Иметь </w:t>
      </w:r>
      <w:r>
        <w:rPr>
          <w:color w:val="000000"/>
          <w:spacing w:val="-6"/>
          <w:sz w:val="28"/>
          <w:szCs w:val="28"/>
        </w:rPr>
        <w:t>дело с одаренным человеком гораздо сложнее, чем с подхалимом или ничтожеством, и из-за этого очень многие, казалось бы перспективные, компании потерпели крах.</w:t>
      </w:r>
    </w:p>
    <w:p>
      <w:pPr>
        <w:pStyle w:val="Normal"/>
        <w:shd w:fill="FFFFFF" w:val="clear"/>
        <w:spacing w:lineRule="auto" w:line="360"/>
        <w:ind w:right="67" w:firstLine="540"/>
        <w:jc w:val="both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  <w:u w:val="single"/>
        </w:rPr>
        <w:t>Энергичность.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Руководитель истощается физически, умственно, </w:t>
      </w:r>
      <w:r>
        <w:rPr>
          <w:color w:val="000000"/>
          <w:spacing w:val="-5"/>
          <w:sz w:val="28"/>
          <w:szCs w:val="28"/>
        </w:rPr>
        <w:t>душевно. Выносливость - залог успешного руководства.</w:t>
      </w:r>
    </w:p>
    <w:p>
      <w:pPr>
        <w:pStyle w:val="Normal"/>
        <w:shd w:fill="FFFFFF" w:val="clear"/>
        <w:spacing w:lineRule="auto" w:line="360"/>
        <w:ind w:right="62" w:firstLine="540"/>
        <w:jc w:val="both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  <w:u w:val="single"/>
        </w:rPr>
        <w:t xml:space="preserve">Решительность. </w:t>
      </w:r>
      <w:r>
        <w:rPr>
          <w:color w:val="000000"/>
          <w:spacing w:val="-5"/>
          <w:sz w:val="28"/>
          <w:szCs w:val="28"/>
        </w:rPr>
        <w:t xml:space="preserve">Поскольку лидер прокладывает новые пути в </w:t>
      </w:r>
      <w:r>
        <w:rPr>
          <w:color w:val="000000"/>
          <w:spacing w:val="-1"/>
          <w:sz w:val="28"/>
          <w:szCs w:val="28"/>
        </w:rPr>
        <w:t xml:space="preserve">свое работе и принимает на себя весь возможный его риск, то именно он </w:t>
      </w:r>
      <w:r>
        <w:rPr>
          <w:color w:val="000000"/>
          <w:sz w:val="28"/>
          <w:szCs w:val="28"/>
        </w:rPr>
        <w:t xml:space="preserve">часто терпит неудачу в своих начинаниях. Важно уметь воспрянуть </w:t>
      </w:r>
      <w:r>
        <w:rPr>
          <w:color w:val="000000"/>
          <w:spacing w:val="-5"/>
          <w:sz w:val="28"/>
          <w:szCs w:val="28"/>
        </w:rPr>
        <w:t xml:space="preserve">после поражения, «пробивать» идею, которую скептики уже давно похоронили, и не перестраховываться. На уверенность в своих силах </w:t>
      </w:r>
      <w:r>
        <w:rPr>
          <w:color w:val="000000"/>
          <w:spacing w:val="2"/>
          <w:sz w:val="28"/>
          <w:szCs w:val="28"/>
        </w:rPr>
        <w:t xml:space="preserve">огромное влияние оказывают родственники и друзья, конкретная </w:t>
      </w:r>
      <w:r>
        <w:rPr>
          <w:color w:val="000000"/>
          <w:spacing w:val="-5"/>
          <w:sz w:val="28"/>
          <w:szCs w:val="28"/>
        </w:rPr>
        <w:t xml:space="preserve">ситуация и т. д. В США, например, неудачу рассматривают как часть </w:t>
      </w:r>
      <w:r>
        <w:rPr>
          <w:color w:val="000000"/>
          <w:spacing w:val="-9"/>
          <w:sz w:val="28"/>
          <w:szCs w:val="28"/>
        </w:rPr>
        <w:t>учения.</w:t>
      </w:r>
    </w:p>
    <w:p>
      <w:pPr>
        <w:pStyle w:val="Normal"/>
        <w:shd w:fill="FFFFFF" w:val="clear"/>
        <w:spacing w:lineRule="auto" w:line="360"/>
        <w:ind w:right="62" w:firstLine="540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  <w:u w:val="single"/>
        </w:rPr>
        <w:t xml:space="preserve">Последовательность </w:t>
      </w:r>
      <w:r>
        <w:rPr>
          <w:color w:val="000000"/>
          <w:spacing w:val="-6"/>
          <w:sz w:val="28"/>
          <w:szCs w:val="28"/>
        </w:rPr>
        <w:t xml:space="preserve">- это своеобразная «лакмусовая бумажка», определяющая хорошего лидера. Умение руководить во многом зависит </w:t>
      </w:r>
      <w:r>
        <w:rPr>
          <w:color w:val="000000"/>
          <w:spacing w:val="-1"/>
          <w:sz w:val="28"/>
          <w:szCs w:val="28"/>
        </w:rPr>
        <w:t xml:space="preserve">от предсказуемости методов руководителя, его взглядов и манеры </w:t>
      </w:r>
      <w:r>
        <w:rPr>
          <w:color w:val="000000"/>
          <w:spacing w:val="-3"/>
          <w:sz w:val="28"/>
          <w:szCs w:val="28"/>
        </w:rPr>
        <w:t xml:space="preserve">принятия решения. Наиболее важным становится это качество в тех </w:t>
      </w:r>
      <w:r>
        <w:rPr>
          <w:color w:val="000000"/>
          <w:sz w:val="28"/>
          <w:szCs w:val="28"/>
        </w:rPr>
        <w:t xml:space="preserve">случаях, когда полномочия руководителя распределяются между </w:t>
      </w:r>
      <w:r>
        <w:rPr>
          <w:color w:val="000000"/>
          <w:spacing w:val="-6"/>
          <w:sz w:val="28"/>
          <w:szCs w:val="28"/>
        </w:rPr>
        <w:t>партнерами по работе.</w:t>
      </w:r>
    </w:p>
    <w:p>
      <w:pPr>
        <w:pStyle w:val="Normal"/>
        <w:shd w:fill="FFFFFF" w:val="clear"/>
        <w:spacing w:lineRule="auto" w:line="360"/>
        <w:ind w:right="77" w:firstLine="5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  <w:u w:val="single"/>
        </w:rPr>
        <w:t>Справедливость.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Выстраивая отношения с людьми, мы по-разному истолковываем это понятие. Следует подчеркнуть, что </w:t>
      </w:r>
      <w:r>
        <w:rPr>
          <w:color w:val="000000"/>
          <w:spacing w:val="-5"/>
          <w:sz w:val="28"/>
          <w:szCs w:val="28"/>
        </w:rPr>
        <w:t xml:space="preserve">справедливость и последовательность взаимосвязаны: например, если </w:t>
      </w:r>
      <w:r>
        <w:rPr>
          <w:color w:val="000000"/>
          <w:sz w:val="28"/>
          <w:szCs w:val="28"/>
        </w:rPr>
        <w:t xml:space="preserve">лидер ожидает от подчиненных такого вклада в работу, который </w:t>
      </w:r>
      <w:r>
        <w:rPr>
          <w:color w:val="000000"/>
          <w:spacing w:val="-2"/>
          <w:sz w:val="28"/>
          <w:szCs w:val="28"/>
        </w:rPr>
        <w:t xml:space="preserve">гарантирует им место на фирме, то очень важно, что это правило </w:t>
      </w:r>
      <w:r>
        <w:rPr>
          <w:color w:val="000000"/>
          <w:spacing w:val="-1"/>
          <w:sz w:val="28"/>
          <w:szCs w:val="28"/>
        </w:rPr>
        <w:t xml:space="preserve">применялось ко всем без исключения. Справедливость в решении </w:t>
      </w:r>
      <w:r>
        <w:rPr>
          <w:color w:val="000000"/>
          <w:spacing w:val="-6"/>
          <w:sz w:val="28"/>
          <w:szCs w:val="28"/>
        </w:rPr>
        <w:t xml:space="preserve">подобных вопросов имеет огромное влияние на моральный климат в </w:t>
      </w:r>
      <w:r>
        <w:rPr>
          <w:color w:val="000000"/>
          <w:spacing w:val="-9"/>
          <w:sz w:val="28"/>
          <w:szCs w:val="28"/>
        </w:rPr>
        <w:t>компании.</w:t>
      </w:r>
    </w:p>
    <w:p>
      <w:pPr>
        <w:pStyle w:val="Normal"/>
        <w:shd w:fill="FFFFFF" w:val="clear"/>
        <w:spacing w:lineRule="auto" w:line="360"/>
        <w:ind w:right="82"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Безжалостность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необходимости лидеру приходится </w:t>
      </w:r>
      <w:r>
        <w:rPr>
          <w:color w:val="000000"/>
          <w:spacing w:val="12"/>
          <w:sz w:val="28"/>
          <w:szCs w:val="28"/>
        </w:rPr>
        <w:t>действовать безжалостно.</w:t>
      </w:r>
      <w:r>
        <w:rPr>
          <w:color w:val="000000"/>
          <w:spacing w:val="-5"/>
          <w:sz w:val="28"/>
          <w:szCs w:val="28"/>
        </w:rPr>
        <w:t xml:space="preserve"> Безжалостность - это не обязательно жестокость или </w:t>
      </w:r>
      <w:r>
        <w:rPr>
          <w:color w:val="000000"/>
          <w:spacing w:val="8"/>
          <w:sz w:val="28"/>
          <w:szCs w:val="28"/>
        </w:rPr>
        <w:t xml:space="preserve">бесчувственность. Моральные и этические принципы лидера </w:t>
      </w:r>
      <w:r>
        <w:rPr>
          <w:color w:val="000000"/>
          <w:spacing w:val="4"/>
          <w:sz w:val="28"/>
          <w:szCs w:val="28"/>
        </w:rPr>
        <w:t xml:space="preserve">составляют важную часть его влияния на организацию, и если </w:t>
      </w:r>
      <w:r>
        <w:rPr>
          <w:color w:val="000000"/>
          <w:spacing w:val="-5"/>
          <w:sz w:val="28"/>
          <w:szCs w:val="28"/>
        </w:rPr>
        <w:t xml:space="preserve">большинство сотрудников считают эти принципы разумными, все его </w:t>
      </w:r>
      <w:r>
        <w:rPr>
          <w:color w:val="000000"/>
          <w:spacing w:val="-6"/>
          <w:sz w:val="28"/>
          <w:szCs w:val="28"/>
        </w:rPr>
        <w:t>действия они обычно воспринимают в благоприятном свете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pacing w:val="-8"/>
          <w:sz w:val="28"/>
          <w:szCs w:val="28"/>
          <w:u w:val="single"/>
        </w:rPr>
        <w:t>Самопознание.</w:t>
      </w:r>
      <w:r>
        <w:rPr>
          <w:b/>
          <w:b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Многие лидеры эксцентричны и эгоистичны. Для </w:t>
      </w:r>
      <w:r>
        <w:rPr>
          <w:color w:val="000000"/>
          <w:spacing w:val="-5"/>
          <w:sz w:val="28"/>
          <w:szCs w:val="28"/>
        </w:rPr>
        <w:t xml:space="preserve">лидера чрезвычайно важны такие черты характера, как умение понять причины того, что он делает, оценить свои достоинства и недостатки, </w:t>
      </w:r>
      <w:r>
        <w:rPr>
          <w:color w:val="000000"/>
          <w:spacing w:val="-1"/>
          <w:sz w:val="28"/>
          <w:szCs w:val="28"/>
        </w:rPr>
        <w:t xml:space="preserve">извлечь уроки как из успехов, так и из неудач. Почти всегда у лидера </w:t>
      </w:r>
      <w:r>
        <w:rPr>
          <w:color w:val="000000"/>
          <w:spacing w:val="-6"/>
          <w:sz w:val="28"/>
          <w:szCs w:val="28"/>
        </w:rPr>
        <w:t xml:space="preserve">есть человек, которому он доверяет и совместно с которым решает такие </w:t>
      </w:r>
      <w:r>
        <w:rPr>
          <w:color w:val="000000"/>
          <w:spacing w:val="-8"/>
          <w:sz w:val="28"/>
          <w:szCs w:val="28"/>
        </w:rPr>
        <w:t>проблем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  <w:u w:val="single"/>
        </w:rPr>
        <w:t>Способности.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Лидер должен уметь говорить и слушать. Ему </w:t>
      </w:r>
      <w:r>
        <w:rPr>
          <w:color w:val="000000"/>
          <w:spacing w:val="4"/>
          <w:sz w:val="28"/>
          <w:szCs w:val="28"/>
        </w:rPr>
        <w:t xml:space="preserve">следует научиться устанавливать и поддерживать коэффициент </w:t>
      </w:r>
      <w:r>
        <w:rPr>
          <w:color w:val="000000"/>
          <w:spacing w:val="-5"/>
          <w:sz w:val="28"/>
          <w:szCs w:val="28"/>
        </w:rPr>
        <w:t xml:space="preserve">полезного действия сотрудников, а также определять стиль принятия </w:t>
      </w:r>
      <w:r>
        <w:rPr>
          <w:color w:val="000000"/>
          <w:spacing w:val="3"/>
          <w:sz w:val="28"/>
          <w:szCs w:val="28"/>
        </w:rPr>
        <w:t xml:space="preserve">решений. Лидеру нужно знать, как поощрять людей и как при </w:t>
      </w:r>
      <w:r>
        <w:rPr>
          <w:color w:val="000000"/>
          <w:spacing w:val="-5"/>
          <w:sz w:val="28"/>
          <w:szCs w:val="28"/>
        </w:rPr>
        <w:t xml:space="preserve">необходимости сделать им замечания. И наконец (но не в последнюю </w:t>
      </w:r>
      <w:r>
        <w:rPr>
          <w:color w:val="000000"/>
          <w:spacing w:val="-3"/>
          <w:sz w:val="28"/>
          <w:szCs w:val="28"/>
        </w:rPr>
        <w:t xml:space="preserve">очередь), он должен чувствовать, когда вмешиваться и когда лучше </w:t>
      </w:r>
      <w:r>
        <w:rPr>
          <w:color w:val="000000"/>
          <w:spacing w:val="-5"/>
          <w:sz w:val="28"/>
          <w:szCs w:val="28"/>
        </w:rPr>
        <w:t xml:space="preserve">остаться в стороне, - одним словом, уметь передать другим часть своих </w:t>
      </w:r>
      <w:r>
        <w:rPr>
          <w:color w:val="000000"/>
          <w:sz w:val="28"/>
          <w:szCs w:val="28"/>
        </w:rPr>
        <w:t>полномочий. 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53 – 54]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.С. Уэнберг [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139] в свою очередь утверждает, что хотя не существует определенного «набора» характеристик, обеспечивающего становление лидера, тем не менее, преуспевающим лидерам присущи следующие характерист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ум (интеллек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настойчив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эмпат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внутренняя мотивац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гибк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амбициозность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уверенность в своих сил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1080" w:hanging="540"/>
        <w:rPr>
          <w:sz w:val="28"/>
          <w:szCs w:val="28"/>
        </w:rPr>
      </w:pPr>
      <w:r>
        <w:rPr>
          <w:sz w:val="28"/>
          <w:szCs w:val="28"/>
        </w:rPr>
        <w:t>оптимизм</w:t>
      </w:r>
      <w:r>
        <w:br w:type="page"/>
      </w:r>
    </w:p>
    <w:p>
      <w:pPr>
        <w:pStyle w:val="Normal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Основные концепции лидерства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остный подход (теория «черт лидерства»)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1920-х годах ученые пытались определить, какие характеристики или личностные особен</w:t>
        <w:softHyphen/>
        <w:t>ности являются общими для крупных лидеров. Они рассматривали особенности лидерства как относи</w:t>
        <w:softHyphen/>
        <w:t>тельно стабильные свойства, такие, как интел</w:t>
        <w:softHyphen/>
        <w:t>лект, независимость, уверенность в своих силах. Эти исследователи были сторонниками теории личностных особенностей и считали, что именно определенные свойства личности дела ют их лидерами, независимо от ситуации в которой они находятся. [2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 132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циологи работающие над развитием теории «черт лидерства» изучали лидерство в различных социальных группах на уровне «микросреды» — родители, знакомые, бли</w:t>
        <w:softHyphen/>
        <w:t>жайшие родственники. Они выделили десятки качеств, которыми обладает лидер — чувство юмора, такт, умение предвидеть, ум, способность привлекать к себе внимание, энергия, сильный характер и др. Они считали, что отыскание черт, необходимых лидеру, является главной задачей, и стремились найти некоторые уни</w:t>
        <w:softHyphen/>
        <w:t>версальные черты, характеризующие руководителей политических партий и лидеров преступного мира. Существенный недостаток теории «черт лидерства» — положение о том, что способность быть лидером является врожденной, лидер наделен определенными чертами изначально, они перешли к нему генетически, что способность управлять свойственна ограниченному кругу людей, которые определяют общественно-исторический процесс. Таким образом оказалось, что лидер и лидерство есть продукт не конкретных социальных условий, ситуаций, отношений, а врожденного комплекса биопсихических свойств, обеспечивающих власть человеку, наделенному этими свойствами. [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 9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right="5" w:firstLine="540"/>
        <w:jc w:val="both"/>
        <w:rPr/>
      </w:pPr>
      <w:r>
        <w:rPr>
          <w:color w:val="000000"/>
          <w:sz w:val="28"/>
          <w:szCs w:val="28"/>
        </w:rPr>
        <w:t xml:space="preserve">Этот подход утратил популярность в конце второй мировой войны, когда проанализировав свыше 100 исследований </w:t>
      </w:r>
      <w:r>
        <w:rPr>
          <w:bCs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блемам лидерства, основанных на теории личностных особенностей, ученые выявили всего несколько одинаковых свойств лич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Эта теория признает врожденность и неповторимость свойств лидера, поэтому лидерство как социально-психологический феномен можно рассматривать в виде совокупности выдающихся черт личности, обеспечивающих лидерам возможность выдвинуться, занять ведущую позицию и удерживать власть в своих руках именно благодаря этим уникальным чертам. 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и один «набор» характеристик не обеспечивает успешного лидерства. Ученые считали, что известные лидеры имеют общие личностные особенности, которые как нельзя лучше подходят для роли лидера и которые отличают их от тех, кто не является лидером. Однако нельзя выявить действительного лидера на основании одних лишь личностных особенност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 132, 1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веденческий подход («ситуационная теория лидерства»)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итуационная теория лидерства» пришла на смену теории черт. Лидером группы, согласно этой теории, становится тот из ее членов, кто в данной конкретной ситуации обладает каким-то качеством, необходимым в данной ситуации, и по этому качеству этот индивид превосходит других. В другой ситуации лидером может стать другой индивид, в третьей – еще один и т.д. Необходимость иметь лидеру какие-то черты здесь не отбрасывается, но лидер лишается всякой активности, его появление ставится в зависимость от случайностей ситуации, а сам он уподобляется «флюгеру». [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>. 26]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оронники этого подхода изучали довольно узкий круг явлений (например, различные задачи) и совершенно игнорировали активность личности. Они считали, что человек является лишь функцией ситуаций, действует по обстоятельствам. [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 11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торонники поведенческого подхода считают, что любого человека можно сделать лидером на основе усвоения поведения других лидеров. Таким образом, в отличии от предыдущего подхода поведенческий подход утверждает, что лидерами не рождаются, а становятся. Эффективное лидерство зависит от специфики ситуации. Одни лидеры в определенных ситуациях проявляют себя лучше, чем другие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[2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 133, 13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keepNext w:val="true"/>
        <w:shd w:fill="FFFFFF" w:val="clear"/>
        <w:spacing w:lineRule="auto" w:line="360"/>
        <w:ind w:right="6" w:firstLine="539"/>
        <w:jc w:val="both"/>
        <w:rPr/>
      </w:pPr>
      <w:r>
        <w:rPr>
          <w:b/>
          <w:color w:val="000000"/>
          <w:sz w:val="28"/>
          <w:szCs w:val="28"/>
        </w:rPr>
        <w:t>«Синтетическая теория лидерства»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воеобразным компромиссом указанных теорий представляется «синтетическая теория лидерства», популярная в советской социальной психологии. Лидерство рассматривается этой теорией как процесс организации межличностных отношений в группе, а лидер как субъект управления этим процессом. Изучать лидерство следует, начиная с целей и задач группы, не сбрасывая при этом со счета структуру личности лидера. Но отличие лидера от других членов группы проявляется при этом не в наличии у него особых черт, а в наличии более высокого уровня влияния. [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>. 26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дерство рассматривается как процесс, возникающий из специфического набора факторов среды — культурных и групповых. Среди представителей «синтетической» теории ли</w:t>
        <w:softHyphen/>
        <w:t xml:space="preserve">дерства следует назвать Б. Басса, Ф. Фидлера,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. Холландера и Дж. Джулиана. Басс предлагает учитывать три важнейших переменных в исследовании лидерства: 1) цели группы, 2) личность лидера и 3) факторы, определяющие изменения в групповом поведении. Холландер и Джулиан рассматривают лидерство как отношения влияния между членами группы, решающими единую задачу. Отношения влияния включают прежде всего отношения лидера и последователей, когда лидер, отдавая что-то, получает нечто взамен от ведомых. При этом если вклад лидера в решение задачи значительный, то возрастает его влияние на других, повышается его статус, оценка, признание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ах Фидлера, основывающихся на экспериментальных фактах, представлены новые идеи, суть которых сводится к следующему. Эффективность групповой деятельности зависит от трех факторов: 1) структурированности задачи (внешний, объективный фактор), 2) взаимоотношений членов группы </w:t>
      </w:r>
      <w:r>
        <w:rPr>
          <w:bCs/>
          <w:color w:val="000000"/>
          <w:sz w:val="28"/>
          <w:szCs w:val="28"/>
        </w:rPr>
        <w:t>(внутренний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объективный фактор), 3) силы позиции лидера (субъективный фактор). [5. 13]</w:t>
      </w:r>
      <w:r>
        <w:br w:type="page"/>
      </w:r>
    </w:p>
    <w:p>
      <w:pPr>
        <w:pStyle w:val="Normal"/>
        <w:keepNext w:val="true"/>
        <w:shd w:fill="FFFFFF" w:val="clear"/>
        <w:spacing w:lineRule="auto" w:line="360" w:before="120" w:after="0"/>
        <w:ind w:right="6" w:firstLine="539"/>
        <w:jc w:val="both"/>
        <w:rPr/>
      </w:pPr>
      <w:r>
        <w:rPr>
          <w:b/>
          <w:color w:val="000000"/>
          <w:sz w:val="28"/>
          <w:szCs w:val="28"/>
        </w:rPr>
        <w:t>1.4 Стили лидерства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диционными для социальной психологии являются исследования стиля лидерства, начало которым было положено в США в экспериментах под руководством К.Левина. Именно тогда были выявлены и прочно укоренились в социальной психологии представления о трех возможных стилях лидерства – авторитарном, демократическом и попустительском. [11. 27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эффективен демократический стиль руководства. Тибаут и Келли указывают, что демократическое руководство характеризуется следующими особенностями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й частотой групповых действий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о низкой зависимостью от лидера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360"/>
        <w:ind w:left="90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ительно малым недовольством членов группы по причинам, касающимся отношений членов и лидера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кратический стиль наиболее разумный и гуманный в руководстве. Лидер-демократ советуется с коллегами, заставляет их инициативно и активно работать, прислушиваться к их мнению, аргументам, ориентируется па общественное мнение, устраивает обсуждение задач группы, часть полномочий делегирует ряду членов группы, руководит коллегиально.</w:t>
      </w:r>
    </w:p>
    <w:p>
      <w:pPr>
        <w:pStyle w:val="Normal"/>
        <w:shd w:fill="FFFFFF" w:val="clear"/>
        <w:spacing w:lineRule="auto" w:line="360"/>
        <w:ind w:right="5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сколько менее эффективным является автократический стиль лидерства. Автократический лидер устанавливает строгую организацию группы, жесткую дисциплину, четко распределяет обязанности между члена</w:t>
        <w:softHyphen/>
        <w:t>ми группы, не прислушивается к мнению группы, не устраивает дискуссий, лишь незначительную часть ин</w:t>
        <w:softHyphen/>
        <w:t>формации, которой располагает, доводит до группы, навязывает свое мнение, признает только свои приказания. К. Левин и Р. Леппит отмечают, что авторитарное лидерство требует неукоснительного подчинения от членов группы и приводит к большой зависимости участников групповой деятельности от лидера. [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 65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авнивая автократичных и демократичных руководителей, возникают интересные закономерности. Под руководством автократичных лидеров коллективы отлично работают только в присутствии руководителя; сотрудники негативно воспринимают жесткий автократический стиль лидерства, в коллективе возникает атмосфера враждебности. Эффективность деятельности групп, возглавляемых «демократами», находится на не менее высоком уровне, но в них формируются позитивные взаимоотношения. Кроме того, в таких группах сотрудники прилагают одинаково интенсивные усилия как в присутствии лидера, так и в его отсутствие, чему способствуют применяемые руководителем демократического типа методы участия в управлении и принятия решений большинством голосов. Именно в корпоративном мире все большую силу набирает тенденция наделения властью работников нижних организационных уровней. [4. 470]</w:t>
      </w:r>
    </w:p>
    <w:p>
      <w:pPr>
        <w:pStyle w:val="Normal"/>
        <w:shd w:fill="FFFFFF" w:val="clear"/>
        <w:spacing w:lineRule="auto" w:line="360"/>
        <w:ind w:right="5" w:firstLine="8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М.Андреева [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>. 283-284] предлагает различать в действиях и поведении лидера содержательную и техническую (формальную) стороны. Тогда каждый из трех стилей можно описать следующим образом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4635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ормальная сторона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тельная сторона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вторитарный стиль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овые, краткие распоряжения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реты без снисхождения, с угрозой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кий язык, не приветливый тон;</w:t>
            </w:r>
          </w:p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вала и порицание субъективны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моции не принимаются в расчет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 приемов не система;</w:t>
            </w:r>
          </w:p>
          <w:p>
            <w:pPr>
              <w:pStyle w:val="Normal"/>
              <w:spacing w:lineRule="auto" w:line="360"/>
              <w:ind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ия лидера – вне группы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 в группе планируются за</w:t>
              <w:softHyphen/>
              <w:t>ранее (во всем объеме);</w:t>
            </w:r>
          </w:p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яются лишь непосредст</w:t>
              <w:softHyphen/>
              <w:t>венные цели, дальние – неизвестны.;</w:t>
            </w:r>
          </w:p>
          <w:p>
            <w:pPr>
              <w:pStyle w:val="Normal"/>
              <w:spacing w:lineRule="auto" w:line="360"/>
              <w:ind w:right="5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с руководителя – решающий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мократический стиль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ции в форме предложений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сухая речь, а товарищеский тон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хвала и порицания - с совета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жения и  запреты – с дискуссиями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ия лидера – внутри группы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ланируются не заранее, а в группе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реализацию предложений отвечают все;</w:t>
            </w:r>
          </w:p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 разделы работы не только предлагаются, но и обсуждаются.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пустительский стиль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н – договаривающийся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похвалы, порицаний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акого сотрудничества;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зиция лидера – не замети в стороне от группы.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ла в группе идут сами собой;</w:t>
            </w:r>
          </w:p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дер не дает указаний;</w:t>
            </w:r>
          </w:p>
          <w:p>
            <w:pPr>
              <w:pStyle w:val="Normal"/>
              <w:spacing w:lineRule="auto" w:line="360"/>
              <w:ind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ы работы складываются из отдельных интересов или исходят от нового лидера.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856"/>
        <w:jc w:val="both"/>
        <w:rPr/>
      </w:pPr>
      <w:r>
        <w:rPr>
          <w:color w:val="000000"/>
          <w:sz w:val="28"/>
          <w:szCs w:val="28"/>
        </w:rPr>
        <w:t>Л.С. Вечер 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45] разделяет стили лидерства следующим образом, характеризуя их наличием определенных признаков:</w:t>
      </w:r>
    </w:p>
    <w:p>
      <w:pPr>
        <w:pStyle w:val="Normal"/>
        <w:shd w:fill="FFFFFF" w:val="clear"/>
        <w:spacing w:lineRule="auto" w:line="360" w:before="5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иль, при котором лидер всегда находится в центр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лидер считает, что в группе только один достойный ум - его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риентация на задачу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сутствие творческого мыш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ношение к людям как к робота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оянный надзор за ним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 w:before="5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тсутствие совместного обсуждения/принятия реш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бота распределяется лидером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 w:before="14" w:after="0"/>
        <w:ind w:left="1260" w:right="1613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низкая моральная удовлетворенность членов групп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1478" w:leader="none"/>
        </w:tabs>
        <w:autoSpaceDE w:val="false"/>
        <w:spacing w:lineRule="auto" w:line="360" w:before="14" w:after="0"/>
        <w:ind w:right="1613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балансированный стил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 w:before="5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бсуждение проблем (вовлечение) групп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8" w:leader="none"/>
        </w:tabs>
        <w:autoSpaceDE w:val="false"/>
        <w:spacing w:lineRule="auto" w:line="360" w:before="10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овместное принятие реш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 w:before="14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пределение  работы обычно в большой степени  принадлежит </w:t>
      </w:r>
      <w:r>
        <w:rPr>
          <w:color w:val="000000"/>
          <w:spacing w:val="-7"/>
          <w:sz w:val="28"/>
          <w:szCs w:val="28"/>
        </w:rPr>
        <w:t>самим членам групп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 w:before="5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действован весь потенциал люд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ощряется творческое мышлени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юди чувствуют, что они нужн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ысокая степень удовлетворенности у членов групп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ысокая мораль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74" w:leader="none"/>
        </w:tabs>
        <w:autoSpaceDE w:val="false"/>
        <w:spacing w:lineRule="auto" w:line="360" w:before="5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идер доступе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24" w:after="0"/>
        <w:ind w:left="1260" w:right="-2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бота выполняется хорошо и эффектив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24" w:after="0"/>
        <w:ind w:right="3226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иль, когда в центре находится групп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постоянное лидерст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рудно найти лиде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5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члены рабочей группы должны заботиться о себе с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19" w:after="0"/>
        <w:ind w:left="1260" w:hanging="360"/>
        <w:jc w:val="both"/>
        <w:rPr/>
      </w:pPr>
      <w:r>
        <w:rPr>
          <w:color w:val="000000"/>
          <w:spacing w:val="-3"/>
          <w:sz w:val="28"/>
          <w:szCs w:val="28"/>
        </w:rPr>
        <w:t xml:space="preserve">рабочая группа имеет тенденцию избирать собственного лидера (но </w:t>
      </w:r>
      <w:r>
        <w:rPr>
          <w:color w:val="000000"/>
          <w:spacing w:val="-6"/>
          <w:sz w:val="28"/>
          <w:szCs w:val="28"/>
        </w:rPr>
        <w:t>он не имеет власти за пределами группы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64" w:leader="none"/>
        </w:tabs>
        <w:autoSpaceDE w:val="false"/>
        <w:spacing w:lineRule="auto" w:line="360" w:before="19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руппа не доверяет лидер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36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енденция к низкой морал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360" w:before="5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нденция к отходу от ориентации на задач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360" w:before="19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скоординированная рабо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8" w:leader="none"/>
        </w:tabs>
        <w:autoSpaceDE w:val="false"/>
        <w:spacing w:lineRule="auto" w:line="360" w:before="5" w:after="0"/>
        <w:ind w:left="126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езавершенная работа;</w:t>
      </w:r>
    </w:p>
    <w:p>
      <w:pPr>
        <w:pStyle w:val="Normal"/>
        <w:shd w:fill="FFFFFF" w:val="clear"/>
        <w:spacing w:lineRule="auto" w:line="360"/>
        <w:ind w:right="5" w:firstLine="854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копленный в мировой практике опыт позволяет сделать вывод о том, что единственно правильного стиля поведения лидера не существует. Действенный лидер это тот, кто в состоянии оценить различные факторы, влияющие на его поведение в определенной ситуации. Он может комфортно чувствовать себя и эффективно действовать на протяжении всего континуума лидерского стиля, т.е. может модифицировать этот стиль, чтобы соответствовать требованиям ситуации. [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. 42</w:t>
      </w:r>
      <w:r>
        <w:rPr>
          <w:color w:val="000000"/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keepNext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Лидерство в спорте</w:t>
      </w:r>
    </w:p>
    <w:p>
      <w:pPr>
        <w:pStyle w:val="Normal"/>
        <w:keepNext w:val="true"/>
        <w:spacing w:lineRule="auto" w:line="36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1 Лидерство в спортивной команде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ая команда представляет собой разновидность малой социальной группы. Малой она называется из-за своей малочисленности, а социальной потому, что объединяет людей, имеющих общий социальный признак (отношение к спорту) и выполняющих общественно важные функции в общей структуре общественного разделения труда, а именно – оздоровительные, воспитательные, подготовительную к другим видам деятельности,  эстетические, сферы общения и др. Прежде всего для малых групп характерна малочисленность их состава. Минимальный состав такой группы 2-3 человека, максимальный - 20-30 человек. Главным психологическим эффектом малочисленности состава группы является то, что ее члены могут непосредственно общаться друг с другом, вступать в личные контакты. В результате этого в группе помимо функциональных, деятельностных, общест</w:t>
        <w:softHyphen/>
        <w:t>венных отношений, обусловленных социальными условиями и видом деятельности, возникает сеть эмоционально-психологических от</w:t>
        <w:softHyphen/>
        <w:t>ношений, которые тесно переплетаются с деятельностными и придают группе новые социально-психологические качества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портивная команда выступает не только как объект управления, но и как субъект деятельности. В этом качестве команда может выступать, если она будет внутренне организована и обладать определенной степенью интеграции. Поэтому интересно, как группа организуется, кто берет на себя функции руководства, насколько они эффективны. В результате самоорганизации в группе устанавливаются отношения доминирования и подчинения, влияния и следования. Эти отношения и характеризуют лидерство. Само явление заключается в том, что в си</w:t>
        <w:softHyphen/>
        <w:t>стеме межличностных отношений выдвигается один из ее членов, который берет на себя функции неформального руководства группой. [</w:t>
      </w:r>
      <w:r>
        <w:rPr>
          <w:color w:val="000000"/>
          <w:sz w:val="28"/>
          <w:szCs w:val="28"/>
          <w:lang w:val="en-US"/>
        </w:rPr>
        <w:t>11</w:t>
      </w:r>
      <w:r>
        <w:rPr>
          <w:color w:val="000000"/>
          <w:sz w:val="28"/>
          <w:szCs w:val="28"/>
        </w:rPr>
        <w:t>. 10, 23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манда, как система, всегда действует в окружающей ее среде. В свою очередь, среда постоянно влияет на действующий объект определенным набором сбивающих факторов, который отклоняет поведение системы от избранной траектории поведения. Для достижения поставленных целей в таких условиях команде необходимо управление действиями всех игроков по ходу ведения игрового процесса. В команде, как замкнутой системе, такое управление возможно только в форме самоуправления, т.е. система является самоуправляемой. Известно, что самоуправление в малой группе реализуется лидерами. Лидер - это член малой группы, выдвигаемый в результате взаимодействия ее членов в определенной ситуации, способствующий организации группы и управлению ею при достижении поставленной цели. Социальная психология достаточно подробно рассматривает каталог качеств и свойств лидера: высокий уровень компетентности, статус в группе, способность к руководству и т.д. Используя эти сведения, были проведены исследования лидерства в ряде видов спорта. Здесь использовались обычные социометрические процедуры и расчеты, принятые в современных исследованиях. В результате исследований выявлено, что некоторые члены команд обладали высоким уровнем необходимых лидеру показателей, но не являлись лидерами группы. С другой стороны, некоторые члены команды имели низкие показатели, но выдвигались на роль лидеров. [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>. 144</w:t>
      </w:r>
      <w:r>
        <w:rPr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дерство в спортивных группах и коллективах следует рассматривать как социально необходимый, естественный процесс самоуправления и координации взаимодействий и взаимоотношений между спортсменами в связи с целями и задачами деятельности. Лидер как субъект лидерского процесса воздействует на ведомых, ведомые же принимают или отвергают эти воздействия. Принятие лидерского влияния обнаруживается в подчинении, следовании указаниям, советам, просьбам лидера и, наоборот, отказ проявляется в неподчинении, не</w:t>
        <w:softHyphen/>
        <w:t>согласии с лидером, уклонении от исполнения его распоряжений. Влияние лидерства и лидера в спорте может быть непосредственным (даже физически), внешне легко фиксируемым, но может иметь и скрытую форму, быть опосредованным многократно через какие-либо факторы, например через этические или нравственные нормы, бытующие в данной спортивной команде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роли лидера спортивной команды, как показывает практика, выступает обычно наиболее авторитетный, опытный спортсмен. Встречаются, однако, команды, которые имеют в роли лидеров не самых авторитетных и опытных членов коллектива. В спорте высших достижений лидером является почти всегда один из сильнейших спортсменов команды. Возможность участвовать в управлении спор</w:t>
        <w:softHyphen/>
        <w:t>тивной командой у лидеров достаточно широка. Причем если лидер действует в соответствии с планом и задачами тренера, то достигается, как правило, максимальный положительный эффект в организации и координации совместных усилий членов команды. Иногда между официальным руководителем (тренером) и лидером не возникает полного согласия, не устанавливается взаимопонимание. Это может привести к определенной дезор</w:t>
        <w:softHyphen/>
        <w:t>ганизации, к нарушению процессов управления в коман</w:t>
        <w:softHyphen/>
        <w:t>де. В такой ситуации тренеру не всегда удается сразу найти оптимальный способ управления командой. [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. 27</w:t>
      </w:r>
      <w:r>
        <w:rPr>
          <w:color w:val="000000"/>
          <w:sz w:val="28"/>
          <w:szCs w:val="28"/>
          <w:lang w:val="en-US"/>
        </w:rPr>
        <w:t>]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руководящих действий лидера позволяет выделить три наиболее важные обобщенные функции лидерства: организационную, информационную и воспитательную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рганизационная функция</w:t>
      </w:r>
      <w:r>
        <w:rPr>
          <w:color w:val="000000"/>
          <w:sz w:val="28"/>
          <w:szCs w:val="28"/>
        </w:rPr>
        <w:t xml:space="preserve"> заключается в выработке общекомандных целей, разработке планов реализации усилий всех членов команды для достижения поставленных целей. В игровой ситуации эта функция проявляется главным образом в ука</w:t>
        <w:softHyphen/>
        <w:t>заниях, направляющих, ускоряющих или закрепляющих опреде</w:t>
        <w:softHyphen/>
        <w:t>ленные действия товарищей по команде: «Бросок!», «Блок!», «Стоять!», «Быстрей!», «На меня!» и т. п. Часто лидер сознатель</w:t>
        <w:softHyphen/>
        <w:t>но временно уступает свои функции одному из спортсменов, нахо</w:t>
        <w:softHyphen/>
        <w:t>дящемуся в более благоприятных условиях, или принуждает, на</w:t>
        <w:softHyphen/>
        <w:t>вязывает своим партнерам определенные действия. Этими спосо</w:t>
        <w:softHyphen/>
        <w:t>бами лидер организует и направляет усилия членов команды на осуществление тактической комбинаци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Информационная функция</w:t>
      </w:r>
      <w:r>
        <w:rPr>
          <w:color w:val="000000"/>
          <w:sz w:val="28"/>
          <w:szCs w:val="28"/>
        </w:rPr>
        <w:t xml:space="preserve"> предполагает, что лидер является центром обмена информацией в команде. Он сообщает спортсменам информацию о текущих задачах команды, способах их решения, распределении функций, ожидаемых результатах, со</w:t>
        <w:softHyphen/>
        <w:t>перниках и т. п. В игровой ситуации эта функция сводится к на</w:t>
        <w:softHyphen/>
        <w:t>лаживанию и поддержанию на оптимальном уровне обмена ин</w:t>
        <w:softHyphen/>
        <w:t>формацией между спортсменами исходя из тактического замысла и выполняемой комбинации. Лидер сообщает сведения о заменах и перемещениях в своей команде и в команде соперников, инфор</w:t>
        <w:softHyphen/>
        <w:t>мирует о времени, текущем счете, ожидаемых действиях против</w:t>
        <w:softHyphen/>
        <w:t>ников и пр.: «Будет бросок», «Нас меньше», «Руки!» и т. п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u w:val="single"/>
        </w:rPr>
        <w:t>Воспитательная функция</w:t>
      </w:r>
      <w:r>
        <w:rPr>
          <w:color w:val="000000"/>
          <w:sz w:val="28"/>
          <w:szCs w:val="28"/>
        </w:rPr>
        <w:t xml:space="preserve"> предполагает усилия лиде</w:t>
        <w:softHyphen/>
        <w:t>ра по развитию у членов команды чувства товарищества, личной ответственности, уважения к социальным нормам и требованиям, дисциплинированности, собранности, надежности и других обще</w:t>
        <w:softHyphen/>
        <w:t>ственно значимых характеристик поведения. Эта функция осуще</w:t>
        <w:softHyphen/>
        <w:t>ствляется лидером главным образом не на соревнованиях, а в ус</w:t>
        <w:softHyphen/>
        <w:t>ловиях тренировочных занятий и отдыха. В соревновательной обстановке воспитательные действия лидера ограничены оценочны</w:t>
        <w:softHyphen/>
        <w:t>ми суждениями: «Правильно!», «Молодец!», «Куда смотришь?!», «Что делаешь?» и т. п. Их содержание и эмоциональная окраска служат эффективным средством закрепления правильных форм спортивного поведения и устранения ошибок. [</w:t>
      </w:r>
      <w:r>
        <w:rPr>
          <w:color w:val="000000"/>
          <w:sz w:val="28"/>
          <w:szCs w:val="28"/>
          <w:lang w:val="en-US"/>
        </w:rPr>
        <w:t>17</w:t>
      </w:r>
      <w:r>
        <w:rPr>
          <w:color w:val="000000"/>
          <w:sz w:val="28"/>
          <w:szCs w:val="28"/>
        </w:rPr>
        <w:t>. 263</w:t>
      </w:r>
      <w:r>
        <w:rPr>
          <w:color w:val="000000"/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keepNext w:val="true"/>
        <w:spacing w:lineRule="auto" w:line="360" w:before="120" w:after="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2 Дифференциация лидерских ролей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овать лидерские роли можно по разным признакам. </w:t>
      </w:r>
      <w:r>
        <w:rPr>
          <w:color w:val="000000"/>
          <w:sz w:val="28"/>
          <w:szCs w:val="28"/>
        </w:rPr>
        <w:t>Исследования показывают, что существуют две основные лидерские рол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инструментального, или делового, лидера, чьи действия направлены преимущественно на решение поставленной перед группой задачи;</w:t>
      </w:r>
    </w:p>
    <w:p>
      <w:pPr>
        <w:pStyle w:val="Normal"/>
        <w:numPr>
          <w:ilvl w:val="0"/>
          <w:numId w:val="5"/>
        </w:numPr>
        <w:spacing w:lineRule="auto" w:line="360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ь экспрессивного, или эмоционального, лидера, чьи действия ориентированы преимущественно на межличностные отношения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нструментальных лидеров</w:t>
      </w:r>
      <w:r>
        <w:rPr>
          <w:color w:val="000000"/>
          <w:sz w:val="28"/>
          <w:szCs w:val="28"/>
        </w:rPr>
        <w:t xml:space="preserve"> следует рассматривать как ближайших помощников тренера в решении задач технико-тактической, специальной подготовки. Они выступают инициаторами в поисках более современных средств и способов совершенствования мастерства спортсменов, обсуждают с тренером возникающие идеи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рессивные лидеры</w:t>
      </w:r>
      <w:r>
        <w:rPr>
          <w:color w:val="000000"/>
          <w:sz w:val="28"/>
          <w:szCs w:val="28"/>
        </w:rPr>
        <w:t xml:space="preserve"> — ближайшие помощники тренера прежде всего в воспитательной работе, что особен</w:t>
        <w:softHyphen/>
        <w:t>но важно в детских, юношеских командах. Во взрослых командах неоценима их помощь, в профилактике и пре</w:t>
        <w:softHyphen/>
        <w:t>дупреждении различных межличностных конфликтов, в организации досуга, проведении общественных мероприятий. [5. 47]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Дж .Кретти [8] приводит ряд преимуществ и недостатков, свойственных деловому и эмоциональному лидеру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38"/>
      </w:tblGrid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имуществ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остатки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дер, ориентированный на задачу (деловой лидер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эффективен, когда усилия группы должны быть направлены главным образом на решение задач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ошо организует работу и распределяет обязанности в ситуациях, требующих решения четко сформулированных задач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ффективен в ситуациях, когда необходимо сильное единоличное руководство, цели четко определены или между членами группы отсутствуют дружественные отношения. Хорошо стимулирует членов группы к активному участию в делах. Имеет много предложений и идей по совершенствованию дел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 внимания уделяет межличностным отношениям в команде. Жертвует. личными интересами и спокойствие членов группы ради достижения успеха в дела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2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 эффективен в умеренно стрессовых ситуациях, когда члены группы: стремятся к общению</w:t>
            </w:r>
          </w:p>
          <w:p>
            <w:pPr>
              <w:pStyle w:val="Normal"/>
              <w:spacing w:lineRule="auto" w:line="360"/>
              <w:ind w:firstLine="2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ет неудачно взаимодействовать с членами команды, играющими важную роль в деятельности, а также не удовлетворяет потребности в лидерстве у лиц, стремящихся к дружественным от ношениям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дер, ориентированный на группу (эмоциональный лидер)</w:t>
            </w:r>
          </w:p>
        </w:tc>
      </w:tr>
      <w:tr>
        <w:trPr/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тлив, внимателен в межличностных отношения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ет снизить тревожность в ситуациях, когда команду постигла неудач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чше работает с людьми, не уверенными в себе, с низкой самооценкой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ее эффективен в ситуациях, умеренно благоприятных для лидерства и когда членам группы требуется большая свобода в поведении и принятии решений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firstLine="2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являет инициативы и настойчивости в дела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2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нее эффективен при решении задач с четкой структурой, в напряженных ситуациях деятельности и когда лидер должен обладать большим личным вли</w:t>
              <w:softHyphen/>
              <w:t>янием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ind w:firstLine="2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жет вызвать тревожность у членов группы с выраженной деловой ориентацией</w:t>
            </w:r>
          </w:p>
          <w:p>
            <w:pPr>
              <w:pStyle w:val="Normal"/>
              <w:spacing w:lineRule="auto" w:line="360"/>
              <w:ind w:firstLine="25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гко уступает групповому давлению, не склонен брать на себя инициативу в ответственных ситуациях</w:t>
            </w:r>
          </w:p>
        </w:tc>
      </w:tr>
    </w:tbl>
    <w:p>
      <w:pPr>
        <w:pStyle w:val="Normal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йствительности разделение на деловых и эмоциональных лидеров несколько условно. Нередко обе лидерские функции вы</w:t>
        <w:softHyphen/>
        <w:t xml:space="preserve">полняет один спортсмен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7. 264-265</w:t>
      </w:r>
      <w:r>
        <w:rPr>
          <w:sz w:val="28"/>
          <w:szCs w:val="28"/>
          <w:lang w:val="en-US"/>
        </w:rPr>
        <w:t>]</w:t>
      </w:r>
      <w:r>
        <w:br w:type="page"/>
      </w:r>
    </w:p>
    <w:p>
      <w:pPr>
        <w:pStyle w:val="Normal"/>
        <w:keepNext w:val="true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Спортивная деятельность носит коллективный характер, протекает и подготавливается в присутствии других людей и при их участии. На формирование взаимоотношений между спортсменами в спортивной команде влияет воздействие объективных и субъективных факторов, а также роль социально-психологических факторов. Одним из таких факторов является социально-психологический феномен лидерства.</w:t>
      </w:r>
    </w:p>
    <w:p>
      <w:pPr>
        <w:pStyle w:val="Normal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любой группе, общности, объединяемой едиными интересами, целями, настроениями, решаемыми задачами, в том числе и общей производственной деятельностью, всегда появляется человек или небольшой круг людей, становящихся лидерами. Лидерство представляет собой весьма распространенное явление в совместной деятельности люд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 настоящее время в социальной психологии сформировалось ряд концепций, рассматривающих теорию происхождения лидерства. Выделилось несколько основных концепций: </w:t>
      </w:r>
      <w:r>
        <w:rPr>
          <w:bCs/>
          <w:color w:val="000000"/>
          <w:sz w:val="28"/>
          <w:szCs w:val="28"/>
        </w:rPr>
        <w:t xml:space="preserve">личностный подход (теория «черт лидерства»), </w:t>
      </w:r>
      <w:r>
        <w:rPr>
          <w:color w:val="000000"/>
          <w:sz w:val="28"/>
          <w:szCs w:val="28"/>
        </w:rPr>
        <w:t>поведенческий подход («ситуационная теория лидерства»), «синтетическая теория лидерства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ножество работ в социальной психологии было посвящено исследованию стилей лидерства. Были выявлены 3 основных типа: демократический, автократический и либеральный (попустительский) стили лидерст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 xml:space="preserve">Спортивная команда представляет собой разновидность малой социальной группы, так как объединяет людей, имеющих общий социальный признак. </w:t>
      </w:r>
      <w:r>
        <w:rPr>
          <w:sz w:val="28"/>
          <w:szCs w:val="28"/>
        </w:rPr>
        <w:t xml:space="preserve">Известно, что самоуправление в малой группе реализуется лидерами. </w:t>
      </w:r>
      <w:r>
        <w:rPr>
          <w:color w:val="000000"/>
          <w:sz w:val="28"/>
          <w:szCs w:val="28"/>
        </w:rPr>
        <w:t>Лидерство в спортивных группах и коллективах следует рассматривать как социально необходимый, естественный процесс самоуправления и координации взаимодействий и взаимоотношений между спортсменами в связи с целями и задачами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ортивной команде лидер может выполнять различные функции. В связи с этим принято лидерские роли дифференцировать. </w:t>
      </w:r>
      <w:r>
        <w:rPr>
          <w:color w:val="000000"/>
          <w:sz w:val="28"/>
          <w:szCs w:val="28"/>
        </w:rPr>
        <w:t>Исследования показывают, что существуют две основные ли</w:t>
        <w:softHyphen/>
        <w:t>дерские роли: роль инструментального (делового) лидера и роль экспрессивного (эмоционального) лид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Экспериментальное исследование проявления лидерских качеств в спортивной группе легкоатлетов.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рганизация и методы исследования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целью нашего исследования выявить проявление лидерских качеств в группе легкоатлетов объектом нашего исследования стала группа из 10 человек. Возраст в группе варьируется от 17 до 22 лет. Спортивная квалификация от 2-го взрослого разряда до мастера спорта. Спортивный стаж спортсменов составляет от 4 до 8 лет. В данном составе группа тренируется на протяжении 6 месяцев. 5 человек из группы тренируются вместе на протяжении 2,5 лет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особенности проявления лидерских качеств спортсменов легкоатлетов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едположили, что основные лидерские качества подтверждаются преобладанием тенденций независимости, общительности, принятие «борьбы». Для выявления этих тенденций была использована методик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ортировка. Она позволила нам изучить представление испытуемого о себе и исследовать данные на основе шести тенденций поведение человека в группе. Испытуемым была предложена анкета из 60 вопросов и предлагалось ознакомиться с утверждениями и ответить «да», если оно соответствует его представлению о себе, или «нет», если оно противоречит его представл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дтверждения своих данных была использована социометрический тест. Эта методика позволяет определить положение испытуемых в системе межличностных отношений той группы, к которой они принадлежат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по двум критериям: «Вы поехали на сборы. С кем бы вы хотели жить в одной комнате?» и «Вы выполняете упражнение на растяжку в парах. Кого бы вы выбрали себе в партнеры?». Были выявлены инструментальный и деловой лидеры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лидерских качеств были поставлены следующие задач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Изучить представление испытуемого о себе – провести анализ в тенденции поведения (зависимости, независимости, общительности, необщительности, принятие «борьбы», избежание «борьбы»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 основе социометрической методики выявить инструментального и эмоционального лидера. Определить групповые социометрические индексы.</w:t>
      </w:r>
      <w:r>
        <w:br w:type="page"/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нализ психодиагностических данных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методи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ортировка мы изучили представление испытуемых о себе и провели анализ 6 тенденций поведения. Данные исследования были занесены в таблиц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84"/>
        <w:gridCol w:w="1185"/>
        <w:gridCol w:w="1184"/>
        <w:gridCol w:w="1185"/>
        <w:gridCol w:w="1184"/>
        <w:gridCol w:w="11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висимость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зависимость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тельность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общительность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нятие борьбы/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ежание борьб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ович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чиц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ук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А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Ж.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ков Ю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ич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в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84"/>
        <w:gridCol w:w="1185"/>
        <w:gridCol w:w="1184"/>
        <w:gridCol w:w="1185"/>
        <w:gridCol w:w="1184"/>
        <w:gridCol w:w="11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исим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зависим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ительност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общительност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ятие борьб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ежание борьб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ович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чиц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ук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А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Ж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ков Ю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ич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в Д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редположили, что основные лидерские качества подтверждаются преобладанием тенденций независимости, общительности, принятие «борьбы». Суммировав баллы по этим тенденциям мы получили</w:t>
      </w:r>
    </w:p>
    <w:p>
      <w:pPr>
        <w:pStyle w:val="Normal"/>
        <w:spacing w:lineRule="auto" w:line="360"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ый балл по тенденциям независимость, общительность, принятие борьбы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ович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енко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чиц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ук 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А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Ж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леников Ю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ич 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в Д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вчук В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данных можно сделать вывод, что Василенко А., Маслеников Ю., Шевчук В. имеют большую склонность к проявлению лидерских качеств в группе чем остальные ее члены. Группа Водчиц А., Исаков А., Маленкин Ж., Сильнов Д. также имеют достаточно высокие показатели к проявлению лидерских качест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мы сопоставили данны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ортировки с данными социометрии. С помощью социометрии мы диагностировали эмоциональные связи т.е. взаимные симпатии между членами группы и решили следующие задач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измерили степень сплоченности-разобщенности в групп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б) выявили соотносительного авторитета членов группы по признакам симпатии-антипатиии (лидеры, звезды, отвергнутые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: полученные результаты были занесены в таблицу.</w:t>
      </w:r>
    </w:p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матрица по первому критерию: «Вы поехали на сборы. С кем бы вы хотели жить в одной комнате?»</w:t>
      </w:r>
    </w:p>
    <w:tbl>
      <w:tblPr>
        <w:tblW w:w="9525" w:type="dxa"/>
        <w:jc w:val="left"/>
        <w:tblInd w:w="-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126"/>
        <w:gridCol w:w="640"/>
        <w:gridCol w:w="640"/>
        <w:gridCol w:w="640"/>
        <w:gridCol w:w="640"/>
        <w:gridCol w:w="641"/>
        <w:gridCol w:w="640"/>
        <w:gridCol w:w="640"/>
        <w:gridCol w:w="640"/>
        <w:gridCol w:w="640"/>
        <w:gridCol w:w="641"/>
        <w:gridCol w:w="496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ович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чиц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ук 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А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Ж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ков Ю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ич 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в Д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выбор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ные выбор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 xml:space="preserve">Индекс групповой сплоченности по первому критерию: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4601210" cy="5702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160" cy="570240"/>
                          <a:chOff x="0" y="0"/>
                          <a:chExt cx="4601160" cy="57024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51460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мма взаимных выбор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е число возможных выбо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25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040"/>
                            <a:ext cx="572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р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1840" y="96480"/>
                            <a:ext cx="311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79320" y="0"/>
                            <a:ext cx="53604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532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53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3680" y="96480"/>
                            <a:ext cx="311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040" y="68040"/>
                            <a:ext cx="5011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85pt;width:362.25pt;height:44.9pt" coordorigin="-180,37" coordsize="7245,898">
                <v:group id="shape_0" style="position:absolute;left:540;top:37;width:3960;height:8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40;top:37;width:3959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мма взаимных выборо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е число возможных выбор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41,396" to="4499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80;top:144;width:901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р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79;top:189;width:48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41;top:37;width:843;height:898">
                  <v:shape id="shape_0" fillcolor="white" stroked="f" o:allowincell="f" style="position:absolute;left:5141;top:37;width:842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43,396" to="5985,3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936;top:189;width:49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6;top:144;width:78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оматрица по второму критерию: «Вы выполняете упражнение на растяжку в парах. Кого бы вы выбрали себе в партнеры?»</w:t>
      </w:r>
    </w:p>
    <w:tbl>
      <w:tblPr>
        <w:tblW w:w="943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134"/>
        <w:gridCol w:w="630"/>
        <w:gridCol w:w="631"/>
        <w:gridCol w:w="631"/>
        <w:gridCol w:w="631"/>
        <w:gridCol w:w="631"/>
        <w:gridCol w:w="630"/>
        <w:gridCol w:w="631"/>
        <w:gridCol w:w="631"/>
        <w:gridCol w:w="631"/>
        <w:gridCol w:w="631"/>
        <w:gridCol w:w="496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ович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чиц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ук 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Ж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ков Ю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ич 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в Д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выбор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заимные выбор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екс групповой сплоченности по второму критерию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-105410</wp:posOffset>
                </wp:positionH>
                <wp:positionV relativeFrom="paragraph">
                  <wp:posOffset>25400</wp:posOffset>
                </wp:positionV>
                <wp:extent cx="4601845" cy="570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01880" cy="570240"/>
                          <a:chOff x="0" y="0"/>
                          <a:chExt cx="4601880" cy="57024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251460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51460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умма взаимных выборо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щее число возможных выбор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2513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8040"/>
                            <a:ext cx="572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гр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2560" y="96480"/>
                            <a:ext cx="311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0040" y="0"/>
                            <a:ext cx="536040" cy="57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532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7880"/>
                              <a:ext cx="535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84400" y="96480"/>
                            <a:ext cx="3117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0760" y="68040"/>
                            <a:ext cx="5011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3pt;margin-top:2pt;width:362.35pt;height:44.9pt" coordorigin="-166,40" coordsize="7247,898">
                <v:group id="shape_0" style="position:absolute;left:554;top:40;width:3960;height:898">
                  <v:shape id="shape_0" fillcolor="white" stroked="f" o:allowincell="f" style="position:absolute;left:554;top:40;width:3959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умма взаимных выборо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щее число возможных выборо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55,399" to="4513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-166;top:147;width:901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гр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94;top:192;width:489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57;top:40;width:843;height:898">
                  <v:shape id="shape_0" fillcolor="white" stroked="f" o:allowincell="f" style="position:absolute;left:5157;top:40;width:842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158,399" to="6000,3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951;top:192;width:49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2;top:147;width:788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материалы Я.Л. Коломинского [7] для измерения социометрического статуса в группе мы узнали, что на практике в высшую группу относят обычно не всех, получивших больше среднего количества выборов, а только тех, кто получил значительно больше. Так к высше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е по числу полученных выборов были отнесены те, кто получил 6 и более выборов, т.е. в 2 раза больше среднего количество выборов. Если испытуемый в эксперименте получил меньше среднего количества выборов, его по социометрической терминологии относят к «принятым». Тех, которые не получили ни одного выбора, считают «изолированными». Если в эксперименте используются отрицательные критерии и испытуемый получает отрицательные выборы, его относят к категории «отверженные». Так как в нашем эксперименте отрицательные критерии не использовались, данная категория у нас не выявлена. Таким образом социометрический статус будет определяться следующим образом: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4646"/>
      </w:tblGrid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 в групп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лученных выборов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а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>
          <w:trHeight w:val="340" w:hRule="exac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лированные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ведем социометрический статус каждого члена группы по 2 критериям.</w:t>
      </w:r>
    </w:p>
    <w:p>
      <w:pPr>
        <w:pStyle w:val="Normal"/>
        <w:spacing w:lineRule="auto" w:line="360"/>
        <w:jc w:val="both"/>
        <w:rPr/>
      </w:pPr>
      <w:r>
        <w:rPr/>
        <w:t>Социометрический статус по первому критерию:</w:t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ович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чиц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ук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аков А.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зда</w:t>
            </w:r>
          </w:p>
        </w:tc>
      </w:tr>
      <w:tr>
        <w:trPr/>
        <w:tc>
          <w:tcPr>
            <w:tcW w:w="21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Ж.</w:t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ков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ич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в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</w:t>
            </w:r>
          </w:p>
        </w:tc>
      </w:tr>
    </w:tbl>
    <w:p>
      <w:pPr>
        <w:pStyle w:val="Normal"/>
        <w:spacing w:lineRule="auto" w:line="360" w:before="120" w:after="0"/>
        <w:jc w:val="both"/>
        <w:rPr/>
      </w:pPr>
      <w:r>
        <w:rPr>
          <w:b/>
          <w:sz w:val="28"/>
          <w:szCs w:val="28"/>
        </w:rPr>
        <w:t>Социометрический статус по второму</w:t>
      </w:r>
      <w:r>
        <w:rPr/>
        <w:t xml:space="preserve"> критерию:</w:t>
      </w:r>
    </w:p>
    <w:tbl>
      <w:tblPr>
        <w:tblW w:w="69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81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.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ус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ович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чиц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цук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 А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кин Ж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еников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тович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ов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ы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ук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читаемый</w:t>
            </w:r>
          </w:p>
        </w:tc>
      </w:tr>
    </w:tbl>
    <w:p>
      <w:pPr>
        <w:pStyle w:val="Normal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результатов нам удалось выявить эмоционального лидера группы – Исаков А. Группа Бондарович А., Децук Д., Нартович Д., Сильнов Д. также занимают лидирующее положение по отношению к остальным членам группы. По второму критерию, который направлен на выявление инструментального лидера видно, что в группе нет признанных лидеров в деловых отношениях. Возможно в этом сказывается специфика легкой атлетики, как индивидуального вида спор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есем данны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сортировки и социометрии. Мы выяснили реальную возможность проявления лидерских качеств в данной группе. Исаков имеет средние потенциальные возможности, однако является «звездой» в группе. В группе не использован лидерский потенциал 3 человек. Обладая высоким уровнем лидерских качеств Маслеников Ю., Василенко А., Шевчук В. не имеют возможности их проявления в данной группе. Поэтому в своей работе с этой группой тренер должен учитывать дифференциацию лидерских ролей.</w:t>
      </w:r>
      <w:r>
        <w:br w:type="page"/>
      </w:r>
    </w:p>
    <w:p>
      <w:pPr>
        <w:pStyle w:val="Normal"/>
        <w:spacing w:lineRule="auto" w:line="360" w:before="12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роявления лидерских качеств в спортивной группе</w:t>
      </w:r>
    </w:p>
    <w:p>
      <w:pPr>
        <w:pStyle w:val="Normal"/>
        <w:spacing w:lineRule="auto" w:line="38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нашего исследования мы изучили взаимоотношения в спортивной группе легкоатлетов. Было выявлено ряд интересных особенностей.</w:t>
      </w:r>
    </w:p>
    <w:p>
      <w:pPr>
        <w:pStyle w:val="Normal"/>
        <w:spacing w:lineRule="auto" w:line="38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исследуемой нами группе не используется лидерский потенциал 3 человек. Обладая высоким уровнем лидерских качеств, они не используют его в данной группе. В свою очередь, человек обладающий средним уровнем лидерских качеств, является эмоциональным лидером. В тоже время  в группе нет признанного лидера в деловых отношениях. Почему так происходит?</w:t>
      </w:r>
    </w:p>
    <w:p>
      <w:pPr>
        <w:pStyle w:val="Normal"/>
        <w:spacing w:lineRule="auto" w:line="38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полне вероятно, что такая ситуация в группе складывается под влиянием социально-психологических условий, происходящих внутри коллектива. Возможно, тренеру необходимо создать такие благоприятные условия, что бы возникла возможность проявления лидерских качеств.</w:t>
      </w:r>
    </w:p>
    <w:p>
      <w:pPr>
        <w:pStyle w:val="Normal"/>
        <w:spacing w:lineRule="auto" w:line="384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талкиваясь с подобными ситуациями в своей работе, тренер должен учитывать дифференциацию лидерских ролей. Зная признанного эмоционального лидера, тренер в своей деятельности может возлагать на него такие задачи как предупреждение и профилактика межличностных конфликтов, </w:t>
      </w:r>
      <w:r>
        <w:rPr>
          <w:color w:val="000000"/>
          <w:sz w:val="28"/>
          <w:szCs w:val="28"/>
        </w:rPr>
        <w:t>в организации досуга, проведении общественных мероприятий. Отсутствие признанного делового лидера в данной группе связано, скорее всего, со спецификой легкой атлетики как вида спорта. Деятельность спортсменов носит не командный, а индивидуальный характер. Являясь партнерами в группе, на соревнованиях спортсмены становятся соперниками. Возможно, по этому группа не выдвигает человека на роль инструментального лидер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уровень спортивных достижений настолько высок, что правомерно встает вопрос о пределе человеческих возможностей, обуславливающих эти достижения. Поиск ответа на этот вопрос может идти различными путями, один из них – выяснить и использовать психические резервы спортсмена. Социально-психологические резервы предполагают исследование не столько личностных, скрытых возможностей, сколько изучение групповых, коллективных феноменов. Лидерство, как один из групповых, или командных, феноменов можно анализировать в плане резервных возможностей спортивной команды.</w:t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й главе я попытался раскрыть сущность социально-психологического феномена лидерства, его влияние на формирование межличностных отношений в спортивной команде. Описаны особенности проявления лидерства в спортивных коллективах, выдвижение лидеров и их воздействие на группу, а так же процесс дифференциации лидерских ролей в команде и его характерные особенности. Таким образом, было сделано ряд выводов: в любой группе всегда появляется человек или небольшой круг людей, становящихся лидерами; в настоящее время в социальной психологии сформировалось ряд концепций, рассматривающих теорию происхождения лидерства – </w:t>
      </w:r>
      <w:r>
        <w:rPr>
          <w:bCs/>
          <w:color w:val="000000"/>
          <w:sz w:val="28"/>
          <w:szCs w:val="28"/>
        </w:rPr>
        <w:t xml:space="preserve">теория «черт лидерства», </w:t>
      </w:r>
      <w:r>
        <w:rPr>
          <w:color w:val="000000"/>
          <w:sz w:val="28"/>
          <w:szCs w:val="28"/>
        </w:rPr>
        <w:t xml:space="preserve">«ситуационная теория лидерства», «синтетическая теория лидерства»; выявлены 3 основных стиля лидерства – демократический, автократический и либеральный; </w:t>
      </w:r>
      <w:r>
        <w:rPr>
          <w:sz w:val="28"/>
          <w:szCs w:val="28"/>
        </w:rPr>
        <w:t>в спортивной команде лидер может выполнять различные функции и в связи с этим принято дифференцировать лидерские роли –</w:t>
      </w:r>
      <w:r>
        <w:rPr>
          <w:color w:val="000000"/>
          <w:sz w:val="28"/>
          <w:szCs w:val="28"/>
        </w:rPr>
        <w:t xml:space="preserve"> роль инструментального (делового) лидера и роль экспрессивного (эмоционального) лидера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 второй главе описано проведение эксперимента на спортивной группе легкоатлетов с целью </w:t>
      </w:r>
      <w:r>
        <w:rPr>
          <w:sz w:val="28"/>
          <w:szCs w:val="28"/>
        </w:rPr>
        <w:t>выявления особенностей и возможностей проявления лидерских качеств в исследованной нами группе и подтверждения нашей гипотезы. Были получены интересные результаты. Оказалось, что потенциальные лидерские качества не проявляются в данной группе. Данное явление определяется социально-психологическими условиями и климатом в коллективе. В ходе исследования у нас возникло ряд вопросов: 1. Почему некоторые члены группы не могут проявить свой потенциал лидерских качеств в данной группе? 2. Как должен тренер учитывать дифференциацию лидерских ролей в своей деятельности? Однако использованные нами методики исследования были недостаточны для того, что бы ответить на возникшие в ходе исследования вопросы. Это дало нам новую почву для научно-исследовательской деятельности и будет рассмотрено нами в дальнейшем.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еева Г.М. Социальная психология. – М.: МГУ, 198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sz w:val="28"/>
          <w:szCs w:val="28"/>
        </w:rPr>
        <w:t>Берн Эрик. Лидер и группа О структуре и динамике орг. групп. Пер. с англ. А.А.Грузберга Екатеринбург ЛИТУР, 2000. – 31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ечер Л.С. Поведение руководителя: Практ. Пособие. – Мн.: Новое знание, 2000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афт Р.Л. Менеджмент. – СПб.: Питер, 2000. – 83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жамгаров Т.Т., Румянцева В.И. Лидерство в спорте. – М.: Физкультура и спорт, 1983. – 80 с., ил. – (наука – спорт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оломейцев Ю.А. Взаимоотношения в спортивной команде. – М.: Физкультура и спорт, 1984. 128 с., ил. – (Наука – спорту; Психолог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>
          <w:sz w:val="28"/>
          <w:szCs w:val="28"/>
        </w:rPr>
        <w:t xml:space="preserve">Коломинский Я.Л. Социальная психология школьного класса: Пособие для педагогов практических психологов. – Мн,: Ред. Журн. «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», 1997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Кретти Брайент Дж. Психология в современном спорте. Пер. с англ. Ханина Ю.Л. – М., «Физкультура и спорт», 1978. 224 с. с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Кричевский Р.Л., Рыжак М.М. Психология руководства и лидерства в спортивном коллективе. – М.: Изд-во МГУ, 1985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Личность и коллектив в спортивной деятельности: лекция для студентов ГЦОЛИФКа. М.: 197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альчиков А.В. Социально психологические основы управления спортивной командой. – Смоленск: СГИФК, 1987. – 8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ескон М. Основы менеджмента. – М.: Человек, 1995. – 27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Моргулец Л. Методы социально-психологической диагностики личности. – Л., 199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емов Р.С. Психология: Учеб. для студентов высш. пед. учебн. Заведений: В 3 кн.: Кн. 3: Эксперементальная педагогическая психология и психодиагностика. – М.: Просвещение: ВЛАДОС, 1995. –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я. Учебник для ин-тов физич культ. Под ред. Рудика П.А. М., «Физкультура и спорт», 197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сихология физического воспитания и спорта: Учебн. пособие для ин-тов физ.культ./ Под. ред Т.Т. Джамгарова, А.Ц.Пуни. – М.: Физкультура и спорт, 1979 – 14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сихология: Учеб. Для ин-тов физ. Культ./Под ред. В.М. Мельникова. – М.: Физкультура и спорт, 1987. – 367 с.,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уденский Е.В. Социальная психология: Курс лекций. – М.: ИНФРА-М; Новосибирск: НГАЭиУ, 1997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Спортивная психология в трудах отечественных специалистов Спб.: Питер Принт, 2002. – 3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Топышев О.П. Теория и практика лидерства в спортивной команде // Сборник трудов ученых РГАФК. - М. - 2000. - С.144-14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Уэйнберг Р.С., Гоулд Д. Основы психологии спорта и физической культуры. – Киев: Олимпийская литература, 1998. – 335 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2"/>
        <w:szCs w:val="12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2"/>
      <w:szCs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2"/>
      <w:szCs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12"/>
      <w:szCs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5T06:30:00Z</dcterms:created>
  <dc:creator>Бондарович Артем Леонидович</dc:creator>
  <dc:description/>
  <dc:language>en-US</dc:language>
  <cp:lastModifiedBy>Артем Бондарович</cp:lastModifiedBy>
  <cp:lastPrinted>2002-12-26T00:14:00Z</cp:lastPrinted>
  <dcterms:modified xsi:type="dcterms:W3CDTF">2003-05-25T08:16:00Z</dcterms:modified>
  <cp:revision>133</cp:revision>
  <dc:subject>Взаимоотношения в спортивной команде (в групповых видах спорта)</dc:subject>
  <dc:title>Курсовая работа</dc:title>
</cp:coreProperties>
</file>