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ие основы специального образования. </w:t>
      </w:r>
    </w:p>
    <w:p>
      <w:pPr>
        <w:pStyle w:val="Normal"/>
        <w:rPr/>
      </w:pPr>
      <w:r>
        <w:rPr>
          <w:b/>
          <w:sz w:val="28"/>
          <w:szCs w:val="28"/>
        </w:rPr>
        <w:t>Специальная психология</w:t>
      </w:r>
      <w:r>
        <w:rPr>
          <w:sz w:val="28"/>
          <w:szCs w:val="28"/>
        </w:rPr>
        <w:t>- это область психологии науки изучающая лиц, для которых хар-но отклонение от норм пихологического развития, связанная с рожденными или преобретенными нарушениями формирования н.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ециальная педагогика. </w:t>
      </w:r>
      <w:r>
        <w:rPr>
          <w:sz w:val="28"/>
          <w:szCs w:val="28"/>
        </w:rPr>
        <w:t xml:space="preserve">На основе такого извучения определяются возможности и пути преодоления нарушенийпсих. развития. строится система обучения и воспитания лиц с нарушениями псих. разви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. психология и педагогика подразделяются на психолог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фло педагогику и психологию (зр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урдо психологию и педагогику (слух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е спец. психологии для спец. педагог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тся тем, что на ее основе строится система обучения воспитания, соц. адаптации лиц с нарушениями псих. развития. Строится система проф. ориент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фект псих. развития </w:t>
      </w:r>
      <w:r>
        <w:rPr>
          <w:sz w:val="28"/>
          <w:szCs w:val="28"/>
        </w:rPr>
        <w:t xml:space="preserve">– это псих. недостаток вызывающий нарушения нормальн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енсация нарушенных ф-ций – это возмещение недоразвитых или нарушенных псих. ф-ций путем использованя сохраненных или перестройки части но нарушений ф-ций. При компенсации происходит вовлечение в работу нарушеня функций новых стр-р которые ранеене участвовали в осуществелнии данной ф-ции или выполняли при этом другую ро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пути компенсации: </w:t>
      </w:r>
    </w:p>
    <w:p>
      <w:pPr>
        <w:pStyle w:val="Normal"/>
        <w:rPr/>
      </w:pPr>
      <w:r>
        <w:rPr>
          <w:b/>
          <w:sz w:val="28"/>
          <w:szCs w:val="28"/>
        </w:rPr>
        <w:t>1. Внутрисистемная компенсация.</w:t>
      </w:r>
      <w:r>
        <w:rPr>
          <w:sz w:val="28"/>
          <w:szCs w:val="28"/>
        </w:rPr>
        <w:t xml:space="preserve"> – осуществляется за счет привлечения сохраненных нервных элементов нарушенной ф-ц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Межсистемный</w:t>
      </w:r>
      <w:r>
        <w:rPr>
          <w:sz w:val="28"/>
          <w:szCs w:val="28"/>
        </w:rPr>
        <w:t xml:space="preserve"> осуществляется путем перестройки функций ,перестройки сис-м и включение в работу ф-ций из др. стр-р за счет не свойственных им ранней ф-ции.  Пр. межсистемная компенсация. зрение плохое – улучшается осязание. Специальное обучение и воспитане явл. компенсирующее направлен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(этиология) нарушения псих. развития. </w:t>
      </w:r>
    </w:p>
    <w:p>
      <w:pPr>
        <w:pStyle w:val="Normal"/>
        <w:rPr/>
      </w:pPr>
      <w:r>
        <w:rPr>
          <w:b/>
          <w:sz w:val="28"/>
          <w:szCs w:val="28"/>
        </w:rPr>
        <w:t>факторы: а) биологические</w:t>
      </w:r>
      <w:r>
        <w:rPr>
          <w:sz w:val="28"/>
          <w:szCs w:val="28"/>
        </w:rPr>
        <w:t xml:space="preserve"> – генетический материал поврежден, генные мутации, наследственно обусловленные нарушения обмена. </w:t>
      </w:r>
      <w:r>
        <w:rPr>
          <w:b/>
          <w:sz w:val="28"/>
          <w:szCs w:val="28"/>
        </w:rPr>
        <w:t>б) социальные</w:t>
      </w:r>
      <w:r>
        <w:rPr>
          <w:sz w:val="28"/>
          <w:szCs w:val="28"/>
        </w:rPr>
        <w:t xml:space="preserve"> факторы – неблагоприятные соц. условия (эмоц. дипривация раннего возраста =&gt; невозможность удовлетворить потребности в эмоц. общении) психич. депривация – невозможность удовлитворить псих. потр. дифицит инф-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ремени воздействия потагенные факторы делят на: а) пренатальные б) натальные 3) постнатальные </w:t>
      </w:r>
    </w:p>
    <w:p>
      <w:pPr>
        <w:pStyle w:val="Normal"/>
        <w:rPr/>
      </w:pPr>
      <w:r>
        <w:rPr>
          <w:b/>
          <w:sz w:val="28"/>
          <w:szCs w:val="28"/>
        </w:rPr>
        <w:t>Пренатальные факторы:</w:t>
      </w:r>
      <w:r>
        <w:rPr>
          <w:sz w:val="28"/>
          <w:szCs w:val="28"/>
        </w:rPr>
        <w:t xml:space="preserve"> интоксикации организма матери (алкоголь, лекарства, ), инфекции (нейроинфекции), конфликты по резус фактору, гипоксия или кислородная недостаточность плода, радиоционные излучения. </w:t>
      </w:r>
    </w:p>
    <w:p>
      <w:pPr>
        <w:pStyle w:val="Normal"/>
        <w:rPr/>
      </w:pPr>
      <w:r>
        <w:rPr>
          <w:b/>
          <w:sz w:val="28"/>
          <w:szCs w:val="28"/>
        </w:rPr>
        <w:t>Натальный период:</w:t>
      </w:r>
      <w:r>
        <w:rPr>
          <w:sz w:val="28"/>
          <w:szCs w:val="28"/>
        </w:rPr>
        <w:t xml:space="preserve"> использование средств родовспоможения, асфексия новорожденного.</w:t>
      </w:r>
    </w:p>
    <w:p>
      <w:pPr>
        <w:pStyle w:val="Normal"/>
        <w:rPr/>
      </w:pPr>
      <w:r>
        <w:rPr>
          <w:b/>
          <w:sz w:val="28"/>
          <w:szCs w:val="28"/>
        </w:rPr>
        <w:t>Постнатальный</w:t>
      </w:r>
      <w:r>
        <w:rPr>
          <w:sz w:val="28"/>
          <w:szCs w:val="28"/>
        </w:rPr>
        <w:t xml:space="preserve">: инфекции и т.д., лекарственные интенфикациии, травмы н.с., опухолевые заболе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атогенные факторы делятся на: а) внутренние и б) внеш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ие параметры нарушенного психического развит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зонтогенез</w:t>
      </w:r>
      <w:r>
        <w:rPr>
          <w:sz w:val="28"/>
          <w:szCs w:val="28"/>
        </w:rPr>
        <w:t xml:space="preserve">-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 связан с функциональной локализацией нарушения</w:t>
      </w:r>
      <w:r>
        <w:rPr>
          <w:sz w:val="28"/>
          <w:szCs w:val="28"/>
        </w:rPr>
        <w:t xml:space="preserve">. В зависимости от нее различают 2 осн. вида дефекта: 1 частный – он обусловлен дифицитарностью отдельных псих ф-ций. 2 общий – связан с нарушением деятельности коры и подкорки в целом. </w:t>
      </w:r>
    </w:p>
    <w:p>
      <w:pPr>
        <w:pStyle w:val="Normal"/>
        <w:rPr/>
      </w:pPr>
      <w:r>
        <w:rPr>
          <w:b/>
          <w:sz w:val="28"/>
          <w:szCs w:val="28"/>
        </w:rPr>
        <w:t>2) связан с временим поражения</w:t>
      </w:r>
      <w:r>
        <w:rPr>
          <w:sz w:val="28"/>
          <w:szCs w:val="28"/>
        </w:rPr>
        <w:t xml:space="preserve">, характер анамалии будет различным в зависимости от того когда возникло поврежедение н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раньше произошло поражение н.с. тем вероятнее недоразвитие псих. ф-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позднее произошло поражение н.с. тем больше вероятности явления повреждения с распадам стр-ры псих. ф-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стойчивость псих. ф-ций в синзетивный пери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обусловить регресс (или возврат) на более ранний возрастной уровень и может так же распад т.е. грубую дизорганизацию либо выпадение псих. ф-ций.</w:t>
      </w:r>
    </w:p>
    <w:p>
      <w:pPr>
        <w:pStyle w:val="Normal"/>
        <w:rPr/>
      </w:pPr>
      <w:r>
        <w:rPr>
          <w:sz w:val="28"/>
          <w:szCs w:val="28"/>
        </w:rPr>
        <w:t xml:space="preserve">3) характеризует взаимоотношение нарушений в стр-ре дифекта. </w:t>
      </w:r>
      <w:r>
        <w:rPr>
          <w:b/>
          <w:sz w:val="28"/>
          <w:szCs w:val="28"/>
        </w:rPr>
        <w:t xml:space="preserve">Дефект имеет структуру </w:t>
      </w:r>
      <w:r>
        <w:rPr>
          <w:sz w:val="28"/>
          <w:szCs w:val="28"/>
        </w:rPr>
        <w:t xml:space="preserve">(Выготский) В этой стр-ре выделены 2 группы:  первичные и втори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ервичные вытекают непосредственно из биологического хар-ра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торичные нарушения возникших опасредованного в процессе аномального соц-го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вичный дефект может иметь хар-р поврежденя, дедоразвития или их состо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ичный дефект явл. основным объектом психол. изучения и пед. коррекции. </w:t>
      </w:r>
    </w:p>
    <w:p>
      <w:pPr>
        <w:pStyle w:val="Normal"/>
        <w:rPr/>
      </w:pPr>
      <w:r>
        <w:rPr>
          <w:b/>
          <w:sz w:val="28"/>
          <w:szCs w:val="28"/>
        </w:rPr>
        <w:t>4) параметр дизонтогенеза</w:t>
      </w:r>
      <w:r>
        <w:rPr>
          <w:sz w:val="28"/>
          <w:szCs w:val="28"/>
        </w:rPr>
        <w:t xml:space="preserve"> связана с нарушением межфункциональных взаимодействий в процессе аномальн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рмальном онтогенезе выделяют сл. типы межфункциональных 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явления временной независимости) врем. независимые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ссоциативные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ерархические связи. </w:t>
      </w:r>
    </w:p>
    <w:p>
      <w:pPr>
        <w:pStyle w:val="Normal"/>
        <w:rPr/>
      </w:pPr>
      <w:r>
        <w:rPr>
          <w:b/>
          <w:sz w:val="28"/>
          <w:szCs w:val="28"/>
        </w:rPr>
        <w:t>а) явления временной независимости.</w:t>
      </w:r>
      <w:r>
        <w:rPr>
          <w:sz w:val="28"/>
          <w:szCs w:val="28"/>
        </w:rPr>
        <w:t xml:space="preserve"> При поталогии временная независимость превращаетсяв изоляцию. Изолированная ф-ция (т.е. со стороны др. ф-ций изоляций) стереотипизируется зацикливается в своем развитии. Пр. моторная ф-ция не развита =&gt; …, тормозится</w:t>
      </w:r>
    </w:p>
    <w:p>
      <w:pPr>
        <w:pStyle w:val="Normal"/>
        <w:rPr/>
      </w:pPr>
      <w:r>
        <w:rPr>
          <w:b/>
          <w:sz w:val="28"/>
          <w:szCs w:val="28"/>
        </w:rPr>
        <w:t>б) ассоциативные связи обуславливает объединение в 1 целое</w:t>
      </w:r>
      <w:r>
        <w:rPr>
          <w:sz w:val="28"/>
          <w:szCs w:val="28"/>
        </w:rPr>
        <w:t xml:space="preserve"> разномодальных впечатлений на основе временно пространственной связи. Пр. Если увидеть в окно то мы увидем в целом и адекватно ориентируемся. При поталогии ассоциативной связи хар-ется повышенной энертностью в результате чего происходит их поталогическая фикс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энертные стереотипы тормозят псих. развитие. «Меньше видит, меньше замеча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арушении ассоциативных связей могут распространятся и на сл. годы возраста (от 3 лет) </w:t>
      </w:r>
    </w:p>
    <w:p>
      <w:pPr>
        <w:pStyle w:val="Normal"/>
        <w:rPr/>
      </w:pPr>
      <w:r>
        <w:rPr>
          <w:b/>
          <w:sz w:val="28"/>
          <w:szCs w:val="28"/>
        </w:rPr>
        <w:t>Патологическая фиксация приводит к своевременной инволюции</w:t>
      </w:r>
      <w:r>
        <w:rPr>
          <w:sz w:val="28"/>
          <w:szCs w:val="28"/>
        </w:rPr>
        <w:t xml:space="preserve">. (замена высш. псих. ф-ций низменными) более ранних форм псих. деятельности что замедляет развитие. Пр. автономная речь (3-4) года потом более высшая.  Но у детей с задержкой эта речь может сохранять сл. годы (т.е. фиксация) </w:t>
      </w:r>
    </w:p>
    <w:p>
      <w:pPr>
        <w:pStyle w:val="Normal"/>
        <w:rPr/>
      </w:pPr>
      <w:r>
        <w:rPr>
          <w:b/>
          <w:sz w:val="28"/>
          <w:szCs w:val="28"/>
        </w:rPr>
        <w:t>в) Иерархичекий тип связи</w:t>
      </w:r>
      <w:r>
        <w:rPr>
          <w:sz w:val="28"/>
          <w:szCs w:val="28"/>
        </w:rPr>
        <w:t xml:space="preserve">. (развитие от низм к высш. т.е. гетерохрония) </w:t>
      </w:r>
    </w:p>
    <w:p>
      <w:pPr>
        <w:pStyle w:val="Normal"/>
        <w:rPr/>
      </w:pPr>
      <w:r>
        <w:rPr>
          <w:sz w:val="28"/>
          <w:szCs w:val="28"/>
        </w:rPr>
        <w:t>Обеспечивает перестройку усложнение псих. процессов в определенной психол. последовательности обусловленной законом «</w:t>
      </w:r>
      <w:r>
        <w:rPr>
          <w:b/>
          <w:sz w:val="28"/>
          <w:szCs w:val="28"/>
        </w:rPr>
        <w:t>гетерохронии</w:t>
      </w:r>
      <w:r>
        <w:rPr>
          <w:sz w:val="28"/>
          <w:szCs w:val="28"/>
        </w:rPr>
        <w:t xml:space="preserve">», т.е.  это разновременность формирования различных псих. ф-ций. При патологии происходит нарушение этой последовательности, возникают диспропорции в развитии </w:t>
      </w:r>
      <w:r>
        <w:rPr>
          <w:b/>
          <w:sz w:val="28"/>
          <w:szCs w:val="28"/>
        </w:rPr>
        <w:t>или ассинхрония</w:t>
      </w:r>
      <w:r>
        <w:rPr>
          <w:sz w:val="28"/>
          <w:szCs w:val="28"/>
        </w:rPr>
        <w:t xml:space="preserve">. Ее основные проявления: </w:t>
      </w:r>
      <w:r>
        <w:rPr>
          <w:b/>
          <w:sz w:val="28"/>
          <w:szCs w:val="28"/>
        </w:rPr>
        <w:t>1. ретардация</w:t>
      </w:r>
      <w:r>
        <w:rPr>
          <w:sz w:val="28"/>
          <w:szCs w:val="28"/>
        </w:rPr>
        <w:t xml:space="preserve"> – это незавершенность  отд. периодов развития. Отсутствие инвалюции более ранних форм псих. ф-ций. Пр. более хар-но для умственно отсталых. Пр. автономная речь после 3-4 лет заметно у умств. отсталого она задержана. </w:t>
      </w:r>
      <w:r>
        <w:rPr>
          <w:b/>
          <w:sz w:val="28"/>
          <w:szCs w:val="28"/>
        </w:rPr>
        <w:t>2. аксилирация</w:t>
      </w:r>
      <w:r>
        <w:rPr>
          <w:sz w:val="28"/>
          <w:szCs w:val="28"/>
        </w:rPr>
        <w:t xml:space="preserve"> отдельных ф-ций предполагает изолированное развитие к-либо ф-ции</w:t>
      </w:r>
      <w:r>
        <w:rPr>
          <w:b/>
          <w:sz w:val="28"/>
          <w:szCs w:val="28"/>
        </w:rPr>
        <w:t>. 3.Сочетание ретардации и патологической акселирации</w:t>
      </w:r>
      <w:r>
        <w:rPr>
          <w:sz w:val="28"/>
          <w:szCs w:val="28"/>
        </w:rPr>
        <w:t xml:space="preserve"> псих. ф-ций. (речь ретордация + опорно. двиг + 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ы нарушенного психического развития или варианты псих. дизонтогинеза ( по Лебединском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типов дизонтоген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 Псих. недо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ерженное псих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режденное псих.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фицитарное псих.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каженное псих.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исгармоническое псих.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развития нормальных и аномальных детей идентичны. (закон Выготского ,Трошин) У аномального реб. они приламляются через его де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тьев. Высокий уровень пластичности н.с. у реб. </w:t>
      </w:r>
    </w:p>
    <w:p>
      <w:pPr>
        <w:pStyle w:val="Normal"/>
        <w:rPr/>
      </w:pPr>
      <w:r>
        <w:rPr>
          <w:sz w:val="28"/>
          <w:szCs w:val="28"/>
        </w:rPr>
        <w:t xml:space="preserve">При этом при аномальном развитии наблюдаются специфические закономерности. </w:t>
      </w:r>
      <w:r>
        <w:rPr>
          <w:b/>
          <w:sz w:val="28"/>
          <w:szCs w:val="28"/>
        </w:rPr>
        <w:t>Д\З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конкретный тип аномального развития так же имеет свои собственные зкономернос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 Психическое недо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ичная модель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Олигофрения (врожд. умств. отсталость) 2-3 года. </w:t>
      </w:r>
      <w:r>
        <w:rPr>
          <w:b/>
          <w:sz w:val="28"/>
          <w:szCs w:val="28"/>
        </w:rPr>
        <w:t xml:space="preserve">Причины: а) эндогенные б) экзоге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логия хромасомного набора: половые и аутосомные (олигофр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ожденные нарушения обмена веществ. Энзимомадийный аутизм (надо исключать белки на ранней стад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генные тип наследования, накопление патологических ге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и.</w:t>
      </w:r>
    </w:p>
    <w:p>
      <w:pPr>
        <w:pStyle w:val="Normal"/>
        <w:rPr/>
      </w:pPr>
      <w:r>
        <w:rPr>
          <w:sz w:val="28"/>
          <w:szCs w:val="28"/>
        </w:rPr>
        <w:t xml:space="preserve">Интоксикации (гармональная, лекарств, наркот.. во внутр. родовом периодах </w:t>
      </w:r>
      <w:r>
        <w:rPr>
          <w:b/>
          <w:sz w:val="28"/>
          <w:szCs w:val="28"/>
        </w:rPr>
        <w:t xml:space="preserve">и в раннемдетстве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период внутреутробного развития:</w:t>
      </w:r>
      <w:r>
        <w:rPr>
          <w:sz w:val="28"/>
          <w:szCs w:val="28"/>
        </w:rPr>
        <w:t xml:space="preserve"> радиоактивное, рентгеновское излучение. Заболевание системы организма матери (сердце, сосуды, экзоген), несовместимость по резус фактору., гепоксия. ЗНАЧИМЫ  в 1/3 берем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натальный период: нейроинфкции (корь, скарлотина и т.п.), опухолевые заболевания гол. мозга. До 2-3 летнего возраст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ическая структура дифекта при олигофрении обусловлена явления или необратимого недоразвития мозга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хорева Е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ла 2 закономерности развития при олигофрении. </w:t>
      </w:r>
    </w:p>
    <w:p>
      <w:pPr>
        <w:pStyle w:val="Normal"/>
        <w:rPr/>
      </w:pPr>
      <w:r>
        <w:rPr>
          <w:sz w:val="28"/>
          <w:szCs w:val="28"/>
        </w:rPr>
        <w:t>1) тотальность нервно-псих. нед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иерархичность нервно-псих. недоразвития. </w:t>
      </w:r>
    </w:p>
    <w:p>
      <w:pPr>
        <w:pStyle w:val="Normal"/>
        <w:rPr/>
      </w:pPr>
      <w:r>
        <w:rPr>
          <w:sz w:val="28"/>
          <w:szCs w:val="28"/>
        </w:rPr>
        <w:t xml:space="preserve">Тотальность означает что в состоянии недоразвития находятся все псих. ф-ции. Н.с. недоразвития и слух и зрение восприятие недоразвития. </w:t>
      </w:r>
      <w:r>
        <w:rPr>
          <w:b/>
          <w:sz w:val="28"/>
          <w:szCs w:val="28"/>
        </w:rPr>
        <w:t>Недоразвитие маторики</w:t>
      </w:r>
      <w:r>
        <w:rPr>
          <w:sz w:val="28"/>
          <w:szCs w:val="28"/>
        </w:rPr>
        <w:t xml:space="preserve"> проявляется в бедности однообразии неретмичности, замедленности, плохой пластичности движения, наличие ненужных движений, неустойчивости физич. тонуса в неловкости произвольных движений., бедности мимики, жестов; медлительность, заторможенность движения, недоразвитие памяти проявляется как в отношении запоминания так и хронения и восприятия инф-ции. </w:t>
      </w:r>
    </w:p>
    <w:p>
      <w:pPr>
        <w:pStyle w:val="Normal"/>
        <w:rPr/>
      </w:pPr>
      <w:r>
        <w:rPr>
          <w:b/>
          <w:sz w:val="28"/>
          <w:szCs w:val="28"/>
        </w:rPr>
        <w:t>Недоразвитие восприятия.</w:t>
      </w:r>
      <w:r>
        <w:rPr>
          <w:sz w:val="28"/>
          <w:szCs w:val="28"/>
        </w:rPr>
        <w:t xml:space="preserve"> проявляется в бедности недостаточности, замедленности, слабой активности, малом объеме, недоразвитии константности. Пр: дети не видят перевернутые предметы, не узнают. </w:t>
      </w:r>
    </w:p>
    <w:p>
      <w:pPr>
        <w:pStyle w:val="Normal"/>
        <w:rPr/>
      </w:pPr>
      <w:r>
        <w:rPr>
          <w:b/>
          <w:sz w:val="28"/>
          <w:szCs w:val="28"/>
        </w:rPr>
        <w:t>Недоразвитие внимания</w:t>
      </w:r>
      <w:r>
        <w:rPr>
          <w:sz w:val="28"/>
          <w:szCs w:val="28"/>
        </w:rPr>
        <w:t xml:space="preserve">: проявляется в ослабленности его фиксации сужении объема, фрагментарности, трудностях сосредоточенияфя, слабая переключаемость, непроизвольное внимание слабо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оразвитие речи:</w:t>
      </w:r>
      <w:r>
        <w:rPr>
          <w:sz w:val="28"/>
          <w:szCs w:val="28"/>
        </w:rPr>
        <w:t xml:space="preserve"> Оно рассматривается как основа: нарушен грамматический строй речи, резко ограничен активный словарь, нарушено понимание смысла слов, нарушение письменной речи, при олигофрении хар-но нарушение ф-ции речи, Речевые ответы протекают не скоординировано с двигательными реакциями. Пр. ребенок берет в руки куклу и говорит: Катя ложится спать, а сам садит е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 же рар-но недоразвитие эмоциональной сферы. </w:t>
      </w:r>
    </w:p>
    <w:p>
      <w:pPr>
        <w:pStyle w:val="Normal"/>
        <w:rPr/>
      </w:pPr>
      <w:r>
        <w:rPr>
          <w:sz w:val="28"/>
          <w:szCs w:val="28"/>
        </w:rPr>
        <w:t xml:space="preserve">«Прежде всего малая дифиренцированность однообразие эмоциональных явлений, Бедность оттенков переживаний, актуальность только непосредственных эмоциональных раздражителей, Эмоциональная вязковст, Негативные эмоц. реакции, Неспособность проявлять аффект =&gt; склонность к импульсивности., Слабость борьбы мотивов, Общая незрелость личности проявляется в низком уровне познавательных интересов и в быстром угосании. Хаар-на незрелость мотивации, Повышенная внушаемость, Безынтенсивнос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ерархичность нервно. псих. недоразвития. </w:t>
      </w:r>
      <w:r>
        <w:rPr>
          <w:sz w:val="28"/>
          <w:szCs w:val="28"/>
        </w:rPr>
        <w:t xml:space="preserve">выражается в том, что недоразвитие псих. ф-ций проявляется меньше чем недоразвитие мышления. Также иерархичность проявляется в том, что недоразвитие отдельных псих. ф-ций наиболее недоразвито их высшее звено (обобщение и отождествлени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ка олигофр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критерия степени выраженности дефекта олигофрению подразделяют 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деби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имбици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идио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бильность</w:t>
      </w:r>
      <w:r>
        <w:rPr>
          <w:sz w:val="28"/>
          <w:szCs w:val="28"/>
        </w:rPr>
        <w:t xml:space="preserve"> – наиболее легкая степень выраженности деф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ление имеет наглядно образный хар-р., Доступна определенная оценка конкретной ситуации, ориентация в простых практич. вопросах. </w:t>
      </w:r>
      <w:r>
        <w:rPr>
          <w:b/>
          <w:sz w:val="28"/>
          <w:szCs w:val="28"/>
        </w:rPr>
        <w:t>Развита фразовая речь, Механическая памя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бицильность </w:t>
      </w:r>
      <w:r>
        <w:rPr>
          <w:sz w:val="28"/>
          <w:szCs w:val="28"/>
        </w:rPr>
        <w:t xml:space="preserve">– хар-ется наиболее глубокой степенью выраженности. Ограниченный запас сведений. Возможность выделения простейших признаков предметов ситуаций. Также детям доступно понимание произношения простейших фраз. Простейшие навыки самообслуживания. Переживают насмешки и т.п. а) умеренная и б) глубокая имбици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иотия- наиболее глубокая степень. Глубокое недоразвитие всех псих. ф-ц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чь </w:t>
      </w:r>
      <w:r>
        <w:rPr>
          <w:sz w:val="28"/>
          <w:szCs w:val="28"/>
        </w:rPr>
        <w:t xml:space="preserve">не членораздельные звуки, либо набор нескольких слов, употребляемых без сопастовления. В обращенной речи воспринимают не смысл, а интонации. Свойственны элементарные эмоции связанные с физиологическими потребностями.  </w:t>
      </w:r>
      <w:r>
        <w:rPr>
          <w:b/>
          <w:sz w:val="28"/>
          <w:szCs w:val="28"/>
        </w:rPr>
        <w:t>Примитивные формы выражения эмоции.</w:t>
      </w:r>
      <w:r>
        <w:rPr>
          <w:sz w:val="28"/>
          <w:szCs w:val="28"/>
        </w:rPr>
        <w:t xml:space="preserve"> Все новое вызывает страх Привязанность к ухаживающему. Нет навыков самообслуживания. Импульсивные реакции на внешний раздраж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ержанное психическое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пр имеет место нестойкое необратимое псих. недоразвитие, а замедление его темпа. Замедление к-е проявляется, выражается в недостаточности общего запаса знаний ограниченности представления. В незрелости мышления, низкой интеллектуальной целенаправленности. Преобладание игровых интересов. Быстрой пресыщаемоси в интеллектуальной деятельности. (50е – 60е го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ПР во 1х случаях на 1 план выступает задержка эмоциональной сферы. (при этом выражена не рез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2х В др. случаях преобладает замедление развития интеллектуальной сф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етей с ЗПР хар-но минимальные мозговые повреждения (дисфункциями) ММД (минимальные мозговые дисхункции – заграниц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детям с ЗПР относят детей не имеющих выраженных отклонений в развитии. Эти дети испытывают трудности в адаптации вследствии различных биосоциальных причин – это остаточные явления легких повреждений цнс. – т.е. функциональная незрелость ц.н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матическая ослабленность организма. Незрелость эмоционально волевой сферы. Неблагоприятные социальные условия разви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которые могут обусловить ЗП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ональные факторы: - хранические самотогенные заболевания. Длительные неблагоприятные условия воспитания. Органическая недостаточность</w:t>
      </w:r>
      <w:r>
        <w:rPr>
          <w:b/>
          <w:sz w:val="28"/>
          <w:szCs w:val="28"/>
        </w:rPr>
        <w:t>. Длявех детей с ЗПР вне зависимости от развития хар-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антелизм</w:t>
      </w:r>
      <w:r>
        <w:rPr>
          <w:sz w:val="28"/>
          <w:szCs w:val="28"/>
        </w:rPr>
        <w:t xml:space="preserve"> – это целостная стр-ра физ. и псих. признаков незрелости несвоейственные данному возра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осуславливающие ЗПР:</w:t>
      </w:r>
    </w:p>
    <w:p>
      <w:pPr>
        <w:pStyle w:val="Normal"/>
        <w:rPr/>
      </w:pPr>
      <w:r>
        <w:rPr>
          <w:b/>
          <w:sz w:val="28"/>
          <w:szCs w:val="28"/>
        </w:rPr>
        <w:t>1) Пренатальные факторы:</w:t>
      </w:r>
      <w:r>
        <w:rPr>
          <w:sz w:val="28"/>
          <w:szCs w:val="28"/>
        </w:rPr>
        <w:t xml:space="preserve"> - заболевания матери (краснуха, паратит и т.п.) – хронические самотогенные заболевания, - нарушения обмена в-в, -интаксикация, - несовместимость по резус фактору. </w:t>
      </w:r>
    </w:p>
    <w:p>
      <w:pPr>
        <w:pStyle w:val="Normal"/>
        <w:rPr/>
      </w:pPr>
      <w:r>
        <w:rPr>
          <w:b/>
          <w:sz w:val="28"/>
          <w:szCs w:val="28"/>
        </w:rPr>
        <w:t>2) натальные факторы:</w:t>
      </w:r>
      <w:r>
        <w:rPr>
          <w:sz w:val="28"/>
          <w:szCs w:val="28"/>
        </w:rPr>
        <w:t xml:space="preserve"> механическое поврежение плода при использовании средств родовспоможения, -асфексия. – социальные факторы – псих. депривация, эмоциональная депривация, - дефицит инф-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единск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я из этимологического принципа Лебединский К.С. выделяет 4 варианта З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нституционального ген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ПР самотогенного ген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ПР психогенного ген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ЗПР церебрально-органического гене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нституционального генеза. </w:t>
      </w:r>
    </w:p>
    <w:p>
      <w:pPr>
        <w:pStyle w:val="Normal"/>
        <w:rPr/>
      </w:pPr>
      <w:r>
        <w:rPr>
          <w:b/>
          <w:sz w:val="28"/>
          <w:szCs w:val="28"/>
        </w:rPr>
        <w:t>а) инфантильность</w:t>
      </w:r>
      <w:r>
        <w:rPr>
          <w:sz w:val="28"/>
          <w:szCs w:val="28"/>
        </w:rPr>
        <w:t xml:space="preserve">. Инфантильный тип телосложения с детской пластичностью маторики, мимики.  Эмоц. сфера хар-ется яркостью, живостью эмоций. Преобладанием эмоц. поведением, игровых интересов. Внушаемости. Недостаточной самостояетельности. Быстрая пресыщаемость интеллектуальной деятельность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ЗПР самотогенного генеза</w:t>
      </w:r>
      <w:r>
        <w:rPr>
          <w:sz w:val="28"/>
          <w:szCs w:val="28"/>
        </w:rPr>
        <w:t>. Эмоциональная незрелость обусловлена длительными самотогенными заболеваниями =&gt; возникают хронические…., что характеризует развитие активных форм деятельности. Способствует формированию робости, боязливости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ЗПР психогенного генеза</w:t>
      </w:r>
      <w:r>
        <w:rPr>
          <w:sz w:val="28"/>
          <w:szCs w:val="28"/>
        </w:rPr>
        <w:t xml:space="preserve">. Неблагоприяные условия воспитания, имеет соц. условия. В условиях безнадзорности может формироватья поталогическое развитие личностиь по типу психологической неустойчивости.=&gt; реб. не может контролировать свои эмоции, желания. Несформированность высших эмоций. чувств (долг, ответственность) – гиперопека, формируются эгоцентрические установки, неспособность к волевому усилию. Преобладание жестокости, формируетя невротическое развитие личности =&gt; отсутствуют условия инициативности самостоятельности, слабость, боязливость, неуверенность в себе. </w:t>
      </w:r>
    </w:p>
    <w:p>
      <w:pPr>
        <w:pStyle w:val="Normal"/>
        <w:rPr/>
      </w:pPr>
      <w:r>
        <w:rPr>
          <w:b/>
          <w:sz w:val="28"/>
          <w:szCs w:val="28"/>
        </w:rPr>
        <w:t>4. ЗПР церебрального генеза.</w:t>
      </w:r>
      <w:r>
        <w:rPr>
          <w:sz w:val="28"/>
          <w:szCs w:val="28"/>
        </w:rPr>
        <w:t xml:space="preserve"> Причины схожи с олигофренией. Пойдет ли развитие по типу замедления темпа или возникнет выраженное психологическое недоразвитие прежде всего зависет от массивности паражения и от времени по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ПР связана с блее поздними экзогенными повреждениями мозга. Характерна замедление темпа псих. развития зедержка становления маторных ф-ций навыков опрятности. – </w:t>
      </w:r>
      <w:r>
        <w:rPr>
          <w:b/>
          <w:sz w:val="28"/>
          <w:szCs w:val="28"/>
        </w:rPr>
        <w:t>регресс преобретенных навыко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, незрелость хра-но как для эмоционально-волевой так и познав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моц. волевая незрелость обозначается как органический инфантелизм. </w:t>
      </w:r>
    </w:p>
    <w:p>
      <w:pPr>
        <w:pStyle w:val="Normal"/>
        <w:rPr/>
      </w:pPr>
      <w:r>
        <w:rPr>
          <w:sz w:val="28"/>
          <w:szCs w:val="28"/>
        </w:rPr>
        <w:t xml:space="preserve">Отсутствие живости яркости эмоции хар-на внушаемость, грубость, </w:t>
      </w:r>
      <w:r>
        <w:rPr>
          <w:b/>
          <w:sz w:val="28"/>
          <w:szCs w:val="28"/>
        </w:rPr>
        <w:t>преобладание игровых интересов</w:t>
      </w:r>
      <w:r>
        <w:rPr>
          <w:sz w:val="28"/>
          <w:szCs w:val="28"/>
        </w:rPr>
        <w:t xml:space="preserve">. – В игре присутствует однообразие, отсутствие творчества, слабость воображения. Игра состоит из отдельных недосвязанных фрагментов. Усложнение игры приводит к ее расп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л. школьника учебная деятельность воспринимается прежде всего с оценочной сторо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роявления эмоций связаны с преобдладающим фоном настроения. </w:t>
      </w:r>
    </w:p>
    <w:p>
      <w:pPr>
        <w:pStyle w:val="Normal"/>
        <w:rPr/>
      </w:pPr>
      <w:r>
        <w:rPr>
          <w:b/>
          <w:sz w:val="28"/>
          <w:szCs w:val="28"/>
        </w:rPr>
        <w:t>У детей с эйфорическим настроением преобладает импульсивность.</w:t>
      </w:r>
      <w:r>
        <w:rPr>
          <w:sz w:val="28"/>
          <w:szCs w:val="28"/>
        </w:rPr>
        <w:t xml:space="preserve"> Психоматорная расторможенность, неспособность к волевому усилию математической деятельности (непоседа) </w:t>
      </w:r>
    </w:p>
    <w:p>
      <w:pPr>
        <w:pStyle w:val="Normal"/>
        <w:rPr/>
      </w:pPr>
      <w:r>
        <w:rPr>
          <w:b/>
          <w:sz w:val="28"/>
          <w:szCs w:val="28"/>
        </w:rPr>
        <w:t>У детей с доминированнем пониженного фона</w:t>
      </w:r>
      <w:r>
        <w:rPr>
          <w:sz w:val="28"/>
          <w:szCs w:val="28"/>
        </w:rPr>
        <w:t xml:space="preserve"> настроения хар-ны склонность к робости, боязливости, многочисленные страхи, препятствуют формированию активности инициативы состоятельности, а также преобладают игровые интересы. Дети с трудом привыкают к уч. деятельности. Тяжело привыкают школьную несостоятельность. </w:t>
      </w:r>
      <w:r>
        <w:rPr>
          <w:b/>
          <w:sz w:val="28"/>
          <w:szCs w:val="28"/>
        </w:rPr>
        <w:t>Хар-но замедление развития познавательной деятельности. При общем</w:t>
      </w:r>
      <w:r>
        <w:rPr>
          <w:sz w:val="28"/>
          <w:szCs w:val="28"/>
        </w:rPr>
        <w:t xml:space="preserve"> – недоразвито мышление</w:t>
      </w:r>
      <w:r>
        <w:rPr>
          <w:b/>
          <w:sz w:val="28"/>
          <w:szCs w:val="28"/>
        </w:rPr>
        <w:t>. При генезе</w:t>
      </w:r>
      <w:r>
        <w:rPr>
          <w:sz w:val="28"/>
          <w:szCs w:val="28"/>
        </w:rPr>
        <w:t xml:space="preserve"> – недоразвито на первый план вступает не дефицитарность мышления, а память, внимание, восприятие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ар-но: замедленность приема обработики сенсорной инф-ции, дифицитарность памяти, - отставание в развитии, - слабость познавательной активности, - отсутсвие словесно-логического мышления, - утомляемость, - снижение работоспособности, - эмоционально-волевая незрелость и др. познаватель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с: а) волевой незрелостью б) неразвитой познавательной деятельнос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гофрения роль биол. факторов – ЗПР роль соц. факторов. В отличии от стойкого психического недоравития (олигофрения) при зпр речь идет о замедлении темпа псих. развития. В отличии от тотального недоразвития в олигофрении, при ЗПР имеет место модальность наруш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режденное психическое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ческая дименция или преобретенная умственная отстал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ы связаны с перенесенными: инфекциями, - интоксикациями, - травмами н.с. – наследственными, - заболеваниями мозг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отличии от олигофрении деменция возникает либо начинает грубо прогрессировать в возрасте после 2-3 лет. </w:t>
      </w:r>
      <w:r>
        <w:rPr>
          <w:sz w:val="28"/>
          <w:szCs w:val="28"/>
        </w:rPr>
        <w:t xml:space="preserve">(олигофрения 2-3 лет). </w:t>
      </w:r>
    </w:p>
    <w:p>
      <w:pPr>
        <w:pStyle w:val="Normal"/>
        <w:rPr/>
      </w:pPr>
      <w:r>
        <w:rPr>
          <w:sz w:val="28"/>
          <w:szCs w:val="28"/>
        </w:rPr>
        <w:t xml:space="preserve">Важным признаком деменции – это полное или частичное, малообратимая или необратимая утрата ранее преобретенных знаний и практического опыта. </w:t>
      </w:r>
      <w:r>
        <w:rPr>
          <w:b/>
          <w:sz w:val="28"/>
          <w:szCs w:val="28"/>
        </w:rPr>
        <w:t xml:space="preserve">Т.е. при деменции как правило имеется период нормального развития. </w:t>
      </w:r>
    </w:p>
    <w:p>
      <w:pPr>
        <w:pStyle w:val="Normal"/>
        <w:rPr/>
      </w:pPr>
      <w:r>
        <w:rPr>
          <w:b/>
          <w:sz w:val="28"/>
          <w:szCs w:val="28"/>
        </w:rPr>
        <w:t>Общими признаками деменции явл</w:t>
      </w:r>
      <w:r>
        <w:rPr>
          <w:sz w:val="28"/>
          <w:szCs w:val="28"/>
        </w:rPr>
        <w:t xml:space="preserve">.: - мозаичность псих. нарушений, - неравномерность или снижение отдельных псих. ф-ций с возможностью относительной сохранностью. С 1 или несколькими из них. – наличие определенного запаса сведений представлений, словарного запаса, - несоотвестиве между имеющимся запасом знаний и низким возможностями их реализации. –несоотвествие м-ду глубиной личностных расстройств (сниженное развитие критики, утрата высших эмоций, резкое снижение побуждений) и интеллектуальной достаточ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ка органической деменци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ходя из критериев динамики болезненного поцесса различают так называемую: резидуальную органическую деменцию и прогрессирующую. Резедуальная </w:t>
      </w:r>
      <w:r>
        <w:rPr>
          <w:sz w:val="28"/>
          <w:szCs w:val="28"/>
        </w:rPr>
        <w:t xml:space="preserve">– остаточное явление поражение мозга. </w:t>
      </w:r>
      <w:r>
        <w:rPr>
          <w:b/>
          <w:sz w:val="28"/>
          <w:szCs w:val="28"/>
        </w:rPr>
        <w:t xml:space="preserve">Прогрессирующая </w:t>
      </w:r>
      <w:r>
        <w:rPr>
          <w:sz w:val="28"/>
          <w:szCs w:val="28"/>
        </w:rPr>
        <w:t xml:space="preserve">обусловлена текущими органическими процес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ы орг. деменции классифицируются по этимологическому критерию: - этимология (чем вызвано), -степень распространнености и приемущественная локализация. – вораст прогрессирования деменции, -индивидуальные особенности бебенка. </w:t>
      </w:r>
    </w:p>
    <w:p>
      <w:pPr>
        <w:pStyle w:val="Normal"/>
        <w:rPr/>
      </w:pPr>
      <w:r>
        <w:rPr>
          <w:b/>
          <w:sz w:val="28"/>
          <w:szCs w:val="28"/>
        </w:rPr>
        <w:t>Стр-ра дифекта определяется прежде всего фактором повреждения мозговых систем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При деменции нет тотальности, иерархичности псих. ф-ций.</w:t>
      </w:r>
      <w:r>
        <w:rPr>
          <w:sz w:val="28"/>
          <w:szCs w:val="28"/>
        </w:rPr>
        <w:t xml:space="preserve"> На 1 план выступает </w:t>
      </w:r>
      <w:r>
        <w:rPr>
          <w:b/>
          <w:sz w:val="28"/>
          <w:szCs w:val="28"/>
        </w:rPr>
        <w:t>мозаичность, расстройство личности</w:t>
      </w:r>
      <w:r>
        <w:rPr>
          <w:sz w:val="28"/>
          <w:szCs w:val="28"/>
        </w:rPr>
        <w:t>. В 1х случаях в большей степени выражено нарушение личности. В др. нарушение позна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-ра дефекта. Исходя из специфики стр-ры дефекта Сухорева выделила 4 типа органической деменции у детей. (дополнил Лебеденский) </w:t>
      </w:r>
    </w:p>
    <w:p>
      <w:pPr>
        <w:pStyle w:val="Normal"/>
        <w:rPr/>
      </w:pPr>
      <w:r>
        <w:rPr>
          <w:b/>
          <w:sz w:val="28"/>
          <w:szCs w:val="28"/>
        </w:rPr>
        <w:t>1 тип. Низкий уровень обобщения.</w:t>
      </w:r>
      <w:r>
        <w:rPr>
          <w:sz w:val="28"/>
          <w:szCs w:val="28"/>
        </w:rPr>
        <w:t xml:space="preserve"> На 1 план выходит резкая замедленность и низкая переключаемость мыслительных процессов. – Выраженная псих. истощяемость. – неспособность к напряжению. </w:t>
      </w:r>
    </w:p>
    <w:p>
      <w:pPr>
        <w:pStyle w:val="Normal"/>
        <w:rPr/>
      </w:pPr>
      <w:r>
        <w:rPr>
          <w:b/>
          <w:sz w:val="28"/>
          <w:szCs w:val="28"/>
        </w:rPr>
        <w:t>3 тип. Недостаточноть побуждения к деятельности</w:t>
      </w:r>
      <w:r>
        <w:rPr>
          <w:sz w:val="28"/>
          <w:szCs w:val="28"/>
        </w:rPr>
        <w:t xml:space="preserve">. Вялость медленность резкое снижение активности мышления: - общая двигательная заторможенность, бещность мелкой маторики, равнодушие к оценке, - своих ошибок не замечает и т.п. </w:t>
      </w:r>
    </w:p>
    <w:p>
      <w:pPr>
        <w:pStyle w:val="Normal"/>
        <w:rPr/>
      </w:pPr>
      <w:r>
        <w:rPr>
          <w:b/>
          <w:sz w:val="28"/>
          <w:szCs w:val="28"/>
        </w:rPr>
        <w:t>4 тип. Полевое поведение ребенка</w:t>
      </w:r>
      <w:r>
        <w:rPr>
          <w:sz w:val="28"/>
          <w:szCs w:val="28"/>
        </w:rPr>
        <w:t xml:space="preserve"> (хаотическая двигательная расторможенность действия по первому побуждению. – эйфоричекий фон настроения и могут иметь вспышки агрессии. Эмоциональное поведение – примитивные, поверхностный, - грубые нарушения критики, и целенаправленность мышленя. – грубые расстройства внимания, - резкая отвлекаемость, - расторможенность увлечений (чрезмерная обжорливость) – не выносимы в детском коллективе, - грубые нарушения интеллектуальной деятельности. – не замечают ошибок, - быстро теряют интерес к зада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таких детей проявление органической деменции имеют возрастное своеобраз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ннем детсве и дошкольном возрасти (если деменция) .</w:t>
      </w:r>
      <w:r>
        <w:rPr>
          <w:sz w:val="28"/>
          <w:szCs w:val="28"/>
        </w:rPr>
        <w:t xml:space="preserve"> На 1 план выступают утрата или ослабление ранее преобретенных навыков. – Нарушение речи, - Снижаетя уровень побуждения к деятельности. Деятельность становится не целенаправленной. –Начинает преобладать безцельное моторное возбуждение. – Ослабляется диференцированность эмоций. – Утрачивается чувство привязанности к близким и начинает преобладать эйфорический настрой. </w:t>
      </w:r>
    </w:p>
    <w:p>
      <w:pPr>
        <w:pStyle w:val="Normal"/>
        <w:rPr/>
      </w:pPr>
      <w:r>
        <w:rPr>
          <w:b/>
          <w:sz w:val="28"/>
          <w:szCs w:val="28"/>
        </w:rPr>
        <w:t>В ст. дошк</w:t>
      </w:r>
      <w:r>
        <w:rPr>
          <w:sz w:val="28"/>
          <w:szCs w:val="28"/>
        </w:rPr>
        <w:t xml:space="preserve">. возрасте происходит также разрушение или объединение игровой действительности т.е. игра становится стереотипной, однообразно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мл. шк</w:t>
      </w:r>
      <w:r>
        <w:rPr>
          <w:sz w:val="28"/>
          <w:szCs w:val="28"/>
        </w:rPr>
        <w:t xml:space="preserve">. возрасте. резко снижается работоспособность, нарушается осмысление, способность к обобщению, происходит замедление темпа мыслит. процесса. – </w:t>
      </w:r>
      <w:r>
        <w:rPr>
          <w:b/>
          <w:sz w:val="28"/>
          <w:szCs w:val="28"/>
        </w:rPr>
        <w:t>брадифрения</w:t>
      </w:r>
      <w:r>
        <w:rPr>
          <w:sz w:val="28"/>
          <w:szCs w:val="28"/>
        </w:rPr>
        <w:t xml:space="preserve">. – резкое снижение концентрации внимания, ослабляется память. – При этом сохраняется речь и навыки самопожертвования, элементарные уч. навыки. Снижается активность уч. деятельности. </w:t>
      </w:r>
    </w:p>
    <w:p>
      <w:pPr>
        <w:pStyle w:val="Normal"/>
        <w:rPr/>
      </w:pPr>
      <w:r>
        <w:rPr>
          <w:b/>
          <w:sz w:val="28"/>
          <w:szCs w:val="28"/>
        </w:rPr>
        <w:t>В подростковом возрасте</w:t>
      </w:r>
      <w:r>
        <w:rPr>
          <w:sz w:val="28"/>
          <w:szCs w:val="28"/>
        </w:rPr>
        <w:t xml:space="preserve"> на 1 план выступает не только нарушения познавательной деяетельности, но и враженные расстройства поведения. (Связаны с повышенной эмоц. возбудимостью, эмоц. волевой неустойчивостью, расторможенностью примитивных влечений, при недостаточной критике) – приставучий, - фон. настроения меняется. ( от эйфарического до апатии) – не мотивированные и вызванные вниманием воздействиями состояния дисфарии (агрессивны, и совершают разрушительные действ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лептическая деменция.</w:t>
      </w:r>
    </w:p>
    <w:p>
      <w:pPr>
        <w:pStyle w:val="Normal"/>
        <w:rPr/>
      </w:pPr>
      <w:r>
        <w:rPr>
          <w:b/>
          <w:sz w:val="28"/>
          <w:szCs w:val="28"/>
        </w:rPr>
        <w:t>Возникает при эпилепсии</w:t>
      </w:r>
      <w:r>
        <w:rPr>
          <w:sz w:val="28"/>
          <w:szCs w:val="28"/>
        </w:rPr>
        <w:t xml:space="preserve">. – Наглядность эмоций, - Хаар-ется сочетанием интеллектуальной недостаточности, нарушение мышления сосвоеобразными изменениями личности в виде крайнего эгоцентризма, выраженной энертности, тугоподвижности псих. процессов. –эмоциональной вязкости. Длительная фиксация на эмоционально отрицательных переживаниях. Сочетание злопамятности, мстительности, жестокости, с преувеличенной льстивостью, угодлив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хар-на плохая эмоц. переключаемость тугоподвижность мышления. – Выраженная замедленность речи, - низкая продуктивность в умственной работе. – Страдает механическая память. – События затрагивающие личные запоминаются лучше. – сниженный фон настроения. – склонность к агрессивности, - эмоциональным вспышкам.- нарастает двигательная расторможенн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зофреническая деменция. (апатические ослаблен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ность к осмыслению, обобщению – нарушены незначительно. Хотя мышление в целом не продуктивно, искажено. – глубокий дефект личности, с резким снижением уровня побуждений, психической активности, полной бездеятельностью, апатией. – снижением эмоциональной реакции, - отгороженностью от окружающих, - отсутствием потребности в контактах. Мышление – склоны к резанерству. (рассуждения без смыс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интеллектуальных расстройств хар-на диспропорциональность или незавершенность. –Наряду с нелепыми ответами – ребенку могут быть доступны сложные обобщения, перенесению к скрытого смысла. – Бедная односложная речь может чередоваться с длительными сложными фразами и оборотами. (не знают дом. адрес и т.п.) – Двигательная стереотипия (вычурные позы движения) – Не мотевированные стра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сходит распад экспрессивной речи или ее резкое обеднение. Утрачивают навыки самообслуживания и опряшности. – Появляется регрессивные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рное психическое развит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 с первичной недостаточностью отдельных систем (зрения, слуха, речи, опорно-двигательной систем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номалии развития в связи с недостаточностью зрения и слуха. </w:t>
      </w:r>
    </w:p>
    <w:p>
      <w:pPr>
        <w:pStyle w:val="Normal"/>
        <w:rPr/>
      </w:pPr>
      <w:r>
        <w:rPr>
          <w:sz w:val="28"/>
          <w:szCs w:val="28"/>
        </w:rPr>
        <w:t xml:space="preserve">Этиология нарушения слуха и зрения может быть связана как с экзогенными так и эндогенными факторами. </w:t>
      </w:r>
      <w:r>
        <w:rPr>
          <w:b/>
          <w:sz w:val="28"/>
          <w:szCs w:val="28"/>
        </w:rPr>
        <w:t>Экзогенные факторы нарушения слуха</w:t>
      </w:r>
      <w:r>
        <w:rPr>
          <w:sz w:val="28"/>
          <w:szCs w:val="28"/>
        </w:rPr>
        <w:t xml:space="preserve">. – инфекционные заболевания (принатальные заболевания принатальный и постнатальный) краснуха, -корь, - паратит. – нейроинфекции (минингиты, инцифалиты) атиты, - воспалительные заболевания. </w:t>
      </w:r>
      <w:r>
        <w:rPr>
          <w:b/>
          <w:sz w:val="28"/>
          <w:szCs w:val="28"/>
        </w:rPr>
        <w:t>Эндогенные факторы нарушения зрения</w:t>
      </w:r>
      <w:r>
        <w:rPr>
          <w:sz w:val="28"/>
          <w:szCs w:val="28"/>
        </w:rPr>
        <w:t xml:space="preserve"> – это инфекции, интоксикации в постнатальный период и пренатальный периоды: поталогии родовой деятельности.- опухолевые заболевания реб. – Для возникновения вторичных нарушений в стр-ре дефекта имеет степень выраженности, сенсорного дефекта. – Время возникновения нарушения з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ическое развитие детей с дефектом зрения и слуха зависет от времени возникновения (пр. глухота после 2-3 лет =&gt; развитие лучше чем у тотально глухого от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озникновения … необходимо своевременное обучение и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тика нарушений сенсорной сферы учитывает критерий времени и степени поражения. </w:t>
      </w:r>
    </w:p>
    <w:p>
      <w:pPr>
        <w:pStyle w:val="Normal"/>
        <w:rPr/>
      </w:pPr>
      <w:r>
        <w:rPr>
          <w:b/>
          <w:sz w:val="28"/>
          <w:szCs w:val="28"/>
        </w:rPr>
        <w:t>Среди детей с недостаточностью слуха</w:t>
      </w:r>
      <w:r>
        <w:rPr>
          <w:sz w:val="28"/>
          <w:szCs w:val="28"/>
        </w:rPr>
        <w:t xml:space="preserve">: - глухие а) ранооглохшие б) позднооглохшие.  Слабоглухие: а) с соотносительностью охранностью б) глубоким недоразвитием. </w:t>
      </w:r>
    </w:p>
    <w:p>
      <w:pPr>
        <w:pStyle w:val="Normal"/>
        <w:rPr/>
      </w:pPr>
      <w:r>
        <w:rPr>
          <w:b/>
          <w:sz w:val="28"/>
          <w:szCs w:val="28"/>
        </w:rPr>
        <w:t>Дети с недостаточностью зрения</w:t>
      </w:r>
      <w:r>
        <w:rPr>
          <w:sz w:val="28"/>
          <w:szCs w:val="28"/>
        </w:rPr>
        <w:t xml:space="preserve"> 1) тотально слепые 2) частично видящие 3) слабовидящ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ичные наруш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ар-ны для формирования различных сфер. </w:t>
      </w:r>
    </w:p>
    <w:p>
      <w:pPr>
        <w:pStyle w:val="Normal"/>
        <w:rPr/>
      </w:pPr>
      <w:r>
        <w:rPr>
          <w:b/>
          <w:sz w:val="28"/>
          <w:szCs w:val="28"/>
        </w:rPr>
        <w:t>Слух.</w:t>
      </w:r>
      <w:r>
        <w:rPr>
          <w:sz w:val="28"/>
          <w:szCs w:val="28"/>
        </w:rPr>
        <w:t xml:space="preserve"> У детей  с нарушением слуха из-за речевых нарушений задерживается речь. Отстает формирование перцептивных ощущений. Трудности выделения и фиксации отдельных св-в предметов. Нарушено формирование предметных представлений. – Нарушение закрепления предметов в словах в следствии чего ребенок не моет определить с предме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ытывает трудности их актуализац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 детей с нараушениями зрения хар-ая особенность имеет</w:t>
      </w:r>
      <w:r>
        <w:rPr>
          <w:sz w:val="28"/>
          <w:szCs w:val="28"/>
        </w:rPr>
        <w:t xml:space="preserve"> – введение слова без опоры на сенсорный опыт, что ведет либо к размыванию значения слова либо закреплению за словом узкого круга понятий слова, что сужает развитие уровня обобщения. У детей с нарушением зрения – недоразвита эмоциональная сфера, связана с ограничением либо невозможностью восприятия… это в свою очередь усугубляет недоразвитие обобщения с самых ранних этапах развития реб. </w:t>
      </w:r>
    </w:p>
    <w:p>
      <w:pPr>
        <w:pStyle w:val="Normal"/>
        <w:rPr/>
      </w:pPr>
      <w:r>
        <w:rPr>
          <w:b/>
          <w:sz w:val="28"/>
          <w:szCs w:val="28"/>
        </w:rPr>
        <w:t>У детей с нарушением слуха</w:t>
      </w:r>
      <w:r>
        <w:rPr>
          <w:sz w:val="28"/>
          <w:szCs w:val="28"/>
        </w:rPr>
        <w:t xml:space="preserve"> в связи с отсутствием или снижением воздействия речи взрослого ее эмоц. тона. эмоциональное обобщения также неразвита с полных ранних этапах.  У детей может отсутствовать комплекс оживления. В более старшем возрасте появляется дефект ориентировки (плохо воспринимаемый эмоц. тон) – Бедность практического опыта. – Слабое развитие предметной моторики. – Своеобразие игровой деятельности (примитивные манипуляции, однообразно повторяемые движения) </w:t>
      </w:r>
    </w:p>
    <w:p>
      <w:pPr>
        <w:pStyle w:val="Normal"/>
        <w:rPr/>
      </w:pPr>
      <w:r>
        <w:rPr>
          <w:b/>
          <w:sz w:val="28"/>
          <w:szCs w:val="28"/>
        </w:rPr>
        <w:t>У детей с нарушением зрения.</w:t>
      </w:r>
      <w:r>
        <w:rPr>
          <w:sz w:val="28"/>
          <w:szCs w:val="28"/>
        </w:rPr>
        <w:t xml:space="preserve"> – разрыв между речью и действия без специального обучения не сокращается. – Выражено недоразвитие способности к приему недоработки, хранению инф-ции (Пр. у слабо вид. – страдает хранение зрит. памяти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 детей с нарушением слуха</w:t>
      </w:r>
      <w:r>
        <w:rPr>
          <w:sz w:val="28"/>
          <w:szCs w:val="28"/>
        </w:rPr>
        <w:t xml:space="preserve"> замедляется восприятие, проявляется и по отношению к инф-ции поспринимаемой зрительно. Увеличивается время восприятия. Уменьшается кол-во воспринимаемых деталей. – </w:t>
      </w:r>
      <w:r>
        <w:rPr>
          <w:b/>
          <w:sz w:val="28"/>
          <w:szCs w:val="28"/>
        </w:rPr>
        <w:t>Недостаточность словесного опосредова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 детей с нарушением зрения непосредственно зрительный анализ с</w:t>
      </w:r>
      <w:r>
        <w:rPr>
          <w:sz w:val="28"/>
          <w:szCs w:val="28"/>
        </w:rPr>
        <w:t xml:space="preserve">игнала нарушен меньше, чем словесная классификация его результатов. – Замедление темпа развития мышления (обобщение и отвлечени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торные проявления. </w:t>
      </w:r>
    </w:p>
    <w:p>
      <w:pPr>
        <w:pStyle w:val="Normal"/>
        <w:rPr/>
      </w:pPr>
      <w:r>
        <w:rPr>
          <w:b/>
          <w:sz w:val="28"/>
          <w:szCs w:val="28"/>
        </w:rPr>
        <w:t>В стр-ре дефекта и комплекс проявления возникающие с приспособл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омального реб. к требованиям среды.</w:t>
      </w:r>
      <w:r>
        <w:rPr>
          <w:sz w:val="28"/>
          <w:szCs w:val="28"/>
        </w:rPr>
        <w:t xml:space="preserve"> В зависимости от хар-ра сенсорного дефекта у аномальных детей возникают различные функциональные перестройки в основе к-х лежит прежде всего высокая пластичность формирования высших корковых ф-ций. Пр: у глухих – жестовая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фика аномального развития личности (неблагоприятных условиях воспитания и неадекватности пед. коррекции) Пр. фиксация на своем дефек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омалии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женный фон настроения. – астенические черты. (эпохондричность) – тенденция уходов от контактов. – уход в своей внутренний мир. – низкий уровень самостоятельности и акти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малии развития в связи с недостаточностью двигательной сферы. </w:t>
      </w:r>
    </w:p>
    <w:p>
      <w:pPr>
        <w:pStyle w:val="Normal"/>
        <w:rPr/>
      </w:pPr>
      <w:r>
        <w:rPr>
          <w:b/>
          <w:sz w:val="28"/>
          <w:szCs w:val="28"/>
        </w:rPr>
        <w:t>Этиология: - генетические факторы, - органические поражения ц.н.с.</w:t>
      </w:r>
      <w:r>
        <w:rPr>
          <w:sz w:val="28"/>
          <w:szCs w:val="28"/>
        </w:rPr>
        <w:t xml:space="preserve"> – инфекционные заболевания. Особенности нарушения зависят от нарушения отдела. </w:t>
      </w:r>
      <w:r>
        <w:rPr>
          <w:b/>
          <w:sz w:val="28"/>
          <w:szCs w:val="28"/>
        </w:rPr>
        <w:t>1) коркового уровня</w:t>
      </w:r>
      <w:r>
        <w:rPr>
          <w:sz w:val="28"/>
          <w:szCs w:val="28"/>
        </w:rPr>
        <w:t xml:space="preserve"> – сила, точность движения, формироване предметных действий и т.п. </w:t>
      </w:r>
      <w:r>
        <w:rPr>
          <w:b/>
          <w:sz w:val="28"/>
          <w:szCs w:val="28"/>
        </w:rPr>
        <w:t>2) подкоркового:</w:t>
      </w:r>
      <w:r>
        <w:rPr>
          <w:sz w:val="28"/>
          <w:szCs w:val="28"/>
        </w:rPr>
        <w:t xml:space="preserve"> тонус, ритмичность, выразительность движений, выработка автоматизм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церебральный паралич (ДЦП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ология. Органические поражения ц.н.с. в рез-те внутреутробных инфекций интоксикаций несовместимости крови матери и реб. – асфексии, - внутреутробных кровоизлеяний. – недоношенности плода. 30%. </w:t>
      </w:r>
    </w:p>
    <w:p>
      <w:pPr>
        <w:pStyle w:val="Normal"/>
        <w:rPr/>
      </w:pPr>
      <w:r>
        <w:rPr>
          <w:sz w:val="28"/>
          <w:szCs w:val="28"/>
        </w:rPr>
        <w:t xml:space="preserve">Постнатальный как правило в течении 1 года жизни и как правило в рез-те </w:t>
      </w:r>
      <w:r>
        <w:rPr>
          <w:b/>
          <w:sz w:val="28"/>
          <w:szCs w:val="28"/>
        </w:rPr>
        <w:t xml:space="preserve">нейроинфе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-ра дефекта при ДЦ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ентр. место занимает двигательные нарушения основными из к-х явл: параличи (без движения), - парезы (ограниченность движений)- нарушение мышечного тонуа. Нарушение моторной сферы непосредственно не обусловливают интеллектуальной недоразвитие. </w:t>
      </w:r>
    </w:p>
    <w:p>
      <w:pPr>
        <w:pStyle w:val="Normal"/>
        <w:rPr/>
      </w:pPr>
      <w:r>
        <w:rPr>
          <w:b/>
          <w:sz w:val="28"/>
          <w:szCs w:val="28"/>
        </w:rPr>
        <w:t>Вторичные отклонения:</w:t>
      </w:r>
      <w:r>
        <w:rPr>
          <w:sz w:val="28"/>
          <w:szCs w:val="28"/>
        </w:rPr>
        <w:t xml:space="preserve"> - нарушены развития речи (позднее формирование моторной стороны речи, правильности произношения)  Хаар-но запаздывание появление первых слов и фразовой речи, хар-но для этих детей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едостаточность пространственного восприятия, -нарушение двигателного восприятия. – недоразвитие представлений собственного тела. – трудности восприятия формы, - соотнесение элементов в прострастве. – запаздывает формирование понятия правого и левого. – нарушено формирование ориентировочной реакции. – недоразвитие предметных действий, игровой деятельности. нескольких навыков. – снижение работоспособности. – эмоциональные расстройства: недостаточность диференцированности эмоций. – монотонность эмоций. – отсутствие инициативы.  и самосто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аженное психическое развит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дром раннего детского аутизма (Р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вые его описали Л. Каннер, Аспергер, С Ленухин. </w:t>
      </w:r>
    </w:p>
    <w:p>
      <w:pPr>
        <w:pStyle w:val="Normal"/>
        <w:rPr/>
      </w:pPr>
      <w:r>
        <w:rPr>
          <w:sz w:val="28"/>
          <w:szCs w:val="28"/>
        </w:rPr>
        <w:t xml:space="preserve">Каннер выделил триаду симптомов РДА или основные внешние проявления. </w:t>
      </w:r>
      <w:r>
        <w:rPr>
          <w:b/>
          <w:sz w:val="28"/>
          <w:szCs w:val="28"/>
        </w:rPr>
        <w:t>1. Аутизм 2. Специфика двигательной сферы. 3. Своеобразие нарушения реч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оявляется наличие РДА на </w:t>
      </w:r>
      <w:r>
        <w:rPr>
          <w:b/>
          <w:sz w:val="28"/>
          <w:szCs w:val="28"/>
        </w:rPr>
        <w:t>1-2 году жизни</w:t>
      </w:r>
      <w:r>
        <w:rPr>
          <w:sz w:val="28"/>
          <w:szCs w:val="28"/>
        </w:rPr>
        <w:t xml:space="preserve">. Максимально достигается от 3-5 лет. Потом считывается сиптоматика елси условия благоприятные то наоборот. </w:t>
      </w:r>
    </w:p>
    <w:p>
      <w:pPr>
        <w:pStyle w:val="Normal"/>
        <w:rPr/>
      </w:pPr>
      <w:r>
        <w:rPr>
          <w:b/>
          <w:sz w:val="28"/>
          <w:szCs w:val="28"/>
        </w:rPr>
        <w:t>Этиолог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й т.з. до сих пор нет. Каннер рассматривает РДА как конституциональную этимологию. т.е. наследственные факторы, гене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д исследователей (Сухорева, Бабкина) рассматривают РДА как начальный период ранней детской шизофрении. Причина наследственная патоло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д исследований Мухина, Коган, Ковалев, Лебединская, рассматривают РДА в связи с внетриутробным поражением ц.н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рубежных исследованиях формирование синдрома РДА – основная роль отводится хранической психотравмирующей ситуации, вызванной нарушением эмоц. связей ребенка с матерью. (холодность матери, диспатичность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ефекта:</w:t>
      </w:r>
    </w:p>
    <w:p>
      <w:pPr>
        <w:pStyle w:val="Normal"/>
        <w:rPr/>
      </w:pPr>
      <w:r>
        <w:rPr>
          <w:b/>
          <w:sz w:val="28"/>
          <w:szCs w:val="28"/>
        </w:rPr>
        <w:t>Первичным нарушением при синдроме</w:t>
      </w:r>
      <w:r>
        <w:rPr>
          <w:sz w:val="28"/>
          <w:szCs w:val="28"/>
        </w:rPr>
        <w:t xml:space="preserve"> РДА относится чувствительная повышенность (гиперсинзетивность)к первичным и слабость псих. тонуса. </w:t>
      </w:r>
    </w:p>
    <w:p>
      <w:pPr>
        <w:pStyle w:val="Normal"/>
        <w:rPr/>
      </w:pPr>
      <w:r>
        <w:rPr>
          <w:b/>
          <w:sz w:val="28"/>
          <w:szCs w:val="28"/>
        </w:rPr>
        <w:t>К вторичным нарушениям</w:t>
      </w:r>
      <w:r>
        <w:rPr>
          <w:sz w:val="28"/>
          <w:szCs w:val="28"/>
        </w:rPr>
        <w:t xml:space="preserve"> относятся аутизм и аутостимуляция в виде стереотипных действий. (с треском разрывают бумагу, переливают воду) </w:t>
      </w:r>
    </w:p>
    <w:p>
      <w:pPr>
        <w:pStyle w:val="Normal"/>
        <w:rPr/>
      </w:pPr>
      <w:r>
        <w:rPr>
          <w:b/>
          <w:sz w:val="28"/>
          <w:szCs w:val="28"/>
        </w:rPr>
        <w:t>Третичные нарушения</w:t>
      </w:r>
      <w:r>
        <w:rPr>
          <w:sz w:val="28"/>
          <w:szCs w:val="28"/>
        </w:rPr>
        <w:t xml:space="preserve"> в стр-ре дефекта – это истинные невротические образ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нешние проявления.</w:t>
      </w:r>
    </w:p>
    <w:p>
      <w:pPr>
        <w:pStyle w:val="Normal"/>
        <w:rPr/>
      </w:pPr>
      <w:r>
        <w:rPr>
          <w:b/>
          <w:sz w:val="28"/>
          <w:szCs w:val="28"/>
        </w:rPr>
        <w:t>1. Аутизм</w:t>
      </w:r>
      <w:r>
        <w:rPr>
          <w:sz w:val="28"/>
          <w:szCs w:val="28"/>
        </w:rPr>
        <w:t xml:space="preserve"> – проявляется в отсутствии или в значительном снижении контактов с окружающими, в уходе в себя, в свой внутренний мир. Слабость или отсутствие контактов хар-но как и по отношению к незнакомым так и по отношению к близ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дети эмоционально не дифиринцируют не одушивленные и одушивленые предметы. – Предпочитают неодушевленные. – Отсутствие эмоц. рзности на окр. ситуацию. – Холодность и безразличие к окр-им сочетается у них с повышенной ранимостью пугливостью чувствительностью к резкому тону, громкому голосу, маминому замечанию в своей адрес. – Хаар-на повышенная чувствительность к обычным сенсорным раздражителям (свет, звук…) – Болезненная гиперстезия, связанная с ней эмоциональный дискомфорт способствуюет возникновеню страхо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рахи </w:t>
      </w:r>
      <w:r>
        <w:rPr>
          <w:sz w:val="28"/>
          <w:szCs w:val="28"/>
        </w:rPr>
        <w:t xml:space="preserve">существенно влияют на поведение такого ребенка. Страхи пережиты в прошлом сохраняются долго (годами). Именно страхи обуславливают ритуализацию поведения. Пр. страх жизни, смерти, окружающих. Чувство страха вызывает изменения поэтому реб. стремиться к сохранению постоянства его ср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остоянием страха связаны различные защитные действия, движения, носящих хар-р ритуалов. Аутические страхи искажают деформируют предметность восприятия окружающего. стойкие страхи способствующие эмоционально-отрицательно окрашенному … препятствуют формированию его устойчивости и тем самым усиливают вторично страх перед ним. </w:t>
      </w:r>
    </w:p>
    <w:p>
      <w:pPr>
        <w:pStyle w:val="Normal"/>
        <w:rPr/>
      </w:pPr>
      <w:r>
        <w:rPr>
          <w:b/>
          <w:sz w:val="28"/>
          <w:szCs w:val="28"/>
        </w:rPr>
        <w:t>Интеллектуальная недостаточность не является обязательной для синдрома РДА могут быть даже одоренные.</w:t>
      </w:r>
      <w:r>
        <w:rPr>
          <w:sz w:val="28"/>
          <w:szCs w:val="28"/>
        </w:rPr>
        <w:t xml:space="preserve"> Но при этом для их интеллектуальной деятельности в целом хар-ны: нарушения целенаправленности, трудности концентрации внимания. – быстрая интеллектуальная пресыщаемость. – аутическая направленность всей интеллекту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, фантазии, интересы, интеллектуальная деятельность в целом далеко от реальнойситуации. </w:t>
      </w:r>
    </w:p>
    <w:p>
      <w:pPr>
        <w:pStyle w:val="Normal"/>
        <w:rPr/>
      </w:pPr>
      <w:r>
        <w:rPr>
          <w:sz w:val="28"/>
          <w:szCs w:val="28"/>
        </w:rPr>
        <w:t xml:space="preserve">Аутизм отчетливо проявляется в речи таких детей, как правило при потенциально большом словарном запасе, способности к сложным оборотам дети </w:t>
      </w:r>
      <w:r>
        <w:rPr>
          <w:b/>
          <w:sz w:val="28"/>
          <w:szCs w:val="28"/>
        </w:rPr>
        <w:t>не пользуются речью для общения</w:t>
      </w:r>
      <w:r>
        <w:rPr>
          <w:sz w:val="28"/>
          <w:szCs w:val="28"/>
        </w:rPr>
        <w:t xml:space="preserve">: В 1х случаях это отказ от общения </w:t>
      </w:r>
      <w:r>
        <w:rPr>
          <w:b/>
          <w:sz w:val="28"/>
          <w:szCs w:val="28"/>
        </w:rPr>
        <w:t>(мутизм)</w:t>
      </w:r>
      <w:r>
        <w:rPr>
          <w:sz w:val="28"/>
          <w:szCs w:val="28"/>
        </w:rPr>
        <w:t xml:space="preserve"> В др. случаях это аутическая речь обращенная в пространство, самому себе. При ответах на вопросы хар-но </w:t>
      </w:r>
      <w:r>
        <w:rPr>
          <w:b/>
          <w:sz w:val="28"/>
          <w:szCs w:val="28"/>
        </w:rPr>
        <w:t xml:space="preserve">эхолалия </w:t>
      </w:r>
      <w:r>
        <w:rPr>
          <w:sz w:val="28"/>
          <w:szCs w:val="28"/>
        </w:rPr>
        <w:t xml:space="preserve">(это повторение окончания слов или фраз). Не употребление личных местоимений. О себе во 2-3 лице. Тембр и модуляция голоса не естественно певучий. Хар-но </w:t>
      </w:r>
      <w:r>
        <w:rPr>
          <w:b/>
          <w:sz w:val="28"/>
          <w:szCs w:val="28"/>
        </w:rPr>
        <w:t>стремление к словотворчеству,</w:t>
      </w:r>
      <w:r>
        <w:rPr>
          <w:sz w:val="28"/>
          <w:szCs w:val="28"/>
        </w:rPr>
        <w:t xml:space="preserve"> к такому безцельному монипулированию звуками словами, отдельными фразами из стихов, песен, специфично развитие двигательной сис-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е деятельности проявляется плохая маторика, неловкость, произвольные движения. Трудность в овладении навыков самообслуживание. снижение мышечного тонуса – слабость неловкость движения (особенно рук), но манерность и гримастни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-на стереотипия проявления увекательной сферы. Доминирование стереотипных движений, к-е в том числе выступают и как аутостимуляция. Первые признаки аутизма проявляются на 1-2г. жизни и наиболее выраженными достигают от 3-5 лет. После 5 лет нарушение может стачиваться при хорошей обстано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гармоническое психическое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сновные модели психопатии и патологическое развитие личности. – это аномалии псих. развития в основе которого лежит дизонтогенез эмоционально-волевой сфе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патия. </w:t>
      </w:r>
    </w:p>
    <w:p>
      <w:pPr>
        <w:pStyle w:val="Normal"/>
        <w:rPr/>
      </w:pPr>
      <w:r>
        <w:rPr>
          <w:sz w:val="28"/>
          <w:szCs w:val="28"/>
        </w:rPr>
        <w:t xml:space="preserve">Это стойкая личностная дисгармония хр-ные </w:t>
      </w:r>
      <w:r>
        <w:rPr>
          <w:b/>
          <w:sz w:val="28"/>
          <w:szCs w:val="28"/>
        </w:rPr>
        <w:t xml:space="preserve">признаки </w:t>
      </w:r>
      <w:r>
        <w:rPr>
          <w:sz w:val="28"/>
          <w:szCs w:val="28"/>
        </w:rPr>
        <w:t xml:space="preserve">психопатии (Сухорева и т.п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раженность психологических св-в достепени раушения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отальность нарушений, т.е. присутствие во всех сфера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бильность псих. нарушений т.е. их малая обрат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Наличие совокупности личностных поведенческих эмоциональных невротических расстрой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тенденция к однотипному способу личностного реаг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упрочнения совокупности этих признаков состояние реб. расценивается как препсихопатическое. </w:t>
      </w:r>
    </w:p>
    <w:p>
      <w:pPr>
        <w:pStyle w:val="Normal"/>
        <w:rPr/>
      </w:pPr>
      <w:r>
        <w:rPr>
          <w:b/>
          <w:sz w:val="28"/>
          <w:szCs w:val="28"/>
        </w:rPr>
        <w:t>Причины психопатии</w:t>
      </w:r>
      <w:r>
        <w:rPr>
          <w:sz w:val="28"/>
          <w:szCs w:val="28"/>
        </w:rPr>
        <w:t xml:space="preserve">: - наследственные факторы (конституциональная группа психопатии или ядерная группа психопатии) – органические повреждения н.с. на самых ранних этапах дизонтогенеза – это органические психопатии. – социально-психорпатические факторы (краевые психопатии) – </w:t>
      </w:r>
      <w:r>
        <w:rPr>
          <w:b/>
          <w:sz w:val="28"/>
          <w:szCs w:val="28"/>
        </w:rPr>
        <w:t>чаще всего</w:t>
      </w:r>
      <w:r>
        <w:rPr>
          <w:sz w:val="28"/>
          <w:szCs w:val="28"/>
        </w:rPr>
        <w:t xml:space="preserve"> психопатия имеет </w:t>
      </w:r>
      <w:r>
        <w:rPr>
          <w:b/>
          <w:sz w:val="28"/>
          <w:szCs w:val="28"/>
        </w:rPr>
        <w:t>смешанное происхожде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один из вариантов психопатии не появляется в готовом виде в раннем возрасте, хотя именно с этого времени (особенноя ядерная психопатия) начинается их формирование при участии отр. временных воздействи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новление психопатии</w:t>
      </w:r>
      <w:r>
        <w:rPr>
          <w:sz w:val="28"/>
          <w:szCs w:val="28"/>
        </w:rPr>
        <w:t xml:space="preserve"> происходит в детском и подростковом возрасте может продолжаться в … из искажения нормальное развитие и созревание психики. </w:t>
      </w:r>
    </w:p>
    <w:p>
      <w:pPr>
        <w:pStyle w:val="Normal"/>
        <w:rPr/>
      </w:pPr>
      <w:r>
        <w:rPr>
          <w:b/>
          <w:sz w:val="28"/>
          <w:szCs w:val="28"/>
        </w:rPr>
        <w:t>Стр-ра дефекта</w:t>
      </w:r>
      <w:r>
        <w:rPr>
          <w:sz w:val="28"/>
          <w:szCs w:val="28"/>
        </w:rPr>
        <w:t xml:space="preserve"> при психопатии ограничена кругом аномальных личностных св-в. не имеющих самостоятельной тенденции к прогрессированию но видоизменяющихся под влиянием соц-ых и биологических факторов, что ведет к стойким нарушениям адаптации к социальной сред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сихопат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ядерные 2)органические 3) крае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дерная психопатия имеет наследственное происхо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шизойдная б) эпилептойдная в) циклойдная г) психотаническая д) истирическая. </w:t>
      </w:r>
    </w:p>
    <w:p>
      <w:pPr>
        <w:pStyle w:val="Normal"/>
        <w:rPr/>
      </w:pPr>
      <w:r>
        <w:rPr>
          <w:b/>
          <w:sz w:val="28"/>
          <w:szCs w:val="28"/>
        </w:rPr>
        <w:t>Шизойдная психопатия</w:t>
      </w:r>
      <w:r>
        <w:rPr>
          <w:sz w:val="28"/>
          <w:szCs w:val="28"/>
        </w:rPr>
        <w:t xml:space="preserve"> – присущи симптомы аутизма. (погруженность в свой мир и т.п.) Эмоциональная сфера хар-ется дисгармоничным сочетанием повышенной чувствительности своих переживаний и интересов. Отсутствие непосредственности, жизнирадостности, внешней сухости, по отношению к окружающим, хар-на синхрония, развитие речи опережает развитие моторики. =&gt; существенные трудности овладения моторными навыками письма. Высокий уровень интеллектуальной…- Плохо ориентируется в конкретной ситуации, эмоц. проявления неадекват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личии от проявления аутизма, при шизойдной психопатии аномальное развитие ограничивается личностными особенностями. – Раннее вознекновение интеллектуальных интересов. (физика, математика, склонность к коллекционарованию, хорошая речь детей, продуктивность учебной деят-ти низкая в следствии сосредоточенности на своем мире) – Внешне-эмоциональная сухость, вязкость сочетается с внутренней сензетивностью, ранимостью </w:t>
      </w:r>
    </w:p>
    <w:p>
      <w:pPr>
        <w:pStyle w:val="Normal"/>
        <w:rPr/>
      </w:pPr>
      <w:r>
        <w:rPr>
          <w:b/>
          <w:sz w:val="28"/>
          <w:szCs w:val="28"/>
        </w:rPr>
        <w:t>Эпилептойдная психопатия.</w:t>
      </w:r>
      <w:r>
        <w:rPr>
          <w:sz w:val="28"/>
          <w:szCs w:val="28"/>
        </w:rPr>
        <w:t xml:space="preserve">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ямство, мстительность. Свойственная повышенной педантичностью аккуратность, к-я гипертрафимая установленному порядку. Для взрослых лиц хар-на полярность эмоц. сферы: с одной стороны эмоц. взрывчатость, жестокость с др. стороны склонность к угодливости, слащав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йдная психопа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1 план –</w:t>
      </w:r>
      <w:r>
        <w:rPr>
          <w:sz w:val="28"/>
          <w:szCs w:val="28"/>
        </w:rPr>
        <w:t xml:space="preserve"> склонность к не мотивированным колебаниям настроения. От пониженного до повышенного. Преобладает повышенный фон: Повышенная двигательная активность, гиперактивность, невымосимость неподвижности, общительность. =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сменяется резко на противоположное – резко снижается работоспособность проблема межличностного общ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астеническая психопа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лонность к тревожности, мнительности, неуверенность в себе, - робость, -застенчивость, -многочисленнные немативированные страхи, -навязывязчивые опасиния, -нерешительность, - ритуализация поведения как попытка закрепить себя от страхов. – испытывают страхи всего нового, незнакомого, склонность к порядку, низменному режиму. –чувствительные к поощрениям, испытывают стра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ирическая психоп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итуциональный фактор + экзогенные процессы (в течении 1г. жизн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у женщин. – Повышенный эгоцентризм, Стремление быть в центре внимания. Характерна эмоциональность, -незрелость и =&gt; повышенная внушаемость. Ревность по отношению к сверстникам, демонстративность поведения. Незрелость эмоц. сферы. конфликт м\ду жаждой признания, самооцениваннния, неадекватного поведения, завышена и уровень притязания. Самооценка неадекватно завышена и уровень притяз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стойчивая психопатия. </w:t>
      </w:r>
    </w:p>
    <w:p>
      <w:pPr>
        <w:pStyle w:val="Normal"/>
        <w:rPr/>
      </w:pPr>
      <w:r>
        <w:rPr>
          <w:sz w:val="28"/>
          <w:szCs w:val="28"/>
        </w:rPr>
        <w:t xml:space="preserve">-Незрелость интересов. – Поверхностность, неустойчивость привязанности. –импульсивность поступков. –действия по первому побуждению.- низкая продукнивность к деятельности. – неспособность к длительной, целенаправленной деятельности. –сенсорная жажда. – незрелость см. организовать свою деятельность. и нуждаются в постоянном социальном контроле. </w:t>
      </w:r>
      <w:r>
        <w:rPr>
          <w:b/>
          <w:sz w:val="28"/>
          <w:szCs w:val="28"/>
        </w:rPr>
        <w:t xml:space="preserve">Смешанный генез= экзогенные + эндогенные факто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ческая психопа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рассмотрим:</w:t>
      </w:r>
    </w:p>
    <w:p>
      <w:pPr>
        <w:pStyle w:val="Normal"/>
        <w:rPr/>
      </w:pPr>
      <w:r>
        <w:rPr>
          <w:sz w:val="28"/>
          <w:szCs w:val="28"/>
        </w:rPr>
        <w:t>Возбудимая, Эксклозивная психопатия. На 1 план выступают эмоциональная и двигательная позбудимость – аффективные встпышки возникают легко. – сочетаются с озлобленностью, агрессивностью, негативизмом, чаще всего имеют астенический исход. Расслабленностью вялостью. Конфликты драки. Дерзость со взрослыми. Немативированные колебания на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идактики социальной педагог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специ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с особыми потребностями в своем развитии направлен на социализац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ей задачей яв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и компенсация. Это означает максимально полное удовлетворение специфических образовательных потребностей. Пр: чтобы избежать полной потери слуха следует сохранить, работать с остаточным слухом. Обучение в безслуховом пространстве.  </w:t>
      </w:r>
    </w:p>
    <w:p>
      <w:pPr>
        <w:pStyle w:val="Normal"/>
        <w:rPr/>
      </w:pPr>
      <w:r>
        <w:rPr>
          <w:sz w:val="28"/>
          <w:szCs w:val="28"/>
        </w:rPr>
        <w:t xml:space="preserve">Ограничение возможностей не является сугубо количественным фактором. </w:t>
      </w:r>
      <w:r>
        <w:rPr>
          <w:b/>
          <w:sz w:val="28"/>
          <w:szCs w:val="28"/>
        </w:rPr>
        <w:t>Нарушение псих. процессов равития – это нарушения системы в целом</w:t>
      </w:r>
      <w:r>
        <w:rPr>
          <w:sz w:val="28"/>
          <w:szCs w:val="28"/>
        </w:rPr>
        <w:t xml:space="preserve">. Нужно развивать навыки: - ориентация во времени и т.п. развитие эмоц. волевой сферы. Чтобы преодолеть ограничения и решить образовательную задачу, необходимо создавать условия для развития у таких лиц навыков цоиальной компетентности с целью их соц. адаптации и интерг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соц.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выки ориентирования в пространстве и во времени.- Навыки самообслуживания. –Социально бытовой ориентации, -Навыки коммуникации. –регуляция сознательного собственного поведения. – Восполнение недостатков знаний об окружающем- Восполнение эмоционально-волевой сферы. – профессиональное самоопределение. </w:t>
      </w:r>
    </w:p>
    <w:p>
      <w:pPr>
        <w:pStyle w:val="Normal"/>
        <w:rPr/>
      </w:pPr>
      <w:r>
        <w:rPr>
          <w:b/>
          <w:sz w:val="28"/>
          <w:szCs w:val="28"/>
        </w:rPr>
        <w:t>Образование детей с отклонениями псих. развития протекает в специ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условиях.</w:t>
      </w:r>
      <w:r>
        <w:rPr>
          <w:sz w:val="28"/>
          <w:szCs w:val="28"/>
        </w:rPr>
        <w:t xml:space="preserve"> Они включают: - наличие спец. программ Пр. коррекц-развивающих. – Учет особенностей развития каждого ребенка. – Примененеие специальных ср-в и методов обр-я компенсации и коррекции.-Адекватная среда жизнидеятельности. – Психологическое сопровождение образовательного процесса. – Мед-соц. помощь. – Лица с особыми обр. потребностями могут осовивать разные уровни обр-я в зависимости от степени ограничения возможностей и в 1ю очередь от сохранености и интеллектуальных возмож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специального образования, также зависит от возрастного периода в котором находится человек с ограниченными возможностями. Специальное образование, его объем качество, конечно рез-ты определяются хар-ом отклонения в развитии сохранностью анализаторных сис-м. Временем возникновения и тяжестью нарушения. Социокультурным условиям жизнидеятельности. Семья должная участвовать в эт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 специального образования определяются специальными образовательными стандарт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сударственный стандарт общего образования детей с ограниченными возможностями здоровья» или специальный образоватеьльный станда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сновных параметров отражает: - представление современного общества о необходимом уровне образовательного данного уровня. категории лиц. Существуют стандарты спец. образования, применительно к каждой категории лиц с особыми образовательными потреб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-ны изменения в содержании общеобразовательных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в содержании спец. образования включены специфические учебные предм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дарт учитывает степень выр-ти нарушения ограничения возмо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но для детей с нарушением зрения для каждой категории свои стандарты. – Учитываются этнокультурная и национально региональный компонент. Федеральный и региональный компон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дарты спец. образования. ориентированны на растущего человека. с огр. возможностями на протяжении всего периода его становления и соци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спец.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- это система наиболее общих существенных и устойчивых требований, к-е определяют характер и особенности организации коррекционно образовательного процесса и управления позн. деятельностью лиц с особыми образовательными потребност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принцип. принцип педагогического оптимизма. </w:t>
      </w:r>
      <w:r>
        <w:rPr>
          <w:sz w:val="28"/>
          <w:szCs w:val="28"/>
        </w:rPr>
        <w:t>знания о потенциальных возможностях у лиц с особыми образовательными потребностями. Основывается на гуманистической парадигме о возможности включения в образовательный процесс человека с любыми образовательными потреб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способностью к обучению в спец. педагогике понимается прежде всего доступность к освоению ребенком социально личностно значимых навыков жизненной компетенции. Обеспечивающих его адаптацию к окр. среде и способствующих самостоятельной и независимой жизнидеятельности. Этот принцип опирается на положение Выготоского «о зоне ближайщего развития ребенка»  обучение ведет за собой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ременная педагогика говорит что необучающихся детей нет. </w:t>
      </w:r>
    </w:p>
    <w:p>
      <w:pPr>
        <w:pStyle w:val="Normal"/>
        <w:rPr/>
      </w:pPr>
      <w:r>
        <w:rPr>
          <w:b/>
          <w:sz w:val="28"/>
          <w:szCs w:val="28"/>
        </w:rPr>
        <w:t>2. принцип ранней помощи..</w:t>
      </w:r>
      <w:r>
        <w:rPr>
          <w:sz w:val="28"/>
          <w:szCs w:val="28"/>
        </w:rPr>
        <w:t xml:space="preserve"> Важнейшим условием коррекционной работы – это обеспечение раннего выявления и ранней диагностики в отклонении развития ребенка для определения его особых образовательных потребностей. Современное спец. образование предусматирвает максимальное сокращение м\ду выявлением у реб. первичного нарушения и началом целенаправленной коррекции педагогической пом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инцип коррекционно компенсирующей направленност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редполагает такой направленность на сохранение псих. ф-ций реб. построение образования процесса, с использованием сохраненных анализаторов ф-ции сис-мы организма. В соотвествии со спецификой природы  недостатка развитии т.е. природосообразна. Коррекционная работа направленная на преодоление недостатков психо-физического развития создает дополнительные возможности для компенсации неполноценным ф-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-е и раз-е иребенка с отклонениями  т.о. строится в соответствии с его специфическими прир. возможностями и на их основе. </w:t>
      </w:r>
    </w:p>
    <w:p>
      <w:pPr>
        <w:pStyle w:val="Normal"/>
        <w:rPr/>
      </w:pPr>
      <w:r>
        <w:rPr>
          <w:b/>
          <w:sz w:val="28"/>
          <w:szCs w:val="28"/>
        </w:rPr>
        <w:t>Процесс образования реб. с отклонениями в развитии строится с опорой на сохранение ф-ции.</w:t>
      </w:r>
      <w:r>
        <w:rPr>
          <w:sz w:val="28"/>
          <w:szCs w:val="28"/>
        </w:rPr>
        <w:t xml:space="preserve"> Хар-р компенсаторной направленности обр.я обеспечивается системой специфических техн. средств. обучения и коррекциями, а также особой организации обр. процесса. она отражена в содержании методах, организационных формах спец. образования. – увеличение способов обучения. –охранительно лич-пед. режим. – спец. предметы, уроки. спец. методы и приемы обуч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принцип. Социально-адаптирующей направленности об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кция и компенсация нарушений – это прежде всего ср-во обеспечения человеку с ограниченными возможностями максимально самостоятельности и независимости в соц. жизни. Позволяет преодолеть и уменьшить соц. выпадение сформулировать у него соц. компетентность психологическую подготовленность к социо-культурной среде. Принцип обеспечивает содрежанием стандартов спец. образования. Формами и ср-ми коррекционно обр. процесс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инцип Развития мышления, языка и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жненейший общей обр. потребностью. детей с отклонениями в развитии явл. потребность в коррекционно пед. помощи по развитию речи мышления и общения – это необходимое условие реализации спец. образования и успешной социокультурной адаптации. </w:t>
      </w:r>
    </w:p>
    <w:p>
      <w:pPr>
        <w:pStyle w:val="Normal"/>
        <w:rPr/>
      </w:pPr>
      <w:r>
        <w:rPr>
          <w:b/>
          <w:sz w:val="28"/>
          <w:szCs w:val="28"/>
        </w:rPr>
        <w:t>6 принцип деятельностного подхода в обучении и воспитании. Спец. пед.</w:t>
      </w:r>
      <w:r>
        <w:rPr>
          <w:sz w:val="28"/>
          <w:szCs w:val="28"/>
        </w:rPr>
        <w:t xml:space="preserve"> деятельностный принцип опирается на понятие ведущей деятельности. Предметно-практическая деятельность явл. специфическими ср-ми обеспечения компенсаторного развития ребенка с отклонениями. В спец. педагогике обр. процесс организуется на наглядно-действенной основе. Предметно-практическая деят-ть рассматривается. В спец. обр-нии имеет приемущество </w:t>
      </w:r>
      <w:r>
        <w:rPr>
          <w:b/>
          <w:sz w:val="28"/>
          <w:szCs w:val="28"/>
        </w:rPr>
        <w:t>коллективно-предметно практич. деятельность.</w:t>
      </w:r>
      <w:r>
        <w:rPr>
          <w:sz w:val="28"/>
          <w:szCs w:val="28"/>
        </w:rPr>
        <w:t xml:space="preserve"> (под. рук-ом педагог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предметно-практической деятельности опирается на сохранные ф-ции реб. развивать высшие псих. ф-ции компенсировать недостаток практического или деятельностного опыта. Создавать условия ля развития навыков общения, овладевать навыками социального взаимодейств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принцип дифиринцированного и индивидуального подхода в спец. об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одход направлен на создание благоприятных условий обеспечения учетывающих как индивидуальные особенности в соотвествие с категорией дефекта. Инд. подход позволяте не какую часть из образовательного процесса отдельных детей. Дифиринцированный подход обусловлен наличием вариативных типологических особенностей даже в рамках 1 категории нарушения. В связи с этим коррекц. обр. процесс образуется дифиренцированно иходя из наличия в группе однородных по своим характерам микрогрупп. Деление на микрогруппы условно. Принцип дефиренцированного подхода образуется через учебные программы системы спец. образования. с учетом вариативных возможностей освоения программн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принцип необходимости спец. пед. рук-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 должны иметь четкое представление о принципах, классификацию возможностей компенс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ая система специальных образовательных услу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дико-педагогический патронаж. М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собый вид помощи реб. его родителям педагогам в решении сложных проблем связанных с выживанием, востонавлением, лечением, специальным обучением и воспитанием, социализ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агает спектр долгосрочных мер. Комплексной реабилитации помощи ориентированным на семью, ребенка с отклонениями и осуществляемых в процессе согласованной работы специалистов разного профил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тронаж </w:t>
      </w:r>
      <w:r>
        <w:rPr>
          <w:sz w:val="28"/>
          <w:szCs w:val="28"/>
        </w:rPr>
        <w:t xml:space="preserve">– это единство диагностики ,выбора обр. маршрута. Проектирование индивидуальных реабилитационных программ в помощи в их ре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сихолого-педагогическими медико-социальными учр-ями и службами создаваемыми как в стр-ре частной системы обр. а так же и вне ее. </w:t>
      </w:r>
    </w:p>
    <w:p>
      <w:pPr>
        <w:pStyle w:val="Normal"/>
        <w:rPr/>
      </w:pPr>
      <w:r>
        <w:rPr>
          <w:sz w:val="28"/>
          <w:szCs w:val="28"/>
        </w:rPr>
        <w:t xml:space="preserve">Базовой основой патронажа являя. ПМК (психолого-медико пед. комиссии или консультации) – реабилитационные, диагностические центры, - логопедические пункты. – службы надомного обучения. </w:t>
      </w:r>
    </w:p>
    <w:p>
      <w:pPr>
        <w:pStyle w:val="Normal"/>
        <w:rPr/>
      </w:pPr>
      <w:r>
        <w:rPr>
          <w:b/>
          <w:sz w:val="28"/>
          <w:szCs w:val="28"/>
        </w:rPr>
        <w:t>Система патронажа</w:t>
      </w:r>
      <w:r>
        <w:rPr>
          <w:sz w:val="28"/>
          <w:szCs w:val="28"/>
        </w:rPr>
        <w:t xml:space="preserve"> это часть спец. образования призвана влиять на улучшение условий детей с огр. возможностями а также детей группы р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е + образование + соц.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омощь в выборе индивидуального образовательного маршру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азработка и реализация коррекционно развивающих програ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алиация спец. программ лдя обучения родителей, включение и коррекционно педагогический проц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целостного подхода к социализации реб. через взаимосвязь м\ду отдельными аспектами пом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современных пед. технологий в сис-ме спец.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о-соц. профилактика и раняя комплекс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этой помощи зависит предупреждение инвалидности и снижение степени жизнидеятельности и трудоспособ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инвалидности это осуществение комплекса мер направленных на профилактику возникновения физ. умственных физических, сенсорных дефектов. (профилактика 1го уровня) и на предупреждение перехода дефекта на постоянные функциональное ограничение и инвалидность (профилактика 2го уровня) – ранняя стимуляция развития реб. сцелью порфиактики вторичных отклоне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59:00Z</dcterms:created>
  <dc:creator>дима</dc:creator>
  <dc:description/>
  <dc:language>en-US</dc:language>
  <cp:lastModifiedBy>дима</cp:lastModifiedBy>
  <dcterms:modified xsi:type="dcterms:W3CDTF">2008-04-23T14:13:00Z</dcterms:modified>
  <cp:revision>18</cp:revision>
  <dc:subject/>
  <dc:title/>
</cp:coreProperties>
</file>