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100" w:after="10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МОСКОВСКИЙ ГОСУДАРСТВЕННЫЙ ОТКРЫТЫЙ            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rPr>
          <w:color w:val="00FFFF"/>
          <w:sz w:val="48"/>
        </w:rPr>
      </w:pPr>
      <w:r>
        <w:rPr>
          <w:sz w:val="32"/>
        </w:rPr>
        <w:t xml:space="preserve">               </w:t>
      </w:r>
      <w:r>
        <w:rPr>
          <w:sz w:val="32"/>
        </w:rPr>
        <w:t>ПЕДАГОГИЧЕСКИЙ УНИВЕРСИТЕТ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rPr>
          <w:sz w:val="36"/>
        </w:rPr>
      </w:pPr>
      <w:r>
        <w:rPr>
          <w:color w:val="00FFFF"/>
          <w:sz w:val="48"/>
        </w:rPr>
        <w:t xml:space="preserve">           </w:t>
      </w:r>
      <w:r>
        <w:rPr>
          <w:color w:val="00FFFF"/>
          <w:sz w:val="48"/>
        </w:rPr>
        <w:t>Факультет : логопедии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rPr>
          <w:sz w:val="44"/>
        </w:rPr>
      </w:pPr>
      <w:r>
        <w:rPr>
          <w:sz w:val="44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rPr>
          <w:color w:val="FF0000"/>
          <w:sz w:val="48"/>
        </w:rPr>
      </w:pPr>
      <w:r>
        <w:rPr>
          <w:color w:val="FF0000"/>
          <w:sz w:val="48"/>
        </w:rPr>
        <w:tab/>
        <w:tab/>
        <w:tab/>
        <w:t>КУРСОВАЯ РАБОТА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rPr>
          <w:sz w:val="36"/>
        </w:rPr>
      </w:pPr>
      <w:r>
        <w:rPr>
          <w:color w:val="FF0000"/>
          <w:sz w:val="48"/>
        </w:rPr>
        <w:tab/>
        <w:tab/>
        <w:tab/>
        <w:tab/>
        <w:t>по логопедии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b/>
          <w:color w:val="0000FF"/>
          <w:sz w:val="44"/>
        </w:rPr>
        <w:t xml:space="preserve">         </w:t>
      </w:r>
      <w:r>
        <w:rPr>
          <w:b/>
          <w:color w:val="0000FF"/>
          <w:sz w:val="44"/>
        </w:rPr>
        <w:t>на тему:</w:t>
      </w:r>
      <w:r>
        <w:rPr>
          <w:sz w:val="40"/>
        </w:rPr>
        <w:t xml:space="preserve"> “Нарушения письменной речи”.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sz w:val="36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sz w:val="36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sz w:val="36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/>
      </w:pPr>
      <w:r>
        <w:rPr>
          <w:sz w:val="36"/>
        </w:rPr>
        <w:tab/>
        <w:tab/>
        <w:tab/>
        <w:tab/>
        <w:tab/>
        <w:tab/>
        <w:tab/>
        <w:tab/>
      </w:r>
      <w:r>
        <w:rPr>
          <w:sz w:val="32"/>
        </w:rPr>
        <w:t xml:space="preserve">Работу выполнила: 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>студентка 4 курса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>Омельченко Н.Н.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2"/>
        </w:rPr>
      </w:pPr>
      <w:r>
        <w:rPr>
          <w:sz w:val="32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/>
      </w:pPr>
      <w:r>
        <w:rPr>
          <w:sz w:val="32"/>
        </w:rPr>
        <w:tab/>
        <w:tab/>
        <w:tab/>
        <w:tab/>
        <w:tab/>
        <w:tab/>
        <w:tab/>
        <w:tab/>
        <w:t xml:space="preserve"> Работу проверил</w:t>
      </w:r>
      <w:r>
        <w:rPr>
          <w:sz w:val="36"/>
        </w:rPr>
        <w:t xml:space="preserve">: 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sz w:val="36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sz w:val="36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sz w:val="36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sz w:val="36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sz w:val="36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sz w:val="36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sz w:val="36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rPr>
          <w:sz w:val="28"/>
        </w:rPr>
      </w:pPr>
      <w:r>
        <w:rPr>
          <w:sz w:val="28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г. Якутск</w:t>
      </w:r>
    </w:p>
    <w:p>
      <w:pPr>
        <w:pStyle w:val="NormalWeb"/>
        <w:rPr>
          <w:sz w:val="27"/>
        </w:rPr>
      </w:pPr>
      <w:r>
        <w:rPr>
          <w:sz w:val="27"/>
        </w:rPr>
      </w:r>
    </w:p>
    <w:p>
      <w:pPr>
        <w:pStyle w:val="NormalWeb"/>
        <w:rPr>
          <w:color w:val="FF0000"/>
          <w:sz w:val="48"/>
        </w:rPr>
      </w:pPr>
      <w:r>
        <w:rPr>
          <w:sz w:val="27"/>
        </w:rPr>
        <w:tab/>
        <w:tab/>
        <w:tab/>
      </w:r>
      <w:r>
        <w:rPr>
          <w:sz w:val="36"/>
        </w:rPr>
        <w:tab/>
        <w:tab/>
      </w:r>
      <w:r>
        <w:rPr>
          <w:color w:val="FF0000"/>
          <w:sz w:val="52"/>
        </w:rPr>
        <w:t>ПЛАН</w:t>
      </w:r>
    </w:p>
    <w:p>
      <w:pPr>
        <w:pStyle w:val="NormalWeb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  <w:t>1. Письменная речь.</w:t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  <w:t>2. Предпосылки формирования письменной речи.</w:t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  <w:t>3. Становление механизмов речи в онтогенезе.</w:t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  <w:t>4. Эволюция пространственного различения.</w:t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  <w:t xml:space="preserve">5. Этиология и патогенез нарушений письменной                       </w:t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  <w:t xml:space="preserve">    </w:t>
      </w:r>
      <w:r>
        <w:rPr>
          <w:color w:val="808080"/>
          <w:sz w:val="40"/>
        </w:rPr>
        <w:t xml:space="preserve">речи. </w:t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sectPr>
          <w:type w:val="nextPage"/>
          <w:pgSz w:w="11906" w:h="16838"/>
          <w:pgMar w:left="1418" w:right="124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Проблема  нарушений  письменной речи у школьников - одна из самых актуальных для школьного обучения, посколь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ку письмо и чтение из цели начального обучения превращаю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ся в средство дальнейшего получения знаний учащимися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 xml:space="preserve"> В своей курсовой работе я бы хотела остановится на пред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посылках формирования  письма  и  чтения в норме и механиз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мах нарушения, приводящих  к  стойким специфическим ошиб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кам в письменной речи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Письменная  речь - одна  из  форм  существования языка, противопоставленная устной речи. Это вторичная более позд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яя по времени возникновения форма существования языка. Для различных форм языковой деятельности первичной может быть как устная , так и письменная речь ( например, если срав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ть фольклор и художественную литературу) . Если  устная речь выделила человека из животного мира , то письменность следует считать величайшим из всех изобретений, созданных человечеством. Письменная речь не только совершила перев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от в методах накопления, передачи и обработки информации, но она изменила самого  человека, в особенности  его способ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сть к абстрактному мышлению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В понятие письменная речь в качестве равноправных со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авляющих  входят чтение  и  письмо. “Письмо есть знаковая система фиксации речи, позволяющая с помощью графических элементов  передавать  информацию  на расстоянии и закреп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ять  ее  во времени. Любая  система  письма характеризуется постоянным составом знаков”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Русское письмо относится к  алфавитным системам пись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ма. Алфавит ознаменовал переход  к символам высших поряд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ков и определил прогресс в  развитии абстрактного мышления, позволив сделать речь и мышление объектами познания.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“ </w:t>
      </w:r>
      <w:r>
        <w:rPr>
          <w:color w:val="808080"/>
          <w:sz w:val="32"/>
        </w:rPr>
        <w:t xml:space="preserve">Только  письменность  позволяет  выйти  за ограниченные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пространственные и временные рамки речевой коммуникации, а  также  сохранить  воздействие речи  в  отсутствие одного из партнеров. Так возникает историческое измерение обществен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го самосознания.”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И устная, и письменная формы речи представляют собой вид временных связей вторичной сигнальной системы, но,в о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ичии от устной, письменная речь формируется только в усл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иях целенаправленного обучения, т.е. ее механизмы склады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аются в период обучения грамоте и совершенствуются в ходе всего дальнейшего обучения. В результате рефлекторного пов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орения образуются динамический стереотип слова в единстве акустических, оптических и кинестических раздражений. Овл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ение письменной речью представляет собой установление н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ых связей между словом слышим и произносим , словом вид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мым и записываемым, т.к. процесс письма обеспечивается сог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асованной работой четырех анализаторов :  речедвигательн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го, речеслухового, зрительного и двигательного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Кратчайшая единица речи, в соответствии с этим, может быть условно представлена следующим образом: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54610</wp:posOffset>
                </wp:positionV>
                <wp:extent cx="2615565" cy="7219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72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pt;margin-top:4.3pt;width:205.9pt;height:56.8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09340</wp:posOffset>
                </wp:positionH>
                <wp:positionV relativeFrom="paragraph">
                  <wp:posOffset>54610</wp:posOffset>
                </wp:positionV>
                <wp:extent cx="2164715" cy="7219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2pt;margin-top:4.3pt;width:170.4pt;height:56.8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РЕЧЕДВИГАТЕЛЬНЫЙ    </w:t>
        <w:tab/>
        <w:tab/>
        <w:tab/>
        <w:tab/>
        <w:t>ЗРИТЕЛЬНЫЙ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 xml:space="preserve">АНАЛИЗАТОР  </w:t>
        <w:tab/>
        <w:tab/>
        <w:tab/>
        <w:tab/>
        <w:tab/>
        <w:t xml:space="preserve"> АНАЛИЗАТОР</w:t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55090</wp:posOffset>
                </wp:positionH>
                <wp:positionV relativeFrom="paragraph">
                  <wp:posOffset>90170</wp:posOffset>
                </wp:positionV>
                <wp:extent cx="1443355" cy="1443355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144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7.1pt" to="220.3pt,120.7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58490</wp:posOffset>
                </wp:positionH>
                <wp:positionV relativeFrom="paragraph">
                  <wp:posOffset>89535</wp:posOffset>
                </wp:positionV>
                <wp:extent cx="1443355" cy="1443355"/>
                <wp:effectExtent l="0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3240" cy="144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7.05pt" to="362.3pt,120.65pt" stroked="t" o:allowincell="f" style="position:absolute;flip:y">
                <v:stroke color="red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                                 </w:t>
      </w:r>
      <w:r>
        <w:rPr>
          <w:color w:val="808080"/>
          <w:sz w:val="32"/>
        </w:rPr>
        <w:object w:dxaOrig="1290" w:dyaOrig="13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5pt;height:65.4pt" filled="f" o:ole="">
            <v:imagedata r:id="rId3" o:title=""/>
          </v:shape>
          <o:OLEObject Type="Embed" ProgID="" ShapeID="ole_rId2" DrawAspect="Content" ObjectID="_2032068156" r:id="rId2"/>
        </w:object>
      </w:r>
      <w:r>
        <w:rPr>
          <w:color w:val="808080"/>
          <w:sz w:val="32"/>
        </w:rPr>
        <w:t xml:space="preserve">      </w:t>
      </w:r>
      <w:r>
        <w:rPr>
          <w:color w:val="808080"/>
          <w:sz w:val="32"/>
        </w:rPr>
        <w:object w:dxaOrig="1282" w:dyaOrig="13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.1pt;height:69.85pt" filled="f" o:ole="">
            <v:imagedata r:id="rId5" o:title=""/>
          </v:shape>
          <o:OLEObject Type="Embed" ProgID="" ShapeID="ole_rId4" DrawAspect="Content" ObjectID="_1760494394" r:id="rId4"/>
        </w:object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87980</wp:posOffset>
                </wp:positionH>
                <wp:positionV relativeFrom="paragraph">
                  <wp:posOffset>188595</wp:posOffset>
                </wp:positionV>
                <wp:extent cx="180975" cy="1809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7.4pt;margin-top:14.85pt;width:14.2pt;height:14.2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45260</wp:posOffset>
                </wp:positionH>
                <wp:positionV relativeFrom="paragraph">
                  <wp:posOffset>229870</wp:posOffset>
                </wp:positionV>
                <wp:extent cx="1353185" cy="1353185"/>
                <wp:effectExtent l="3810" t="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3240" cy="13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8.1pt" to="220.3pt,124.6pt" stroked="t" o:allowincell="f" style="position:absolute;flip:y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58490</wp:posOffset>
                </wp:positionH>
                <wp:positionV relativeFrom="paragraph">
                  <wp:posOffset>230505</wp:posOffset>
                </wp:positionV>
                <wp:extent cx="1263015" cy="1353185"/>
                <wp:effectExtent l="0" t="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8.15pt" to="348.1pt,124.65pt" stroked="t" o:allowincell="f" style="position:absolute">
                <v:stroke color="red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32"/>
        </w:rPr>
        <w:t xml:space="preserve">                                     </w:t>
      </w:r>
      <w:r>
        <w:rPr>
          <w:color w:val="808080"/>
          <w:sz w:val="32"/>
        </w:rPr>
        <w:object w:dxaOrig="1379" w:dyaOrig="16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.95pt;height:80.5pt" filled="f" o:ole="">
            <v:imagedata r:id="rId7" o:title=""/>
          </v:shape>
          <o:OLEObject Type="Embed" ProgID="" ShapeID="ole_rId6" DrawAspect="Content" ObjectID="_1282109289" r:id="rId6"/>
        </w:object>
      </w:r>
      <w:r>
        <w:rPr>
          <w:color w:val="808080"/>
          <w:sz w:val="32"/>
        </w:rPr>
        <w:t xml:space="preserve">       </w:t>
      </w:r>
      <w:r>
        <w:rPr>
          <w:color w:val="808080"/>
          <w:sz w:val="32"/>
        </w:rPr>
        <w:object w:dxaOrig="1332" w:dyaOrig="128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.6pt;height:64.35pt" filled="f" o:ole="">
            <v:imagedata r:id="rId9" o:title=""/>
          </v:shape>
          <o:OLEObject Type="Embed" ProgID="" ShapeID="ole_rId8" DrawAspect="Content" ObjectID="_1009515100" r:id="rId8"/>
        </w:objec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73050</wp:posOffset>
                </wp:positionH>
                <wp:positionV relativeFrom="paragraph">
                  <wp:posOffset>104775</wp:posOffset>
                </wp:positionV>
                <wp:extent cx="2254885" cy="6318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5pt;margin-top:8.25pt;width:177.5pt;height:49.7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699510</wp:posOffset>
                </wp:positionH>
                <wp:positionV relativeFrom="paragraph">
                  <wp:posOffset>104775</wp:posOffset>
                </wp:positionV>
                <wp:extent cx="2074545" cy="6318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3pt;margin-top:8.25pt;width:163.3pt;height:49.7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 xml:space="preserve">РЕЧЕСЛУХОВОЙ  </w:t>
        <w:tab/>
        <w:tab/>
        <w:tab/>
        <w:t xml:space="preserve">     ДВИГАТЕЛЬНЫЙ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 xml:space="preserve">   АНАЛИЗАТОР                                       АНАЛИЗАТОР</w:t>
      </w:r>
    </w:p>
    <w:p>
      <w:pPr>
        <w:pStyle w:val="NormalWeb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rPr>
          <w:color w:val="808080"/>
          <w:sz w:val="32"/>
        </w:rPr>
      </w:pPr>
      <w:r>
        <w:rPr>
          <w:color w:val="808080"/>
          <w:sz w:val="32"/>
        </w:rPr>
        <w:tab/>
        <w:t xml:space="preserve">А.Р.Лурия определял чтение как особую  форму  импрес-сивной речи, а письмо - как особую форму экспрессивной ре-чи, отмечая, что письмо (в любой его форме ) начинается с определенного замысла, сохранение которого способствует заторможению всех посторонних тенденций (забегания вперед, повторов и т.п.).   Письмо включает  ряд  специальных опера-ций: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* анализ звукового состояния слова, подлежащего записи.</w:t>
        <w:tab/>
        <w:t>Первое условие письма - определение последовательности звуков в слове.</w:t>
        <w:tab/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Второе - уточнение звуков, т.е. превращение слышимых в данный момент звуковых вариантов в четкие обобщенные р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чевые звуки - фонемы. Поначалу  оба эти процесса протекают полностью осознанно, в  дальнейшем  они  автоматизируются. Акустический анализ и синтез протекают при ближайшем учас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тии артикуляции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* перевод фонем (слышимых звуков) в графемы, т.е. в зритель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</w:t>
      </w:r>
      <w:r>
        <w:rPr>
          <w:color w:val="808080"/>
          <w:sz w:val="32"/>
        </w:rPr>
        <w:t xml:space="preserve">ные схемы графических  знаков с учетом пространственного 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</w:t>
      </w:r>
      <w:r>
        <w:rPr>
          <w:color w:val="808080"/>
          <w:sz w:val="32"/>
        </w:rPr>
        <w:t xml:space="preserve">расположения их элементов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* “перешифровка” зрительных схем букв в кинетическую систе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</w:t>
      </w:r>
      <w:r>
        <w:rPr>
          <w:color w:val="808080"/>
          <w:sz w:val="32"/>
        </w:rPr>
        <w:t xml:space="preserve">му  последовательных  движений, необходимых для записи 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</w:t>
      </w:r>
      <w:r>
        <w:rPr>
          <w:color w:val="808080"/>
          <w:sz w:val="32"/>
        </w:rPr>
        <w:t>(графемы переводятся в кинемы)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Перешифровка  осуществляется  в третичных зонах коры головного мозга (теменно-висично-затылочная область). Мор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фологически третичные зоны окончательно  формируются на 10-ом-11-ом году жизни.Мотивационный уровень письма обе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печивается лобными  долями  коры  головного мозга. Включ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е их в функциональную систему письма обеспечивает созд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е замысла, который  удерживается посредством внутренней речи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Удержание в памяти информации обеспечивается целос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й деятельностью мозга. Как отмечает А.Р.Лурия, “удельный вес каждой из операций письма не остается постоянным на раз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ых стадиях развития  двигательного  навыка. На первых  эт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пах основное внимание пишущего направляется на  звуковой анализ слова,а иногда и на поиски нужной графемы.В сложив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шимся навыке письма эти моменты отступают на задний план. при записи хорошо автоматизированных слов письмо превр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щается в плавные кинетические стереотипы”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Рассмотрим кратко тот круг  вопросов , который  позв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яет проследить воздействие ряда онтогенетических факторов на  формирование  письменной  речи , а именно: становление механизмов устной речи и эволюция  пространственного раз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ичения у нормально развивающего ребенка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Первый ряд вопросов связан с тем, что письменная речь использует готовые механизмы устной речи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Выделение второго  ряда  вопросов связано с пониманием того, что в определенном  смысле  процесс чтения включает п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евод пространственной последовательности графических зн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ков во временную последовательность звуковых комплексов, а процесс письма на этапе  осуществления записи требует преоб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азования временной последовательности звуков в пространст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енную последовательность графических знаков.</w:t>
      </w:r>
    </w:p>
    <w:p>
      <w:pPr>
        <w:pStyle w:val="NormalWeb"/>
        <w:spacing w:before="0" w:after="0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0" w:after="0"/>
        <w:rPr>
          <w:color w:val="FF0000"/>
          <w:sz w:val="32"/>
        </w:rPr>
      </w:pPr>
      <w:r>
        <w:rPr>
          <w:color w:val="FF0000"/>
          <w:sz w:val="32"/>
        </w:rPr>
        <w:t>СТАНОВЛЕНИЕ МЕХАНИЗМОВ РЕЧИ В ОНТОГЕНЕЗЕ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Сенсорно-моторной основой психического развития р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бенка являются те  координации, которые возникают между слухом и голосом. Формирование речевой функции в онтог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езе происходит по определенным закономерностям, опред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яющим последовательное и  взаимосвязанное развитие всех сторон речевой системы (фонетической стороны, лексического запаса и грамматического строя)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Изучению  вопроса  о  функциональном взаимодействии речедвигательного и речеслухового анализаторов в процессе формирования устной речи посвящены труды А.Н.Гвоздева, Н.Х.Швачкина, Н.И.Красногорского, В.И.Бельтюкова, А.Вал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она и др. исследователей.  Функция  слухового анализатора формируется у ребенка значительно  раньше, чем функция р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чедвигательного анализатора: прежде чем звуки появляются в речи, они должны быть дифференцированы на слух. В первые месяцы  жизни  ребенка  звук  сопровождает  непроизвольную артикуляцию, возникая  вслед  за движениями  органов  арт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куляционного аппарата. В дальнейшем  соотношение между звуком и артикуляцией в корме меняется : артикуляция стан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ится произвольной, соответствуя звуковому выражению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Образцом произношения для ребенка является речь окру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жающих. Но на определенном этапе речевого развития ребен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ку недоступна артикуляция какого-то звука. Ребенок вынуж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ен временно заменить его одним из артикуляторно близких и доступных звуков. Такой заменитель  нередко бывает акуст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чески далек от слышимого образца. Это акустическое несоо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етствие становится стимулом к  поиску более совершенного артикуляционного уклада, который  соответствовал бы слы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шимому звуку.В этом процессе обнаруживается ведущая роль слухового восприятия, но при этом вход приближения к иск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мому звуку подчинен возможностям развития речедвигатель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го анализатора. К моменту, когда фонетическая сторона р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чи сформирована,слуховой анализатор получает функциональ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ую самостоятельность. Звуки речи как бы уравниваются по степени сложности их различения и воспроизведения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 xml:space="preserve">Звуки речи не существуют обособленно, а лишь в составе слов, слова же - в словосочетаниях, фразах, в потоке речи.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заимодействие фонетической и лексико-грамматической ст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он речи раскрывается в теории механизмов речи Н.И.Жинк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а, в соответствии с которой механизм речи включает два о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новных звена: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1) образование слов и звуков и 2) составление сообщений из слов. Слово есть место связи двух звеньев механизма речи. На корковом уровне произвольного управления речью образуется фонд  тех  элементов , из  которых формируются слова. Во вт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ой ступени отбора элементов образуется так называемая “р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шетка морфем”. По теории Н.И.Жинкина, слова становятся полными  только в операции  составления  сообщений. Весь смысл работы речедвигательного анализатора заключается в том, что он может продуцировать каждый раз новые комбин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ции полных  слов, а  не  хранить их в памяти в такой комбин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ции. Как только предельна тема сообщения, сужается круг лек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сики.  Правила  отбора  конкретных слов определяются целью данного  конкретного сообщения. Все речевые  обозначения и их  перестройки  могут  совершаться  только  материальными слоговыми средствами, т.к. слог - основная произносительная единица  языка. Именно поэтому, как считает Н.И.Жинкин, то главное , с чего  начинается речевой процесс и чем он заканч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ается,есть код речедвижений, и в этом его великая роль на пу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ти от звука и мысли.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Для овладения письменной речью имеет существенное зна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чение  степень  сформированности  всех  сторон речи. Наруш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я звукопроизношения, фонематического и лексико-грамм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ического развития находят отражение в письме в чтении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В процесс письма активно включается еще глаз и рука, и тогда вопрос о взаимодействии слухового, зрительного, речед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игательного и двигательного  компонентов  письма  приобр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тает особую важность.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Письмо может быть рассмотрено как двигательный акт, в котором различают его двигательный  состав и смысловую с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уктуру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Двигательный состав письма весьма сложен и отличается своеобразием на каждой ступени овладения навыком. Так, р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бенок, приступающий к обучения грамоте , начинает с осво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я смысловой стороны письма. В отличие  от  неграмотного ребенка, который “срисовывает” буквы со всеми особенностя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ми шрифта, как геометрический узор, начинающий школьник воспринимает буквы как смысловые схемы, ассоциированные и с их звуковыми образами, и с  начертательными  образами слов. Профессор Н.А.Бернштейн отмечал, что акт скорописи в сформированном виде включает ряд факторов:общий тониче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кий фон пишущей руки  и  всей  рабочей позы; вибрационную иннервацию мышц  предплечья, запястья и пальцев, которая очень ритмична и монотонная; осуществление округлости дв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жения и его временного узора; реализацию начертательной стороны письма (контуров букв и того, что составляет сущес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енную часть почерка). В акте письма непременно имеют ме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о элементы прилаживания к пространству: квалифицирован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ая хватка и держание орудия письма, реализация движения кончика пера по поверхности бумаги вдоль действительных или воображаемых линеек и т.п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Траектория кончика пера при письме не тождественна движениям кончиков пальцев, направляющих перо. “Точные цикло-грамметрические наблюдения движений письма - пишет Н.А.Бернштейн - показывают, что даже кончики пальцев, бл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жайшие к перу, совершают движения не плоскостные и на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олько отличные от движений пишущего острия, что след их уже недоступен прочтению... Таким образом, ни одна из точек самой конечности не выписывает в пространстве ни одной бук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ы, а только резко, хотя и закономерно, искаженные их видоиз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менения. Именно эта перешифровка движений и ее автомат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зация представляют одну из небольших трудностей для нач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ающего школьника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Интересно также замечание исследователя о том, что каж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ый ребенок, независимо от применяемого к нему метода обу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чения, неизбежно проходит через несколько фаз. На первом этапе обучения обучения школьник пишет крупно, и это связ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 не только с грубостью его пространственных координаций. Причина в том, что чем крупнее письмо, тем меньше относ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ельная разница между движениями кончика пера и движения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ми самой руки, т.е. тем проще и доступнее перешифровка, и это подтверждено циклографическими наблюдениями. Только по мере освоения этой перешифровки ребенок выучивается п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еносить на кончик пера сначала зрительные, а потом и проп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иоцептивные коррекции, приобретая умение автоматически обеспечить кончику пера любую требуемую траекторию. Бл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годаря этому, постепенно уменьшается величина выписывае-мых букв. Одновременно с этим процессом совершается и о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оение письма по линейке. Движение предплечья, ведущего п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а вдоль строки, постепенно переводится из компетенции зр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ельного контроля в область проприоцептивного. Тогда ров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ая расстановка и направленность строк удаляются уже на н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азграфленной бумаге. Наконец, труднее всего остального, осуществляется овладение собственно скорописью. При этом усилиями по третьей координате,перпендикулярной к плоско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и бумаги. Настоящая скоропись вырабатывается только пу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ем долгой практики, всегда уже по выходе из отрочества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Очень важным представляется и положение Н.А.Бернш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ейна о том, что “на основе накапливаемого опыта постепенно вычленяется какая-то часть внешних воздействий, которая м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жет быть в большей или меньше мере учтена заранее. Это соз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ает возможность предварительных, или прелиминарных кор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екций, включаемых в самые начальные моменты данного эпизода движения. В этих случаях прелиминарные коррекции приходят на смену применявшимся до этого вторичным кор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екциям, вносившим в движение поправки по мере фактиче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кого накапливания отклонений”.</w:t>
      </w:r>
    </w:p>
    <w:p>
      <w:pPr>
        <w:pStyle w:val="NormalWeb"/>
        <w:spacing w:before="0" w:after="0"/>
        <w:rPr/>
      </w:pPr>
      <w:r>
        <w:rPr>
          <w:color w:val="808080"/>
          <w:sz w:val="32"/>
        </w:rPr>
        <w:tab/>
        <w:t>По-видимому, указание о формировании навыка предв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ительных коррекций должно войти в методику обучения пись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му как осознанная задача, для решения которой нужны цел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аправленные педагогические приемы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Итак, начальный период обучения грамоте должен иметь целью формирование сложного единства, включающего пред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авления об акустическом, артикуляторном, оптическом и к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етическом образе слова.</w:t>
      </w:r>
    </w:p>
    <w:p>
      <w:pPr>
        <w:pStyle w:val="NormalWeb"/>
        <w:spacing w:before="0" w:after="0"/>
        <w:rPr>
          <w:color w:val="FF0000"/>
          <w:sz w:val="32"/>
        </w:rPr>
      </w:pPr>
      <w:r>
        <w:rPr>
          <w:color w:val="808080"/>
          <w:sz w:val="32"/>
        </w:rPr>
        <w:tab/>
      </w:r>
    </w:p>
    <w:p>
      <w:pPr>
        <w:pStyle w:val="NormalWeb"/>
        <w:spacing w:before="0" w:after="0"/>
        <w:rPr>
          <w:color w:val="FF0000"/>
          <w:sz w:val="32"/>
        </w:rPr>
      </w:pPr>
      <w:r>
        <w:rPr>
          <w:color w:val="FF0000"/>
          <w:sz w:val="32"/>
        </w:rPr>
        <w:t xml:space="preserve">    </w:t>
      </w:r>
      <w:r>
        <w:rPr>
          <w:color w:val="FF0000"/>
          <w:sz w:val="32"/>
        </w:rPr>
        <w:t>ЭВОЛЮЦИЯ ПРОСТРАНСТВЕННОГО РАЗЛИЧЕНИЯ</w:t>
      </w:r>
    </w:p>
    <w:p>
      <w:pPr>
        <w:pStyle w:val="NormalWeb"/>
        <w:spacing w:before="0" w:after="0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Как отмечал П.Ф. Лесгафт, каждая сознательная работа требует серьезного понимания значения пространства и време-</w:t>
      </w:r>
    </w:p>
    <w:p>
      <w:pPr>
        <w:pStyle w:val="NormalWeb"/>
        <w:spacing w:before="0" w:after="0"/>
        <w:rPr/>
      </w:pPr>
      <w:r>
        <w:rPr>
          <w:color w:val="808080"/>
          <w:sz w:val="32"/>
        </w:rPr>
        <w:t>ни и умения справляться с этими соотношениями не по книге, а на деле.Для проблемы нарушений письменной речи этот воп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ос имеет существенное значение, ибо, в актах чтения и письма происходит  взаимная  трансформация пространственной по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едовательности  графических  знаков и временной последов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ельности звуковых комплексов . Временной и пространствен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ый  аспекты  восприятия  и  воспроизведения  речи  не могут быть разобщены. Всеобщая значимость как временных , так и пространственных отношений предметов  и  явлений  обуслов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лена самим фактом существования всего живого в  границах определенного отрезка времени и определенного пространтва.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Уже на первых ступенях развития животного мира появ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ись специальные органы - анализаторы, отражающие опред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енные отношения во времени и пространстве. По  конкретн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му способу отражения мозгом человека  основных  форм  дв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жущейся материи выделяют: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- зрительно-пространственное различение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- слуховое простанственное различение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- кожно-осязательное пространственное различение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- костно-мышечное пространственное различение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Слуховой , зрительный  и  двигательный  анализаторы имеют парное строение. Б.Г.Ананьев указывал, что существует известная  биологическая  зависимость парности рецепторов, аффективных путей  и  мозговых концов этих анализаторов от пространственных  условий  существования  организма в окру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жающей среде. Симметрия в строении и  расположении анал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заторных систем имеет существенное биологическое значение в данных условиях. Как известно, левое полушарие мозга им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ет в своем подчинении правую половину  тела, а правая геми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фера - левую половину тела.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Различения человеком пространства  формируется на о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ве восприятия им собственного тела.Такое восприятие вкл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ывается из сочетания пространственно- тактильной чувств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ельности , мышечно-суставных и органических ощущений. Это комплексное восприятие человеком собственного тела н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сит название “схемы тела”. Процесс формирования схемы тела у ребенка связан с развитие дифференцирующей  работы кору головного мозга. Сенсорно-моторная деятельность  направл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а на установление отношений между движением и соответс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ующими изменениями в различных сенсорных  полях . В пер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ые месяцы жизни ребенок играет со своими ручками и ножк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ми, как с любым посторонним предметом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“Собственное пространство тела” ощущается ребенком, повидимому, только у полости рта. Это “пространство собс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енного тела” постепенно расширяется по мере формирования произвольных движений ребенка - сначала рук, затем ног. Ц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остная схема тела складывается  не сразу. Установлено , что первые движения ребенка  двухсторонние. односторонние дв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жению наблюдаются лишь спустя  много  недель после рожд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я. Турней, показал, что пока не начнет  функционировать пирамидный  путь , ребенок, двигая рукой  в пределах своего зрительного поля, не обращает на нее внимания. Но как толь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ко происходит  соединение  поля  зрения и поля действия, взг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яд следует за рукой, а затем ее направляет. Действительность пирамидального пучка может  обнаружиться только  после з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ершения миэлинизации, что происходит быстрее в коротких путях и позже - в длинных. Исследования Турнея показали,что миэлинизация происходит у правшей в правой стороне, на не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колько недель раньше, чем в левой.”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 xml:space="preserve">Итак, главным средством  познания  пространственных признаков  и отношений  между  предметами  внешнего мира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становится активное осязание руками вместе со зрением. С вы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елением  ведущей руки осязание руками осуществляется в у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овиях их функционального неравенства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Исследования Г.А.Литинского, Б.Г.Ананьева, Е.М.Горя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чевой, М.В. Неймарк, М.Г. Бруксон и др. установили  явление функциональной  асимметрии в зрительно-пространсвенном и слуховом пространственном различение, т.е. явление ведущего глаза, ведущего уха. Возникающая  в  ходе  онтогенетического развития функциональная асимметрия  в  работе  анализатор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ых систем, или процесс латерализации, является показателем нормальной деятельности обоих полушарий головного мозга, признаки того, что установилась доминантная роль одного из полушарий (у правшей - ведущим  является  левое, у  левшей - правое полушарие). при четкой  латерализации  выявляется предпочтение в использовании одной стороны  в  работе пар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ых сенсорно-моторных органов - единообразно : при право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оронней латералите - правой руки, ноги, правого глаза, уха; при левосторонней - левых рецепторов. Перекрестная , или п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очная, латерализация  обнаруживает себя в случаях, когда у ребенка, например, при ведущей правой руке, ведущим являе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ся левый глаз и т.п. Если обследование не выявляет предпочт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я в работе парных сенсорно-моторных  органов , то можно говорить о задержке в формировании процесса латерализации, что в свою очередь указывает на то, что не установилась дом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антная роль одного из больших полушарий головного мозга. Термин “доминантное полушарие” справедлив, главным обр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зом, в отношении речевой функции, т.к. у большинства людей, являющихся правшами, речевые зоны  коры  головного мозга расположены в левом полушарии (а у левшей - в правом).В о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шении же других психических  функций  правильнее  гов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ить о специализации в согласованной  деятельности обоих полушарий головного мозга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Процесс “дифференциации собственного тела”, т.е. уст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вления  латералиты, завершается , в основном, к шести г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ам.</w:t>
      </w:r>
    </w:p>
    <w:p>
      <w:pPr>
        <w:pStyle w:val="NormalWeb"/>
        <w:spacing w:before="0" w:after="0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0" w:after="0"/>
        <w:rPr>
          <w:color w:val="FF0000"/>
          <w:sz w:val="32"/>
        </w:rPr>
      </w:pPr>
      <w:r>
        <w:rPr>
          <w:color w:val="FF0000"/>
          <w:sz w:val="32"/>
        </w:rPr>
        <w:t xml:space="preserve">ЭТИОЛОГИЯ И ПАТОГЕНЕЗ НАРУШЕНИЙ </w:t>
        <w:tab/>
        <w:tab/>
        <w:tab/>
        <w:tab/>
        <w:tab/>
        <w:tab/>
        <w:tab/>
        <w:tab/>
        <w:tab/>
        <w:tab/>
        <w:tab/>
        <w:t>ПИСЬМЕННОЙ РЕЧИ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Частичное расстройство процессов чтения и письма обоз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ачают терминами дислексия и дисграфия. Применительно к младшим школьникам вернее говорить не о расстройстве, а о трудностях овладения письменной речью. Их основным симп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омом является наличие стойких специфических ошибок, воз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кновение которых у учеников общеобразовательной школы не связано ни со снижением интеллектуального развития, ни с выраженными  нарушениями  слуха  и  зрения , ни  с  регуляр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стью школьного обучения. Дислексия и дисграфия обычно встречаются в сочетании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Этиологическое исследование нарушений письменной р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чи затруднено тем, что оно всегда ретроспективно, ибо факт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ы, вызвавшие указанные расстройства, к моменту  поступл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я ребенка в школу могут отойти на второй план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Тем не менее, анализ литературных  данных  позволяет установить целый ряд причин, возникших одновременно или последовательно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Нарушения чтения и письма могут быть обусловлены з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ержкой в формировании определенных функциональных си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ем, важных для освоения письменной речи, вследствие вред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стей, действовавших в различные периоды развития ребен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ка. Кроме того, дислексия и дисграфия возникают при орган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ческих речевых расстройствах.Некоторые исследователи отм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чают наследственную предрасположенность к дислексии, ког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а передается качественная незрелость отдельных мозговых структур, участвующих в организации письменной речи. В отечественной литературе распространена концепция Р.Е.Л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иной, трактующей нарушения чтения и письма как проявл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е системного нарушения речи, как отражение недоразвития устной речи во всех ее звеньях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Исследования последних десятилетий доказывают, что н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едко одной из причин рассматриваемых нарушений чтения и письма являются трудности становления  процесса латерализ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ции. Несформированная в срок, а также  перекрестно сложив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шаяся латералита обнаруживает, что не остановилась дом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антная роль одного из больших полушарий головного мозга. Это может явиться причиной нарушений речевого развития. В случаях задержки процесса латерализации  и  при  различных формах “ конфликта доминирования ” затруднен  корковый контроль за многими видами деятельности.  Так, письмо пр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ой рукой  у  ребенка - левши  может страдать из-за снижения аналитико - синтетических  способностей подчиненной геми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феры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Дислексия и дисграфия могут быть следствием расстройст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а, имеющего место  в обширной области праксиса и гнозиса, обеспечивающих  восприятие  пространства  и  времени, ибо важнейший фактор дислексии и дисграфии заключается в труд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сти нахождения исходной точки в пространстве и времени, а также в анализе и воспроизведении точной  пространственной и временной последовательности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Н.Гранжон и Ж. Ажариагерра выражают мнение, что х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ошо латерализованный  ребенок  имеет в  своем  правшестве или четком левшестве ясные “справочные пункты”, тогда как слабо или  перекрестно  латерализованный  теряет  опорные пункты, важные для его конструктивных действий. Связь меж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у плохой  латерализацией  и  нарушениями письменной речи имеет опосредованный характер, т.к. решающую роль играет не само состояние латералиты, а связанная с нею несформир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анность пространственных  представлений и ориентировок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Интересно наблюдение М.Куцема и К.Лоная, указавших в качестве одной из причин  дислексии  на  нарушение синтеза слуховых и зрительных возбуждений на уровне коры головн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го мозга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Исследования выявляют также у детей с нарушениями чте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я и письма в значительном  проценте  случаев  несформир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анность произвольной моторики, недостаточность слухо-м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оных координаций и чувства ритма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Возможно сочетание дислексии и дисграфии с умственной недостаточностью, снижением слуха или зрения, двуязычием в семье, нерегулярностью  школьного обучения. Каждый подоб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ый случай требует тщательной диагностики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Обри-Риденеско установила новый патогенетический тип дислексии, при котором ведущими являются аффективные ра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стройства. Эта точка зрения была развита Гюттоном, который показал роль аффективного феномена в интеграции телесной схемы - в случаях дислексии, патологическую основу которой составляют недостаточность  либо запаздывание формиров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я схемы тела. Большинство сторонников концепции дислек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сии как симптома неврологической незрелости также рассма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ивают возможность патогенеза , где ведущими являются аф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фективные нарушения. Сказанное  не вызывает сомнений, если помнить, что аффективность является важным двигателем всей психической жизни ребенка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По данным исследовательской группы Института Клап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еда, в основе дислексии можно нередко наблюдать действие отрицательной связи “мать-ребенок”. Так, ребенок, которого кормят насильно, и который приучается  сопротивляться в о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шении съестного, приобретает  туже  манеру и в отношении пищи интеллектуальной. Сопротивление , которое он обнару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живает при общении с матерью и при случае  переносит на п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агога, позволяет порой объяснить механизм дислексии, когда ошибки, обычные для начального периода  обучения, продол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жают удерживаться и в дальнейшим.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Подтверждением  значимости  первичных  эффективных расстройств являются рецидивы дислексии и дисграфии, когда после тревожных событий в семье ребенка уже частично пре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оленные нарушения чтения и письма обнаруживаются вновь со всеми своими проявлениями.</w:t>
      </w:r>
    </w:p>
    <w:p>
      <w:pPr>
        <w:pStyle w:val="NormalWeb"/>
        <w:spacing w:before="0" w:after="0"/>
        <w:rPr>
          <w:color w:val="808080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66620</wp:posOffset>
                </wp:positionH>
                <wp:positionV relativeFrom="paragraph">
                  <wp:posOffset>593090</wp:posOffset>
                </wp:positionV>
                <wp:extent cx="1353185" cy="36131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6pt;margin-top:46.7pt;width:106.5pt;height:28.4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color w:val="808080"/>
          <w:sz w:val="32"/>
        </w:rPr>
        <w:tab/>
        <w:t xml:space="preserve">Значительная задержка в осознании  ребенком  телесной схемы может иметь различные причины. А.М.Фишо указывает основные из них: </w:t>
      </w:r>
    </w:p>
    <w:p>
      <w:pPr>
        <w:pStyle w:val="NormalWeb"/>
        <w:spacing w:before="0" w:after="0"/>
        <w:rPr/>
      </w:pPr>
      <w:r>
        <w:rPr>
          <w:color w:val="808080"/>
          <w:sz w:val="32"/>
        </w:rPr>
        <w:tab/>
        <w:tab/>
        <w:tab/>
        <w:tab/>
        <w:tab/>
      </w:r>
      <w:r>
        <w:rPr>
          <w:color w:val="FF0000"/>
          <w:sz w:val="32"/>
        </w:rPr>
        <w:t>ПРИЧИНЫ</w:t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5645</wp:posOffset>
                </wp:positionH>
                <wp:positionV relativeFrom="paragraph">
                  <wp:posOffset>39370</wp:posOffset>
                </wp:positionV>
                <wp:extent cx="451485" cy="271145"/>
                <wp:effectExtent l="635" t="444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3.1pt" to="191.85pt,24.4pt" stroked="t" o:allowincell="f" style="position:absolute;flip:x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8150</wp:posOffset>
                </wp:positionH>
                <wp:positionV relativeFrom="paragraph">
                  <wp:posOffset>39370</wp:posOffset>
                </wp:positionV>
                <wp:extent cx="451485" cy="271145"/>
                <wp:effectExtent l="2540" t="444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3.1pt" to="270pt,24.4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07005</wp:posOffset>
                </wp:positionH>
                <wp:positionV relativeFrom="paragraph">
                  <wp:posOffset>39370</wp:posOffset>
                </wp:positionV>
                <wp:extent cx="90805" cy="992505"/>
                <wp:effectExtent l="20955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9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3.1pt" to="220.25pt,81.2pt" stroked="t" o:allowincell="f" style="position:absolute;flip:x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1280</wp:posOffset>
                </wp:positionV>
                <wp:extent cx="2525395" cy="54165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6.4pt;width:198.8pt;height:42.6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887980</wp:posOffset>
                </wp:positionH>
                <wp:positionV relativeFrom="paragraph">
                  <wp:posOffset>81280</wp:posOffset>
                </wp:positionV>
                <wp:extent cx="2886075" cy="54165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4pt;margin-top:6.4pt;width:227.2pt;height:42.6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</w:t>
      </w:r>
      <w:r>
        <w:rPr>
          <w:color w:val="808080"/>
          <w:sz w:val="32"/>
        </w:rPr>
        <w:t xml:space="preserve">аффективные потрясения;         недостаток знаний у ребенка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55090</wp:posOffset>
                </wp:positionH>
                <wp:positionV relativeFrom="paragraph">
                  <wp:posOffset>116840</wp:posOffset>
                </wp:positionV>
                <wp:extent cx="4058285" cy="45148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82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7pt;margin-top:9.2pt;width:319.5pt;height:35.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color w:val="808080"/>
          <w:sz w:val="32"/>
        </w:rPr>
        <w:t xml:space="preserve">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                        </w:t>
      </w:r>
      <w:r>
        <w:rPr>
          <w:color w:val="808080"/>
          <w:sz w:val="32"/>
        </w:rPr>
        <w:t>недостаточность его моторного развития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Когда в дальнейшем временно-пространственная орган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зация усовершенствуется, могут остаться  в  виде последствий трудности чтения и письма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Ошибки чтения и письма не являются  ни  постоянными, ни идентичными для конкретного слова. Такая  изменчивость нарушений показывает, что ни один из патогенетических фак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оров не является решающим, но каждый имеет значение в с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окупности  с  другими. Невозможно  найти  универсального объяснения, применимого ко всем случаям нарушений чтения и письма. Эти нарушения основываются на совокупности ди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функций: недостаточной сформированности речи, ручной ум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ости, телесной схемы и чувств ритма. Многообразие патог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етических факторов рассматриваемых нарушений позволяет некоторым  исследователям  утверждать , что нет дислексий, есть дислексики (Руденеско, Трела). Такое разнообразие науч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ых толкований природы нарушений чтения и письма говорит о сложности данной проблемы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Тем не менее, продолжаются попытки классифицировать нарушения  письменной  речи. Новейшая  классификация ди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ексий  разработана Р.И.Лалаевой и включает следующие в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ы:</w:t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84580</wp:posOffset>
                </wp:positionH>
                <wp:positionV relativeFrom="paragraph">
                  <wp:posOffset>64770</wp:posOffset>
                </wp:positionV>
                <wp:extent cx="4058285" cy="451485"/>
                <wp:effectExtent l="6985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82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4pt;margin-top:5.1pt;width:319.5pt;height:35.5pt;mso-wrap-style:none;v-text-anchor:middle">
                <v:fill o:detectmouseclick="t" type="solid" color2="black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/>
      </w:pPr>
      <w:r>
        <w:rPr>
          <w:color w:val="FF0000"/>
          <w:sz w:val="32"/>
        </w:rPr>
        <w:t xml:space="preserve">                        </w:t>
      </w:r>
      <w:r>
        <w:rPr>
          <w:color w:val="FF0000"/>
          <w:sz w:val="32"/>
        </w:rPr>
        <w:t>НАРУШЕНИЯ ПИСЬМЕННОЙ РЕЧИ</w:t>
      </w:r>
      <w:r>
        <w:rPr>
          <w:color w:val="808080"/>
          <w:sz w:val="32"/>
        </w:rPr>
        <w:t xml:space="preserve"> </w:t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4795</wp:posOffset>
                </wp:positionH>
                <wp:positionV relativeFrom="paragraph">
                  <wp:posOffset>58420</wp:posOffset>
                </wp:positionV>
                <wp:extent cx="631825" cy="361315"/>
                <wp:effectExtent l="635" t="4445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4.6pt" to="170.55pt,33pt" stroked="t" o:allowincell="f" style="position:absolute;flip:x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58490</wp:posOffset>
                </wp:positionH>
                <wp:positionV relativeFrom="paragraph">
                  <wp:posOffset>58420</wp:posOffset>
                </wp:positionV>
                <wp:extent cx="721995" cy="361315"/>
                <wp:effectExtent l="254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4.6pt" to="305.5pt,33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97175</wp:posOffset>
                </wp:positionH>
                <wp:positionV relativeFrom="paragraph">
                  <wp:posOffset>58420</wp:posOffset>
                </wp:positionV>
                <wp:extent cx="90805" cy="1082675"/>
                <wp:effectExtent l="2159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4.6pt" to="227.35pt,89.8pt" stroked="t" o:allowincell="f" style="position:absolute;flip:x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7130</wp:posOffset>
                </wp:positionH>
                <wp:positionV relativeFrom="paragraph">
                  <wp:posOffset>58420</wp:posOffset>
                </wp:positionV>
                <wp:extent cx="902335" cy="1082675"/>
                <wp:effectExtent l="3810" t="317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4.6pt" to="262.9pt,89.8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8150</wp:posOffset>
                </wp:positionH>
                <wp:positionV relativeFrom="paragraph">
                  <wp:posOffset>58420</wp:posOffset>
                </wp:positionV>
                <wp:extent cx="635" cy="1713865"/>
                <wp:effectExtent l="25400" t="635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4.6pt" to="234.5pt,139.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190500</wp:posOffset>
                </wp:positionV>
                <wp:extent cx="2705735" cy="361315"/>
                <wp:effectExtent l="6985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7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15pt;width:213pt;height:28.4pt;mso-wrap-style:none;v-text-anchor:middle">
                <v:fill o:detectmouseclick="t" type="solid" color2="black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068320</wp:posOffset>
                </wp:positionH>
                <wp:positionV relativeFrom="paragraph">
                  <wp:posOffset>190500</wp:posOffset>
                </wp:positionV>
                <wp:extent cx="2525395" cy="361315"/>
                <wp:effectExtent l="6985" t="698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6pt;margin-top:15pt;width:198.8pt;height:28.4pt;mso-wrap-style:none;v-text-anchor:middle">
                <v:fill o:detectmouseclick="t" type="solid" color2="black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</w:t>
      </w:r>
      <w:r>
        <w:rPr>
          <w:color w:val="808080"/>
          <w:sz w:val="32"/>
        </w:rPr>
        <w:t>фонематическую дислексию          семантическую дислексию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87630</wp:posOffset>
                </wp:positionH>
                <wp:positionV relativeFrom="paragraph">
                  <wp:posOffset>-2540</wp:posOffset>
                </wp:positionV>
                <wp:extent cx="2886075" cy="271145"/>
                <wp:effectExtent l="6985" t="698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pt;margin-top:-0.2pt;width:227.2pt;height:21.3pt;mso-wrap-style:none;v-text-anchor:middle">
                <v:fill o:detectmouseclick="t" type="solid" color2="black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248660</wp:posOffset>
                </wp:positionH>
                <wp:positionV relativeFrom="paragraph">
                  <wp:posOffset>-2540</wp:posOffset>
                </wp:positionV>
                <wp:extent cx="2345055" cy="271145"/>
                <wp:effectExtent l="6985" t="698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0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8pt;margin-top:-0.2pt;width:184.6pt;height:21.3pt;mso-wrap-style:none;v-text-anchor:middle">
                <v:fill o:detectmouseclick="t" type="solid" color2="black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color w:val="808080"/>
          <w:sz w:val="32"/>
        </w:rPr>
        <w:t>аграмматическую дислексию            оптическую дислексию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625600</wp:posOffset>
                </wp:positionH>
                <wp:positionV relativeFrom="paragraph">
                  <wp:posOffset>171450</wp:posOffset>
                </wp:positionV>
                <wp:extent cx="2615565" cy="361315"/>
                <wp:effectExtent l="6985" t="698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pt;margin-top:13.5pt;width:205.9pt;height:28.4pt;mso-wrap-style:none;v-text-anchor:middle">
                <v:fill o:detectmouseclick="t" type="solid" color2="black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                               </w:t>
      </w:r>
      <w:r>
        <w:rPr>
          <w:color w:val="808080"/>
          <w:sz w:val="32"/>
        </w:rPr>
        <w:t xml:space="preserve">мнестическую дислексию  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 xml:space="preserve"> 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Разработана также и близкая данной классификация дисг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рафий, в которой выделены следующие виды форм: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FF0000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27300</wp:posOffset>
                </wp:positionH>
                <wp:positionV relativeFrom="paragraph">
                  <wp:posOffset>3175</wp:posOffset>
                </wp:positionV>
                <wp:extent cx="1263015" cy="54165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pt;margin-top:0.25pt;width:99.4pt;height:42.6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color w:val="808080"/>
          <w:sz w:val="32"/>
        </w:rPr>
        <w:tab/>
        <w:tab/>
        <w:tab/>
        <w:tab/>
        <w:tab/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FF0000"/>
          <w:sz w:val="32"/>
        </w:rPr>
        <w:tab/>
        <w:tab/>
        <w:tab/>
        <w:tab/>
        <w:tab/>
        <w:tab/>
        <w:t>ФОРМЫ</w:t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338830</wp:posOffset>
                </wp:positionH>
                <wp:positionV relativeFrom="paragraph">
                  <wp:posOffset>86995</wp:posOffset>
                </wp:positionV>
                <wp:extent cx="541655" cy="2435225"/>
                <wp:effectExtent l="5080" t="1270" r="1397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43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6.85pt" to="305.5pt,198.5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6495</wp:posOffset>
                </wp:positionH>
                <wp:positionV relativeFrom="paragraph">
                  <wp:posOffset>86995</wp:posOffset>
                </wp:positionV>
                <wp:extent cx="541655" cy="361315"/>
                <wp:effectExtent l="0" t="4445" r="317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6.85pt" to="234.45pt,35.25pt" stroked="t" o:allowincell="f" style="position:absolute;flip:x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8830</wp:posOffset>
                </wp:positionH>
                <wp:positionV relativeFrom="paragraph">
                  <wp:posOffset>86995</wp:posOffset>
                </wp:positionV>
                <wp:extent cx="812165" cy="361315"/>
                <wp:effectExtent l="2540" t="444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6.85pt" to="326.8pt,35.2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58490</wp:posOffset>
                </wp:positionH>
                <wp:positionV relativeFrom="paragraph">
                  <wp:posOffset>86995</wp:posOffset>
                </wp:positionV>
                <wp:extent cx="635" cy="992505"/>
                <wp:effectExtent l="25400" t="635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6.85pt" to="248.7pt,84.9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5135</wp:posOffset>
                </wp:positionH>
                <wp:positionV relativeFrom="paragraph">
                  <wp:posOffset>86995</wp:posOffset>
                </wp:positionV>
                <wp:extent cx="1353185" cy="1533525"/>
                <wp:effectExtent l="0" t="3175" r="381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240" cy="15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6.85pt" to="241.55pt,127.55pt" stroked="t" o:allowincell="f" style="position:absolute;flip:x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219075</wp:posOffset>
                </wp:positionV>
                <wp:extent cx="2795905" cy="27114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76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17.25pt;width:220.1pt;height:21.3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789680</wp:posOffset>
                </wp:positionH>
                <wp:positionV relativeFrom="paragraph">
                  <wp:posOffset>219075</wp:posOffset>
                </wp:positionV>
                <wp:extent cx="1894205" cy="27114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4pt;margin-top:17.25pt;width:149.1pt;height:21.3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</w:t>
      </w:r>
      <w:r>
        <w:rPr>
          <w:color w:val="808080"/>
          <w:sz w:val="32"/>
        </w:rPr>
        <w:t xml:space="preserve">артикуляторно-акустическая;  </w:t>
        <w:tab/>
        <w:tab/>
        <w:t xml:space="preserve">     аграмматическая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</w:t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166620</wp:posOffset>
                </wp:positionH>
                <wp:positionV relativeFrom="paragraph">
                  <wp:posOffset>164465</wp:posOffset>
                </wp:positionV>
                <wp:extent cx="1353185" cy="36131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6pt;margin-top:12.95pt;width:106.5pt;height:28.4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ab/>
        <w:tab/>
        <w:tab/>
        <w:t xml:space="preserve">         оптическая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540</wp:posOffset>
                </wp:positionH>
                <wp:positionV relativeFrom="paragraph">
                  <wp:posOffset>109855</wp:posOffset>
                </wp:positionV>
                <wp:extent cx="5771515" cy="36131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8.65pt;width:454.4pt;height:28.4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дисграфия на почве нарушения языкового анализа и синтеза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540</wp:posOffset>
                </wp:positionH>
                <wp:positionV relativeFrom="paragraph">
                  <wp:posOffset>6985</wp:posOffset>
                </wp:positionV>
                <wp:extent cx="5861685" cy="45148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52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0.55pt;width:461.5pt;height:35.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color w:val="808080"/>
          <w:sz w:val="32"/>
        </w:rPr>
        <w:t>дисграфия на основе нарушений фонематического распознав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я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Более убедительная классификация, разработанная фран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цузской исследовательницей С.Борель-Мэзонни: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- дислексия, связанная с нарушениями устной речи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- дислексия , вызванная трудностями пространственной ориен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</w:t>
      </w:r>
      <w:r>
        <w:rPr>
          <w:color w:val="808080"/>
          <w:sz w:val="32"/>
        </w:rPr>
        <w:t xml:space="preserve">тировки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- смешанная форма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- случаи ложной дислексии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 xml:space="preserve">По  моему  убеждению, любая классификация лишь тогда подтверждает  свою  жизнеспособность, когда она становится “рабочим инструментом ” специалистов.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sectPr>
          <w:type w:val="continuous"/>
          <w:pgSz w:w="11906" w:h="16838"/>
          <w:pgMar w:left="1418" w:right="1247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/>
      </w:pPr>
      <w:r>
        <w:rPr>
          <w:color w:val="808080"/>
          <w:sz w:val="32"/>
        </w:rPr>
        <w:tab/>
        <w:tab/>
        <w:tab/>
      </w:r>
      <w:r>
        <w:rPr>
          <w:color w:val="FF0000"/>
          <w:sz w:val="44"/>
        </w:rPr>
        <w:t>БИБЛИОГРАФИЯ:</w:t>
      </w:r>
      <w:r>
        <w:rPr>
          <w:color w:val="808080"/>
          <w:sz w:val="32"/>
        </w:rPr>
        <w:t xml:space="preserve">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1. И.Н.Садовникова - Нарушения письменной речи и их пре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</w:t>
      </w:r>
      <w:r>
        <w:rPr>
          <w:color w:val="808080"/>
          <w:sz w:val="32"/>
        </w:rPr>
        <w:t>боление у младших школьников - М., 1997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2. Хрестоматия по логопедии/ Под ред. Л.С.Волковой и В.И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</w:t>
      </w:r>
      <w:r>
        <w:rPr>
          <w:color w:val="808080"/>
          <w:sz w:val="32"/>
        </w:rPr>
        <w:t>Селеверстовой. В 2-х т. - М., 1997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3. В.И.Селиверстов - Речевые игры с детьми. - М., 1994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4. В.Г.Петрова - Развитие речи учащихся вспомогательной 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</w:t>
      </w:r>
      <w:r>
        <w:rPr>
          <w:color w:val="808080"/>
          <w:sz w:val="32"/>
        </w:rPr>
        <w:t>школы. - М., 1977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5. Логопедия / Под ред. Л.С. Волковой  - М., 1989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6. Л.Н.Ефименко., Г.Г.Мисаренко - Организация и методы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 </w:t>
      </w:r>
      <w:r>
        <w:rPr>
          <w:color w:val="808080"/>
          <w:sz w:val="32"/>
        </w:rPr>
        <w:t xml:space="preserve">коррекционной работы логопеда на школьном логопункте.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 </w:t>
      </w:r>
      <w:r>
        <w:rPr>
          <w:color w:val="808080"/>
          <w:sz w:val="32"/>
        </w:rPr>
        <w:t>- М., 1991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7. А.Р.Лурия  - Высшее корковые функции человека и их нару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</w:t>
      </w:r>
      <w:r>
        <w:rPr>
          <w:color w:val="808080"/>
          <w:sz w:val="32"/>
        </w:rPr>
        <w:t>шения при локальных поражениях мозга. -2-е изд. - М., 1969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8.Р.И.Лалаева- Нарушения речи и система их коррекции в пр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</w:t>
      </w:r>
      <w:r>
        <w:rPr>
          <w:color w:val="808080"/>
          <w:sz w:val="32"/>
        </w:rPr>
        <w:t>цессе логопедической работы. - Л., 1988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9. К.П. Беккер., М.Совак - Логопедия - М., 1981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10. С.Л. Волкова  Нарушения детской речи и их устранение в  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  </w:t>
      </w:r>
      <w:r>
        <w:rPr>
          <w:color w:val="808080"/>
          <w:sz w:val="32"/>
        </w:rPr>
        <w:t>учебно-воспитательном процессе. - М., 1969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11. Б.М.Гриншпун - Дислалия . - М., 1989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12. О.В. Правдина- Дислалия - М., 1973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13. О.А.Токарева - Функциональные дислалии - М., 1969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14. Л.В.Мелехова - Дифференциация дислалий - М., 1967.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15.Г.В.Чаркина - Основы коррекционного обучения - 1969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16. Л.Ф. Спирова., А.В.Ястребова - Нарушения речи у детей - 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   </w:t>
      </w:r>
      <w:r>
        <w:rPr>
          <w:color w:val="808080"/>
          <w:sz w:val="32"/>
        </w:rPr>
        <w:t xml:space="preserve">М., 1985. </w:t>
      </w:r>
    </w:p>
    <w:sectPr>
      <w:type w:val="continuous"/>
      <w:pgSz w:w="11906" w:h="16838"/>
      <w:pgMar w:left="1418" w:right="1247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3T10:36:00Z</dcterms:created>
  <dc:creator>школа 1 ступени</dc:creator>
  <dc:description/>
  <cp:keywords/>
  <dc:language>en-US</dc:language>
  <cp:lastModifiedBy>ajudushkin</cp:lastModifiedBy>
  <dcterms:modified xsi:type="dcterms:W3CDTF">2007-07-24T12:36:00Z</dcterms:modified>
  <cp:revision>88</cp:revision>
  <dc:subject/>
  <dc:title>				Индивидуальный план работы</dc:title>
</cp:coreProperties>
</file>