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Arial" w:hAnsi="Arial" w:cs="Arial"/>
        </w:rPr>
      </w:pPr>
      <w:r>
        <w:rPr>
          <w:rFonts w:cs="Arial" w:ascii="Arial" w:hAnsi="Arial"/>
          <w:color w:val="660033"/>
        </w:rPr>
        <w:t>Секреты сверхчеловека. Память.</w:t>
      </w:r>
    </w:p>
    <w:p>
      <w:pPr>
        <w:pStyle w:val="Style14"/>
        <w:rPr/>
      </w:pPr>
      <w:r>
        <w:rPr>
          <w:rFonts w:cs="Arial" w:ascii="Arial" w:hAnsi="Arial"/>
          <w:b/>
          <w:bCs/>
          <w:sz w:val="18"/>
          <w:szCs w:val="18"/>
        </w:rPr>
        <w:t>1. Общие знания о памяти</w:t>
        <w:br/>
        <w:t>Память можно и нужно тренировать.</w:t>
      </w:r>
      <w:r>
        <w:rPr>
          <w:rFonts w:cs="Arial" w:ascii="Arial" w:hAnsi="Arial"/>
          <w:sz w:val="18"/>
          <w:szCs w:val="18"/>
        </w:rPr>
        <w:br/>
        <w:br/>
        <w:t>Память бывает мгновенная, оперативная и постоянная.</w:t>
        <w:br/>
        <w:t>- Мгновенная - способность восстановить только что увиденное/услышанное.</w:t>
        <w:br/>
        <w:t>- Оперативная - позволяет помнить какую-то информацию ограниченное время, при этом информация легко доступна.</w:t>
        <w:br/>
        <w:t>- Постоянная - информация укладывается в общую систему знаний, откуда доступна долгое время, но доступ к ней требует некоторых усилий.</w:t>
        <w:br/>
        <w:br/>
        <w:t>Кроме зрительной, слуховой, кинестетической (обоняние, осязание) памяти можно выделить моторную память (например, ты можешь помнить, как набирается номер твоего друга, но не помнить цифр) и память на состояния (человек может запоминать свои состояния, которые он когда-то переживал - например, ему может об этом напомнить запах).</w:t>
        <w:br/>
        <w:br/>
      </w:r>
      <w:r>
        <w:rPr>
          <w:rFonts w:cs="Arial" w:ascii="Arial" w:hAnsi="Arial"/>
          <w:b/>
          <w:bCs/>
          <w:sz w:val="18"/>
          <w:szCs w:val="18"/>
        </w:rPr>
        <w:t>Упражнения:</w:t>
      </w:r>
      <w:r>
        <w:rPr>
          <w:rFonts w:cs="Arial" w:ascii="Arial" w:hAnsi="Arial"/>
          <w:sz w:val="18"/>
          <w:szCs w:val="18"/>
        </w:rPr>
        <w:br/>
        <w:br/>
        <w:t>А) Учащийся запоминает на слух последовательность цифр (с одного или двух прочтений).</w:t>
        <w:br/>
        <w:t>basic) 7</w:t>
        <w:br/>
        <w:t>advanced) 14</w:t>
        <w:br/>
        <w:t>expert) 21</w:t>
        <w:br/>
        <w:t>Б) Учащийся запоминает зрительно последовательность цифр (3-5 секунд), количество то же.</w:t>
        <w:br/>
        <w:t>В) Учащемуся дается 1 страница текста. Он читает ее в течение 2 минут и отдает инструктору. Затем ему дается тот же текст, но несколько измененный (до 10 отличий), он должен указать, где различие и как было в оригинале.</w:t>
        <w:br/>
        <w:br/>
      </w:r>
      <w:r>
        <w:rPr>
          <w:rFonts w:cs="Arial" w:ascii="Arial" w:hAnsi="Arial"/>
          <w:b/>
          <w:bCs/>
          <w:sz w:val="18"/>
          <w:szCs w:val="18"/>
        </w:rPr>
        <w:t>2. Обобщение, структурирование данных, логическая связь между ними</w:t>
      </w:r>
      <w:r>
        <w:rPr>
          <w:rFonts w:cs="Arial" w:ascii="Arial" w:hAnsi="Arial"/>
          <w:sz w:val="18"/>
          <w:szCs w:val="18"/>
        </w:rPr>
        <w:br/>
        <w:t>Там, где речь идет не о разрозненных данных, можно найти среди них некий порядок, закономерность, выделить главное.</w:t>
        <w:br/>
        <w:br/>
        <w:t>Упражнения:</w:t>
        <w:br/>
        <w:br/>
        <w:t>А) Взять таблицу умножения, таблицу Менделеева и рассмотреть их с точки зрения логики.</w:t>
        <w:br/>
        <w:t>Б) Расскажи о тех объектах в комнате, между которыми есть логическая связь: их расположение, применение и др.</w:t>
        <w:br/>
      </w:r>
      <w:r>
        <w:rPr>
          <w:rFonts w:cs="Arial" w:ascii="Arial" w:hAnsi="Arial"/>
          <w:b/>
          <w:bCs/>
          <w:sz w:val="18"/>
          <w:szCs w:val="18"/>
        </w:rPr>
        <w:br/>
        <w:t>3. Небезразличное отношение, глубокий интерес, внимание к деталям</w:t>
      </w:r>
      <w:r>
        <w:rPr>
          <w:rFonts w:cs="Arial" w:ascii="Arial" w:hAnsi="Arial"/>
          <w:sz w:val="18"/>
          <w:szCs w:val="18"/>
        </w:rPr>
        <w:br/>
        <w:t>Ты гораздо лучше запомнишь то, что тебя потрясло, удивило, произвело на тебя впечатление.</w:t>
        <w:br/>
        <w:t>Для этого важно находить неожиданные, важные, красивые или другие детали, которые привлекли внимание. "Зацепки."</w:t>
        <w:br/>
        <w:br/>
      </w:r>
      <w:r>
        <w:rPr>
          <w:rFonts w:cs="Arial" w:ascii="Arial" w:hAnsi="Arial"/>
          <w:b/>
          <w:bCs/>
          <w:sz w:val="18"/>
          <w:szCs w:val="18"/>
        </w:rPr>
        <w:t>Упражнения:</w:t>
      </w:r>
      <w:r>
        <w:rPr>
          <w:rFonts w:cs="Arial" w:ascii="Arial" w:hAnsi="Arial"/>
          <w:sz w:val="18"/>
          <w:szCs w:val="18"/>
        </w:rPr>
        <w:br/>
        <w:br/>
        <w:t>А) Возьми объект. Расскажи, чем он может быть интересен ученому, военному, повару и т.п.</w:t>
        <w:br/>
        <w:t>Б) Возьми объект. Расскажи, что в нем красивого и некрасивого.</w:t>
        <w:br/>
        <w:t>В) Возьми объект. Расскажи, как его можно было бы улучшить.</w:t>
        <w:br/>
        <w:br/>
      </w:r>
      <w:r>
        <w:rPr>
          <w:rFonts w:cs="Arial" w:ascii="Arial" w:hAnsi="Arial"/>
          <w:b/>
          <w:bCs/>
          <w:sz w:val="18"/>
          <w:szCs w:val="18"/>
        </w:rPr>
        <w:t>4. Ассоциативные связи, синестезия</w:t>
      </w:r>
      <w:r>
        <w:rPr>
          <w:rFonts w:cs="Arial" w:ascii="Arial" w:hAnsi="Arial"/>
          <w:sz w:val="18"/>
          <w:szCs w:val="18"/>
        </w:rPr>
        <w:br/>
        <w:t>Необходимо для выделения информации, для ее оценки как важной и интересной.</w:t>
        <w:br/>
        <w:t>Можно ассоциировать новое с тем, что уже хорошо известно.</w:t>
        <w:br/>
        <w:t>Нужно тренировать синестезию - комплексное восприятие, например, восприятие звуков не только на слух, но и с точки зрения цвета.</w:t>
        <w:br/>
        <w:t>см. "Пушистая болезнь"</w:t>
        <w:br/>
        <w:br/>
      </w:r>
      <w:r>
        <w:rPr>
          <w:rFonts w:cs="Arial" w:ascii="Arial" w:hAnsi="Arial"/>
          <w:b/>
          <w:bCs/>
          <w:sz w:val="18"/>
          <w:szCs w:val="18"/>
        </w:rPr>
        <w:t>Упражнения:</w:t>
      </w:r>
      <w:r>
        <w:rPr>
          <w:rFonts w:cs="Arial" w:ascii="Arial" w:hAnsi="Arial"/>
          <w:sz w:val="18"/>
          <w:szCs w:val="18"/>
        </w:rPr>
        <w:br/>
        <w:br/>
        <w:t>А) Возьми объект. Расскажи, что он тебе напоминает. Может быть, его цвет? Или его название? Или он с чем-то важным связан для тебя?</w:t>
        <w:br/>
        <w:t>Б) Расскажи о тех объектах в комнате, которые тебе что-то напоминают.</w:t>
        <w:br/>
        <w:t>В) Какого цвета цифры 5, 7, 16, 3? Какие цвета кажутся тебе сладкими, солеными, горькими и т.п.? Приведи пример зеленого слова, красного, черного?</w:t>
        <w:br/>
        <w:t>Г) Какие чувства какого цвета? (если сложно, возьми таблицу чувств) Запаха? Вкуса?</w:t>
        <w:br/>
        <w:t>Д) Прослушай музыкальную композицию, расскажи о тех цветах, запахах, вкусах, ощущениях, образах, которые у тебя возникли.</w:t>
        <w:br/>
        <w:br/>
      </w:r>
      <w:r>
        <w:rPr>
          <w:rFonts w:cs="Arial" w:ascii="Arial" w:hAnsi="Arial"/>
          <w:b/>
          <w:bCs/>
          <w:sz w:val="18"/>
          <w:szCs w:val="18"/>
        </w:rPr>
        <w:br/>
        <w:t>5. Состояния человека</w:t>
      </w:r>
      <w:r>
        <w:rPr>
          <w:rFonts w:cs="Arial" w:ascii="Arial" w:hAnsi="Arial"/>
          <w:sz w:val="18"/>
          <w:szCs w:val="18"/>
        </w:rPr>
        <w:br/>
        <w:t>Нужно уметь оперировать состояниями. Для этого нужно их выделять, запоминать и воспроизводить.</w:t>
        <w:br/>
        <w:t>Как воспроизвести состояние? Через внешнее: яркие детали, что ты видел, слышал; и через внутреннее: в какой позе находился, что ощущал, чувствовал, думал, каким ты был.</w:t>
        <w:br/>
        <w:br/>
      </w:r>
      <w:r>
        <w:rPr>
          <w:rFonts w:cs="Arial" w:ascii="Arial" w:hAnsi="Arial"/>
          <w:b/>
          <w:bCs/>
          <w:sz w:val="18"/>
          <w:szCs w:val="18"/>
        </w:rPr>
        <w:t>Упражнения:</w:t>
      </w:r>
      <w:r>
        <w:rPr>
          <w:rFonts w:cs="Arial" w:ascii="Arial" w:hAnsi="Arial"/>
          <w:sz w:val="18"/>
          <w:szCs w:val="18"/>
        </w:rPr>
        <w:br/>
        <w:br/>
        <w:t>А) Попробуй вспомнить какое-нибудь свое состояние, которое тебе запомнилось (например, встретил любимого человека после долгой разлуки; закончил большую работу; испугался чего-нибудь; нашел деньги). Что ты делал, как ты себя чувствовал. Какие были звуки, запахи, где ты находился. Вспомни как можно больше деталей.</w:t>
        <w:br/>
        <w:br/>
        <w:t>Б) Выйди на улицу, откройся миру, обрадуйся ему, впитай его в себя. Вернувшись домой, воспроизведи это состояние.</w:t>
        <w:br/>
        <w:br/>
        <w:t>В) Попробуй найти у себя несколько устойчивых состояний, в которых ты обычно бываешь. Назови их как-нибудь, выпиши на листочек их названия и их признаки.</w:t>
        <w:br/>
        <w:br/>
      </w:r>
      <w:r>
        <w:rPr>
          <w:rFonts w:cs="Arial" w:ascii="Arial" w:hAnsi="Arial"/>
          <w:b/>
          <w:bCs/>
          <w:sz w:val="18"/>
          <w:szCs w:val="18"/>
        </w:rPr>
        <w:t>6. Практика</w:t>
        <w:br/>
        <w:t>Память очень чувствительна к тренировке и улучшается очень быстро.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cs="Arial" w:ascii="Arial" w:hAnsi="Arial"/>
          <w:b/>
          <w:bCs/>
          <w:sz w:val="18"/>
          <w:szCs w:val="18"/>
        </w:rPr>
        <w:t>Упражнения:</w:t>
      </w:r>
      <w:r>
        <w:rPr>
          <w:rFonts w:cs="Arial" w:ascii="Arial" w:hAnsi="Arial"/>
          <w:sz w:val="18"/>
          <w:szCs w:val="18"/>
        </w:rPr>
        <w:br/>
        <w:br/>
        <w:t>А) Инструктор раскладывает несколько предметов на столе, накрывает их непрозрачным платком. Входит учащийся. Ему демонстрируются предметы 10-15 секунд. Учащийся выходит, инструктор перекладывает предметы и снова накрывает их платком. Учащийся возвращается.</w:t>
        <w:br/>
        <w:br/>
        <w:t>basic) предметов - 7, снять платок и разложить все как было.</w:t>
        <w:br/>
        <w:t>advanced) предметов - 10, назвать, какие, затем снять платок и разложить все, как было.</w:t>
        <w:br/>
        <w:t>expert) предметов - 15, назвать, какие, сказать про каждый как можно больше, затем снять платок и разложить все, как было.</w:t>
        <w:br/>
        <w:br/>
        <w:t>Б) Учащийся должен описать по памяти, не забывая указывать размеры, цвета:</w:t>
        <w:br/>
        <w:br/>
        <w:t>basic) обстановку своей комнаты</w:t>
        <w:br/>
        <w:t>advanced) обстановку помещения, где он часто бывает</w:t>
        <w:br/>
        <w:t>expert) обстановку помещения, где он был один или два раза.</w:t>
        <w:br/>
        <w:br/>
        <w:t>Все это нужно проверять, поэтому описывать можно письменно, либо рисовать план и т.п.</w:t>
        <w:br/>
        <w:t>В) Придумать метод, как тебе удобнее всего учить материал.</w:t>
        <w:br/>
        <w:br/>
      </w:r>
      <w:r>
        <w:rPr>
          <w:rFonts w:cs="Arial" w:ascii="Arial" w:hAnsi="Arial"/>
          <w:b/>
          <w:bCs/>
          <w:sz w:val="18"/>
          <w:szCs w:val="18"/>
        </w:rPr>
        <w:t>Пример работы над темой: География Европы.</w:t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cs="Arial" w:ascii="Arial" w:hAnsi="Arial"/>
          <w:i/>
          <w:iCs/>
          <w:sz w:val="18"/>
          <w:szCs w:val="18"/>
        </w:rPr>
        <w:t>Нужно: карта Европы политическая, физическая.</w:t>
      </w:r>
      <w:r>
        <w:rPr>
          <w:rFonts w:cs="Arial" w:ascii="Arial" w:hAnsi="Arial"/>
          <w:sz w:val="18"/>
          <w:szCs w:val="18"/>
        </w:rPr>
        <w:br/>
        <w:t>1. Выписать все страны с их столицами. (Испания - Мадрид, Германия - Берлин, Мальта - Валетта и др.)</w:t>
        <w:br/>
        <w:t>2. Срисовать карту, как получится, но чтобы страны граничили друг с другом так, как надо.</w:t>
        <w:br/>
        <w:t>3. Сделать карточки с надписями "страна - столица". Инструктор показывает по несколько (до 10) карточек за круг, учащиеся запоминают. Повторить дважды.</w:t>
        <w:br/>
        <w:t>4. Проложить по своей карте самый короткий маршрут и самый длинный маршрут между двумя любыми странами.</w:t>
        <w:br/>
        <w:t>5. Повторить пункт 3 с другими странами.</w:t>
        <w:br/>
        <w:t>6. Рассказать, какая страна с какими граничит, использовать понятия "на севере", "на юге" и др.</w:t>
        <w:br/>
        <w:t>7. Повторить пункт 3 с другими странами.</w:t>
        <w:br/>
        <w:t>8. Подписать моря, нанести на карту основные реки и горные массивы. Рассказать, какие реки и горы есть в какой стране.</w:t>
        <w:br/>
        <w:t>9. Взять чистый лист. Все убрать. Выписать страны и столицы, какие помнишь.</w:t>
        <w:br/>
        <w:t>10. Взять чистый лист. Попробовать воспроизвести свою карту.</w:t>
        <w:br/>
        <w:t>11. Нанести на нее реки, горы.</w:t>
        <w:br/>
        <w:t>12. Повторить пункт 3 с теми странами, которые не помнишь.</w:t>
        <w:br/>
        <w:t>13. Посмотреть на карту, сравнить со своей.</w:t>
        <w:br/>
        <w:t>14. Повторять пункты 9 - 13 до достижения полного успеха.</w:t>
        <w:br/>
        <w:t>15. Повторить пункт 6 для любой страны без карты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5:32:00Z</dcterms:created>
  <dc:creator>Осиповы</dc:creator>
  <dc:description/>
  <dc:language>en-US</dc:language>
  <cp:lastModifiedBy>Осиповы</cp:lastModifiedBy>
  <dcterms:modified xsi:type="dcterms:W3CDTF">2007-06-18T15:34:00Z</dcterms:modified>
  <cp:revision>1</cp:revision>
  <dc:subject/>
  <dc:title>Секреты сверхчеловека</dc:title>
</cp:coreProperties>
</file>