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51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56492167">
            <w:r>
              <w:rPr>
                <w:rStyle w:val="IndexLink"/>
                <w:szCs w:val="36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492168">
            <w:r>
              <w:rPr>
                <w:rStyle w:val="IndexLink"/>
                <w:szCs w:val="36"/>
                <w:lang w:val="en-US" w:eastAsia="en-US"/>
              </w:rPr>
              <w:t>О методологии  нау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6492169">
            <w:r>
              <w:rPr>
                <w:rStyle w:val="IndexLink"/>
                <w:szCs w:val="36"/>
                <w:lang w:val="en-US" w:eastAsia="en-US"/>
              </w:rPr>
              <w:t>Методология психолог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6492170">
            <w:r>
              <w:rPr>
                <w:rStyle w:val="IndexLink"/>
                <w:szCs w:val="32"/>
                <w:lang w:val="en-US" w:eastAsia="en-US"/>
              </w:rPr>
              <w:t>Что делает психологию наукой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6492171">
            <w:r>
              <w:rPr>
                <w:rStyle w:val="IndexLink"/>
                <w:szCs w:val="32"/>
                <w:lang w:val="en-US" w:eastAsia="en-US"/>
              </w:rPr>
              <w:t>Применение постулатов научного метода в психолог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6492176">
            <w:r>
              <w:rPr>
                <w:rStyle w:val="IndexLink"/>
                <w:szCs w:val="32"/>
                <w:lang w:val="en-US" w:eastAsia="en-US"/>
              </w:rPr>
              <w:t>Методы псих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514" w:leader="dot"/>
            </w:tabs>
            <w:rPr>
              <w:caps w:val="false"/>
              <w:smallCaps w:val="false"/>
              <w:lang w:val="en-US" w:eastAsia="en-US"/>
            </w:rPr>
          </w:pPr>
          <w:hyperlink w:anchor="__RefHeading___Toc56492177">
            <w:r>
              <w:rPr>
                <w:rStyle w:val="IndexLink"/>
                <w:szCs w:val="32"/>
                <w:lang w:val="en-US" w:eastAsia="en-US"/>
              </w:rPr>
              <w:t>Классификация методов психологического исслед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514" w:leader="dot"/>
            </w:tabs>
            <w:rPr>
              <w:lang w:val="en-US" w:eastAsia="en-US"/>
            </w:rPr>
          </w:pPr>
          <w:hyperlink w:anchor="__RefHeading___Toc56492178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36"/>
                <w:lang w:val="en-US" w:eastAsia="en-US"/>
              </w:rPr>
              <w:t>Библиограф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56492167"/>
      <w:bookmarkEnd w:id="0"/>
      <w:r>
        <w:rPr/>
        <w:t>Введение</w:t>
      </w:r>
    </w:p>
    <w:p>
      <w:pPr>
        <w:pStyle w:val="2"/>
        <w:rPr/>
      </w:pPr>
      <w:r>
        <w:rPr/>
        <w:t xml:space="preserve">Почему люди занимаются такой странной областью деятельности как наука? Возможно, на их выбор влияет постоянное переживание дефицита знаний о мире, которое ощущается как непонимание. В конечном счете, ученый – это человек, который может быть иногда, испытывает ощущение достаточности знания, но это переживание тут же сменяется ощущением недостаточности, неполноты, «нестыковки» и побуждает восполнять эту неполноту не только фантазиями, но и каким-либо действием, неважно каким: внутренним, мыслительным, либо внешним. Главное, что  свое непонимание исследователь объясняет объективной нехваткой знания о мире. </w:t>
      </w:r>
    </w:p>
    <w:p>
      <w:pPr>
        <w:pStyle w:val="2"/>
        <w:rPr/>
      </w:pPr>
      <w:r>
        <w:rPr/>
        <w:t>Кроме того, современная наука – устойчивый социальный институт, гигантская система.</w:t>
      </w:r>
    </w:p>
    <w:p>
      <w:pPr>
        <w:pStyle w:val="2"/>
        <w:rPr/>
      </w:pPr>
      <w:r>
        <w:rPr/>
        <w:t>В середине ХХ</w:t>
      </w:r>
      <w:r>
        <w:rPr>
          <w:lang w:val="en-US"/>
        </w:rPr>
        <w:t>I</w:t>
      </w:r>
      <w:r>
        <w:rPr/>
        <w:t xml:space="preserve"> века О. Конт, основатель позитивизма, предложил концепцию развития человеческого знания. Он рассматривал три последовательно сменяющие одна другую формы знания: религиозное, философское, позитивное. Конт полагал, что человечество последовательно меняет формы знания, вырастая, как подросток, из одежды, которая стала тесной, а не как модница, меняющая платья старого фасона на последний крик моды. Старые формы человеческого знания должны неизбежно отмереть и стать предметом исследования историков культуры.</w:t>
      </w:r>
    </w:p>
    <w:p>
      <w:pPr>
        <w:pStyle w:val="2"/>
        <w:rPr/>
      </w:pPr>
      <w:r>
        <w:rPr/>
        <w:t>Однако, несмотря на торжество позитивного знания, ХХ век не отверг ни философское, ни религиозное знание. Следовательно, речь может идти не о смене одного знания другим, а о смене доминирования той или иной формы знания в ходе развития цивилизации.</w:t>
      </w:r>
    </w:p>
    <w:p>
      <w:pPr>
        <w:pStyle w:val="2"/>
        <w:rPr/>
      </w:pPr>
      <w:r>
        <w:rPr/>
        <w:t>Различные формы знания существуют и развиваются параллельно, как одновременно существуют в живой природе, занимая разные экологические ниши, водоросли и млекопитающие, черви и насекомые.</w:t>
      </w:r>
    </w:p>
    <w:p>
      <w:pPr>
        <w:pStyle w:val="2"/>
        <w:rPr/>
      </w:pPr>
      <w:r>
        <w:rPr/>
        <w:t>«Психология» - термин, который может применяться к разным видам человеческой практики  и знания.</w:t>
      </w:r>
    </w:p>
    <w:p>
      <w:pPr>
        <w:pStyle w:val="2"/>
        <w:rPr/>
      </w:pPr>
      <w:r>
        <w:rPr/>
        <w:t>Во-первых, психология как система обыденных знаний людей о «психике», поведении других людей. Эта «обыденная психология» сегодня стала предметом исследования одной из отраслей научной психологии.</w:t>
      </w:r>
    </w:p>
    <w:p>
      <w:pPr>
        <w:pStyle w:val="2"/>
        <w:rPr/>
      </w:pPr>
      <w:r>
        <w:rPr/>
        <w:t>Во-вторых, существует и «философская психология». Вопрос о природе психической реальности является ключевым. В рамках «философской психологии» по сей день, создаются модели психики или ее отдельных подсистем, которые служат источником гипотез для научной психологии  и, кроме того, позволяют интерпретировать различные элементы эмпирического и теоретического психологического знания.</w:t>
      </w:r>
    </w:p>
    <w:p>
      <w:pPr>
        <w:pStyle w:val="2"/>
        <w:rPr/>
      </w:pPr>
      <w:r>
        <w:rPr/>
        <w:t>Наконец, под термином психология понимают науку, возникшую в Х</w:t>
      </w:r>
      <w:r>
        <w:rPr>
          <w:lang w:val="en-US"/>
        </w:rPr>
        <w:t>I</w:t>
      </w:r>
      <w:r>
        <w:rPr/>
        <w:t>Х веке, - науку о психике как некоторой самостоятельной реальности, которая имеет материальную основу, т.е. является механизмом отражения и регуляции человеческого поведения, и может быть исследована объективными методами.</w:t>
      </w:r>
    </w:p>
    <w:p>
      <w:pPr>
        <w:pStyle w:val="2"/>
        <w:rPr/>
      </w:pPr>
      <w:r>
        <w:rPr/>
        <w:t>Сегодня психологам уже не нужно убеждать специалистов из других областей, что существует такая наука как психология.  Она имеет свою методологию, свои методы и пути познания.</w:t>
      </w:r>
    </w:p>
    <w:p>
      <w:pPr>
        <w:pStyle w:val="Heading1"/>
        <w:spacing w:lineRule="auto" w:line="360"/>
        <w:rPr/>
      </w:pPr>
      <w:bookmarkStart w:id="1" w:name="__RefHeading___Toc56492168"/>
      <w:bookmarkEnd w:id="1"/>
      <w:r>
        <w:rPr/>
        <w:t>О методологии  науки</w:t>
      </w:r>
    </w:p>
    <w:p>
      <w:pPr>
        <w:pStyle w:val="Style12"/>
        <w:spacing w:lineRule="auto" w:line="360"/>
        <w:rPr/>
      </w:pPr>
      <w:r>
        <w:rPr/>
        <w:t>Наука – это сфера человеческой деятельности, результатом которой является новое знание о действительности, отвечающее критерию истинности. Практичность, полезность, эффективность научного знания считаются производными от его исти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термин наука относят ко всей совокупности знаний, полученных на сегодняшний день науч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ом научной деятельности может быть описание реальности, объяснение предсказания процессов и явлений, которые выражаются в виде текста, структурной схемы,  графической зависимости, формулы и т.д. идеалом научного поиска считается открытие законов – теоретическое объяснение действ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учное познание, однако, не исчерпывается теориями. Все виды научных знаний можно условно упорядочить на шкале «эмпирическое – теоретическое знание»: единичный факт, эмпирическое обобщение, модель, закономерность, закон, теор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ука как система знаний и как результат человеческой деятельности характеризуется полнотой. Достоверностью, систематичност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, наука – это, прежде всего исследование, и как человеческая деятельность характеризуется методо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– это путь познания, способ, посредством которого познается наука; это совокупность приемов и операций практического и теоретического освоения действительности, которая должна быть признана научным сообществом в качестве обязательной нормы, регулирующей поведени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 Куном было предложено понятие «нормальная наука». Он выделяет два различных состояния науки, революционную фазу и фазу «нормальной науки». «Нормальная наука» означает исследование, прочно опирающееся на одно или несколько прошлых научных достижений. С понятием «нормальная наука» связано понятие «парадигма». Парадигма – это общепризнанный эталон, пример научного исследования, включающий закон, теорию, их практическое применение, метод, оборудование и пр. Это – правила и стандарты научной деятельности, принятые в научном сообществе на сегодняшний день, до очередной научной революции, которая ломает старую парадигму, заменяя ее нов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ществование парадигмы является признаком зрелости науки или отдельной научной дисципли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громный вклад в развитие научной методологии середины и конца ХХ в. внесли У. Поппер, И. Лакатос, П. Фейерабенд, А. Холтон и ряд других выдающихся философов и ученых. Они основывались на анализе развития нужного знания и реальной деятельности исследователей. Особое влияние на их взгляды оказала революция в естествознании, затронувшая математику, физику, химию, биологию, психологию и другие фундаментальные науки. Изменился сам подход к науке и жизни в науке. Старые теории опровергались наблюдением и экспериментом.  Ученый в течение активной научной жизни мог для объяснения экспериментальных данных, полученных коллегами, выдвигать последовательно ряд теорий, опровергающих одна другую. Теория уже не считалась сверхценностью и превратилась во временный инструмент. Отсюда – критерий научности знания: научным признается такое знание, которое может быть опровергнуть (признано ложным) в процессе эмпирической проверки. Знание, для опровержения которого нельзя придумать соответствующую процедуру, не может быть науч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ая теория – всего лишь предположение и может быть опровергнута экспериментом. К. Поппер сформулировал правило: «Мы не знаем – мы может только предполагать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вое знание рождается в форме научного предположения – гипотезы, через призму которой ведется интерпретация данных.  Новое знание добывается наблюдением и путем рациональной обработки интуитивных догад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метода в конструкции научного исследования присутствует еще одна непременная составляющая, а именно – проблема, «рамка» в которую вписаны и гипотеза, и интерпретация и сам мет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ппер неоднократно отмечал, что в ходе развития науки изменяются и гипотезы и теории. С изменением парадигмы пересматривается метод, появляются новые проблемы, но остаются и старые, углубляясь, дифференцируясь с каждым циклом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bookmarkStart w:id="2" w:name="__RefHeading___Toc56492169"/>
      <w:bookmarkEnd w:id="2"/>
      <w:r>
        <w:rPr/>
        <w:t>Методология психологии</w:t>
      </w:r>
    </w:p>
    <w:p>
      <w:pPr>
        <w:pStyle w:val="Heading2"/>
        <w:spacing w:lineRule="auto" w:line="360"/>
        <w:rPr/>
      </w:pPr>
      <w:bookmarkStart w:id="3" w:name="__RefHeading___Toc56492170"/>
      <w:bookmarkEnd w:id="3"/>
      <w:r>
        <w:rPr/>
        <w:t>Что делает психологию наукой?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ченые, изучающие поведение, в том числе и психологи, используют в своей деятельности постулаты о природных закономерностях Вселенной, аналогичные тем, что использовал Галилей. Отличаются только предмет изучаемого вопроса и техническое оснащение исследований, но не научный метод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жорж К. Хоманс заметил, что «науку делает наукой ее цель, а не ее результаты: если исследование нацелено на выявление более или менее общих связей между явлениями природы, когда проверка истинности связи заключена, в конечном счете, в самих данных, тогда это наук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учное исследование в психологии основывается на том же самом постулате, что и в других научных областях: в основе поведения и мышления лежит некая базовая реальность, которую можно исследовать путем научного анализа. В основе психологического исследования лежит следующий постулат: человек по природе своей система очень сложная, но все же система, которая может быть понята и объяснена посредством научного экспериментирования и рационального анализа проведенных эксперим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учной психологии проблема становления парадигмы отражена в работах В. Вундта и его научной школы. Взяв за образец естественнонаучный эксперимент, психологи конца Х</w:t>
      </w:r>
      <w:r>
        <w:rPr>
          <w:sz w:val="28"/>
          <w:lang w:val="en-US"/>
        </w:rPr>
        <w:t>I</w:t>
      </w:r>
      <w:r>
        <w:rPr>
          <w:sz w:val="28"/>
        </w:rPr>
        <w:t>Х – начала ХХ в. перенесли основные требования к экспериментальному методу на почву психологии. На основе этих принципов проводятся диссертационные исследования, пишутся научные отчеты, статьи и монограф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4" w:name="__RefHeading___Toc56492171"/>
      <w:bookmarkEnd w:id="4"/>
      <w:r>
        <w:rPr/>
        <w:t>Применение постулатов научного метода в психолог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учный метод, применяемый в психологии, как и в других науках, основывается на нескольких допущениях о природе физического и психического мира. </w:t>
      </w:r>
    </w:p>
    <w:p>
      <w:pPr>
        <w:pStyle w:val="Style14"/>
        <w:rPr/>
      </w:pPr>
      <w:r>
        <w:rPr/>
        <w:t>Упорядоченность</w:t>
      </w:r>
    </w:p>
    <w:p>
      <w:pPr>
        <w:pStyle w:val="Style12"/>
        <w:spacing w:lineRule="auto" w:line="360"/>
        <w:rPr/>
      </w:pPr>
      <w:r>
        <w:rPr/>
        <w:t xml:space="preserve">Психологическая и физическая природа мира упорядочена, а не случайна или хаотична. Более того, принимается постулат, согласно которому отдельные феномены находятся между собой в системных отношениях и отдельные события следуют друг за другом в упорядоченной последовательности, которая может быть подвергнута наблюдению, описана и предсказана. </w:t>
      </w:r>
    </w:p>
    <w:p>
      <w:pPr>
        <w:pStyle w:val="Style14"/>
        <w:rPr/>
      </w:pPr>
      <w:r>
        <w:rPr/>
        <w:t>Детерминизм</w:t>
      </w:r>
    </w:p>
    <w:p>
      <w:pPr>
        <w:pStyle w:val="Style12"/>
        <w:spacing w:lineRule="auto" w:line="360"/>
        <w:rPr/>
      </w:pPr>
      <w:r>
        <w:rPr/>
        <w:t>Принцип, согласно которому все в природе порождается действием материальных причин и законов. Все события имеют некую причину.  Это значит, что психологический феномен имеет первопричину или предыдущие обстоятельства, которые вызвали к жизни какой-либо  случай.</w:t>
      </w:r>
    </w:p>
    <w:p>
      <w:pPr>
        <w:pStyle w:val="Style12"/>
        <w:spacing w:lineRule="auto" w:line="360"/>
        <w:rPr/>
      </w:pPr>
      <w:r>
        <w:rPr/>
        <w:t xml:space="preserve">Но в отношении психологического детерминизма важно быть предельно внимательным и осторожным: то, что одно происшествие случается прежде другого, не обязательно означает, что первый случай является причиной второго. </w:t>
      </w:r>
    </w:p>
    <w:p>
      <w:pPr>
        <w:pStyle w:val="Style14"/>
        <w:rPr/>
      </w:pPr>
      <w:r>
        <w:rPr/>
        <w:t>Эмпиризм</w:t>
      </w:r>
    </w:p>
    <w:p>
      <w:pPr>
        <w:pStyle w:val="Style12"/>
        <w:spacing w:lineRule="auto" w:line="360"/>
        <w:rPr/>
      </w:pPr>
      <w:r>
        <w:rPr/>
        <w:t>Определяется, как практика полагаться на наблюдение и экспериментирование, особенно в естественных науках, в которые входит психология. Эмпирическое исследование строится на измерениях (часто выраженных в числовой форме), таких как оценка успехов в обучении, силы убеждения и т.д.</w:t>
      </w:r>
    </w:p>
    <w:p>
      <w:pPr>
        <w:pStyle w:val="Style12"/>
        <w:spacing w:lineRule="auto" w:line="360"/>
        <w:rPr/>
      </w:pPr>
      <w:r>
        <w:rPr/>
        <w:t>Не все данные, собранные  эмпирическим путем валидны. Данные могут не обладать валидностью, если они избирательно подобраны для поддержки заранее составленного мнения или если они упускают важные аспекты проблемы.</w:t>
      </w:r>
    </w:p>
    <w:p>
      <w:pPr>
        <w:pStyle w:val="Style14"/>
        <w:rPr/>
      </w:pPr>
      <w:r>
        <w:rPr/>
        <w:t>Экономия доводов</w:t>
      </w:r>
    </w:p>
    <w:p>
      <w:pPr>
        <w:pStyle w:val="Style12"/>
        <w:spacing w:lineRule="auto" w:line="360"/>
        <w:rPr/>
      </w:pPr>
      <w:r>
        <w:rPr/>
        <w:t>Ученые предпочитают простые, или экономичные объяснения сложных природных феноменов. Постулат экономии доводов важен для проведения обобщений о более высоких уровнях человеческого поведения – он позволяет ученым экстраполировать от конкретных данных к общим положениям.</w:t>
      </w:r>
    </w:p>
    <w:p>
      <w:pPr>
        <w:pStyle w:val="Style12"/>
        <w:spacing w:lineRule="auto" w:line="360"/>
        <w:rPr/>
      </w:pPr>
      <w:r>
        <w:rPr/>
        <w:t>Закон экономии доводов важен для формулировки обобщений ряда наблюдений, проведенных на особях одного и того же биологического вида и даже для кросс- видовых исследований.</w:t>
      </w:r>
    </w:p>
    <w:p>
      <w:pPr>
        <w:pStyle w:val="Heading2"/>
        <w:rPr/>
      </w:pPr>
      <w:bookmarkStart w:id="5" w:name="__RefHeading___Toc56492176"/>
      <w:bookmarkEnd w:id="5"/>
      <w:r>
        <w:rPr/>
        <w:t>Методы психологии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Так как целью науки является постижение истины, а способом постижения истины является научное исследование, то психологическое исследование является важнейшей, неотложной частью методологии.</w:t>
      </w:r>
    </w:p>
    <w:p>
      <w:pPr>
        <w:pStyle w:val="2"/>
        <w:rPr/>
      </w:pPr>
      <w:r>
        <w:rPr/>
        <w:t>Психология, как и каждая наука, пользуется целой системой различных частных методов или методик. Все методы современной науки делятся на теоретические и эмпирические. Деление это весьма условное.  При проведении теоретического исследования ученый имеет дело не с самой реальностью, а с ее мысленной репрезентацией – представление в форме умственных образов, формул, пространственно-динамических моделей, схем и т.д.</w:t>
      </w:r>
    </w:p>
    <w:p>
      <w:pPr>
        <w:pStyle w:val="2"/>
        <w:rPr/>
      </w:pPr>
      <w:r>
        <w:rPr/>
        <w:t>Эмпирическое исследование проводится для проверки правильности теоретических построений.  К общенаучным эмпирическим методам относятся: наблюдение, эксперимент, измерение.</w:t>
      </w:r>
    </w:p>
    <w:p>
      <w:pPr>
        <w:pStyle w:val="2"/>
        <w:rPr/>
      </w:pPr>
      <w:r>
        <w:rPr/>
        <w:t>Основными методами исследования в психологии, как и в ряде других наук, являются наблюдение и эксперимент. Каждый из этих общих методов научного исследования выступает в психологии в различных и более или менее специфических формах; существуют разные виды и наблюдения и эксперимента. Наблюдение в психологии может быть самонаблюдением или внешним наблюдением, обычно в отличие от самонаблюдения именуемым объективным. Внешнее, объективное наблюдение может подразделяться на прямое и косвенное. Точно так же существуют различные формы или виды эксперимента. Разновидностью эксперимента является так называемый естественный эксперимент, являющийся формой промежуточной между экспериментом и простым наблюдением.</w:t>
      </w:r>
    </w:p>
    <w:p>
      <w:pPr>
        <w:pStyle w:val="2"/>
        <w:rPr/>
      </w:pPr>
      <w:r>
        <w:rPr/>
        <w:t>Помимо этих основных методов, которые получают в психологии специфическое выражение в соответствии с особенностями ее предмета, в психологии пользуются рядом промежуточных и вспомогательных методик.</w:t>
      </w:r>
    </w:p>
    <w:p>
      <w:pPr>
        <w:pStyle w:val="2"/>
        <w:rPr/>
      </w:pPr>
      <w:r>
        <w:rPr/>
        <w:t>При использовании различных методов психологического исследования необходимо считаться с особенностям изучаемой проблемы.</w:t>
      </w:r>
    </w:p>
    <w:p>
      <w:pPr>
        <w:pStyle w:val="2"/>
        <w:rPr/>
      </w:pPr>
      <w:r>
        <w:rPr/>
        <w:t>Методика исследования отражает ту или иную методологию. В соответствии с общими принципиальными установками нашей психологии специфические черты должна носить и ее методика.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ab/>
      </w:r>
      <w:bookmarkStart w:id="6" w:name="__RefHeading___Toc56492177"/>
      <w:r>
        <w:rPr/>
        <w:t>Классификация методов психологического исследования</w:t>
      </w:r>
      <w:bookmarkEnd w:id="6"/>
    </w:p>
    <w:p>
      <w:pPr>
        <w:pStyle w:val="2"/>
        <w:rPr/>
      </w:pPr>
      <w:r>
        <w:rPr/>
        <w:t>С точки зрения Б. Г. Ананьева, методы психологического исследования являются системами операций с психологическими объектами и вместе с тем гносеологическими объектами психологической науки.</w:t>
      </w:r>
    </w:p>
    <w:p>
      <w:pPr>
        <w:pStyle w:val="2"/>
        <w:rPr/>
      </w:pPr>
      <w:r>
        <w:rPr/>
        <w:t>Ели следовать методам системного подхода, важно определить место эмпирических методов в общей системе.</w:t>
      </w:r>
    </w:p>
    <w:p>
      <w:pPr>
        <w:pStyle w:val="2"/>
        <w:rPr/>
      </w:pPr>
      <w:r>
        <w:rPr/>
        <w:t>Выделяют пять уровней:</w:t>
      </w:r>
    </w:p>
    <w:p>
      <w:pPr>
        <w:pStyle w:val="2"/>
        <w:numPr>
          <w:ilvl w:val="0"/>
          <w:numId w:val="3"/>
        </w:numPr>
        <w:rPr/>
      </w:pPr>
      <w:r>
        <w:rPr/>
        <w:t>Уровень методики</w:t>
      </w:r>
    </w:p>
    <w:p>
      <w:pPr>
        <w:pStyle w:val="2"/>
        <w:numPr>
          <w:ilvl w:val="0"/>
          <w:numId w:val="3"/>
        </w:numPr>
        <w:rPr/>
      </w:pPr>
      <w:r>
        <w:rPr/>
        <w:t>Уровень методического приема</w:t>
      </w:r>
    </w:p>
    <w:p>
      <w:pPr>
        <w:pStyle w:val="2"/>
        <w:numPr>
          <w:ilvl w:val="0"/>
          <w:numId w:val="3"/>
        </w:numPr>
        <w:rPr/>
      </w:pPr>
      <w:r>
        <w:rPr/>
        <w:t>Уровень метода (эксперимент, наблюдение и пр.)</w:t>
      </w:r>
    </w:p>
    <w:p>
      <w:pPr>
        <w:pStyle w:val="2"/>
        <w:numPr>
          <w:ilvl w:val="0"/>
          <w:numId w:val="3"/>
        </w:numPr>
        <w:rPr/>
      </w:pPr>
      <w:r>
        <w:rPr/>
        <w:t>Уровень организации исследования</w:t>
      </w:r>
    </w:p>
    <w:p>
      <w:pPr>
        <w:pStyle w:val="2"/>
        <w:numPr>
          <w:ilvl w:val="0"/>
          <w:numId w:val="3"/>
        </w:numPr>
        <w:rPr/>
      </w:pPr>
      <w:r>
        <w:rPr/>
        <w:t>Уровень методологического подхода</w:t>
      </w:r>
    </w:p>
    <w:p>
      <w:pPr>
        <w:pStyle w:val="2"/>
        <w:rPr/>
      </w:pPr>
      <w:r>
        <w:rPr/>
        <w:t>Приведенное уровневое деление способов близко к тому, которое предложил Г.Д. Пирьов, разделив «методы» на 1) собственно методы (наблюдение, эксперимент и пр.) 2)методические приемы и 3)методические подходы (генетический, психофизиологический и пр.).</w:t>
      </w:r>
    </w:p>
    <w:p>
      <w:pPr>
        <w:pStyle w:val="2"/>
        <w:rPr/>
      </w:pPr>
      <w:r>
        <w:rPr/>
        <w:t>С.Л. Рубинштейн в качестве лавных психологических методов выделил наблюдение и эксперимент. Кроме того, он выделил приемы изучения продуктов деятельности, беседу и анкету.</w:t>
      </w:r>
    </w:p>
    <w:p>
      <w:pPr>
        <w:pStyle w:val="2"/>
        <w:rPr/>
      </w:pPr>
      <w:r>
        <w:rPr/>
        <w:t>Вторая развернутая классификация методов психологического исследования, получившая распространение в отечественной психологии благодаря Б. Г. Ананьеву, - классификация болгарского психолога Г.Д. Пирьова. Он выделил как самостоятельные методы: наблюдение (объективное – непосредственное и опосредованное, субъективное – непосредственное и опосредованное), эксперимент (лабораторный, естественный и психолого-педагогический), моделирование, психологическую характеристику, вспомогательные методы (математические, графические, биохимические и др.), специфические методические подходы.</w:t>
      </w:r>
    </w:p>
    <w:p>
      <w:pPr>
        <w:pStyle w:val="2"/>
        <w:rPr/>
      </w:pPr>
      <w:r>
        <w:rPr/>
        <w:t xml:space="preserve">Б.Г. Ананьев подверг критике классификацию Пирьова, предложив другую. Все методы он разделил на: </w:t>
      </w:r>
    </w:p>
    <w:p>
      <w:pPr>
        <w:pStyle w:val="2"/>
        <w:numPr>
          <w:ilvl w:val="0"/>
          <w:numId w:val="4"/>
        </w:numPr>
        <w:rPr/>
      </w:pPr>
      <w:r>
        <w:rPr/>
        <w:t>организационные</w:t>
      </w:r>
    </w:p>
    <w:p>
      <w:pPr>
        <w:pStyle w:val="2"/>
        <w:numPr>
          <w:ilvl w:val="0"/>
          <w:numId w:val="4"/>
        </w:numPr>
        <w:rPr/>
      </w:pPr>
      <w:r>
        <w:rPr/>
        <w:t>эмпирические</w:t>
      </w:r>
    </w:p>
    <w:p>
      <w:pPr>
        <w:pStyle w:val="2"/>
        <w:numPr>
          <w:ilvl w:val="0"/>
          <w:numId w:val="4"/>
        </w:numPr>
        <w:rPr/>
      </w:pPr>
      <w:r>
        <w:rPr/>
        <w:t>способы обработки данных</w:t>
      </w:r>
    </w:p>
    <w:p>
      <w:pPr>
        <w:pStyle w:val="2"/>
        <w:numPr>
          <w:ilvl w:val="0"/>
          <w:numId w:val="4"/>
        </w:numPr>
        <w:rPr/>
      </w:pPr>
      <w:r>
        <w:rPr/>
        <w:t>интерпретационые</w:t>
      </w:r>
    </w:p>
    <w:p>
      <w:pPr>
        <w:pStyle w:val="2"/>
        <w:rPr/>
      </w:pPr>
      <w:r>
        <w:rPr/>
        <w:t>К организационным методам Ананьев отнес сравнительный, лонгитюдный и комплексный. Во второй группе оказались обсервационные методы (наблюдение и самонаблюдение), эксперимент (лабораторный, полевой, естественный и др.), психодиагностический метод, анализ процессов и продуктов деятельности, моделирование  и биографический метод.</w:t>
      </w:r>
    </w:p>
    <w:p>
      <w:pPr>
        <w:pStyle w:val="2"/>
        <w:rPr/>
      </w:pPr>
      <w:r>
        <w:rPr/>
        <w:t>В третью группу вошли методы математико-статистического анализа данных и качественного описания. Наконец, четвертую группу составили генетический (фило- и онтогенетический) и структурные методы (классификация, типологизация и др.)</w:t>
      </w:r>
    </w:p>
    <w:p>
      <w:pPr>
        <w:pStyle w:val="2"/>
        <w:rPr/>
      </w:pPr>
      <w:r>
        <w:rPr/>
        <w:t>Важно отметить, что здесь не обозначены теоретические методы психологического исследования, но вместе с тем выделен класс методов, «промежуточный» по статусу между эмпирическими и теоретическими, а именно – методы представления, обработки и (добавим) интерпретации данных эмпирического исследования.</w:t>
      </w:r>
    </w:p>
    <w:p>
      <w:pPr>
        <w:pStyle w:val="2"/>
        <w:rPr/>
      </w:pPr>
      <w:r>
        <w:rPr/>
        <w:t>Существуют и другие подходы к описанию и классификации методов психологического исследования, но практически всегда ставится знак тождества между эмпирическими методами психологического исследования и психологическими методами вообще, что затрудняет определение специфики тех и других.</w:t>
      </w:r>
    </w:p>
    <w:p>
      <w:pPr>
        <w:pStyle w:val="2"/>
        <w:rPr/>
      </w:pPr>
      <w:r>
        <w:rPr/>
        <w:t>Целесообразно по аналогии с другими науками выделить в психологии три класса методов:</w:t>
      </w:r>
    </w:p>
    <w:p>
      <w:pPr>
        <w:pStyle w:val="2"/>
        <w:numPr>
          <w:ilvl w:val="0"/>
          <w:numId w:val="5"/>
        </w:numPr>
        <w:rPr/>
      </w:pPr>
      <w:r>
        <w:rPr/>
        <w:t>Эмпирические, при которых осуществляется внешнее реальное взаимодействие субъекта и объекта исследования.</w:t>
      </w:r>
    </w:p>
    <w:p>
      <w:pPr>
        <w:pStyle w:val="2"/>
        <w:numPr>
          <w:ilvl w:val="0"/>
          <w:numId w:val="5"/>
        </w:numPr>
        <w:rPr/>
      </w:pPr>
      <w:r>
        <w:rPr/>
        <w:t>Теоретические, когда субъект взаимодействует с мысленной моделью объекта</w:t>
      </w:r>
    </w:p>
    <w:p>
      <w:pPr>
        <w:pStyle w:val="2"/>
        <w:numPr>
          <w:ilvl w:val="0"/>
          <w:numId w:val="5"/>
        </w:numPr>
        <w:rPr/>
      </w:pPr>
      <w:r>
        <w:rPr/>
        <w:t>Интерпретация и описание, при которых субъект «внешне» взаимодействует со знаково-символическим представление объекта (графиками, таблицами, схемами).</w:t>
      </w:r>
    </w:p>
    <w:p>
      <w:pPr>
        <w:pStyle w:val="2"/>
        <w:rPr/>
      </w:pPr>
      <w:r>
        <w:rPr/>
        <w:t>От теоретических методов психологии следует отличать методы умозрительной психологии, берущие начало в так называемой философской психологии. Умозрение опирается не на научные факты и эмпирические закономерности, а имеет обоснование тоько в личностном знании автора концепции.</w:t>
      </w:r>
    </w:p>
    <w:p>
      <w:pPr>
        <w:pStyle w:val="2"/>
        <w:rPr/>
      </w:pPr>
      <w:r>
        <w:rPr/>
        <w:t>Умозрительный психолог, как и философ, порождает приемлемые, с его точки зрения, модели психической реальности либо модели ее отдельных составляющих (теории личности, общения, мышления, творчества, восприятия и т.д.). Продуктом умозрения является учение, т.е. некоторый целостный мысленный продукт, объединяющий в себе черты рационального и иррационального знания, претендующий на полноту и единственность объяснения некоторой реальности и не предусматривающий своей фальсификации (опровержения) при эмпирическом исследовании.</w:t>
      </w:r>
    </w:p>
    <w:p>
      <w:pPr>
        <w:pStyle w:val="Heading"/>
        <w:rPr/>
      </w:pPr>
      <w:r>
        <w:rPr/>
        <w:t>Методы психологи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233.9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9050</wp:posOffset>
                </wp:positionV>
                <wp:extent cx="0" cy="6286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5pt" to="-27pt,4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Основ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Наблюдение </w:t>
      </w:r>
      <w:r>
        <w:rPr/>
        <w:t xml:space="preserve">                                             </w:t>
      </w:r>
      <w:r>
        <w:rPr>
          <w:b/>
          <w:bCs/>
          <w:sz w:val="32"/>
        </w:rPr>
        <w:t>Эксперимент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7112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6pt" to="351pt,4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16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8pt" to="476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0160</wp:posOffset>
                </wp:positionV>
                <wp:extent cx="0" cy="2857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8pt" to="477pt,2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Научный метод исследования, не ограниченный простой регистрацией фактов, а научно объясняющий причины того или иного психологического явле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/>
              <w:t>Активное вмешательство исследователя в деятельность испытуемого с целью создания условий, в которых выявляется психологический фак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Житейские наблюдения.</w:t>
            </w:r>
            <w:r>
              <w:rPr/>
              <w:t xml:space="preserve"> Ограничиваются регистрацией фактов. Носят случайный неорганизованный характ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Научный метод</w:t>
            </w:r>
            <w:r>
              <w:rPr/>
              <w:t xml:space="preserve"> – переход описания факта к объяснению его внутренней сущности. Необходимое условие – четкий план, фиксация результа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>Лабораторный</w:t>
            </w:r>
            <w:r>
              <w:rPr/>
              <w:t xml:space="preserve"> – протекает в спец. Условиях, используется спец. Аппаратура, действия испытуемого определяются инструкци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u w:val="single"/>
              </w:rPr>
              <w:t xml:space="preserve">Естественный </w:t>
            </w:r>
            <w:r>
              <w:rPr/>
              <w:t>протекает в обычных условиях. Применяется при изучении познавательных возможностей на разных возрастных этапах</w:t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5" w:leader="none"/>
          <w:tab w:val="left" w:pos="70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4508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55pt" to="476.95pt,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  <w:u w:val="single"/>
        </w:rPr>
        <w:t>Констатирующий</w:t>
      </w:r>
    </w:p>
    <w:p>
      <w:pPr>
        <w:pStyle w:val="Normal"/>
        <w:tabs>
          <w:tab w:val="clear" w:pos="708"/>
          <w:tab w:val="left" w:pos="5745" w:leader="none"/>
          <w:tab w:val="left" w:pos="702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4968" w:type="dxa"/>
        <w:jc w:val="left"/>
        <w:tblInd w:w="4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Иногда в нем моделируются некоторые стороны деятельности челов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Формирующий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Обучающий</w:t>
            </w:r>
          </w:p>
          <w:p>
            <w:pPr>
              <w:pStyle w:val="Normal"/>
              <w:tabs>
                <w:tab w:val="clear" w:pos="708"/>
                <w:tab w:val="left" w:pos="5745" w:leader="none"/>
              </w:tabs>
              <w:rPr/>
            </w:pPr>
            <w:r>
              <w:rPr/>
              <w:t>воспитывающий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37185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6.55pt" to="116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спомогательные методы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одуктов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иографический мет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лизнецовый метод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циометр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оделирование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кет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есты: прогнозирующие, диагностирующи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3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Методы психологии</w:t>
      </w:r>
    </w:p>
    <w:p>
      <w:pPr>
        <w:pStyle w:val="Heading1"/>
        <w:rPr/>
      </w:pPr>
      <w:bookmarkStart w:id="7" w:name="__RefHeading___Toc56492178"/>
      <w:bookmarkEnd w:id="7"/>
      <w:r>
        <w:rPr/>
        <w:t>Библиография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Экспериментальная психология: учебник для  вузов / В.Н. Дружинин. – 2-е изд., доп. – СПБ.: Питер, 2003.</w:t>
      </w:r>
    </w:p>
    <w:p>
      <w:pPr>
        <w:pStyle w:val="2"/>
        <w:numPr>
          <w:ilvl w:val="0"/>
          <w:numId w:val="2"/>
        </w:numPr>
        <w:rPr/>
      </w:pPr>
      <w:r>
        <w:rPr/>
        <w:t>Основы общей психологии / С.Л. Рубинштейн. – СПб.: Питер, 2003.</w:t>
      </w:r>
    </w:p>
    <w:p>
      <w:pPr>
        <w:pStyle w:val="2"/>
        <w:numPr>
          <w:ilvl w:val="0"/>
          <w:numId w:val="2"/>
        </w:numPr>
        <w:rPr/>
      </w:pPr>
      <w:r>
        <w:rPr/>
        <w:t>Гамезо М.В., Домашенко И.А. Атлас по психологии: Информ.-метод. Пособие к курсу «Психология человека». – М. 1999.</w:t>
      </w:r>
    </w:p>
    <w:p>
      <w:pPr>
        <w:pStyle w:val="2"/>
        <w:numPr>
          <w:ilvl w:val="0"/>
          <w:numId w:val="2"/>
        </w:numPr>
        <w:rPr/>
      </w:pPr>
      <w:r>
        <w:rPr/>
        <w:t>Солсо Р.Л., МакЛин М.К. Экспериментальная психология. – СПб.: Прайм-ЕВРОЗНАК, 2003.</w:t>
      </w:r>
    </w:p>
    <w:p>
      <w:pPr>
        <w:pStyle w:val="2"/>
        <w:numPr>
          <w:ilvl w:val="0"/>
          <w:numId w:val="2"/>
        </w:numPr>
        <w:rPr/>
      </w:pPr>
      <w:r>
        <w:rPr/>
        <w:t>Немов Р.С. Общая психология, том 1. – М. 1999</w:t>
      </w:r>
    </w:p>
    <w:p>
      <w:pPr>
        <w:pStyle w:val="2"/>
        <w:numPr>
          <w:ilvl w:val="0"/>
          <w:numId w:val="2"/>
        </w:numPr>
        <w:rPr/>
      </w:pPr>
      <w:r>
        <w:rPr/>
        <w:t>Волков Б.С., Волкова Н.В. Методы исследований в психологии: учебно-практическое пособие. – 3-е изд., испр. и доп. – М. 2003</w:t>
      </w:r>
    </w:p>
    <w:p>
      <w:pPr>
        <w:pStyle w:val="2"/>
        <w:rPr/>
      </w:pPr>
      <w:r>
        <w:rPr/>
      </w:r>
    </w:p>
    <w:sectPr>
      <w:footerReference w:type="default" r:id="rId2"/>
      <w:type w:val="nextPage"/>
      <w:pgSz w:w="11906" w:h="16838"/>
      <w:pgMar w:left="1531" w:right="851" w:gutter="0" w:header="0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2"/>
    <w:basedOn w:val="Style12"/>
    <w:qFormat/>
    <w:pPr>
      <w:spacing w:lineRule="auto" w:line="36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4">
    <w:name w:val="норм"/>
    <w:basedOn w:val="Heading3"/>
    <w:qFormat/>
    <w:pPr>
      <w:numPr>
        <w:ilvl w:val="0"/>
        <w:numId w:val="0"/>
      </w:numPr>
      <w:spacing w:lineRule="auto" w:line="36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документ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29:00Z</dcterms:created>
  <dc:creator>Ирина Зотова</dc:creator>
  <dc:description/>
  <dc:language>en-US</dc:language>
  <cp:lastModifiedBy>Ирина Зотова</cp:lastModifiedBy>
  <cp:lastPrinted>2003-11-21T20:46:00Z</cp:lastPrinted>
  <dcterms:modified xsi:type="dcterms:W3CDTF">2003-11-21T17:47:00Z</dcterms:modified>
  <cp:revision>80</cp:revision>
  <dc:subject/>
  <dc:title>О методологии  науки</dc:title>
</cp:coreProperties>
</file>