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8"/>
        </w:rPr>
      </w:pPr>
      <w:r>
        <w:rPr>
          <w:b/>
          <w:sz w:val="28"/>
        </w:rPr>
        <w:t>Понятие о темпераменте и его свойствах.</w:t>
      </w:r>
    </w:p>
    <w:p>
      <w:pPr>
        <w:pStyle w:val="Normal"/>
        <w:ind w:left="576" w:hanging="0"/>
        <w:rPr>
          <w:b/>
          <w:b/>
          <w:sz w:val="28"/>
        </w:rPr>
      </w:pPr>
      <w:r>
        <w:rPr>
          <w:b/>
          <w:sz w:val="28"/>
        </w:rPr>
      </w:r>
    </w:p>
    <w:p>
      <w:pPr>
        <w:pStyle w:val="TextBodyIndent"/>
        <w:jc w:val="both"/>
        <w:rPr/>
      </w:pPr>
      <w:r>
        <w:rPr/>
        <w:t>Проблема темперамента занимает человечество двадцать пять столетий. Интерес к ней связан с очевидностью индивидуальных различий между людьми. Психика каждого человека уникальна. Её неповторимость связана как с особенностями биологического и физиологического строения и развития организма, так и с единственной в своём роде композицией социальных связей и контрактов.</w:t>
      </w:r>
    </w:p>
    <w:p>
      <w:pPr>
        <w:pStyle w:val="TextBodyIndent"/>
        <w:jc w:val="both"/>
        <w:rPr/>
      </w:pPr>
      <w:r>
        <w:rPr/>
        <w:t>К биологически обусловленным подструктурам личности относятся, прежде всего темперамент. 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ётся спорной и нерешённой проблемой. Однако при всём разнообразии подходов к проблеме учёные и практики признают, что темперамент – биологический фундамент, на котором формируется личность как социальное существо.</w:t>
      </w:r>
    </w:p>
    <w:p>
      <w:pPr>
        <w:pStyle w:val="TextBodyIndent"/>
        <w:jc w:val="both"/>
        <w:rPr/>
      </w:pPr>
      <w:r>
        <w:rPr/>
        <w:t>Темперамент отражает динамические аспекты поведения преимущественно врождё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данного человека не случайно сочетаются друг с другом, а закономерно связаны между собой, образуя определённую организацию. И так,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ё содержания, целей, мотивов, остаются постоянными в зрелом возрасте и во взаимосвязи характеризуют тип темперамента.</w:t>
      </w:r>
    </w:p>
    <w:p>
      <w:pPr>
        <w:pStyle w:val="TextBodyIndent"/>
        <w:jc w:val="both"/>
        <w:rPr/>
      </w:pPr>
      <w:r>
        <w:rPr/>
        <w:t xml:space="preserve">Темперамент (от лат. </w:t>
      </w:r>
      <w:r>
        <w:rPr>
          <w:lang w:val="en-US"/>
        </w:rPr>
        <w:t xml:space="preserve">Temperamentum </w:t>
      </w:r>
      <w:r>
        <w:rPr/>
        <w:t>– надлежащее соотношение частей) – закономерное соотношение устойчивых индивидуальных особенностей личности, характеризующих различные стороны динамики психической деятельности.</w:t>
      </w:r>
    </w:p>
    <w:p>
      <w:pPr>
        <w:pStyle w:val="TextBodyIndent"/>
        <w:jc w:val="both"/>
        <w:rPr/>
      </w:pPr>
      <w:r>
        <w:rPr/>
        <w:t>Понятие темперамента возникло на основе учения древнегреческого врача Гиппократа (6 в. до н.э.), утверждавшего, что пропорция четырёх элементов, из которых якобы состоит человеческое тело, определяет течение физических и духовных болезней.</w:t>
      </w:r>
    </w:p>
    <w:p>
      <w:pPr>
        <w:pStyle w:val="TextBodyIndent"/>
        <w:jc w:val="both"/>
        <w:rPr/>
      </w:pPr>
      <w:r>
        <w:rPr/>
        <w:t>Свойства  темперамента – индивидуальный темп и ритм психических процессов, степень устойчивости чувств, напряжённость волевого усилия и др., относящиеся ко всем сторонам психической деятельности.</w:t>
      </w:r>
    </w:p>
    <w:p>
      <w:pPr>
        <w:pStyle w:val="TextBodyIndent"/>
        <w:jc w:val="both"/>
        <w:rPr/>
      </w:pPr>
      <w:r>
        <w:rPr/>
        <w:t>Динамика психической деятельности, а следовательно, и указанные выше свойства темперамента могут быть связаны с другими психологическими условиями – настроением, мотивами деятельности, поставленной задачи и т.п. Вместе с тем свойства темперамента – это наиболее устойчивые индивидуальные особенности, сохраняющиеся многие годы, часто всю жизнь, а динамические особенности, зависящие не от темперамента, гораздо менее устойчивы.</w:t>
      </w:r>
    </w:p>
    <w:p>
      <w:pPr>
        <w:pStyle w:val="TextBodyIndent"/>
        <w:jc w:val="both"/>
        <w:rPr/>
      </w:pPr>
      <w:r>
        <w:rPr/>
        <w:t>Различные сочетания закономерно связанных между собой свойств темперамента называют типами темперамента.</w:t>
      </w:r>
    </w:p>
    <w:p>
      <w:pPr>
        <w:pStyle w:val="TextBodyIndent"/>
        <w:jc w:val="both"/>
        <w:rPr/>
      </w:pPr>
      <w:r>
        <w:rPr/>
        <w:t>В психологии принято пользоваться гиппократовской классификацией типов темперамента: сангвиник, холерик, флегматик, меланхолик. Представление о темпераменте человека складывается на основе характерных для него психологических особенностей.</w:t>
      </w:r>
    </w:p>
    <w:p>
      <w:pPr>
        <w:pStyle w:val="TextBodyIndent"/>
        <w:jc w:val="both"/>
        <w:rPr/>
      </w:pPr>
      <w:r>
        <w:rPr>
          <w:u w:val="single"/>
        </w:rPr>
        <w:t>Холерик</w:t>
      </w:r>
      <w:r>
        <w:rPr/>
        <w:t xml:space="preserve">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невмоготу. Появляется раздражённое состояние, плохое настроение, упадок сил, вялость. Чередование положительных циклов подъёма настроения и энергичности с отрицательными циклами спада, депрессии обуславливают неровность поведения и самочувствия, его повышенную подверженность к появлению невротических срывов и конфликтов с людьми.</w:t>
      </w:r>
    </w:p>
    <w:p>
      <w:pPr>
        <w:pStyle w:val="TextBodyIndent"/>
        <w:jc w:val="both"/>
        <w:rPr/>
      </w:pPr>
      <w:r>
        <w:rPr>
          <w:u w:val="single"/>
        </w:rPr>
        <w:t>Сангвиник</w:t>
      </w:r>
      <w:r>
        <w:rPr/>
        <w:t xml:space="preserve"> – человек с сильной, уравновешенной подвижной нервной системой, обладает высок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а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к.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ерётся за нормализацию обстановки.</w:t>
      </w:r>
    </w:p>
    <w:p>
      <w:pPr>
        <w:pStyle w:val="TextBodyIndent"/>
        <w:jc w:val="both"/>
        <w:rPr/>
      </w:pPr>
      <w:r>
        <w:rPr>
          <w:u w:val="single"/>
        </w:rPr>
        <w:t>Флегматик</w:t>
      </w:r>
      <w:r>
        <w:rPr/>
        <w:t xml:space="preserve"> – человек с сильной, уравновешенной, но инертной нервной системой, вследствие чего реагирует медленно, неразговорчив, эмоции проявляются замедленно;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ситуациях. Прочно запоминает всё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При серьёзных неприятностях флегматик остаётся внешне спокойным.</w:t>
      </w:r>
    </w:p>
    <w:p>
      <w:pPr>
        <w:pStyle w:val="TextBodyIndent"/>
        <w:jc w:val="both"/>
        <w:rPr/>
      </w:pPr>
      <w:r>
        <w:rPr>
          <w:u w:val="single"/>
        </w:rPr>
        <w:t>Меланхолик</w:t>
      </w:r>
      <w:r>
        <w:rPr/>
        <w:t xml:space="preserve"> –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могут ухудша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Незначительный повод может вызвать обиду, слёзы. Настроение очень изменчиво, но обычно меланхолик старается скрыть, не проявлять внешне свои чувства, не рассказывает о своих переживаниях, часто грустен, подавлен, неуверен в себе, тревожен, у него могут возникнуть невротические растройства. Однако, обладая высокой чувствительностью нервной системы, они часто имеют выраженные художественные и интеллектуальные способности. </w:t>
      </w:r>
    </w:p>
    <w:p>
      <w:pPr>
        <w:pStyle w:val="TextBodyIndent"/>
        <w:jc w:val="both"/>
        <w:rPr/>
      </w:pPr>
      <w:r>
        <w:rPr/>
        <w:t>Трудно ответить, какой тип темперамента у того или иного взрослого человека. Тип нервной системы хотя и определяется наследственностью, но не является абсолютно неизменным. С возрастом, а также под воздействием систематических тренировок, воспитания, жизненных обстоятельств нервные процессы могут ослабеть или усилиться, может ускориться или замедлиться их переключаемость.</w:t>
      </w:r>
    </w:p>
    <w:p>
      <w:pPr>
        <w:pStyle w:val="TextBodyIndent"/>
        <w:jc w:val="both"/>
        <w:rPr/>
      </w:pPr>
      <w:r>
        <w:rPr/>
        <w:t xml:space="preserve">Темперамент тесно связан с продуктивностью работы человек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однообразия,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 </w:t>
      </w:r>
    </w:p>
    <w:p>
      <w:pPr>
        <w:pStyle w:val="TextBodyIndent"/>
        <w:jc w:val="both"/>
        <w:rPr/>
      </w:pPr>
      <w:r>
        <w:rPr/>
        <w:t>В поведенческом общении можно и нужно предвидеть особенности реакции лиц с разным типом темперамента и адекватно на них реагировать. Подчёркиваем, что темперамент лишь определяет динамические, но не содержательные характеристики поведения.</w:t>
      </w:r>
    </w:p>
    <w:p>
      <w:pPr>
        <w:pStyle w:val="TextBodyIndent"/>
        <w:jc w:val="both"/>
        <w:rPr/>
      </w:pPr>
      <w:r>
        <w:rPr/>
        <w:t>И.П.Павлов выделил ещё три "чисточеловеческих типа" высшей нервной деятельности: мыслительный, художественный и средний. Представители мыслительного типа (преобладает активность второй сигнальной системы мозга левого полушария) весьма рассудительны, склонны к детальному анализу жизненных явлений, к отвлечённому абстрактно-логическому мышлению. Чувства их отличаются умеренностью, сдержанностью и обычно прорываются наружу, пройдя через фильтр разума. Люди этого типа обычно интересуются математикой, философией, им нравится научная деятельность.</w:t>
      </w:r>
    </w:p>
    <w:p>
      <w:pPr>
        <w:pStyle w:val="TextBodyIndent"/>
        <w:jc w:val="both"/>
        <w:rPr/>
      </w:pPr>
      <w:r>
        <w:rPr/>
        <w:t>У людей художественного типа (преобладает активность сигнальной системы мозга правого полушария) мышление образное, на него откладывает отпечаток большая эмоциональность, яркость воображения, непосредственность и живость восприятия действительности. Их интересует прежде всего искусство, театр, поэзия, музыка, писательское и художественное творчество. Они стремятся к широкому кругу общения, это типичные лирики, а людей мыслительного типа они скептически оценивают как "сухарей". Большинство людей (80%) относятся к "золотой середине", среднему типу. В их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w:t>
      </w:r>
    </w:p>
    <w:p>
      <w:pPr>
        <w:pStyle w:val="TextBodyIndent"/>
        <w:jc w:val="both"/>
        <w:rPr/>
      </w:pPr>
      <w:r>
        <w:rPr/>
        <w:t>Современные исследователи подтвердили, что правое и левое полушария имеют специфические функции и преобладание активности того или иного полушария оказывает существенное влияние на индивидуальные особенности человека. Эксперименты показали, что при отключении правого полушария люди не могли определить текущее время суток, время года, не могли ориентироваться в конкретном пространстве, не могли найти дорогу домой, не чувствовали "выше – ниже", не узнавали лица своих знакомых, не воспринимали интонации слов и т.п. Известный психолог К.Юнг подразделяет людей по складу личности на экстравертов ("обращённых во вне") и интровертов ("обращённых внутрь себя"). Экстраверты общительны, активны, оптимистичны, подвижны, у них сильный тип высшей нервной деятельности, по темпераменту они сангвиники или холерики. Интроверты мало общительны, сдержанны, отдалены от всех, в своих поступках ориентируются на собственные представления, серьёзно относятся к принятию решения, контролируют свои эмоции. К интровертам относятся флегматики и меланхолики. Однако в жизни редко встречаются абсолютно чистые экстраверты или интроверты. В каждом из нас есть как черты тех, так и других, это зависит от врождённых качеств нервной системы, возраста, воспитания, жизненных обстоятельств. Любопытно, что у экстравертов ведущим полушарием является правое полушарие, что частично может проявляться даже во внешности, у них развит левый глаз, т.е. левый глаз более открыт и более осмыслен (нервы у человека идут крест на крест, т.е. от правого полушария к левой половине тела, и от левого полушария – к правой половине тела), а у интровертов ведущим является левое полушарие.</w:t>
      </w:r>
    </w:p>
    <w:p>
      <w:pPr>
        <w:pStyle w:val="TextBodyIndent"/>
        <w:jc w:val="both"/>
        <w:rPr/>
      </w:pPr>
      <w:r>
        <w:rPr/>
        <w:t xml:space="preserve">Темперамент не определяет уровня общих или специальных способностей.  Люди одного и того же темперамента могут быть высоко – и малоодарёнными, и наоборот: люди различного темперамента могут успешно работать в одной области. Те или иные свойства темперамента в одних обстоятельствах профессиональной деятельности могут способствовать достижению успеха в ней, в других, при той же деятельности мешать ему. Когда требования деятельности противоречат какому-либо свойству темперамента, то человек выбирает такие приёмы и способы её выполнения, которые наиболее соответствуют его темпераменту и помогают преодолеть влияние отрицательных в данных условиях проявлений темперамента. Совокупность таких успешных индивидуальных приёмов и способов, выработанных человеком в процессе деятельности, характеризует его индивидуальный стиль деятельности. Приобретение определённого индивидуального стиля не изменяет самого темперамента, т.к. индивидуальный стиль – это совокупность вариантов деятельности, наиболее удобных для человека при имеющемся у него темпераменте. </w:t>
      </w:r>
    </w:p>
    <w:p>
      <w:pPr>
        <w:pStyle w:val="Normal"/>
        <w:ind w:firstLine="720"/>
        <w:rPr>
          <w:sz w:val="28"/>
        </w:rPr>
      </w:pPr>
      <w:r>
        <w:rPr>
          <w:sz w:val="28"/>
        </w:rPr>
      </w:r>
    </w:p>
    <w:p>
      <w:pPr>
        <w:pStyle w:val="Normal"/>
        <w:ind w:firstLine="720"/>
        <w:rPr>
          <w:sz w:val="28"/>
        </w:rPr>
      </w:pPr>
      <w:r>
        <w:rPr>
          <w:sz w:val="28"/>
        </w:rPr>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Normal"/>
        <w:ind w:firstLine="720"/>
        <w:rPr>
          <w:b/>
          <w:b/>
          <w:sz w:val="28"/>
        </w:rPr>
      </w:pPr>
      <w:r>
        <w:rPr>
          <w:b/>
          <w:sz w:val="28"/>
        </w:rPr>
        <w:t xml:space="preserve">       </w: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numPr>
          <w:ilvl w:val="0"/>
          <w:numId w:val="2"/>
        </w:numPr>
        <w:jc w:val="both"/>
        <w:rPr>
          <w:b/>
          <w:b/>
          <w:sz w:val="28"/>
        </w:rPr>
      </w:pPr>
      <w:r>
        <w:rPr>
          <w:b/>
          <w:sz w:val="28"/>
        </w:rPr>
        <w:t>Дадим определение деятельности.</w:t>
      </w:r>
    </w:p>
    <w:p>
      <w:pPr>
        <w:pStyle w:val="Normal"/>
        <w:jc w:val="both"/>
        <w:rPr/>
      </w:pPr>
      <w:r>
        <w:rPr>
          <w:b/>
          <w:sz w:val="28"/>
        </w:rPr>
        <w:t xml:space="preserve">Деятельность – </w:t>
      </w:r>
      <w:r>
        <w:rPr>
          <w:sz w:val="28"/>
        </w:rPr>
        <w:t xml:space="preserve">динамическая модель взаимодействия – корреляции субъекта с онтосом, с объективной реальностью, с социумом, в процессе которой и происходит репродукция – воплощение в объекте психической модели – образа, реализация связей – отношений самого субъекта к предмет – объективной действительности; основные постулаты деятельности, разрабатываемые А.Леонтьевым, С.Рубенштейном, А.Смирновой, П.Гольпериным, Д.Элокониным и другими исследователями: </w:t>
      </w:r>
    </w:p>
    <w:p>
      <w:pPr>
        <w:pStyle w:val="Normal"/>
        <w:numPr>
          <w:ilvl w:val="0"/>
          <w:numId w:val="1"/>
        </w:numPr>
        <w:tabs>
          <w:tab w:val="clear" w:pos="720"/>
          <w:tab w:val="left" w:pos="284" w:leader="none"/>
        </w:tabs>
        <w:ind w:left="0" w:hanging="0"/>
        <w:jc w:val="both"/>
        <w:rPr/>
      </w:pPr>
      <w:r>
        <w:rPr>
          <w:sz w:val="28"/>
        </w:rPr>
        <w:t>сама психика индивида и его деятельность тектонизируют – конституируют активно – деятельностную модель поведения индивида;</w:t>
      </w:r>
    </w:p>
    <w:p>
      <w:pPr>
        <w:pStyle w:val="Normal"/>
        <w:numPr>
          <w:ilvl w:val="0"/>
          <w:numId w:val="1"/>
        </w:numPr>
        <w:tabs>
          <w:tab w:val="clear" w:pos="720"/>
          <w:tab w:val="left" w:pos="284" w:leader="none"/>
        </w:tabs>
        <w:ind w:left="0" w:hanging="0"/>
        <w:jc w:val="both"/>
        <w:rPr/>
      </w:pPr>
      <w:r>
        <w:rPr>
          <w:sz w:val="28"/>
        </w:rPr>
        <w:t>деятельность осуществляется в неразрывно – атрибутивных денотантах – связях с функциями – процессами, которые происходят в структурах подсознательного и сознательного;</w:t>
      </w:r>
    </w:p>
    <w:p>
      <w:pPr>
        <w:pStyle w:val="Normal"/>
        <w:numPr>
          <w:ilvl w:val="0"/>
          <w:numId w:val="1"/>
        </w:numPr>
        <w:tabs>
          <w:tab w:val="clear" w:pos="720"/>
          <w:tab w:val="left" w:pos="284" w:leader="none"/>
        </w:tabs>
        <w:ind w:left="0" w:hanging="0"/>
        <w:jc w:val="both"/>
        <w:rPr>
          <w:sz w:val="28"/>
        </w:rPr>
      </w:pPr>
      <w:r>
        <w:rPr>
          <w:sz w:val="28"/>
        </w:rPr>
        <w:t>согласно принципам историзма деятельность является движущей силой развития – эволюции психического отражения;</w:t>
      </w:r>
    </w:p>
    <w:p>
      <w:pPr>
        <w:pStyle w:val="Normal"/>
        <w:numPr>
          <w:ilvl w:val="0"/>
          <w:numId w:val="1"/>
        </w:numPr>
        <w:tabs>
          <w:tab w:val="clear" w:pos="720"/>
          <w:tab w:val="left" w:pos="284" w:leader="none"/>
        </w:tabs>
        <w:ind w:left="0" w:hanging="0"/>
        <w:jc w:val="both"/>
        <w:rPr/>
      </w:pPr>
      <w:r>
        <w:rPr>
          <w:sz w:val="28"/>
        </w:rPr>
        <w:t>существует модельный принцип единства экстеро- и интеро-деятельности в виде формы – принципа интерноризации – экстериоризации как механизма усвоения социально–исторического опыта;</w:t>
      </w:r>
    </w:p>
    <w:p>
      <w:pPr>
        <w:pStyle w:val="Normal"/>
        <w:numPr>
          <w:ilvl w:val="0"/>
          <w:numId w:val="1"/>
        </w:numPr>
        <w:tabs>
          <w:tab w:val="clear" w:pos="720"/>
          <w:tab w:val="left" w:pos="284" w:leader="none"/>
        </w:tabs>
        <w:ind w:left="0" w:hanging="0"/>
        <w:jc w:val="both"/>
        <w:rPr/>
      </w:pPr>
      <w:r>
        <w:rPr>
          <w:sz w:val="28"/>
        </w:rPr>
        <w:t>базальными характеристиками деятельности являются предметность и субъективность; специфика предметной детерминации – каузальности деятельности заключается в том, что объекты – модели экстеромира не непосредственно воздействуют на субъекта, а только тогда, когда они инкарнированны – преобразованы в процессе самой деятельности, благодаря чему и получается – происходит адекватность, почти тождественность – сообразность, их отражения в имманентных структурах сознания; в своей эволюционной форме сама предметность свойственна исключительно мультидеятельности индивидов – людей и моделируется – проявляется в социальной обусловленности деятельности индивида, в её коррелятах со значениями – индексами, кои зафиксированы – закреплены в схемах – моделях – конструкциях действий, в понятиях социальных ролей, в коммуникативных факторах, в соционормах, в этических постулатах – принципах – предписаниях, в различных ценностях значимых для индивида; субъективная экспликация деятельности в свою очередь находит своё выражение в таких модусах – способах, активности индивида: в детерминации психического образа, психической модели прошлым опытом, притязаниями, потребностями, социоустановками, эмоциями, чувствами, целями, мотивами, задачами, аутопроектами, определяющими интенциональность и селективность, выборочность деятельности; а также в эголичностном – мультиверсионном смысле – то, что значит, необходимо, весомо лично для меня, моего Эго, а не для других – другого индивида, как модель активации индивида, спроецированная на различные события, феномены обстоятельств, ситуаций и опосредованные – инструментируемые теми или иными, значимыми для автономного субъекта, действиями, деяниями, поступками; при экспликации – анализе деятельности можно выделить четыре аспекта: а) генезисо-генетический, б) модельно-функциональный, в) модельно-динамический, г) модельно-результируемый; первый аспект рассматривает, что исходной формой человеческой деятельности является социальная – совместная деятельность, а основным механизмом эволюции психики индивида выступает интериоризация, которая обеспечивает усвоение социокультурно-исторического опыта путём преобразования социально-совместной деятельности в структуры – модели индивидуальной деятельности; по ходу интериоризации происходит также метаболизация внешней деятельности во внутреннюю деятельность; в фундаменте аспекта (б)</w:t>
      </w:r>
      <w:r>
        <w:rPr>
          <w:sz w:val="28"/>
          <w:lang w:val="en-US"/>
        </w:rPr>
        <w:t xml:space="preserve"> </w:t>
      </w:r>
      <w:r>
        <w:rPr>
          <w:sz w:val="28"/>
        </w:rPr>
        <w:t>лежит принцип анализа по единицам (Л.Выготский), при котором конструкты реальности расчленяются на единицы, содержащие в себе основные предикаты – свойства, присущие этой реальности как целостной модели – структуре; сами же последовательные корреляции между единицами деятельности динамичны, а в зависимости от лопуса отражаемой модели в структуре деятельности трансформируется содержание психического отражения, психоотзеркаливания, сама модельность отражения которая, может быть, в свою очередь, осознаваемой – неосознаваемой или же, если воспользоваться аксиомами Юнга, Фрейда, Адлера и их адентов, может быть бессознательной, - формы регуляции деятельности, подразделяемые на произвольную, непроизвольную; изучая в динамическом плане модели деятельности необходимо рассматривать механизмы, обеспечивающие динамику самой деятельности, например, надситуативную активность, которая дифиницирует самоэволюцию деятельности, приемлемую для индивида трансформацию деятельности, возникновение новых форм деятельности, детерминирующих целенаправленный характер деятельности в постоянно текущее – трансформационной действительности, социуме; реализация же мультимоделей деятельности осуществляется на основе психофизиологических механизмов, специфика которых по-разному трактуется известными учёными (см. разность модусов – подходов на эту тему в работах Бернштейна, Спиннера, Фромма, Айзенка, Маслоу, Анохина, Роджерса в контрасте дифференциальных моделемеханизмов деятельности); модель материально-духовной деятельности включает следующие элементы: а) мотивы, которые побуждают субъекта к определённой деятельности; б) цели –это итоги – результаты, на достижение которых модель деятельности синтенционирована; в) средства – инструменты, с помощью которых модель деятельности реализуется, – осуществляется.</w:t>
      </w:r>
    </w:p>
    <w:p>
      <w:pPr>
        <w:pStyle w:val="2"/>
        <w:tabs>
          <w:tab w:val="clear" w:pos="720"/>
          <w:tab w:val="left" w:pos="709" w:leader="none"/>
        </w:tabs>
        <w:rPr/>
      </w:pPr>
      <w:r>
        <w:rPr/>
        <w:t>Все живые существа способны к самостоятельной силе реагирования, преобразуя или поддерживая жизненно важные связи с окружающим миром, т.е. проявляя активность. Выступая как всеобщая характеристика живого, в человеческом обществе активность имеет своеобразное проявление и, в силу своей специфичности, получила название "деятельность".</w:t>
      </w:r>
    </w:p>
    <w:p>
      <w:pPr>
        <w:pStyle w:val="Normal"/>
        <w:ind w:firstLine="720"/>
        <w:jc w:val="both"/>
        <w:rPr/>
      </w:pPr>
      <w:r>
        <w:rPr>
          <w:sz w:val="28"/>
        </w:rPr>
        <w:t>Деятельность человека – сложное явление. Результатом человеческой деятельности является определённый продукт. Большую часть того, что делает человек, он делает не для себя, а для общества. В свою очередь, множество других людей, членов данного общества, удовлетворяют потребности каждой личности. Но даже тогда, когда человек делает что-то для себя лично, он использует в своём труде опыт других людей, применяя полученные от них знания. Основной, конституирующей характеристикой деятельности является её предметность. При этом предмет выступает двояко: первично – в своё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ляться не может.</w:t>
      </w:r>
    </w:p>
    <w:p>
      <w:pPr>
        <w:pStyle w:val="Normal"/>
        <w:ind w:firstLine="720"/>
        <w:jc w:val="both"/>
        <w:rPr/>
      </w:pPr>
      <w:r>
        <w:rPr>
          <w:sz w:val="28"/>
        </w:rPr>
        <w:t>Психология берёт в деятельности тот аспект, который связан с изучением различных форм, видов и уровней субъективного отражения объективной действительности действующим человеком, т.е. прежде всего субъективный план деятельности. Что же заставляет человека действовать определённым образом в определённом положении? Источником активности человека являются его потребности, т.е. состояния индивида, выражающие его зависимость от конкретных условий его существования и развития.</w:t>
      </w:r>
    </w:p>
    <w:p>
      <w:pPr>
        <w:pStyle w:val="Normal"/>
        <w:ind w:firstLine="720"/>
        <w:jc w:val="both"/>
        <w:rPr/>
      </w:pPr>
      <w:r>
        <w:rPr>
          <w:sz w:val="28"/>
        </w:rPr>
        <w:t>Проблема строения деятельности имеет первостепенное значение как для развития теории психологии, так и для определения эффективных путей решения многих практических задач.</w:t>
      </w:r>
    </w:p>
    <w:p>
      <w:pPr>
        <w:pStyle w:val="Normal"/>
        <w:ind w:firstLine="720"/>
        <w:jc w:val="both"/>
        <w:rPr/>
      </w:pPr>
      <w:r>
        <w:rPr>
          <w:sz w:val="28"/>
        </w:rPr>
        <w:t>Деятельность – это динамическая система взаимодействий человека с миром, в процессе которых происходит возникновение и взаимопонимание в объекте психического образа. Именно наличие сознаваемой цели позволяет определить активность как деятельность. Все остальные стороны деятельности: мотив, планирование деятельности, переработка текущей информации, принятие решения – могут осознаваться не не полностью, а также неверно. Каков бы ни был уровень осознания деятельности, сознавание цели всегда остаётся необходимым её признаком. Специфически человеческое действие сформировалось в труде как акт трудовой деятельности. Совокупность действий, выполняющих определённую общественную функцию, составляет определённый вид трудовой деятельности. Так трудовая деятельность всегда направлена на производство определённого продукта, действие человека всегда направлено на определённый результат. Выполнение предметного действия обеспечивается определённой системой движений. Она зависит от цели действия, свойств предмета, на который это действие направлено, и условий действия. Движение, посредством которого человек обычно осуществляет то или иное действие, связано с личными установками, с осмыслением разрешаемой движением задачи, отношением к ней. Изменение личностных установок ведёт к изменению двигательной сферы. Действия – более сложная часть деятельности. Действия представляют собой совокупность движений, которые имеют цель и направлены на определённый объект. Действия всегда социальны. Любые действия человека состоят из движений и выполняются сознательно, осознано. Отдельные движения и даже действия ещё не составляют целостной деятельности. Деятельность – это совокупность действий, объединённых единой целью. Сущность деятельности как раз и состоит в тех целях и задачах, которые реализуются в ней, а также в мотивах, во имя которых она совершается.</w:t>
      </w:r>
    </w:p>
    <w:p>
      <w:pPr>
        <w:pStyle w:val="Normal"/>
        <w:ind w:firstLine="720"/>
        <w:jc w:val="both"/>
        <w:rPr/>
      </w:pPr>
      <w:r>
        <w:rPr>
          <w:sz w:val="28"/>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w:t>
      </w:r>
    </w:p>
    <w:p>
      <w:pPr>
        <w:pStyle w:val="Normal"/>
        <w:ind w:firstLine="720"/>
        <w:jc w:val="both"/>
        <w:rPr>
          <w:sz w:val="28"/>
          <w:lang w:val="en-US"/>
        </w:rPr>
      </w:pPr>
      <w:r>
        <w:rPr>
          <w:sz w:val="28"/>
        </w:rPr>
        <w:t>Естественно, особенности темперамента сказываются в учебных занятиях и трудовой деятельности.</w:t>
      </w:r>
    </w:p>
    <w:p>
      <w:pPr>
        <w:pStyle w:val="Normal"/>
        <w:ind w:firstLine="720"/>
        <w:jc w:val="both"/>
        <w:rPr/>
      </w:pPr>
      <w:r>
        <w:rPr>
          <w:sz w:val="28"/>
        </w:rPr>
        <w:t>Но главное заключается в том, что различия по темпераментам – это различия не по уровню возможностей психики, а по своеобразию её проявлений. 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 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особенностей темперамента изменяется способ осуществления самой деятельности.</w:t>
      </w:r>
    </w:p>
    <w:p>
      <w:pPr>
        <w:pStyle w:val="Normal"/>
        <w:ind w:firstLine="720"/>
        <w:jc w:val="both"/>
        <w:rPr/>
      </w:pPr>
      <w:r>
        <w:rPr>
          <w:sz w:val="28"/>
        </w:rPr>
        <w:t xml:space="preserve">Ещё Б.М.Теплов обратил внимание на то, что в зависимости от особенностей темперамента люди различаются не  конечным результатам действий, а способом достижения результатов. Развивая эту мысль, ряд отечественных исследователей провёл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ённой задачи, обусловленной главным образом типом нервной системы. Результаты исследований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ой деятельности, и прежде  всего сила и подвижность нервных процессов, оказывает существенное влияние на формирование определённого стиля деятельности.    </w:t>
      </w:r>
    </w:p>
    <w:p>
      <w:pPr>
        <w:pStyle w:val="Normal"/>
        <w:ind w:firstLine="720"/>
        <w:jc w:val="both"/>
        <w:rPr/>
      </w:pPr>
      <w:r>
        <w:rPr>
          <w:sz w:val="28"/>
        </w:rPr>
        <w:t>Врождённые особенности темперамента проявляются у человека в таких психических процессах, которые зависят от воспитания, социальной среды и способности управлять своими реакциями. Поэтому, по словам Р.М.Грановской, конкретная реакция на ситуацию может определяться как влияние характерных отличий нервной системы, так и являться следствием обучения и профессионального опыта. Например, высокая скорость реакции у опытного водителя, лётчика, боксёра - необязательно природное свойство их нервной системы, она может быть достигнута и в результате обучения, тренировки. Однако пределы возможного развития скорости реакции определены врождёнными свойствами нервной системы.</w:t>
      </w:r>
    </w:p>
    <w:p>
      <w:pPr>
        <w:pStyle w:val="Normal"/>
        <w:ind w:firstLine="720"/>
        <w:jc w:val="both"/>
        <w:rPr/>
      </w:pPr>
      <w:r>
        <w:rPr>
          <w:sz w:val="28"/>
        </w:rPr>
        <w:t>Профессиональный отбор помогает выделить претендентов с наиболее подходящими для данной специальности психофизиологическими качествами, поскольку часть требуемых некоторыми профессиями качеств плохо поддаётся тренировке, они ограничены свойствами темперамента. Например, известно, что слаборазвитое чувство времени или малая скорость двигательной реакции могут быть раздвинуты путём индивидуальной тренировки лишь в определённых пределах.</w:t>
      </w:r>
    </w:p>
    <w:p>
      <w:pPr>
        <w:pStyle w:val="Normal"/>
        <w:ind w:firstLine="720"/>
        <w:jc w:val="both"/>
        <w:rPr/>
      </w:pPr>
      <w:r>
        <w:rPr>
          <w:sz w:val="28"/>
        </w:rPr>
        <w:t>В целях профессионального отбора разработаны тесты, позволяющие оценить характеристики внимания, точности оценки времени, скорость двигательной реакции и т.п. применительно к различным специальностям. Важен не только профессиональный отбор, но и профориентация т. е. выбор каждым человеком такой трудовой деятельности, которая соответствовала не только его интересам, но и его индивидуальным особенностям и возможностям. Исследования показывают, что лица, прошедшие профессиональную специализацию с учётом их психофизиологических характеристик испытывают большое удовлетворение от своего труда, что самым благоприятным образом сказывается на их производительности.</w:t>
      </w:r>
    </w:p>
    <w:p>
      <w:pPr>
        <w:pStyle w:val="Normal"/>
        <w:ind w:firstLine="720"/>
        <w:jc w:val="both"/>
        <w:rPr/>
      </w:pPr>
      <w:r>
        <w:rPr>
          <w:sz w:val="28"/>
        </w:rPr>
        <w:t>Продуктивность работы человека тесно связана с особенностями его темперамента. Так, особая подвижность (реактивность) сангвиника может принести дополнительный эффект, если работа требует смены объектов общения, рода занятий, частичного перехода от одного ритма жизни к другому. Может создаваться ложное представление, что люди инертные (флегматики) не имеют преимуществ ни в каких видах деятельности, но это неверно: именно они особенно легко осуществляют медленные и плавные движения, у них обнаруживается предпочтение стереотипных способов действия, пунктуально соблюдая однажды принятый порядок. Люди, отличающиеся слабой нервной системой - меланхолики, сильнее мотивированы на выполнение более простых действий, чем остальные, они меньше устают и раздражаются от их повторения. Экспериментально показано, что сангвиники и холерики проявляют меньшую сопротивляемость и пониженную продуктивность в ситуациях, когда условия и способы деятельности строго регламентированы и не допускают включения индивидуальных приёмов.</w:t>
      </w:r>
    </w:p>
    <w:p>
      <w:pPr>
        <w:pStyle w:val="Normal"/>
        <w:ind w:firstLine="720"/>
        <w:jc w:val="both"/>
        <w:rPr/>
      </w:pPr>
      <w:r>
        <w:rPr>
          <w:sz w:val="28"/>
        </w:rPr>
        <w:t>С целью оптимизации обучения и воспитания педагогу важно в своей деятельности учитывать возможный тип темперамента своих воспитанников. Вот какие советы даёт нам В.М.Грановская: полезно контролировать деятельность холерика как можно чаще, в работе с ним недопустима резкость, несдержанность, так как они могут вызвать отрицательную ответную реакцию. В то же время любой поступок его должен требовательно и справедливо оценён. При этом отрицательные оценки необходимы лишь в очень энергичной форме и настолько часто, насколько это требуется для улучшения  результатов его работы или учёбы. 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в активную деятельность и систематически поощрять его усилия. Флегматика нужно вовлечь в активную деятельность и заинтересовать. Он требует к себе систематического внимания. Его нельзя быстро переключить с одной задачи на другую. В отношении меланхолика недопустимы не только резкость, грубость, но и просто повышенный тон, ирония. О проступке совершённом меланхоликом, лучше поговорить наедине. Он требует особого внимания, следует вовремя хвалить его за проявленные успехи, решительность, волю. Отрицательную оценку следует использовать как можно осторожнее, всячески смягчая её негативное действие. Меланхолик - самый чувствительный и ранимый тип. С ним надо быть предельно мягким и доброжелательным.</w:t>
      </w:r>
    </w:p>
    <w:p>
      <w:pPr>
        <w:pStyle w:val="Normal"/>
        <w:ind w:firstLine="720"/>
        <w:jc w:val="both"/>
        <w:rPr/>
      </w:pPr>
      <w:r>
        <w:rPr>
          <w:sz w:val="28"/>
        </w:rPr>
        <w:t>Таким образом, 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ind w:firstLine="720"/>
        <w:jc w:val="both"/>
        <w:rPr/>
      </w:pPr>
      <w:r>
        <w:rPr>
          <w:sz w:val="28"/>
        </w:rPr>
        <w:t>Однако есть профессии, предъявляющие к определённым свойствам темперамента очень высокие требования (например, требования к выдержке и самообладанию или к быстроте реакций). Тогда необходимым условием успеха становится отбор людей с темпераментом, пригодным  для данной профессии.</w:t>
      </w:r>
    </w:p>
    <w:p>
      <w:pPr>
        <w:pStyle w:val="Normal"/>
        <w:ind w:firstLine="720"/>
        <w:jc w:val="both"/>
        <w:rPr/>
      </w:pPr>
      <w:r>
        <w:rPr>
          <w:sz w:val="28"/>
        </w:rPr>
        <w:t>Таким образом, ни одна сторона личности - её направленность, характер, уровень общих и специальных способностей - не предопределена темпераментом, однако динамические особенности проявления всех свойств личности в той или иной мере зависит от типа темперамента.</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r>
    </w:p>
    <w:p>
      <w:pPr>
        <w:pStyle w:val="Normal"/>
        <w:ind w:firstLine="720"/>
        <w:rPr>
          <w:b/>
          <w:b/>
          <w:sz w:val="28"/>
        </w:rPr>
      </w:pPr>
      <w:r>
        <w:rPr>
          <w:b/>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76"/>
        </w:tabs>
        <w:ind w:left="576" w:hanging="57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4:18:00Z</dcterms:created>
  <dc:creator>ADMIN</dc:creator>
  <dc:description/>
  <dc:language>en-US</dc:language>
  <cp:lastModifiedBy>Техники</cp:lastModifiedBy>
  <dcterms:modified xsi:type="dcterms:W3CDTF">2001-04-04T21:19:00Z</dcterms:modified>
  <cp:revision>14</cp:revision>
  <dc:subject/>
  <dc:title>1</dc:title>
</cp:coreProperties>
</file>