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START###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UTHOR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: Влияние родительских установок на развитие детей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DEPAGE: -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FINISH###_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>Влияние родительских установок на развитие дете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ла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дагог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неклассная работ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лияние родительских установок на развитие дете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лияние родительских установок на развитие дете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одительское собр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еремхова Г. П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Ход собр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дним из важнейших  условий в жизни  человека является  реализ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 в семье, детя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асто свое будущее благополучие родители связывают с будущим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ей, строят  далеко идущие  планы. Их  реальность и  определяет  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овень престижных установок,  к претворению  которых стремятся  поч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родит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Эти престижные установки могут соответствовать условиям и реаль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стям детей (объективный уровень), а могут быть завышенными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иженны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пыт общения  с  детьми  вырабатывает  умение  с  первого  взгля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ценивать основные особенности  ребенка: в  его поведенческом  аспек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и  безошибочно  проявляется  интеллектуальное  и   психологиче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 ребенок входит, как он  здоровается (или не здоровается),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, как общается - все это говорит о его развит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вобода  и  раскованность   способствуют  проявлению  и   развит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ных задатков, а зажатостъ, робость и настороженность,  наоборо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мозят. Завышение,  амбициозные  установки  родителей  не  дают  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бодно выражать  свои  желания,  стремления,  способствуют  развит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ванности, роб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асто дети, выдающие низкие  результаты, очень сильно волнуютс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живают. Создается впечатление, что интуитивно они более объектив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ценивают свои возможности, чем их родит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 правило,  ребенок с  высокими  природными задатками  уверен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е, хорошо справляется со всеми  заданиями, а с низким --  неуверен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бок, ждет  и  надеется  на  постоянную  положительную  оценку 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ы, поддержку, стимуляци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естижные   установки   родителей,    не   ориентированные,  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аптированные    возможностям    конкретного    ребенка,    оказы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ицательное воздействие на развитие лич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алыш не может адаптироваться, не понимает требований, которые 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ъявляют. Ему постоянно твердят  о том, что  он должен быть  умны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овать каким-то родительским  желаниям, часто не  учитывающ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его возраст,  ни индивидуальные  возможности. Ребенка  с малых  л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ючают в мир ценностных ориентации, принятых среди взрослых люд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естижные установки и ожидания обязательно должны  присутств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всех родите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  для  правильного   развития  ребенка   пагубен  как   чересчу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ышенный, так и заниженный уровень притязаний: завышенный подавля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сит природную любознательность детей,  заниженный не стимулирует 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ие. Это правильно, если говорить об интеллектуальным развит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если принять во внимание  эмоциональное состояние детей, то 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и в другом случаях  дети испытывают дискомфорт, у них  разви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о тревожности,  неуверенности в  себе  и в  родительской  любв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рой нехватки ласки, тепла, вним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есспорно, родители - самые значимые  и любимые для ребенка  люд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итет,  особенно  на   ранних  этапах   развития,  непререкаем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солютен. Вера в непогрешимость, правоту и справедливость родителей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ей непоколебима: "Мама сказала...", "Папа велел..." и т.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зрослые  люди,  способные  осознавать  и  контролировать,  мног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одвергают сомнению",  ставя психологические  защиты к  установкам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ованиям  окружающих,  руководствуюсь   собственными  желаниями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тив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ни  не  пускают   в  свое  подсознание   те  установки,  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нательно им не нужны ("Курить вредно!" - хочу и курю!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ети  не  могут  этого  делать.  Они  не  в  состоянии   поста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ологический барьер в  отношениях с родителями.  Поэтому многое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 установок, которые они получают  от своих родителей, в  дальнейш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яет их  поведение, причем  стереотипное, одинаковое  в  сход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енных ситуация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сомненно, большая  часть родительских  установок положительна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ствует благоприятному развитию личного  пути ребенка. А раз 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гают  и  не  мешают,  то   и  осознавать  их  необязательно. 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образные инструменты  психологической защиты,  помогающие  ребен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хранить себя и выжить в окружающем мир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думывались ли  вы,  взрослые,  какие  установки  дали  вам  ваш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ители,  не  являются  ли  они  внутренними  указателями  на   ваш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енном пути? Не  говорите своему ребенку  того, чего бы  вы ему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м деле не жела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гативные установк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умай только о себе, не жалей ни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ы всегда как твой(я) папа (мама)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урачок ты мой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ж лучше б тебя вообще не было на свете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колько сил мы тебе отдали, а ты…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 твоего ума дело…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ог тебя накажет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 верь никому, обманут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Если ты будешь так поступать, с тобой никто дружить не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ы всегда это делаешь хуже других…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Женщина глупее мужчин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ы  плохой!   Этот  список   можно  продолжать.   Сказав  это, 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РАВЬТЕСЬ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зитивные установк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колько отдашь – столько и получиш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ая мама умница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ой у нас папа молодец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ни самые хорошие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тебе всё прекрасно…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ое счастье, что ты у нас есть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ы любим, понимаем, надеемся на т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воё мнение всем интересн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ог любит тебя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ыбирай себе друзей сам…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 ты относишься к людям, так и они к теб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 аукнется, так и откликн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ждый может ошибаться! Попробуй ещё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ё зависит от челове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 тебя люблю люб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думайте, какие установки мешают вам жить, и не давайте их  сво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ям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 часто вы говорите детям ...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 сейчас занят (а)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смотри, что ты натворил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Это надо делать не так 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правильно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гда же ты научишься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колько раз я тебе говорила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т! Я не могу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ы сведешь меня с ума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то бы ты без меня делал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ечно ты во все лезешь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йди от меня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тань в угол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е эти  "словечки" крепко  зацепляются в  подсознании ребенка,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 не удивляйтесь, если вам не нравиться, что ребенок отдалился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, стал скрытен, ленив, недоверчив, неуверен в себ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эти слова ласкают душу ребенк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ы самый любимый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ы очень многое можешь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пасибо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то бы мы без тебя делали?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ди ко мне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адись с нами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 помогу тебе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 радуюсь твоим успехам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то бы не случилось, твой дом - твоя креп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асскажи мне, что с тобой..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увство вины  и стыда  ни в  коей мере  не поможет  ребенку  ст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оровым и счастливы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 стоит превращать жизнь в уныние, иногда ребенку вовсе не  нуж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ценка его поведения и поступков, его просто надо успокои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ам ребенок  -  не беспомощная  "соломинка  на ветру",  не  роб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винка на асфальте,  которая боится,  что на нее  наступят. Дети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ы наделены огромным запасом инстинктов, чувств и форм повед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помогут им быть активными, энергичными и жизнестойки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ногое в процессе воспитания  детей зависит не  от опыта и  зна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ителей, а от умения чувствовать и догадывать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ест "Какие мы родители?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асто ли мы задумываемся над тем, хорошие ли мы родители для на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ей и справляемся ли с нашими обязанностями воспитателей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так, какие мы, родители? Проверьте себя, ответив на вопросы:  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, иног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 Следите  ли  вы  за   статьями  в  журналах,  программами 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видению и радио на  тему воспитания? Читаете  ли время от  врем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и на эту тему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Единодушны ли вы с вашим супругом в воспитании детей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Если ребенок предлагает вам свою помощь, примете ли вы ее,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при этом дело может задержаться, а то и вовсе остановиться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Ваш  ребенок  совершил проступок.  Задумаетесь  ли вы  в  та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е, не является ли его поведение результатом вашего воспитания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. Используете ли вы форму запрета или приказа только тогда,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действительно необходимо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. Считаете ли  вы, что последовательность  есть один из  основ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ических принципов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7. Сознаете ли  вы, что  среда, окружающая  ребенка, оказывает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о существенное влияние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8. Признаете ли вы, что спорт и физкультура имеют большое зна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гармоничного развития ребенка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9. Сумеете  ли вы  не  приказать, а  попросить о  чем-либо  с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ка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0. Неприятно ли  вам "отделываться"  от ребенка  фразой типа:  "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 нет времени" или "Подожди, пока я закончу работу"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люч к тест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 каждый  положительный ответ  припишите себе  2 очка,  за  отв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ногда" и за отрицательный - 0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енее 6 очков. О настоящем  воспитании вы имеете довольно  смут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, хотя говорят,  что начать  никогда не поздно,  советуем вам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овать на  эту  поговорку  и не  мешкая  заняться  повышением  с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ия в этой обла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т 7 до 14  очков. Вы не делаете  крупных ошибок в воспитании, 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же  кое в  чем  над собой  и своими  итогами  в этой  области  в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вало бы задумать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начать можно с того, что ближайший выходной полностью  посвят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ям, забыв на время приятелей и производственные проблем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будьте уверены, дети вас полностью за это вознаградя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Более 15  очков. Вы  вполне справляетесь  со своими  родительск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язанностями. И  тем  не менее  не  удастся ли  еще  кое-что  немного</w:t>
      </w:r>
    </w:p>
    <w:p>
      <w:pPr>
        <w:pStyle w:val="Style16"/>
        <w:rPr/>
      </w:pPr>
      <w:r>
        <w:rPr>
          <w:rFonts w:cs="Courier New" w:ascii="Courier New" w:hAnsi="Courier New"/>
        </w:rPr>
        <w:t>улучшить?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23:26:00Z</dcterms:created>
  <dc:creator>Admin</dc:creator>
  <dc:description/>
  <cp:keywords/>
  <dc:language>en-US</dc:language>
  <cp:lastModifiedBy>Admin</cp:lastModifiedBy>
  <dcterms:modified xsi:type="dcterms:W3CDTF">2009-05-08T23:26:00Z</dcterms:modified>
  <cp:revision>2</cp:revision>
  <dc:subject/>
  <dc:title/>
</cp:coreProperties>
</file>