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Возрастные особенности развития детей и восприятия материала духовно-нравственного содержания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Возрастные  особенности  развития  детей  и  восприятия  матери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содерж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ческая 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растные  особенности  развития  детей  и  восприятия  матери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содержания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.04.2009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растные  особенности  развития  детей  и  восприятия  матери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содерж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лярова Т. 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следованию механизмов  психического  развития детей  в 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ения в  отечественной науке  посвящены работы  Л.С.  Выготс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В.Зеньковского, Д.Б. Эльконина, А.Н. Леонтьева, В.С.Мухиной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щепризнанной  теорией  психического  развития  в   отеч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ной   психологии   и   в   педагогической   практике    яв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но-историческое учение Л.С.  Выготского, исходной  предпосыл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выступает  идея о  соотношении реальной  и идеальной  форм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тогенетическом развитии  человека  изначально  существует  иде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, взаимодействующая с реальной: с первых шагов детского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ая идеальная форма  влияет на становление  начальных форм  псих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деальная форма, по  Л.С. Выготскому отражает  сложившиеся в  х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ого развития  человечества  формы культурного  поведения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е содержатся  в  готовом  виде  формы  поведения,  способ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а личности, которые должны быть освоены ребёнком в процесс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. Лишённый взаимодействия  с культурными (идеальными)  форм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ущий человек не сможет  развить в себе специфических 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альные формы  представляют  собой природные  свойства 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щиеся органической  основой  развития  его  психических  каче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ые  («натуральные»)   психические  функции   в  ходе 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уются в  высшие  («культурные»)  психические  функции.  Выс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е функции,  такие как  понятийное мышление,  разумная  реч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ая   память,   произвольное   внимание,   волевое   повед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ональное восприятие и  т.п. - становятся  новыми образованиям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ой психике  в  процессе  её развития,  однако  они  содержа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е в формах  мыслительных образов,  социальных норм,  ценно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й, способов деятельности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нципиальная новизна  идеи  Л.С.Выготского  об  идеальной 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ется в том, что в его понимании социальная среда и её  куль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ются не как  условие или один  из факторов развития  д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ки, а рассматривается в качестве источника психического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В.В.  Зеньковского  источником психического  развития  ребё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устремление духовного начала к  выражению в его душе и  те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я образ Божий  в человеке  как духовное  начало его  лич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В.Зеньковский характеризует, какими путями проявляется оно в  раз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ы детства. Вместе с тем, священник-учёный отмечает, что разви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  ребёнка   происходит   при  непременном   взаимодействии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й средой  (2). В.В.  Зеньковский  пишет, что  через  усво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 и  культуры происходит  развитие своеобразия  детской  лич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 душевных сил, творческого начала в ребён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.Б. Элькониным были изучены закономерности процесса  форм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ой психики  и выявлено,  что  воздействие взрослого  на  процес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ого  развития   ребёнка   всегда   опосредуется  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ю детей. Причём существует  прямая зависимость в  осво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ьми операционно-технической деятельности от её осмысления – сна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ок ориентируется в основных  смыслах человеческой деятельно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сле этого  усваивает способы  действия. Деятельность  ребё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ует формированию  его  психических  систем.  Д.Б.  Элькони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чалось, что «невозможна прямая  «пересадка» знания прямо в  гол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а,  минуя   его  собственную   деятельность»(3).  В   конце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ого  развития  Д.Б.  Эльконина  (4)  преодолевается  один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ёзных недостатков зарубежной  психологии, где постоянно  возник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а расщепления двух миров – мира предметов и мира людей. В ру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культурной  традиции  Д.Б. Элькониным  было  показан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ая культура содержит в  себе единство смысла и  опера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вивая идеи Л.С.  Выготского о ведущем  типе деятельности,  А.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онтьев показал, что в основе развития сознания, поведения и в  це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й личности  ребёнка лежит  как общение  языкового типа,  так и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ная деятельность. Только, исходя  из «анализа содержания 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щейся деятельности  ребёнка,  может быть  правильно  понят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ая  роль  воспитания,  воздействующего  именно  на   дея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ка, на его отношения  к действительности и поэтому  определя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психику,  его  сознание»(5).  Благодаря  работам  А.Н.  Леонть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ая  деятельность  стала  рассматриваться  в  качестве  показа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ого возраста ребё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адиционным для  отечественной психологии  является  рассмот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 психики  ребёнка  в  контексте  той  культуры,  которую 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ет из  своего  окружения  и в  связи  с  той  деятельнос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доступна ребёнку в сотрудничестве с взросл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жное значение  для  развития  личности  ребёнка  имеет  осво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уровней культуры человечества. Культура религиозной жизн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 отношении  рассматривается   как  высший  уровень  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, вобравший  в  себя  более чем  тысячелетний  опыт  обра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и человечества к Творц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видно, что в процессе  усвоения традиции Православной  куль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ёт возрастных особенностей детей имеет двойную це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-первых, постижение  богодухновенной  культуры на  каждом  эта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тогенеза способствует  более  глубокому и  разностороннему  развит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ой психики  и знакомству  ребёнка  с такими  видами 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,  которые   недоступны   в   десакрализованной   культу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олитва, пост, покаян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-вторых, учёт психологических особенностей личностного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в  процессе обучения  культуре религиозной  жизни  обуславл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ление  гармоничного  образа  мировосприятия  у  ребёнка,  чт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м итоге формирует к концу детства устойчивое мировоззр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ровоззрение  представляет  собой  обобщённую  систему   взгля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на  мир  в  целом,  на  место  человека  в  мире  и  на  своё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е место  в  нём;  мировоззрение –  это  понимание  челове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а его жизни, деятельности, позиции, а также истории и  перспек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человеческого рода  (6). Согласно  концепции Л.С.  Выго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ие у  человека формируется  к началу  юношеского  возра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весь  ход предыдущего  развития откладывает  свои отпечатк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ление мировозз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ущественным фактором,  способствующим  становлению  мировоз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еющего человека, является самосознание ребё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работах  В.С.  Мухиной  выявлено,  каким  образом  в  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ого развития ребёнка им  присваивается сложившаяся в  ист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 совокупность  устойчивых   связей  в  сфере   ценно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аций,  позволяющая  воспринимать  себя  одновременно  соц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ей  и  уникальной  личностью.  Структура  самосознания  л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ет  её  целостность,   предполагающую  сохранение   осн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ов и значений для  человека и состоит из  пяти базовых звеньев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й о своём имени и  теле, притязаний на признание,  пол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фикации,  психологического   времени  личности   и   со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а личностных отношений(7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каждом возрастном  этапе детства  звенья структуры  самос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 ребёнка получают своё интенсивное развитие. Обучение  ребё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м православной культуры,  учитывающее становление структуры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я позволит решить  проблему интериоризации духовного  опы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в  соответствии  с  индивидуальной  траекторией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. Более  того,  религиозная культура  обладает  дополн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нциалом, способствующим развитию  структуры самосознания, чег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обеспечить безрелигиозная культу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смотрим как  это может  быть  реализовано в  процессе  из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а «Православная  культура»,  обращаясь  к  «Примерному  содерж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по учебному предмету «Православная культура» (8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ставление о своём  имени .  «Имя –  личное название 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емое ему прежде всего  при рождении; знак, позволяющий  причис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 к   определённому   социальному  слою,   этносу,   месту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х отношениях,  полу  »(9). Психологи  подчёркивают,  чт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  современной   жизни   имя  теряет   для   человека   остр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ологического отношения, сохраняя при  этом мощное значение и  смыс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его  носителя.  Имя   позволяет  ребёнку  познавать   соб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,  так  как  очень  быстро  соединяется  в  сознании  с   «Я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яемого  также  для   обозначения  себя  самого.   Правос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я  наречения   ребёнку   при  крещении   имени   святого   даё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ый параметр  самоидентификации  ребёнка  с  личностью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ого покровителя,  у которого,  как правило,  есть  жизнеопис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житие), каноническое изображение (икона)  и особая форма  лично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я к нему (молитва  святому). Такого рода личностное  обра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ка с  носителем  его  имени  обеспечивает  сакральное  вос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имени, даёт возможность поддержать в ребёнке его  чув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важения,  что   повышает   уровень   самооценки.   Этим   от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ется  стремление  большинства  детей,   даже  не  крещённых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ии, иметь  личную иконку  святого того  имени, которое  н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трёх  из  восьми содержательных  линиях  «Примерного  содерж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по учебному предмету «Православная культура»  предста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ы, отражающие христианское  отношение к имени  человека –  «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й религии и  культуры», «Письменная культура  Православия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равославный  образ  жизни».  Отдельно   изучаются  темы  –   «Свя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 Церкви,  их  почитание   в  православной  культуре»,   «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е имена», «Святые покровители, празднование именин в Церк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мье, отличие от дня рождения». На каждом возрастном этапе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ка восприятие  им образа  имени  живущего рядом  человека,  и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го  и  своего  имени  обладает  важными  функциями,  формирую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ую структуру его самосо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Тело –  не  только организм  человека  в его  внешних  физ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х и проявлениях; оно – индивидуальный образ, отражение культур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сти человека»  (10). Тело  отражает физические,  психическ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е свойства  и особенности  человека. Отношение  к  собств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у ребёнок формирует посредством  отношения к нему близких  взрос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отношение  к  человеческому  телу  вообще  он  усваивает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ные ориентации ближайшего окружения и бытующие в нём  тради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ая  культура   имеет   глубокую   и   самобытную   концеп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й о телесной сущности человека, как о природе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.   Отличительной   особенностью   православного    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й  о  человеческом  теле  и  его  предназначении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к сохранению телесного и духовного целомудрия. Правос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кетика – наука  о сохранении телесной  и духовной целостности,  у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какими способами человек может научиться управлять своим тел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ями, каким образом он может выстроить отношения с другими людь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.  В   православном   воспитании  доминирует   метод   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удрия,  заключающийся  в  том,  что  информация   предоста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нику в  ответ на  его вопросы,  а не  иначе, когда  объяс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ого  предваряет  возможные  вопросы  ребёнка.  Этим  обусло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в  конфессиональной педагогике  православия такой  метод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ления  ребёнка  с  физической   стороной  его  жизни,  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о  удовлетворила  бы  познавательные  потребности  ребёнк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ла нетронутой те области его самосознания, которые в  насто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ещё не актуализиров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вязи  с этим,  содержание курса  «Православная культура»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удренно  называет  основные   темы,  касающиеся  телесной  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предлагаемые  для  изучения детям,  учитывая  их  возрас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.  В   линии  «Православная   христианская  картина   мира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ются  следующие   темы   -   «Православная   антропология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равославное христианское  понимание  единства  человеческого  рода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ушевная, духовная  и  телесная  сущность  человека»,  «Сопост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я  человека   в  Христианской   Церкви  с   антропологи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ми в других религиях и нерелигиозных учениях»,  «Дух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греха и  его последствия  для телесной,  духовной и  душе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  человека»,   «Обожение   человеческой   природы».   В    ли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Нравственная    культура     Православия»     такие     темы,  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верхъестественность христианских  нравственных  требований,  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го подвига», «Православная  культура отношения к  ближн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а за  ближнего в  личной жизни,  семье, обществе»,  «Правос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ая  культура  отношения  к   болезни  и  смерти»,   приз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ормировать у  растущего ребёнка  отношение к  своей телесной  жи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е христианскому пониманию тела,  как необходимой, н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довлеющей субстанции человеческого существ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требность  в  признании   является  сущностной   характерист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 Взрослый  человек   реализует  эту   потребность  в 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,  признание   ребёнка  первоначально   осуществляетс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е его семейного принятия и люб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ециалистами подчёркивается, что  ребёнку важно чувствовать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кальность  и  неповторимость,  его  нельзя  путать  с  другим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ого психического развития ребёнка  ему предстоит усвоить  своё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,  лицо  и  тело,  неслучайность  своего  появления  в  этом  ми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номную  ценность   его   существования.  Все   названные   усло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уют  формированию  психической  устойчивости,   субъекти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я себя счастливым и любимым ребён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идеале школа должна также  обеспечивать ребёнку условия для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я.  На   тех  уроках,   где  происходит   становление   об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сприятия ребёнка, проявление любви к каждому ребёнку должно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м  для  преподавателя.  Этим  педагогическим  правилом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ть успех  педагогической  деятельности святых  праведных  от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а  Кронштадского,  Амвросия  Оптинского,  отца  Алексея   Мече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вших в школах и гимназ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ой  праведный  Иоанн  Кронштадтский  выработал  свою   сист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ния Закона Божия: он  спрашивал только тех учеников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и отвечать,  и ставил  только  пятерки и  четверки и  никогд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л других отметок. Если ребенок  не хотел отвечать, он никогд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дил, не  заставлял,  не  принуждал. Он  стремился  вложить  в  ду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любовь, обеспечивая полное признание каждому ребёнку в кла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овая идентификация  растущего  ребёнка обеспечивается  такж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м в  его семейном  воспитании. К  концу раннего  возраста  д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т для себя свою половую принадлежность, а в течение пер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 лет интенсивно осваивают поведенческие формы, интересы и ц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пола, проявляя различные  эмоциональные реакции на  сверст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и  противоположного пола.  Необходимость гендерного  подход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и обоснована современной психологией и педагогикой (Кон И.С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ик  А.В.).  Однако,   методы  полового  воспитания,   предлаг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улярной педагогикой и  психологией, в большинстве  своём далек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ения целостности детской псих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 православного  воспитания  проблема  полового  воспитани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е время  заключается  в  недостатке  современных  христи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удренных программ воспитания детей и юношества в сфере  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.  Комментируя  «Основы  социальной  концепции  РПЦ»,  протоие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Балашов сказал: «Следует честно признать: если мы не  научи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жно и целомудренно, но вместе с тем понятно и правдиво, не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о, но и не чересчур  поздно рассказывать нашим детям об  отнош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  в  том  духе,  который   совместим  с  нашей  верой  и   на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ми о нравственности,  - то неизбежно  отдадим это  важ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в руки людей, далёких от христианских нравственных норм» (11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бота  профессора  протоиерея  Василия  Зеньковского  «На  поро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лости» (12)  является в  некотором  смысле исключением  из  прав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она адресована не детям, а юношеству, и, вместе с тем, напис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традициях   православной   аскетической   литературы.   Сам  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ёркивает в упоминаемой работе,  что стремление «соблюдения 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» есть,  по существу,  аскетическое стремление,  которое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проявляется в человеке, имеющем  идеал. Таким образом, в  ру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й традиции, В. Зеньковский соединяет религиозное восп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оспитанием  телесной  культуры  растущего  человека.  Исполь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ов  названной  книги  даёт  педагогу  ориентиры  в  воспит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сных проявлений, диапазона  возрастной дозволенности обращения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телом, не только в плане физических нагрузок, телесных функц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иены, но  и  в  плане взаимодействия  с  представителями  свое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ого полов.  Воспитание  целомудрия и  сопутствующего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ного отношения к  своему телу, ориентировано  в православи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жение  высших  проявлений  человеческой  личности  в  творче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й  жизни  и  основано  на  иерархическом  подходе  к  поним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боты православных  педагогов О.Л.  Янушкявичене, Р.  Янушкявичю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Основы нравственности»  и  священника  Алексея  Мороза,  педагога 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сеневой «Уроки добротолюбия» (14) также целомудренно знакомят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акими темами, как  «Нравственность и пол»  (О. Л. Янушкявичене,  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ушкявичюс), «О  девстве, браке  и семье»  (священник Алексей  Моро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 Т. Берсенев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Примерном   содержании   образования   по   учебному   предм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равославная культура»  содержательная линия  «Нравственная  куль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ия»  отражает   такие   темы,  как   «Нравственная   куль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й семьи», «Запрещение  блуда, нравственная  ответ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 и  женщины  в  половых  отношениях»,  «Духовно-нравственны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соматические последствия половой распущенности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сихологическое   время   личности    составляет   важное    зв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я человека, позволяющее ему  адекватно реагировать на 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нный  путь  во  времени,  представленном  прошлым,  настоящи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им, и переживать в нём своё физическое и духовное изменение. 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е ребёнок,  тем  большее  участие в  формирование  его  жизн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пективы принимает  взрослый.  Именно взрослый  закладывает  осн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ивной картины жизненного пути  у ребёнка, учит соотносить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лько  с  образами прошлого,  но  и будущего,  причём  прошло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го, как отдельной личности, так и целой нации и госуда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чение курса «Православная культура» в средней школе  напра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достижение  целей  личностной  самоидентификации  и   форм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ия  личности,   содействия   формированию   картины   м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ю жизни человека и  общества, адекватному современному  уровн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ния  и  культуры,  создание  необходимых  условий  для  вырабо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м человеком собственной жизненной позиции. Эти цели  реализ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их содержательных линиях, как «Православная христианская  карт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», «История православной религии и культуры», «Письменная куль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ия», «Православный образ жизни», «Православие –  традици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     русского     народа».     В     рамках      регион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ционально-регионального   компонента   каждый   регион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может предложить  к изучению  в школе  сведения о 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ах православной культуры региона с учётом исторического прош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й территории России,  особенностей межкультурных  взаимодейств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ных этноконфессиональной структурой насе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пользование    традиций    православной    культуры    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е влияние на формирование у детей дополнительного параме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ого времени личности. Знакомство с историей  православ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ю и деятельностью  святых подвижников  земли российской, 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не только  по рассказам  взрослых, но и  в паломничестве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ым местам, где покоятся мощи этих святых, где есть возможность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литься, познакомиться  с  людьми,  также  пришедшими  за  дух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ой к  святым  и  почувствовать  свою  причастность  истор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ность с остальными паломниками,- всё это способствует  форм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го отношения к прошлому  своего народа. Посещение монастыр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ство  с  современным  укладом  монастырской  жизни,  общение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хами-насельниками  монастырей   позволяет  сформировать   ед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 духовной  истории  и современной  духовной  жизни  россия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  образом,   посещение   православных   храмов   и   монастыр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омничество  по  святым  местам,  обращение  к  святым,   являющи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ми историческими  личностями  и  одновременно  настоящим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духовными заступниками  любого обращающегося к  ним в  моли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позволяет  ребёнку позитивно  воспринять единство  прошл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и будущего своего народа и своё место в нё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циальное  пространство  личности   представляет  собой   усло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и бытия человека, которые  психологически вводят его в  сф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 и обязанностей, в сферу деятельности и общения. В качестве 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В.С.Мухина  называет –  место, где  протекает жизнь 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ль  и   содержание   общения,   обусловленные   принадлежностью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ённой культуре (культурам), внутреннюю позицию самого 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отношению   к   истории  своего   народа.   Освоение   со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а ребёнком происходит посредством накопления  предста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амом себе и своём  окружении. «Ребёнок… выделяет значимые для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ы, от которых он  отталкивается как «от  печки»… При этом  ребён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знать и  чувствовать, что он  не случаен в  этой жизни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ок, как все живое на Земле. Конечно, он появился на свет от мам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ы, а не путём  клонирования, как пресловутая  овечка Долли. У 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живущие на этом свете родственники, у него есть предки, далёк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ие» (15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смотренная  нами  тематика  изучения  «Православной   культуры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ет о  том, что  освоение  детьми разного  возраста  ос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й культуры в целом способствует гармоничному освоению  ребё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го пространства своей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выявления того, каковы механизмы восприятия детьми  материа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 содержания,  опишем  основные   психолог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возрастов, наиболее сензитивных в плане обучения  культу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школьный возрас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вый опыт  интеллектуального  знакомства  ребёнка  с  традиц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ия возможен  в  возрасте  после  4  лет.  Психологически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о переживанием ребёнком кризиса трёх лет и появлением пер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й волевого поведения  ребёнка. Научившийся ориентировать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в предметном окружении ребёнок начинает иначе вос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себя  и своё  ближайшее окружение.  Сутью кризиса  трёх лет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  Л.С.  Выготского  являются  две  взаимосвязанные  тенденции 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денция к эмансипации,  к отделению  от взрослого и  тенденция не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фективной,   а    к    волевой   форме    поведения.    Возраст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ость и  активность ребёнка  свидетельствует об  изме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аффективно-волевой сферы. С этим и связано завершение «матери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ы», которое обычно и происходит  на границе третьего и  четвёр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.  Девиз  детей  этого  возраста  «Я  сам!»  является   величай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жением  в  развитии  их  психики.  Возраст  дошкольного   дет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 освоение ребёнком многообразия человеческих проявлени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ем ребёнка мире,  в том  числе и  постижения азов  религио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 своей семьи и своего народа. Делать это надо будет самому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мощи взросл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иод дошкольного детства называют  временем символизма,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е мыслительные операции только еще формируются в  интеллек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раясь на внешние объекты. Символ, как мостик от одной реальнос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, позволяет ребенку  в четырех-,  пятилетнем возрасте  соед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и понятия. Наиболее отчетливо это проявляется в детской  иг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ка может быть  символом ружья  и коня, камушки  – пищей,  деньг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арством и  т. д.  Многие  психологи называют  игровую  дея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ей в  дошкольный  период.  Совместно  с  игрой  в  этом  возра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ется   изобразительная    деятельность,   элементарный    тру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ождаются начатки  учения  в  форме  освоения  культурного  наслед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– воспринимаются и запоминаются сказки, мифы, постиг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циальная  ситуация  развития  обусловлена  двумя   серьезней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образованиями, сложившимися  к началу  этого возраста.  Во-перв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ция движений  позволяет быть  более свободным  и  настойчив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совершенствуется  чувство  языка. Это  и  позволяет  разви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ю, творчеству, которое, в свою очередь, развивает в  ребен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инициативы.  Э.  Эриксон  определяет  чувство  инициативы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исное «для реалистического ощущения ребенком собственных амбици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й» (16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новной  характеристикой   мышления  дошкольника   является 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оцентричная  направленность.   Впервые   детский   эгоцентризм 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арактеризован  в  работах  Ж.  Пиаже.  Скрытая  умственная   пози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, проявляющаяся  в  тенденции  «мир  вокруг  меня»,  опреде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  проявления   эгоцентризма.   Прыгающий   мальчик   люб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ением и обращается к маме:  «Смотри, мама, как деревья  прыгают!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уверен в том, что  солнце специально слепит его, луна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им во время прогулок, а  такой ветер на улице потому, что  дере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шатывание эгоцентризма – одна из важнейших воспитательных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кольного возраста. Постепенно, чаще в игре, происходит  координ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оцентричной позиции с  позициями других участников  игры. В связ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происходит и эволюция детских игр – от игры «рядом, но не вместе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вместной игре и, как к вершине, – к игре по правилам.  Эгоцентр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упает место децентрации,  когда ребенок  научается осознавать 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я» в качестве субъекта. После  этого уже возможно отделение  субъ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бъекта, которое позволяет соотносить свою точку зрения с позиц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людей. К  концу дошкольного возраста  у ребенка должно  вызр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ие не рассматривать  свою позицию как  единственно возможную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е условие для начала школьного об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дошкольном   возрасте  бурно   работает  воображение.   Гра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го  и  виртуального  миров  зачастую  не  различаются.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е ребенок может начать рассказывать реально произошедшую с 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ю и незаметно  для самого  себя уйти  в область  фантаз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 это  приводит  к  казусам,  когда  пяти-,  шестилетка  «вольно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казывает родителям, о чем шла речь на занятиях в детском саду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ной школе.  Специалисты рекомендуют  различать детскую  лож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зирование. Фантазирование рождается зачастую там, где ребенок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тоянии логически освоить реальность и принять, соединить в 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ии  всю  совокупность  причинно-следственных  связей.  В 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 говорят  о  том,  что  реалистический  рассказ  психолог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доподобен для ребенка, потому что он многого не поним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детской  лжи есть  свои мотивы  (17). Этими  мотивами  я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избегание наказания, стремление добыть нечто, чего иначе не получиш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 друзей  от  неприятностей,   самозащита  или  защита   друг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 стремление  завоевать  признание   и  интерес  со  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их, желание не создавать  неловкую ситуацию, избегание  сты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а личной  жизни, защита  своей приватности,  стремление  д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превосходство  над тем,  в чьих  руках власть»(18).  Иссле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ой лжи показывают,  что ребенку  лгать о предметах  проще, чем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х, особенно своих (предмет не относится ко мне, и потому с 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ще оперировать, чувства принадлежат мне, и их труднее превратить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ино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уктура самос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мя. В дошкольном возрасте ребёнок начинает осознавать, что у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его собственное  имя. Благодаря имени  и местоимению «Я»  ребё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ается  выделять   себя   как  персону,   имя   позволяет   ребён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ть  себя  обособленно  от  других,  в  некотором  роде  даё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для осознания своей исключи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мя и достоинство человека начинают соединяться в сознании ребё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восприятие  духовного  материала  (житий,  сказаний  и  т.п.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реальных отношений с другими людьми. В дошкольном возра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 целостное  включение  в   самосознание  ребёнка  имени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ексте его духовной индивидуа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шний телесный  образ.  В  этом  возрасте  происходит  овла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микой  и  телесной  экспрессией.  В  общении  с  взрослыми   ребё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ваивает  мимику  через  идентификацию  с  эмоциями  тех,  с  кем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ется.   Многочисленные   действия,   совершаемые   ребёнком  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м взрослых, представляют собой не просто мускульную рабо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формируют  у  ребёнка  сложную интегральную  связь  между  телес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м равновесия и координации в пространстве, зрением, осязани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ечном итоге позволяют ощущать совместный результат своих тел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й  и  эмоциональных  переживаний.  Вследствие  этого  даже  са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е двигательные  акты конструируют  у  ребёнка образ  действ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ют дифференцировать эти дей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тязание на признание проявляется как в общении с взрослыми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 общении со  сверстниками. В  процессе реализации  потребност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е появляются  основания  для  развития  негативных  лично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й у детей, таких как ложь и зави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реализованное притязание на  признание может  приводить к 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ебёнок нарочито придумывает  неправду. В неоднозначных  ситуац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столкновение непосредственных импульсивных желаний дет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й взрослого,  в результате  чего ребёнок  также может  на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ать способы нарочитого искажения правды. «Ложь может возник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бочное следствие  развития потребности в  признании, потому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евая  сфера  ребёнка  недостаточно  развита  для  последова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я поступков, ведущих к признанию… В воспитании ребёнка акц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делаться не на снижении притязания на признание, а на  при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го направления развитию этой потребности» (19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висть  как  чувство  досады  на  успех  другого  тоже 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бутом развития притязаний  на признание.  Зависть вызывается 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чиная  с  5-6 лет  ребёнок  может оценивать  внешние  соци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со сверстниками и своё реальное положение в этих отнош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Уже в детстве  ребёнок должен научиться  испытывать чувство стыда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склонность  ко лжи  и  зависти» -  пишет профессор  В.С.  Мух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янное чувство может быть воспитано только в религиозной  культу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уроки  православной культуры  для детей  дошкольного  возра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рассматривать  в  качестве  основы,  полагающей  профилактик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ние таких пагубных наклонностей личности, как ложь и зави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овая  идентификация   в  дошкольном   возрасте  проявляетс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ждествлении себя  с физическим  и психологическим  полом мужчин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и  стремлением соответствовать  принятым в  культуре  образц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ского  и   женского  поведения.   Уже  в   четырёхлетнем   возра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ется глубинное психологическое отличие в ориентациях  мальч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девочек.  Дети   делают  различия  в   выборе  игрушек  для   себ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ываются  надевать  одежду,  предназначенную  для  другого   по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ют  больший  интерес  к  деятельности  взрослых  своего   п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ство  с   сокровищницей  христианской   агиографии  дает   де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кольного возраста  образцы святого  поведения и  образа жизни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, так  и женщин.  Таким образом,  половая идентификация  ребё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ся не только  на бытовом,  но и на  культурном и  духо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сихологическое время личности  в дошкольном возрасте  оформ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енно посредством узнавания собственной истории жизни и м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носится с историей культурой  своей семьи, народа, Отечества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я  жизненной  перспективы   ребёнка  дошкольного   возра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заинтересованное участие взросл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циальное   пространство    личности   дошкольника    оформ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таких условий жизни и развития ребёнка, которые опреде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и  смысл  прав  и обязанностей  человека.  Ребёнок  стрем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ь одобрение взрослого и  существенное значение в его 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положительные образцы поведения. Психологами (В. В. Абраменк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С.  Мухина)   подчёркивается   значимость   этических   эталонов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и личности ребёнка  до 7  лет. Потребность  соответ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м образцам поведения возникает в том случае, когда тот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й  поступок  или  иные  формы  поведения  приобретают  для  ребё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ённый  личностный   смысл.   Этим   обусловлена   эффектив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 ребёнку  позитивных  образцов  поведения  на   приме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х  личностей  –  исторических,  мифологических,  совреме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 яркость   эмоциональной  окраски   негативных  образов 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ягательна  для  дошкольника,  отчего  весьма  часто  он  стрем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носить себя  и свое  поведение с  отрицательными героями.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  определяющей  дальнейшее   поведение  ребёнка   о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я взрослого,  его  оценка присвоенного  ребёнком  отрица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ладший школьный возрас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кончание возраста второго детства обусловлено кризисом семи 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е новообразование,  вызывающее  этот кризис  –  утрата  д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сти. Появление  рефлексии, которая  вклинивается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й  и  внешней  жизнью  ребёнка,  приводит  к  тому,  что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 может  резко измениться.  Если  до этого  внешнее  пове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ка непосредственно выражало  происходящие в нем  процессы -  «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ю, то и говорю, и делаю », то теперь мышление развилось настоль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ожно «увидеть  себя со  стороны». В.В. Зеньковский  (20) пишет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в этом возрасте определяются и оформляются правила и  зако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 предстоящие человеку и подлежащие исполнению, идеи  «нормы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«долга». Важной психологической  и нравственной задачей для  ребё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задача определения себя «внутреннего» и соотнесения с 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 «я»  должен быть  во внешних  проявлениях. Это  возраст  пер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ства растущего человека с самим собой. Л.С. Выготский  отмеч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  ребёнка дошкольного  возраста нет  ещё настоящей  самооцен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любия,  а  к  началу   школьного  возраста  возникает   обобщё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к самому  себе, которое  остаётся одним  и тем  же в  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х  и  даёт  основания  для  самооценки  и  самолюбия.  Уров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сов  человека  к  самому   себе,  к  своему  успеху,   полож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, по мысли психолога, именно в  связи с кризисом семи лет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него зарождается очередное новообразование воли – способ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носить свои внутренние переживания с внешними моральными прави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становками.  Внутренняя борьба  в  человеке, которая  выраж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и переживаний и выборе собственных переживаний,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й только в кризисе семи лет. Появление этих качеств в  псих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показателем готовности ребёнка  к сознательной исповеди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у осознанной  работы  над  собой «внутренним».  В  связи  с 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ют  проявляться   требовательность   к   себе,   предприним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знанные  попытки   самонаблюдения,  саморегуляции,   самонаказ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опосредованность поведения  определёнными правилами.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 этих  качеств в  психике  ребёнка является  показателем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ности к сознательной исповеди, как к началу осознанной работы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«внутренним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 готовности ребёнка к исповеди, опыте работы священника с  дет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 протоиерей  Владимир  Воробьёв в  книге  «Покаяние,  исповед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е руководство» (21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ле  кризиса  семи  лет  начинается  школьный  возраст,  веду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ю в котором является учёба. Парадокс учебной 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 в том, что, усваивая знания,  ребёнок ничего в них не  меня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ом изменений  становится  он  сам.  Впервые  ребёнок  выпол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,  которая  поворачивает  его  на  самого  себя,   треб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и, оценки того, «чем я был» и «чем я стал». Важным показ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а  обучения  является   изменение  духовного  опыта  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ый смысл такого изменения определяется словом «покаяние»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е «Православная педагогика» (22)  прот. Евгений Шестун  опреде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е как частный случай  покаяния. В таком  отношении к учёб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ющего  ребёнка   не   будет   поля  для   развития   тщеславия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довольства, каких бы успехов он ни добился. Постижение знаний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 Божьего  Творения  сопряжено  с благоговением  и  обязатель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тивном плане отразится на духовной  жизни ученика. И совсем  ина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кает  учебный   процесс  в   ситуации,  подогреваемой   разви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выражения и самоутверждения  школьника. В этом  случае могу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ие  знания  предметов,  но   такая  мотивация  к  учёбе   пагу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ывается на  духовном развитии  растущего человека.  «Очень  тр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в  научной среде  дело с  бывшими вундеркиндами,  которые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ись бесплодными научными сотрудниками»(23) - написал профессо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иерей Глеб Каледа. По его мнению настоящая учёба подобна  моли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 имеет ничего  общего с  удовлетворением собственного  тщесла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Бродя  по  лесу,  сплавляясь  в  лодке  сквозь  тайгу,  находясь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епительных горных  вершинах хочется  петь «Хвалите  имя  Господне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ота бытия  во всех  её  проявлениях –  от Космоса  при  созерц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ого  неба  до  мельчайших   существ  при  рассмотрении   ракови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олярий и  диатомей  в  оптическом или  электронном  микроскопах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ёт перед нами при изучении природы» (24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знание учебной деятельности ведущей в младшем школьном возра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вается на  том,  что дети  в  этом возрасте  являются  актив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ями всего  нового. Поэтому  и  лучшей наградой  за  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ваны быть  новые  знания,  которые  приобрёл  ученик.  Специал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чают, что  внешние подкрепления,  например, похвала  и  одобр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ются не лучшей мотивацией учения (25). Учебный процесс, име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путешествия  по  неизведанной  стране,  где  на  каждом  ша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жидают  удивительные  открытия,   позволит  выработать  у   ребё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ую мотивацию к учёбе. К тому же взаимоотношения с взрослым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опосредоваться школьными  оценками. Иногда  происходит так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выстраивают свои  отношения с детьми,  исходя из их  шко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ов или неуспехов. «Меня мама не  любит, у меня пятёрок мало» 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ах   первоклассников   часто   можно   встретить   «красивень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ёрочки» и  мрачные чудовища-двойки  или тройки.  Оценка, по  сло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А. Сухомлинского, становится идолом. Одной из педагогических задач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возрасте становится свержение идола, который подменяет  обра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ого к  личности ребёнка,  оцениванием  его отдельных  качеств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и, мышления, внимания, во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воря  об  учебной  деятельности  в  этом  возрасте,  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тить  важнейшие  направления  в  преодолении  трудностей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тся у  ребёнка в  процессе учения.  Первым серьёзным  фак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отношение взрослого к ребёнку. Оно не только не должно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средованным школьными  отметками,  оно обязательно  должно  бы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 позитивным  по отношению  к  ребёнку. Психологи  отмечают 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щуюся ошибку во взаимодействии  взрослого и ребёнка –  ребё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лят  за  отдельные  проявления  его  личности  –  хорошо   выполн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учение, правильно  сделал уроки,  красиво нарисовал,  а  пориц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астую вся личность ребёнка – «какой же ты неумеха!», «ну почему  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невнимательный?»,  «вечно  ты  всё перепутаешь»  и  т.  п  (26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м условием  осознания  ребёнком  и  утверждения  своего  «Я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 положительная  оценка  его  личности.  При  этом   пориц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ативного поведения, плохих поступков, конечно должно иметь мест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cпитательном процессе,  но  оно  относится к  одному  из  проя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ка, а не ко всей его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торым важным  моментом  в трудностях  школьной  учебы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ация на ошибки. Вся деятельность ребёнка оценивается взрослым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ексте  сделанных  им  ошибок.  «Ребёнок  всеми  силами   стрем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жать  ошибки,  но  страх  перед  нею  вызывает  такой   чрезме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,  что   последний   ограничивает  ребёнка,   сдерживает 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ициативу и творчество» (27) .  Рассмотрение взрослым ошибки с 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 её познавательного  значения и  преходящего характера  позвол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ку не делать её мерилом действия, а точкой отсчёта для работы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етьим моментом,  обуславливающим трудности  школьного  обуч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обесценивание  взрослым  детских  достижений.  Если  взрос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ют причины школьных успехов везением, случайностью, лояль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а и т.п.,  ребёнок утрачивает стимул  к проявлению  актив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обрение и поддержка взрослого  даже при самом незначительном  успех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ает преодолевать школьные невзг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твёртым  моментом  специалисты  называют  сокращённую  жизн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пективу у ребёнка. «Она проявляется в том, что у ребёнка возник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тивные интересы, он  легко поддаётся  влиянию других,  как б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ет, да и не стремится  воспринимать свои действия как 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ые  от   других.  Такие   дети  малоинициативны,   не 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о  организовать  собственное  поведение,  во  всём   ж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казки  взрослого   и   ориентируются   на   сверстника.   Разви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ости таких детей – дело довольно трудоёмкое. Оно  треб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родителей  умения дозировать,  а потом  и постепенно  сокращать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мума помощь ребёнку» (28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щение со сверстниками также претерпевает существенные  изме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ладшего школьника. Теперь  они совместно усваивают новые  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эксперименты по  усвоению учебного материала  позвол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 выводы  о   том,  что  знания   эффективнее  усваиваются 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и ребёнка со сверстниками, чем с учителем. В отношениях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м для  ребёнка неизбежно  разделение  функций –  взрослый  даё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,  контролирует  и  оценивает  ребёнка.  Возникает  парадокс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ок до  конца  не  может  освоить  действия,  поскольку 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ненты этого действия  так и остаются  за взрослым. Кооперация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стниками  позволяет  иначе  интериоризировать  знания.  В   груп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стников отношения  равноправные  и  симметричные, а  в  общени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м существует иерархия. «Ж. Пиаже утверждал, что такие кач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ритичность, терпимость,  умение встать на  точку зрения  друг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тся только  при общении  детей между  собой. Только 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ению точек зрения равных ребёнку  лиц – сначала других детей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, по мере  взросления ребёнка, и  взрослых, подлинная логик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сть могут заменить  эгоцентризм, логический и  нрав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м» (29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риентация на «правильность», стремление соответствовать не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цам (поведения,  чувства, мысли),  делает детей  в этом  возра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имчивыми к любым технологиям. Быстро и умело перенимаются мо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нешнего  поведения,  физических  упражнений,  операционных  навы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я техникой –  от велосипеда  до компьютера.  Эта тенденц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тивном своём направлении позволяет развиться трудолюбию. Но она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т в себе опасность чрезмерного «зацикливания» на внешних правила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цах. Стремясь соответствовать всем предписаниям, ребёнок нач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ься  ко  всем  остальным  также  с  повышенными   требован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астую впадая в «фарисейство». Такие дети требуют четкого вы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их предписаний и от своих сверстников и от взрослых. Порой взрос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 же  нарушают те  правила, которым  они учили  ребенка, и  в 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 возникают конфликты  и непонимание. А  порой получается 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ебенок, стремясь соблюсти все правила, предписанные взрослым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момент ослабевает под этим непосильным грузом. Тогда он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ть жить своей «тайной» жизн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новным направлением  в духовно-нравственном  развитии в  млад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ом возрасте  становится ученичество.  Специфика  психол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и в  этом возрасте  обусловлена именно  тем, что  ребё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 и  нуждается  в том,  чтобы  учиться. В  этом  контексте 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уальным  становится  выбор   методов  взаимодействия  взрослого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ка.  Необоснованное  преобладание  равноправного   взаим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   и    учащегося    негативно    отражается    на   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становления младшего шк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уктура самос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мя   .   В   младшем    школьном   возрасте   ребёнок    нач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цировать степень доброжелательности отношения к себе по 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 нему обращаются одноклассники  и учителя. Свою приязнь к  дру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 он учится оформлять  в приветливые формы  общения и обращени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стникам по имени и к взрослым - по имени-отчеству. Вместе с  эт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ий школьник учится принимать и другой  тип обращения к себе –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и. По  мысли  В.С. Мухиной  «только  полноценно звучащее  им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мая окружающими  как  данность  фамилия  обеспечивают  ребён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собственного достоинства, уверенность в себе, дают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ивать его в притязаниях на признание »(30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шний  образ  .   Традиционная  культура   предъявляет  к   те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ившиеся  требования,  которые  дети  усваивают  преимуществен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ем школьном возрасте. В это время дети знакомятся с «правильными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ми телодвижения,  требованиями к  осанке, посадке  головы, - 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  что   создаёт   этнический   и   культурный   тип   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ности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тязание  на  признание.  Также  как  и  в  дошкольном  возра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ется в основном в отношениях со сверстниками и взрослыми. 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указано,  что  в  основном потребность  в  признании  реализ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ком посредством  учебной деятельности  и отмечены  ведущие  ли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я позитивного образа себя в учёбе. Притязание на  при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близких и  учителей побуждает  и принуждает  ребёнка к  развит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дчивости, навыков самоконтроля и самооценки. Однако нереализов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 в признании может  приводить к появлению таких  негати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й  в  личности  младшего  школьника,  как  хвастовство, 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ыние, стремление к нездоровой конкуренции со сверстни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овая идентификация в  младшем школьном  возрасте проявля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и детей  утверждать себя  как  мальчик или  девочка.  Маль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, что он должен  быть смелым, не плакать,  не боятся боли,  у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петь. Все эти образцы он воспринимает, подражая мужчинам,  стар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себя так, как  свойственно представителю сильного пола.  Дев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, что  она должна  хорошо  выглядеть, быть  приветливой,  добр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радательной.  Она  приобщается   к  рукоделию,  домашней   рабо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добляясь знакомым женщин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сихологическое время личности ребёнка младшего школьного возра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 начинает  вбирать  в  себя  более  отдалённую  перспективу,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го, так  и будущего.  Наряду с  историями из  собственной 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ий школьник  воспринимает  историю своего  рода,  своего  гор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. Это позволяет  ребёнку соотносить  свой собственный  жизн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с жизнью своего народа и способствует формированию этнокульту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циальное пространство  личности младшего  школьника  обусло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военными им правами и обязанностями,  которые открываются ему как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й, так и в школьной жизни. Развитый младший школьник  усва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актике общения с взрослыми, сверстниками и детьми других возра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ённые нормы поведения. Знание норм  поведения само по себе  ещё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еспечивает нравственного  развития личности.  В практике  об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сложиться привычки  правильного поведения.  «Привычка –  в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а» , начинает формироваться  именно в младшем школьном  возра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к  сопереживанию и  ответственность так  же, как  пр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ются у детей в этом возра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ростковый возрас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вершается младший школьный  возраст оформлением такой  струк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я, которая  позволяет  ребёнку  самостоятельно  и  систем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ь самого себя.  Способность самосознания является  центр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образованием начала  подросткового  возраста, вызывающей  по  Л.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отскому кризис  13  лет.  Кризис подросткового  возраста  связан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ем в этот период  нового уровня самосознания,  характе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ой  которого  является  появление   у  подростков  способност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познать самого себя как личность, обладающую именно ей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ие от других людей присущими качествами. В этот период  подрос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ирает из многообразия себя «внутреннего». Становление  соподчи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ов   является   новообразованием   воли.   Ведущая   дея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го за кризисом 13 лет  возраста - общение, социально  значи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. Параметры этих видов деятельности зависят от того, к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растущий  человек выстроил  собственную иерархию  ценност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приоритеты  для  себя  выбрал. Важным  фактором  в  этом  выб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то,  какие воспитательные  принципы  преобладали до  этог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и ребёнка. Не то,  что говорили, а  как делали воспитател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. В этом возрасте  подросток определяет для себя  сущ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  собственного   самосознания,   которые   и   позволяют 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 процесс соподчинения мотивов. Если этого не происходи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и подростка,  потребность  в  автономии  и  самоопреде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  своё  гипертрофированное   выражение  во  внешнем  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а. Это может приводить к конфликтам с родителями и педагог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епление  себя  определёнными   обязательствами  помогает   расту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 обрести волевой стержень. Таким образом, говоря о  воспит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и в этом возрасте можно обозначить границы её становления. С 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для  подростка  существует неминуемая  необходимость  скре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обетами и это та грань, которую нарушить нельзя. С другой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  обязательств, даваемых  самому себе,  зависит только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личности подростка. В этом случае родители и наставники помог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ься истинному самосознанию личности, но само рождение – резуль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развивающейся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уктура самос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амосознание как  вершина  высших психических  функций 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возможным более  глубокое познание  других людей и  себя, 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траивает весь  внутренний мир  подростка, что  проявляется в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ах, ценностях и поведении в це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мя. В  подростковом  возрасте  имя  ребёнка  подвергается  особ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м. Как  отмечено в  исследованиях В.С.Мухиной,  оно  зачас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яется кличкой, беспощадно оценивающей его индивидуальные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овсе обесценивающей его личность. Депривируя ценностное отно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менам  друг  друга,  подростки  жестко  отстаивают  своё  прав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лемое  обращение  к   себе  по  имени   с  должным  уважение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м нормам культуры социального окру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психологическом  времени  личности  в  период   подростни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ят изменения, связанные с реорганизацией представлений о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. Многие исследователи отмечают усиливающееся значение прошло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го в самосознании  отрока. Так как  ребёнок постепенно  нач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 на  себя  позиции  взрослого, важным  объектом  его  размыш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 будущее.  Подростки  начинают  осознавать  своё  «Я»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яющееся  во   временной   перспективе  собственной   жизни, 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ет о связи психологического времени с новым видением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роче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циальное  пространство   как   следующий   компонент   струк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я в  концепции  В.С.  Мухиной  для  подростка  предстаё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и общения.  Особое  значение  и смысл  приобретают  для 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и и  права,  которые существуют  в  социальном  простран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й взрослых и, отдельно,- в подростковой субкультуре. Подрос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тся овладеть  всем  диапазоном  социального  пространства  –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овых   групп   до   политической   жизни   страны.   Подрос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аны на развитие  в себе  чувства ответственности  за себ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, на необходимость самостоятельного выбора в обыденной жизн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емальных ситуациях, а также на осуществление гражданского выб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чение самосознания  в  подростковом  возрасте  в  отеч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  идёт  в  русле  исследования  его  содержания:  интерес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ных  ориентаций,  ценностей.  Л.С.  Выготский  назвал  пробл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 подростка «ключом ко всей проблеме психологическ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ов». В своей работе «Педология подростка» (1931) он дал 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:   «интересы   –    целостные   динамические    тенден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ющие  структуру  направленности  наших  реакций».  По   м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ёного,  на  первой  фазе  подростничества  происходит  разрушен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ирание  установившейся  прежде   системы  интересов.  Этот   пер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падает  с  негативной  фазой  подростничества.  В  позитивной  фа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го  возраста  созревает  новое  ядро  интересов.  Учёный  выдел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 доминант  –   основных  групп   наиболее  ярких   интер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«эгоцентрическая доминанта» - интерес к собственной лич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«доминанта  дали»   -  установка   на  обширные,   перспект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«доминанта  усилия»   -   тяга  к   сопротивлению,   к   воле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ям,  которые  иногда  проявляются  в  упрямстве,   негати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«доминанта романтики» - стремление к неизвестному, рискованн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ключениям, героиз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влечения   подростка   очень   подвержены   влиянию   со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ения, особенно сверстника и увлечённого взрослого, значимого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.И. Божович отмечала, что к  началу переходного возраста в  об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ом развитии появляются более широкие, новые интересы,  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ечения и  стремление  занять  более  «взрослую»  позицию  в 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ные  интересы  характеризуются  своей  «ненасыщаемостью»:  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они  удовлетворяются,  тем  более  напряжёнными  и  устойчи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ятся. Наличие у подростка устойчивых личностных интересов д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целеустремлённым, а,  следовательно, внутренне  более собранны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ованным.  «Недаром   Л.С.   Выготский  возражая   принятому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 взгляду, говорил, что  подростка характеризует не  слаб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и, а слабость целей» (31)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воение ценностей православной культуры способствует форм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одростков  такой  структуры  самосознания,  в  которой  стано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ности «Я» внутренне связано с  интересами других людей и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оотносимо с образом Твор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 к концу  детства складываются  основные  струк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я вырастающего  ребёнка.  На формирование  ведущих  звень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я человека, таких  как его имя,  образ тела, притязани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е, психологическое время и социальное пространство  личности,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ет  значительное  влияние  та  культура,  которую  восприним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ёнок из своего окружения и  те виды деятельности, которые  доступ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в сотрудничестве с взросл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тижение ребёнком основ православной культуры в период,  начи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4  лет  и  до начала  юношеского  возраста  (15-16лет)  способ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ю таких установок в самосознании личности, которые не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формированы посредством десакрализованной куль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сыл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Слободчиков В.И., Исаев Е.М. Психология развития человека.  М.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Школьная пресса», 2000. С. 9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В.В.Зеньковский.  Проблемы  воспитания  в  свете  христиа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логии. М., 1993. С. 10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Обухова Л.Ф. Детская  психология: теории, факты, проблемы.  М.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Тривола», 1995. С. 18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Эльконин Д.Б.Детская психология.- М., 196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Леонтьев А.Н. Избран. психолог. произв.: В 2т. Т. 1. М.,  198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 28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 Мухина  В.С.Феноменология  развития  и  бытия  личности.-  М.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ий  психолого-социальный  институт,   Воронеж:  НПО   «МОДЕК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9.-640с. С. 38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 Мухина  В.С.Феноменология  развития  и  бытия  личности.-  М.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ий  психолого-социальный  институт,   Воронеж:  НПО   «МОДЕК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9.-640с. С. 38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 «Примерное   содержание  образования   по  учебному   предм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равославная культура» //Сб.  Религия и школа  в современной 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: «Планета 2000», 2003. С. 156-20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Там же. С. 38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Там же. С. 38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Балашов Н.В. И сотворил  Бог мужчину и женщину: Комментари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й концепции  Русской  Православной Церкви.-  М.:  Данилов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вестник, 2001. С. 1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Зеньковский  В., профессор,  протоиерей. На  пороге  зрел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еды с юношеством о вопросах пола. М., Б. и., 1991. – 48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. О.Л.Янушкявичене,  Р.Янушкявичюс. Основы  нравственности.  М.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равославная педагогика», 200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.  Священник   Алексей   Мороз,   педагог   Т.Берсенева.   У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толюбия. СПб., 200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. Мухина  В.С.Феноменология  развития  и  бытия  личности.-  М.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ий  психолого-социальный  институт,   Воронеж:  НПО   «МОДЕК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9.-640с. С. 40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. Эриксон Э. Идентичность: кризис и юность. – М., 1996 . С. 12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. Экман П. Почему дети лгут? – М., 199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. Абрамова  Г.С. Возрастная  психология: Учебник  для  студе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зов. –Екатеринбург, 1999. С. 429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.  Мухина  В.С.Возрасная  психология:  Феноменология   разви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тво, отрочество. М., «Ака демия», 2002. С. 22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. В.В.Зеньковский.  Проблемы  воспитания  в  свете  христиа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логии. М., 1993. С. 11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. Протоиерей  Владимир  Воробьёв. Покаяние,  исповедь,  духо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. М., 1997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. Шестун Евгений, протоиерей. Православная педагогика. М., 200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 36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. Протоиерей Глеб Каледа. Домашняя Церковь. М., 2001. С. 99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. Там же. С. 9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. Крайг Г. Психология развития. СПб., 2000. С. 499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. Непомнящая  Н.И. Становление  личности  ребёнка 6-7  лет.  М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2. С. 13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7. Абрамова  Г.С. Возрастная  психология: Учебник  для  студе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зов.-Екатеринбург, 1999. С. 45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8. Там же. С. 45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. Обухова Л.Ф. Детская психология: теории, факты, проблемы.  М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5. С. 26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0. Мухина  В.С.Возрастная психология.  М.: «Академия»,  2002. 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1. Божович Л.И.  Проблемы формирования личности.  Москва-Воронеж,</w:t>
      </w:r>
    </w:p>
    <w:p>
      <w:pPr>
        <w:pStyle w:val="Style16"/>
        <w:rPr/>
      </w:pPr>
      <w:r>
        <w:rPr>
          <w:rFonts w:cs="Courier New" w:ascii="Courier New" w:hAnsi="Courier New"/>
        </w:rPr>
        <w:t>1995. С. 241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32:00Z</dcterms:created>
  <dc:creator>Admin</dc:creator>
  <dc:description/>
  <cp:keywords/>
  <dc:language>en-US</dc:language>
  <cp:lastModifiedBy>Admin</cp:lastModifiedBy>
  <dcterms:modified xsi:type="dcterms:W3CDTF">2009-05-08T23:32:00Z</dcterms:modified>
  <cp:revision>2</cp:revision>
  <dc:subject/>
  <dc:title/>
</cp:coreProperties>
</file>