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Гиперактивный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Гиперактивный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ческая псих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иперактивный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2.11.2008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иперактивный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Шишова Т. 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иперактивный  ребенок…  Лет  двадцать  назад  это  словосочет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не  звучало в  обыденной речи.  Теперь же  оно у  всех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ху. Почему? Не потому  ли, что количество  таких детей в 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илетие  заметно  прибавилось,   и  это   уже  становится   нек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 значимой проблемой?  Кое-где даже звучит  мнение,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ая особая  «шестая  раса», дети  индиго.  Мы решили  обсудить  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и с  профессором-психиатром, доктором  медицинских  нау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ОЙ ВЯЧЕСЛАВОВНОЙ КОЗЛОВ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В последние годы в мире действительно наблюдается выра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т детской гиперактивности. И,  конечно, общество встревожено.  В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сем недавно, лет двадцать-тридцать  – и уж  тем более пятьдесят!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ад такая проблема не стоял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То есть, это новое явлен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 Похоже,  что  так.  Исследования  в  данной  области  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ются, но уже ясно, что гиперактивных детей становится все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больше.   Особенно   среди   мальчиков.   Они   бывают   подверж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и примерно в  7-10 раз  чаще по  сравнению с  девоч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сразу подчеркну,  что далеко не  всегда это состояние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енным. Не всегда его можно  расценить как синдром СДВГ  (синд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ицита внимания и  гиперактивности).. Сейчас  к гиперактивным  де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дко  относят  детей  просто  подвижных,  веселых…  Знаете,  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-егоза… Мне  кажется,  в  таких  случаях  это  больше  пробл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х, которые  не  особенно  затрудняют  себя  в  настоящее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ьскими или воспитательными обязанност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Что Вы имеете в вид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 Каждый  взрослый,  а   не  только  родители,  обязан 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елем детей, которых ему доверили или которые почему-либо око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оказались. Сейчас, правда,  существует точка зрения, что 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быть свободен. Дескать,  никто никому ничем  не обязан. Но  м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ется, это  инфантильное заблуждение.  На самом  деле испокон  ве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  считали   своей   обязанностью   тем   или   иным   обр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ировать детское поведение, поскольку  дети – это будущее.  Ра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оздно дети  вырастают, интегрируются  в социум и,  если их  плох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ли,  начинают  его  дезорганизовывать.  Однако  сейчас  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 очень  раздражительно  относятся  к  суетливому,  подвиж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у. Он им мешает заниматься  важными делами, думать, отдыхать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нуждается  в  двигательной  активности!  Примерно  с  трех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и-восьми лет ребенок испытывает  в ней повышенную  нужду, и при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ении у него возникают реакции протеста. Сперва в виде не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лушания,  а   потом,   если   двигательная   активность   ребе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чески  подавляется  и  не  канализируется  в  какие-то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 формы   детской   деятельности,  то   реакции   проте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обретают стабильный  характер,  невротизируют личность  ребенка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 может  возникнуть  ситуация  психической  дезадаптации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ачально здоровый, только чересчур  подвижный малыш станет  бо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, конечно, есть и настоящий синдром, проявление болезни, СДВ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Который нуждается в лечени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Да,  но  как лечить  его  – пока  толком  не знают.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ется весь цивилизованный мир. Особенно велико число детей с СДВ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витых странах: Америке, Англии  и некоторых других. Размах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  приобретает  угрожающий  характер:  до  30-40%   америка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ов, по большей части  мальчиков, относят к разряду  страд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ом СДВГ.  Я,  правда,  думаю,  это  преувеличение  –  та  са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диагностика. Но,  с другой  стороны,  нет дыма  без огня,  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гает. У  нас  число детей  с  СДВГ тоже  растет,  но до  Америки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астью, нам еще далек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как  отличить излишне подвижного,  суетливого ребенка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 с   СДВГ?  Есть   ли   какие-то  критерии,   которыми 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ваться родители и педагог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Типичный  ребенок из  группы риска  по синдрому  СДВГ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вождь краснокожих» из одноименного  рассказа О’Генри. С точки 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авантюристов,  над  которыми  он  издевался,  мальчик  безу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лся к синдрому СДВГ.  А с точки зрения  его отца, который  го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 подержать его десять минут,  чтобы авантюристы успели добежать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дской границы, паренек был в  пределах нормы. Границу патологи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ья провести здесь довольно сложно. Зависит от воспитателя.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дром СДВГ  вполне  может коррегироваться  правильным  обращением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ом.  А  при  неправильном  поведении  воспитателя   «погран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»  ребенка   может  усугубиться.   Хотя,  конечно,   есть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ие признаки гипердинамического синдр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Каки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Кроме  излишней  двигательной  активности,  это  могут 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вегетативные расстройства: нарушения сна , мраморность ко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ишняя потливость,  излишняя  сухость и  тусклость  волос,  при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ного диатеза, неопределенность аппетита. То ребенок прожорлив и е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одряд, причем ест  небрежно, пачкая все вокруг  и себя едой,  т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, отказывается от еды.  Наблюдается и нестабильность веса: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бавляет в весе, мало питаясь, то худеет, несмотря на  повыш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етит. Все  это следствие  нарушения как  нервных процессов,  т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х  психических  функций  –  воли  и  внимания.  У   относ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ически здоровых детей с  двигательной активностью воля и  вн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ы незначительно. Их  довольно легко  отвлечь от  непродук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отни, усадить,  сосредоточить на  чем-то, что  его заинтересует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 же  с синдромом  СДВГ дефицит  внимания –  это настоящий  б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редоточить его больше, чем на 3-5  минут, удается с трудом. Но 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и в эти  3-5 минут ребенок может  быть продуктивным, если ему 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ное задание  и главное,  работать вместе  с ним.  Гиперак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требуют  общения. В  отличие от  аутистов, они  жаждут  вним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енно его привлекают, бывают навязчивы, лезут к детям, встреваю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овор взрослых. А поскольку внимание их очень рассредоточено,  он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слушав и недопоняв, о чем идет речь, перебивают собеседников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ют правил  игры, пытаются  лидировать, навязать  свои  прави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 форму  деятельности.  Чем,  естественно,  вызывают   негод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их. В результате ребенок с  СДВГ быстро превращается в  изг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отказываются с  ним общаться,  вызывая у него  тем самым  реа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я, ревности, зависти. С другой стороны, взрослые теряют 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ребенком контроль, не могут  им управлять и воспитывать.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детей называют  нарушителями спокойствия,  головной болью 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 бегают,  суетятся,  во  все  вмешиваются,  громко  разговарив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 что-то  роняют,  теряют, опаздывают,  не  понимают,  пут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крикивают с места. Для них  характерна жажда признания, которой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при таком поведении не получ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как тут с агрессивность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Сама по  себе агрессивность  им обычно  не свойственна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ята веселые,  добродушные.  Но поскольку  их  не хотят  понима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в  общество,  нрав  их начинает  портиться.  Им  свойствен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ая несдержанность, гневливость. Если гиперактивный 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делся, он тут  же даст  яркую вспышку гнева,  не будет  рассужд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 он или нет. По его понятиям, его обидели – и точка. Он не с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ессивен,  сколько  импульсивен.   А  поскольку  свою   двигате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 такой ребенок не регулирует, то он может налететь, пихну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лить, что-то  разбить,  разрушить.  Он  склонен  к  разрушит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м, но эта  агрессия не целенаправленная.  Она не  представ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заранее спланированное действие  с целью наказать обидчика.  В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озмутился, налетел на обидчика – и тут же все забыл, опять хоче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играть, возиться…  Таким детям не  свойственна зависть,  жад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, наоборот, добродушные, простецкие, готовы дружить. Хотя дружба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тоже  весьма  поверхностна,  нестабильна. Они  не  умеют  терпе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твовать, сохранять стабильные отно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Неумение терпеть, вероятно, связано с нарушениями в вол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Да, терпение  – самое  главное проявление воли.  А оно-то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ых детей  напрочь  отсутствует.  Они часто  даже  не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рживать позывы к мочеиспусканию. Захотелось такому ребенку в туа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его тут же не выпустить из класса, у него будет дневной энуре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умением  терпеть и  рассуждать  связано также  частое  рисков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гиперактивных детей. Они летят сломя голову через дорогу,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ют края… вернее, не учитывают  его. Это безрассудные храбрецы.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способны  и на подвиги,  но скорее, потому,  что прос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идят, не просчитывают послед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Что  можно  сказать об  умственном  развитии  гиперак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Интеллект у них обычно  не нарушен. Если удается при  помо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арств стабилизировать  двигательную  активность, то  у  них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т умственные способности. Таким детям легко дается  математик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ка, алгебра. А  вот геометрия  идет с  трудом, так  как у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не формируется пространственная  ориентировка, они долго  пу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 «лево-право», «над-под»,  предлоги… Гиперактивные дети  хорош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ют в шахматы,  поскольку видят  перед собой  доску, и  им не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ть в  уме  перемещение фигур.  В  основном, у  них  пораж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е полушарие  мозга.  Поэтому,  с одной  стороны,  им  свойствен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ая  нестабильность,  а  с   другой,  у  них  склонность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му, обыденному мышл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В каком возрасте проявляется синдром СДВГ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Порой  даже  внутриутробно.  Повышенная  подвижность  пл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 в  ночное   время,  может  служить   указанием  на   буду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ь  ребенка.  Но  это  все-таки  исключения.  Обычно 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ь определяется в течение первого года жизни ребе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По каким критериям мама может заподозрить, что с малышом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 порядк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Младенец  с  трудом выдерживает  пеленание,  выворачи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ует.  Он  очень   подвижен  и   во  время  сна,   и  во  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 У него чрезвычайно выражен комплекс оживления.  Вер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ый компонент этого комплекса. Даже во время еды он не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мониться. Обычно  у младенца  после кормления  наступает  состо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аркии –  эдакое полусонное  удовольствие. А  у гиперактивных 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 автаркии   не   наступает.   Они  и   у   груди   суетя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ртываются, щиплются, не удерживают удобной позы. Зато у них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ются двигательные  навыки.  Как  правило,  они  рано  нау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ать, вставать на четвереньки, пытаются сто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Гиперактивные младенцы плаксив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Нет. Они,  наоборот, жизнерадостны, активны.  И лишь  тог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этой активности не дается выхода, у них появляется  гневлив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и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Но почему все-таки  в развитых странах число  гиперак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неуклонно растет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Высказываются  разные предположения.  Есть версия,  чт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о с  питанием.  Во  многие  жвачки,  конфеты  и  другие  де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ы  добавлены   всевозможные  красители.   Якобы  эти   ве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ют на  подкорковые структуры,  которые «заведуют»  двиг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ю человека.  А  поскольку  жвачки,  конфеты  и  прочее  д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енно потребляют  именно в  дошкольном возрасте,  это  способ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ю гиперактивности. Другая версия гласит, что это внутриутроб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ие определенных структур  головного мозга  при гипоксии  плод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может  возникать по  причине чрезмерной  занятости  бе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, при  неправильном  питании, курении,  при  стрессах,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ой нагрузке, при заболевании вирусной (особенно ретровирусн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екцией. Еще одна версия  – генетическая. Ее сторонники  утвержд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при  гиперактивности   нарушаются  дефаминовые  и   серотони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ы в  нервной системе  в результате  поражения генных  структ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по  составу поражения  этот  синдром напоминает  гораздо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ое  психическое  заболевание  –  шизофрению.  Однако  клин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я гиперактивности  имеют  очень мало  общего  с  шизофрен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,  это   гиперобщительность,  веселость,   нет  склонности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ноидным  интерпретациям  окружающей  действительности.   Наоб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даже приукрашивание действительности и себя в ней, отно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жизни детское, инфантильное. И, наконец, последняя версия.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ажены  преимущественно  мальчики,  есть  мнение,  что  тут   вли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ые  факторы.  Современный  цивилизованный  мир  не   учит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ей развития  мальчиков. Им  от природы  свойственны 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ая  и  познавательная  активность,  чем  девочкам,   больш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знательность и при этом  какое-то время – большая  поверхнос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. Воля  же  у  них, наоборот,  формируется  медленней,  чем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ек.    Девочкам    присуща    стабильность,     консервативнос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сть, большая  адаптивность. При  воспитании мальчиков 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ять их стремление  к свободе, поскольку  это одно из  проявл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го инстинкта.  Оно,  кстати,  присутствует  не  только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но  и  у  животных.  Если  подержать  какое-то  время  щенк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кнутом темном пространстве, то его поведение будет очень напоми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ребенка  с  СДВГ. Щенок  начинает  носиться взад  и  впере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овится неуправляемым, не  отзывается на свою  кличку, не  поним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«нельзя».  И если  его  не удержать  при  себе силой,  он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под  машину или  потеряться,  очень часто  погибает. Вот  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ов такая двигательная расторможенность нередко бывает  реак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авление их  активности. А подавление  это связано с  тем, ч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м цивилизованном мире преобладает женский тип воспитани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е, в  детском саду,  в школе  мальчиков, в  основном,  воспит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, которые  вольно  или невольно  навязывают  мальчикам  жен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ю,  женские  модели  поведения.  Вдобавок  это  происходи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анных группах и классах, вместе с девочками. Девочки, естествен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ются более  успешными, ведь  требования при  таком обучени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м, рассчитаны  на их  особенности. Даже  в дошкольном  возра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и могут долго, до 30 минут, сидеть в одной позе и, сложив  ру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рте,  внимательно  слушать  объяснения педагога.  И  речь  у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ачалу развита лучше, чем у мальчиков, у которых нередко наблю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ая  алекситимия  –  они не  умеют  по-настоящему  выраж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ми свои мысли и научаются это делать гораздо позднее, да и т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.  Многие  мужчины   –  плохие  ораторы.   Они  в  массе 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словны.  Вспомните  хотя  бы,   как  часто  жены  жалуются 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говорчивость мужей. Это  такая мужская  особенность. И  словес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, устные объяснения учительницы мальчики воспринимают с труд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  это  не  интересно,  они  быстро  начинают  отвлекаться.  А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ванцам становится скучно,  на первый  план тут же  выходит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нсирует  скуку  –   двигательная  активность.  Мальчик  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еться, рыться в рюкзаке, кидаться бумажками, а то и вовсе вста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ит по классу. И вместо того, чтобы понять его особенности, дать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то другое задание или позволить ему не сидеть, а стоять у пар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ница начинает его ругать  и наказывать. В  тех же классах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мальчиков учитываются,  даже гиперактивные  дети учатс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т себя хорошо. Например, в России сейчас активно  распростра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 В.Ф.Базарного.   В  частности,   он  предложил   специаль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у-конторку, за которой ребенок может и сидеть, и стоять – как  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о.  При  раздельном  обучении  можно  лучше  учесть   мальчук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. Девочки  сидят  спокойно,  а  мальчишки  в  своем  кла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ятся и  даже прыгают  во  время урока.  Но  при этом  они  слуш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ия учителя, легко усваивают материал и успевают ничуть не х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ек. А то и опережают их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Но ведь  и тридцать лет  назад детей, в  основном, учил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ывали женщины. А такого всплеска гиперактивности не был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Мне кажется,  это некое накопление  форм поведения.  Возьм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пример  из этологии,  науке о  поведении животных.  Птичья  с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ет в Англии. Тамошние вороны имеют свой язык, и когда их привозя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у, они не понимают местных,  московских ворон. Но, пожив  не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, усваивают новые формы поведения и передают их потомству – пу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ения, и, по-видимому, каким-то образом через генетическую  пам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мается, накопление  гиперкинетического  синдрома  у  мальчиков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ая  этологическая  реакция  протеста  мужского  начала  на  жен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иль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современное телевидение  с обилием рекламы,  компьют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ы не могли повлиять на рост детской гиперактивност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Компьютеризация, конечно, опасна. Влияние компьютера на моз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сихику людей пока изучено недостаточно, но уже ясно, что тут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ого. Особенно в компьютерных играх. Это настоящая  вирту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. Но в отличие от деятельности реальной, она бессмысленна.</w:t>
      </w:r>
    </w:p>
    <w:p>
      <w:pPr>
        <w:pStyle w:val="Style16"/>
        <w:rPr/>
      </w:pPr>
      <w:r>
        <w:rPr>
          <w:rFonts w:cs="Courier New" w:ascii="Courier New" w:hAnsi="Courier New"/>
        </w:rPr>
        <w:t>Возьмите любое реальное действие: скажем, человек переставляет  сту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дного  места на  другое. Тут  есть хотя  бы какой-то  результат.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е стрелялки,  догонялки,  бродилки никакого  результат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.  Обучающего  начала  нет,   творческого  тоже.  Подобные   иг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мысленны,  построены  на  случайных  догадках.  Но  при  этом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ягивают, становятся  навязчивым  увлечением,  и  у  человека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уть  даже  аддикция,  вплоть  до  игромании.  Сейчас  в   ср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ов  уже  признано,  что  компьютерная  зависимость  – 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м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Западные врачи  говорят, что  маленький ребенок  испыт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ую депривацию, если он проводит перед экраном больше час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Да, это особенно актуально  для Америки, где воспитание 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но построено  по  типу радио-,  а  теперь и  компьютерной  няни: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ом разговаривают мало, стараются пораньше уткнуть его в экран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часами сидит, захваченный зрелищем, в одной поз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В Америке и дошкольники  очень активно играют в  компью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даже специальные компьютерные приставки для детей до 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это пока  не распространилось, хотя  в Москве компьютерные  иг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льно популярны уже и среди дошк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Что ж,  в случае раннего  вовлечения ребенка в  компьюте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ы этот фактор  вполне может повлиять  на развитие  гиперактив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 компьютерный  свет  и  излучение,  пусть  даже   незначитель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 на  фронтальную,  лобную  кору  головного  мозга.  А  им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е лобной коры поражает внимание и, соответственно,  наруш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ю.  Таким   образом,   неуправляемой  становится   и   двиг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,   возрастает   импульсивность.   То   есть,   двиг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 уже развивается как бы вторично, не совместно с  повыш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я, а отдельно  от него.  Может быть,  неслучайно в  Соедин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атах особенно распространен гиперкинетический синд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 телевизор  тоже  влияет?  Сейчас  во  многих  семьях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не  выключается. А  ведь тут  тоже и  излучение, и  ярк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оражащие психику  краски, и  клиповая подача  материала, отнюдь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ующая нормальному развитию внимания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Да,  плюс еще  реклама. Просто  поразительно, как  малень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на  нее «подсаживаются».  Причем, особенно  реагируют на  рекла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с тем  или иным  поражением нервной  системы. Например,  аутис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вообще  не могут  сосредоточить внимание.  Телерекламу же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очень внимательно, повторяют песенки, слоганы. А говорить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практически  не умеют!  Вообще,  сейчас очень  много  разруш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ов,  которые  безусловно  являются  пусковыми,  а  возможно,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огенетическими механизмами психических откло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 Что  делать  родителям,   если  у  их  ребенка   выяв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ь? Начнем с младенчества…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Прежде  всего обратиться  к невропатологу,  который  по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авиться   от   последствий   перинатальной   патологии,    пропиш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окоительные микстуры, массаж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массаж не растормозит малыш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 Нет.   Он,   наоборот,   ускорит   развитие   двига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нента, мотор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Но ведь такие дети сверхподвижные. Разве моторика у них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а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Увы. Этому синдрому присуща двойственность, амбивалентнос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ая  гиперактивность   и  одновременно   плохая   координ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й,  недоразвитие  мелкой   моторики.  Активность  таких  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тическая, не  целенаправленная.  Став постарше,  они  плохо  леп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хо рисуют,  плохо играют  на музыкальных  инструментах,  отли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клюжестью, движения у них размашистые, неграциоз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как обращаться с гиперактивным младенце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Не надо сдерживать его активность. Он стремится к общению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дать ему такую возмож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Почаще брать на рук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Нет. Лучше создавать  ему условия нестеснения:  распелен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ь  возможность  продемонстрировать  комплекс  оживления.  Если 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ился ползать, пусть  ползает. Научился прыгать  – пусть прыга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унках. Ребенок с гиперактивностью может часами прыгать в прыгун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 раздражать  мать.  Она  занимается своими  делами,  а  он  ря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ает. Устанет, заснет, а потом проснется - и опять прыгает.  Коро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двигательную активность малыша  стеснять не следует, но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  постоянно приглядывать.  Его нельзя  оставлять одного,  с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почаще  общаться, пытаться  играть  на его  уровне,  привлек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ть  его   внимание,  направлять   на  какую-то   целесообраз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От младенчества перейдем к дошкольному пери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Поскольку  проблема  гиперактивности, в  основном,  кас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ов, то  необходимо предоставить  им возможность  избывать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ю, рано приучать к  каким-то осмысленным двигательным  занятия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нию, танцам, бегу, игре в мяч. И опять-таки желательно делать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стно  с  родителями,  помня  о  том,  что  гиперактивный  ребе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но нуждается в общении с близкими. Нужно давать ему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еснуть не  только энергию,  но и  радость, которая  у них  ес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ытке и  которой они  могут заражать  окружающих. Ведь  ребятишк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кинетическим  синдромом   такие  забавные!   Они  прямо   брызж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ьем. Главное с  таким ребенком правильно  обращаться. Он на  х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слушать сказку, не надо его усаживать. Не нужно ставить в  уг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го это ужасное наказание. Физически тоже наказывать  бесполез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гань, крики, подзатыльники на детей  с СДВГ не действуют. Они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поминают  и  даже наоборот,  будут  вести себя  еще  хуже.  Луч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-то лишить, четко обозначать границы дозволенного. Но, в основн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учитывать,  что  такой  ребенок  не  виноват  в  своей  излиш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жности и разрушающих действиях. С  другой стороны, его все 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приучать к  понятию «нельзя». Это  нужно объяснять, 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,  стараясь  удержать  его  внимание,  и  использовать  какие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поощрения. Скажем, он любит сладкое – используйте этот стиму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язательно давать  конфеты, можно изюм,  кусочек печенья.  Нагр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а быть символической, но она совершенно необходима. Гиперакти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не умеет  предвидеть последствия  поступков. А  тут, если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ие дела  подкрепляются  поощрениями, он  на  условно-рефлектор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е усваивает правильные  модели поведения.  Причем ребенок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овать, что взрослый как бы играет с ним в хорошее поведение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ет его. Потому и  награда маленькая, символическая. Она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ться ребенком как элемент  игры, и ребенок будет  благодар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ому за такое символическое поощрение. А подкупать его  игрушк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давать за хорошее поведение деньги – не награда, а баловство.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 недопустимо.  Постепенно,  конечно,  надо  переходить 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ых  поощрений  к   словесным,  но  не   сразу,  а  по   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ого взросления ребенка. Дети с СДВГ плохо управляемые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оционально они не тупые, а  очень даже чувствительные. Они  способ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ь, что обидели  кого-то, раскаяться. Опираясь  на эти свойств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еллируя к их природной доброте, используя в качестве стимула  лас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приучать их к поведению, принятому в обще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Теперь затронем школьный возра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В нашей стране,  к счастью, появилась перспектива  корр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ВГ путем  раздельного обучения  мальчиков и  девочек. В  мальчук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х синдром гиперактивности  быстро стушевывается. В  этом году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 наблюдала такую группу  школьников. Они перешли в  мальчук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. Их было  девять человек  из очень разной  среды: из  малоиму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, из многодетных, из «новых  русских». Но наблюдалось и нечто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яющее: всем  этим детям  была присуща  психическая  деприв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 ими  не   занимались.  В  школу   ребята  пришли   абсолю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готовленными, читать не умели, спокойно сидеть, терпеть, отвеч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просы не могли. Синдром СДВГ  в той или иной степени выявлялся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. Эти девять малышей дезорганизовали буквально всю школу: нос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 время  уроков  по  коридорам,  топали,  кричали,  были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правляемыми. Учителя из  этого класса  сбегали один  за другим.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одолжительное    время     сменилось    три     педагога.   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-физкультурник опустил руки, заявив, что подобных мальчишек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изни не видывал. Я лично  присутствовала на уроке – это было 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образимое. Разбрасывались  наглядные  пособия,  дети  залезали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аф, под стол, потом  выскочили из класса,  носились по лестницам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не было элементарных навыков самообслуживания, нормально разде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одеться  –  и  то  они  не  могли!  И  вот  пришла   учительниц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енькая, без большого опыта работы с мальчиками, но зато с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ю к детям. Она как-то сразу полюбила этих ребят,  почувствова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ни обездоленные, несчастные, обделенные родительским вниманием.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есяц-другой ситуация в  классе изменилась кардинально. Сперва 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ела их подлечить, пригласила для этой цели меня, вызвала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том оказалось, что все  налаживается и без лечения. Достаточно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ых  глаз,  доброй  души,  внимания  …  Ребята  прекратили  кид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тиками, убегать  с  урока,  развлекать самих  себя.  Между  ними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ницей возникло такое  понимание, что гиперкинетический  синд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-то убрался. Нет, они, конечно, не превратились в паинек. На уро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ут  встать,  немного  походить.  Для  них  поставили  контор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лили в задней части класса  ковер, где они могут даже  поскак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аляться, если им  приспичит. Но  теперь они  в этом  не очень-т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даются, им стало интересно слушать учительниц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 То  есть,  гиперактивность  может  порождаться  не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ой депривацией, но и эмоциональн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Конечно! Недостаток человеческого тепла, любви,  норм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ния – важнейший фактор развития гиперактивности. Во многих  семь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го контакта с  гиперактивными детьми  нет. Как  нет и  чет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ых ребенку  требований.  Родители  его  распускают  и  при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ются с ним поменьше общаться,  не связываться, он их  раздраж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ет там где-то – и ладно, лишь бы сам не покалечился и другим осо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еша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Но,  наверное,  «терапии  любовью»  все-таки  недостаточ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 и   лекарства   не   помешают?   И   какие-то   специ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о-коррекционные меры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Конечно, и в дошкольном, и в школьном возрасте детей с  СДВ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подлечивать.  А что  касается психолого-коррекционных  мер, 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ом  возрасте   гиперактивным   детям   необходима   дозиров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ртивная нагрузка.  Полезны  занятия, помогающие  тренировать  вол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ате, ушу. Командные виды спорта типа футбола тоже хороши, но  к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 станет  постарше. В  младшем школьном  возрасте  гиперак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плохо  усваивают командные  игры. Еще  им очень  подходят  танц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ние, музыкальные занятия, хор. Если бы конный спорт сейчас не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дорогим удовольствием, то можно было бы порекомедовать заняти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Можно ли таких детей отдавать в кадетский корпус или он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жат нагрузк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Я думаю, это неплохо, потому что в кадетских корпусах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ской состав педагогов. Там  таких детей знают  и дают им  серьез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ую нагрузку. А  приучение к дисциплине,  развитие силы воли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о, на что делается  упор в военизированных учебных заведениях,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ым детям совершенно необходимо. Современная семья,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, в которой ребенка воспитывает одна мама, обеспечить это 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 состоянии. Вообще, таким ребятам позарез нужен мужской коллекти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детском  корпусе у  них вырабатывается  чувство иерархии,  млад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ыкают слушаться старших. Для неуправляемого, непослушного  ребе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иперкинетическим синдромом такой опыт бесценен. Важно только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ло дедов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Детям  с СДВГ,  наверное, лучше  жить на  природе? Они 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ют себя вольготней, чем в большом го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Да, но  только если  ребенок не  будет там  в изоляции, 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стников. А если он  сможет, живя в деревне  или на даче, ходить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, бегать с ребятами по улице,  играть – это прекрасно. Для 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 игры типа «казаков-разбойников» очень психотерапевтич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что происходит  с гиперактивными ребятами в  подростко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ст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Как правило,  годам к  12-13 синдром СДВГ  даже без  л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, однако проявляется другая патология. Гиперактивный ребенок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ился обращаться с обществом так же, как общество обращалось с н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 есть,  отвергать  его.   Поведение  его  становится   асоциальны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склонность к деструкции, лжи, воровству, поджогам, побег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ому. Воля  не сформирована, поэтому  подросток легко попадает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более  сильных  и волевых  парней.  А поскольку  он  доверчи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душен, внушаем, не умеет отделить главное от второстепенного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итет, под влияние  которого он попал,  часто бывает  асоци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а. Такие подростки – легкая добыча для криминальных  структ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многие из них становятся наркоманами, алкоголизиру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Значит, главное  – следить  за тем,  чтобы сын  не попал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ную компанию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Да. Еще одна особенность таких подростков состоит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жаждут удовольствий. Всем нам присущ гедонизм, но мы, в силу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лости, умеем его сдерживать. А они не умеют, поскольку в них 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ого, инфантильного. Они сами радостные и хотят хорошего отно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бе. И  в дурную  компанию они легко  попадают потому,  что там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ют хвалить, поощрять,  благодарить. В том  числе и  наркоти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в подростковом  возрасте ребятам, страдавшим  в детстве  СДВ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 больший родительский контроль, чем здоровым сверстникам. 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стороны,  ребенок  должен  чувствовать себя  в  семье  любим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льзя, чтобы в общении с  ним преобладал негатив. Кроме того, 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 подыскать ему какую-то  интересную деятельность. Чаще всего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 спортивные   занятия,   математика,   театральное   искус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такие люди жаждут признания, то на сцене они себя  чувств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сно. У  них  и  внимание откуда-то  появляется,  и  двигате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ь   уменьшается.   Они   любят   петь.   Получая    мор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аграждение  от  общества  за   какие-то  свои  хорошие   поступ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ые ребята воздают сторицей. И если они растут и разв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льтурной  среде,  у  них  постепенно  вырабатывается  иммунитет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минальному воздейств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Им, наверное, особенно вредно слушать рок-музык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Рок-музыка  никому  не полезна.  Низкочастотные  ритм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отрицательно  действуют  на  мозг. Но  для  гиперактивных  ребя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к-музыка  просто  убийственна,  ведь  она  возбуждает,  способ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ой  активности.   А   они   и   без   того   сверхвозбуди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ормож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Давайте  теперь  себе  представим,  кто  может  вырасти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го ребенка. Отрицательный вариант уже ясен. А вот есл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ремя скорректиров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Такие  люди бывают  очень трудолюбивы,  неутомимы,  актив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устремлены. Повышенная двигательная активность исчезает,  сменя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 большой  целенаправленностью.  Они  уживчивы,  коммуникабель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 какие-то  признаки,   по  которым  можно   догадаться  об  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мпенсированном синдроме, все равно сохраняются. Скажем, толпа  ж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остановке  автобуса.  Большинство  стоит  спокойно,  а  наш  ге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койно  ждать  не  может.  Он  бегает  взад  и  вперед,  то  и 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ывает  на  проезжую  часть.  Стоять  в  очереди  для  него  то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носимо. Он  ее займет  и  куда-нибудь убежит.  Сидя, он  с  тру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 позу, наклоняется, вертится, ногами стучит, пальцами барабани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А какие профессии больше  подходит для таких людей? На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нацеливать родителя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Интеллект  у них  обычно хороший.  Они могут  быть  учены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ками, бухгалте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рр.:    Но    ведь    работа    бухгалтера    требует    боль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редоточенности, усидчивости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.К.: Если  им интересно,  они могут  сосредоточиться. Тут  у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ются и упорство, и педантичность, необходимые для  бухгалтер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…   Кроме    того,   человек,    страдавший   в    дет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ью, может быть актером, режиссером, барабанщиком. Еще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работа, связанная с беготней: курьер, коммивояжер,  рекла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страховой  агент,  контролер.  При  выборе  специальности  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ывать,  что   мышление   у   них   конкретное.   Скомпенсир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ые  ребята,  прошедшие  соответствующую  подготовку,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 хорошими   организаторами,  ведь   они  добродушные,   весел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еребренники, хорошо ладят с окружающими. В общем-то, это  приятные</w:t>
      </w:r>
    </w:p>
    <w:p>
      <w:pPr>
        <w:pStyle w:val="Style16"/>
        <w:rPr/>
      </w:pPr>
      <w:r>
        <w:rPr>
          <w:rFonts w:cs="Courier New" w:ascii="Courier New" w:hAnsi="Courier New"/>
        </w:rPr>
        <w:t>люди. Если только не дать им пойти по кривой дорожке…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0:00Z</dcterms:created>
  <dc:creator>Admin</dc:creator>
  <dc:description/>
  <cp:keywords/>
  <dc:language>en-US</dc:language>
  <cp:lastModifiedBy>Admin</cp:lastModifiedBy>
  <dcterms:modified xsi:type="dcterms:W3CDTF">2009-05-08T23:30:00Z</dcterms:modified>
  <cp:revision>2</cp:revision>
  <dc:subject/>
  <dc:title/>
</cp:coreProperties>
</file>