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START###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UTHOR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: Дети и спорт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DEPAGE: -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FINISH###_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Дети и спор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ла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дагог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емейное воспит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ети и спор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ети и спор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нтервью с ГАЛИНОЙ  ВЯЧЕСЛАВОВНОЙ КОЗЛОВСКОЙ, детским  психиатр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ором мед.  наук, участвующей  в программе  обследования  состоя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оровья российских спортсменов-юнио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Шишова Т. 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нятие физической  культурой является  достижением XX  века.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 из важных направлений физического и морального  совершенств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. Раньше  физкультура  была  доступна  лишь  избранным  член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а, элите, а уделом простого люда был тяжелый физической тру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н,  разумеется,  тоже  помогал  людям  держаться  в  форме,   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-первых,  из-за  перегрузок   здоровье  легко   было  подорвать, 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-вторых, тяжелый физический труд - это все-таки нечто иное, отлич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физической культуры. Ну,  а в XX  веке физкультура стала  соста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ью нашего  бытия, особенно  бытия  подрастающего поколения.  Да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рослые, по  желанию,  тоже  принимали в  этом  участие.  До  Вели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чественной войны и  какое-то время после  нее физкультура  усил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дрялась и  в  школы и  в  повседневный быт  семьи.  Считалось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ный  человек  должен   регулярно  делать  зарядку,   увлек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ртом, следить за своей внешностью, фигур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охранять свое здоровье входило в обязанности сознательного  чл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а. Большую роль физической культуре придавал наш  замечатель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тель  Ефремов,  книги  которого  оказывали  огромное  влияние 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дежь. Он  считал, что  физическая красота  связана с  обязатель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ятием физкультурой, которая способна исправить недостатки фигуры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черкнуть ее достоинства. К сожалению, уже к концу 70-80-х годов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равое и очень прогрессивное отношение к физической культуре стало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й стране утрачиваться. Мы  помним, какое запустение начало  цар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портплощадках, как закрывались хоккейные площадки, как физкуль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школе  превращалась  в  профанацию.  От  нее  стремились   получ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обождение, и  врачи относились  к этому  очень лояльно.  В  учите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культуры нередко шли люди, потерпевшие неудачу в работе спортив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нерами, зачастую даже до некоторой степени маргинальны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о есть,  внимание к  этому замечательному  фактору,  укрепляющ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оровью, было недостойно мало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как сейчас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некоторых школах спохватились  и стараются возродить  значим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культуры. Но в большинстве школ преподавание по-прежнему слабое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ще отсутству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разве есть разница между физкультурой и спортом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Есть. Хотя с виду это вроде бы очень схожие понятия, на самом де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 совершенно  разные.  Физическая  культура  направлена  на  охра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оровья любого человека и не ждет от него каких-то особых достиж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рт же -  это настоящее хобби,  целью которого обязательно  я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тельные успехи,  рекорды. Так  было и  в советские  времена, 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ется сейчас. В  советские времена особо  одаренных детей  отбир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обучения в спортивных школ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 в  то  же  время  существовала  развитая  спортивная  медици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 отслеживала  показания к  занятием спортом  у детей  и  стр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ила за тем, как это сказывается на их здоровь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ейчас  все  изменилось.   Спорт  является  серьезной   индустри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готовки юношей и девушек, которые  могут быть выставлены как  това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участия  в  неких спортивных  действах.  По сути,  это  бизнес,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готовка юниоров к вхождению в олимпийский резерв представляет соб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желейший марафон для детского  организма. Дети постоянно  испыты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желые психические  нагрузки. Их  тренировки мало  чем отличаются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нировок взрослых спортсмен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каком плане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 и у взрослых, тренировки  носят системный характер, занима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ь по три-четыре, а то и по пять-шесть ча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чем это плохо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вы представьте себе, что ребенок изо дня в день занимается одн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ем же монотонным, однообразным дел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пример, оттачивает удар  футбольным мячом или  плавает от  од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нки бассейна к другой, "накручивая" километраж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 так  длится  годами.  Ребенок  полностью  запрограммирован 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ный  образ  жизни,   на  строгую   диету,  на   необходим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оянных подготовительных мероприятий к соревнования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собенно  ярко   это   выражено   в  таких   видах   спорта, 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дожественная гимнастика или синхронное плав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 ведь  будущие музыканты  или балерины  находятся в  аналогич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и. Они тоже  годами отрабатывают гаммы  или какие-то  балет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т, это  совсем  другое  дело.  Занимаясь  музыкой  или  бале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ок  непосредственно   соприкасается   с   искусством,   с   ми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красного, с шедеврами  художественного творчества.  И занятия  е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самые  рутинные,  освящены  сознанием того,  что  он  тоже 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общиться к культуре, а впоследствии - и сам стать творцом. А спор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  в  настоящее  время,  не  имеет  художественной,  твор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сии. Даже  если  это  касается таких  красивых  его  образцов,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мнастика или спортивные  танцы. В основе  спорта лежит стремление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орду, некое условное достижение и оголтелая соревновательность.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  коллективное   соработничество,    как,   например,    сотвор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зыкального образа  в  оркестре или  даже  индивидуальное  исполн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-то музыки. Это создание рекорда, который часто отличается от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орда ничтожно малыми величинами.  Например, десятой долей  секунд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ычный человек этого  даже заметить не  может. Разницу в  показател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авливает лишь узкий круг,  этакая секта специалистов, которые  по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ьируют результаты  в  своих собственных  интересах.  Даже  взросл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 находится  при  этом в  состоянии  вечного стресса.  А  како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стойчивому,  растущему  организму   ребенка?  Получается,  что  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ет в  ситуации непрерывного  марафона  тренировок и  всю  св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ь нацеливает на достижение некоего результата, который должен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еменно  лучше,  чем  у   его  товарищей.  Специалисты  в   обл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ртивной медицины  уже не  раз писали  о том,  что такая  хрониче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образная  деятельность  создает  феномен  психической  деприва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мый "монотония". Как  и всякий  фактор психической  деприва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отония ведет к определенным  искажениям физического и  псих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оровья. Если ребенок ступил на этот путь, оградиться от монотонии с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и вытекающими из нее последствиями практически невозмож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 каких искажениях идет речь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и монотонии  наблюдаются неустойчивое  настроение, склонность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прессии или, наоборот, к экстатической, мало мотивированной рад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лишняя индивидуализация и  готовность к аутистическим  особенност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сти,  отсутствие   стойких  привязанностей,   настоящих   друз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утствие серьезных увлечений  чем-либо, помимо привычной  моното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ь, которая превращается  даже в  некую навязчивость.  Кро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возникает искажение личностных черт. Человек начинает  проявл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грессивность по  отношению  к  окружающим,  у  него  могут  разв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ероидность, излишняя демонстративность, болезненная жажда призн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х успехов, поверхностность. По сути, монотония - это зациклен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монотонной  деятельности и  легковесное, равнодушное  отношение  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у остальному.  Ну, а  частые эмоциональные  колебания,  аутизац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хностность,  истероидность  или  агрессивная  паранойяльность 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ружающему  миру   ведут   к  формированию   весьма   дискомфортн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гармоничного существа,  которое мало  к каким  занятиям пригодно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хо адаптируется в коллектив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о есть,  даже  хорошим спортсменом  -  на что,  собственно, 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ошено столько сил - человек не станет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корее всего н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почему  истеричность или  паранойяльность мешают  самореализ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ртсмена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 одной стороны,  они не дают  возможность правильно оценить  св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ьные и  слабые  стороны. А  с  другой, такой  человек  находитс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и постоянного  субстресса,  поскольку  его  гложет  зависть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нетает чувство собственной неполноценности, если кто-то  оказы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пешнее. Повторяю, тут  и взрослый  может не выдержать.  А ребенок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авно! Ведь  его тоже  нацеливают именно  на такой  образ жизни. 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ен бесконечно тренироваться, чтобы выиграть еще одну долю секунд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один  сантиметр...  С  точки  зрения  реальной  жизни  это  край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тожная победа, но стремление к ней поглощает человека целик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ыходит, ребенок  растет  и  формируется  в  каком-то  искаженн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ртуальном пространстве, в отрыве от реальной жизн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а.  Причем  достижение  ложной,  по  сути,  победы  дается  пу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желого напряжения  физических  сил. Нынешние  спортивные  дости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жат фактически за пределами  возможностей организма, который не 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рограммирован на подобные  необыкновенные результаты. Да  они и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жны! Это  не нужно  ни для  выживания вида,  ни для  поисков  смы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. Убыстрение  скорости  проплывания  под водой  на  десятую  дол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унды - это что,  творческий процесс или общественно-полезный  труд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, современный спорт  вообще носит  характер шоу,  этаких трюков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еху публике. Но за внешним блеском стоит монотонный каторжный труд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ушающий физическое и психическое здоровье человека.  Трениров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и сейчас начинают очень рано, в 5-6 лет, и к 12-15 годам  плачев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ы уже налицо. Профессиональные навыки юных спортсменов весь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и,   но   здоровых   людей   среди   них   немного.    Напря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ечно-сосудистой  системы  ведет   к  специфическим   заболевания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помним хотя бы так называемое "бычье сердце" спортсмена. Наблюд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задержка интеллектуального развит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чему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нтересы   юных    спортсменов    очень   сужены,    и    долж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ллектуального развития не происходит. Да, дети в спортивных школ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льно учатся и даже иногда получают приличные оценки. Но посколь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внимание ребенка  сосредоточено на узко  спортивных целях, то 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ьные интересы, особенно  учебные, носят второстепенный  характе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 того,  под  влиянием  спортивных  перегрузок  у  многих   де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ляются иммунологические откло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ясните, пожалуйс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уществуют такие специфические вещества нейропептиды (в част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ор роста нервов),  которые обуславливают стабилизацию  псих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ов и  выполняют  антистрессовые  функции.  У  юниоров, 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точно долго пребывают в  ситуации спортивного марафона,  начин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батываться  антитела  к  фактору  роста  нервов.  Возникает  не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утоагрессивное состояние организма,  который начинает отторгать  св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ую нервную  систему. Подобное  явление наблюдается  у  тяже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ических больных людей. Получается, что внешне спортсмены  выглядя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ически здоровыми, а на  самом деле они  находятся на грани  сры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бывая в состоянии непрерывного психического стресса. Ну, а  стрес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ою  очередь,  влияет на  состояние  нервной,  сердечно-сосудист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гетативной систем... Короче говоря, весь организм разбалансируетс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ет  на  пределе.   Многие  спортсмены   пребывают  в   состоя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онической субдепресс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собенно перед соревнованиями и после них. Они испытывают  чув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довлетворенности, тревоги, тос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, может быть, все эти издержки окупаются спортивными успехам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ми деньгами, которые теперь можно получить за победы в спорте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вы.  Как   показывают   последние  исследования,   под   влия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отонных, тяжелых физических нагрузок,  у множества детей  нас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ажается нервная система, что к  концу юниорского периода многие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х бросают  спорт,  не  выдерживая  режима. То  есть,  они  сходят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танции,  фактически  лишившись   детства,  не  добившись   желаем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ов,  испытав  в  итоге   горькое  разочарование  и   подорва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оровь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 почему многие родители так рвутся устроить ребенка в спортив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олу? Они разве не понимают, чем это может обернуться для их сына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чер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 правило, нет. А между тем ситуация настолько серьезна, что  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е  стали   заниматься   ученые.   Спорткомитет   серьезно   озабоч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дящим. Это  неудивительно, поскольку  очень большое  колич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ниоров  в  последнее   время  выбывает  из   спорта.  Деньги  в  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адываются большие, а  они не выдерживают  нагрузок. Поэтому  мед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и изучать проблем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частности, наш  отдел Центра психического  здоровья включилс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след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ы не могли бы привести какой-нибудь конкретный пример того, о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сейчас говорил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х множество, но я  ограничусь всего одним.  Девочку - назовем 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ей -  отдали  на плавание  в  пятилетнем возрасте,  она  проявля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ости, и из нее стали делать юную спортсменку. Все ее детство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очество шли под знаком тренировок. Каждый день она плавала по ш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ов: три  часа до  школы и  три -  после. Занимала  призовые  мес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ивалась  успехов.  Но  когда  решался  вопрос  о  включении  ее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импийский резерв, подруга опередила Настю буквально на десятую  дол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унды. Они приплыли  к финишу одновременно,  но подруга успела  ч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стрее высунуть  из воды  руку и  схватиться за  ленточку. Поэтому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борную взяли ее. Для Насти это был страшный удар. Она бросила  спор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...  вскоре  оказалось,  что   ее  организм,  привыкший  к   больш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грузкам, перестал нормально функционировать. Настя начала  толсте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нее  появилась  одышка.  И  хотя в  спорт  она  не  вернулась,  в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рядок ее  жизни по-прежнему  привязан к  бассейну, поскольку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держания здоровья на более или  менее приемлемом уровне она  теп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нуждена ежедневно тренироваться.  Правда, не  по шесть  часов, а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, но Насте от этого не легче. Ведь она фактически стала  заложниц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ссейна. Можете себе представить, что это  за жизнь и что творится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икой бедной девушки. Еще раз подчеркну: к физкультуре  соврем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рт не  имеет никакого  отношения!  В рыночных  условиях  спортсм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ятся средством достижения серьезного материального  благополуч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хозяев этой "рабовладельческой" структуры. Может быть, я  утриру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впечатление у меня именно тако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если ребенок занимается не в  спортивной школе, а в секции,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ь не такие страшные нагрузк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т, конечно. Мы  с Вами  говорили именно о  спортивных школах.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ции таких напряженных, многочасовых тренировок н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, с другой стороны, родители  нередко жалуются, что и в  секц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неры "ставят" на каких-то перспективных, с их точки зрения,  ребя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детям без особых спортивных способностей уделяют мало вним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а, сейчас многим  хочется вырастить звезд.  Но если такого  кр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, если занятия в  секции не превращаются в  каторжный труд, то 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даже полезны для развития детей, для укрепления их здоровь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 сожалению, далеко  не всегда удается  найти золотую середину. 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перед глазами пример подруги,  которая отдала ребенка на  тенни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о не  рассчитывая сделать  из него  чемпиона, а  просто,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ся, "для  общего  развития".  Но очень  скоро  выяснилось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ятия требуют больших  вложений времени,  денег, сил.  У ребенка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валось свободной минутки поиграть, ведь он еще учился в англ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оле, где задавали много уроков. Но когда я предлагала подруге поре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ить его на теннис,  она отвечала, что это  невозможно. Если они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т заниматься в полную силу, их из секции выгоня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а. Хорошие,  престижные  секции  тоже нередко  работают  по  тип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ртивных школ,  предъявляя  к юным  спортсменам  достаточно  высо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ейчас детей  записывают  в  спортивные  секции  рано,  нередко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школьном возрасте. Это правильно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т. На мой взгляд, оптимальный возраст для начала занятий спор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лет 8-9.  Хотя тренеры, скорее  всего, придерживаются иного  мн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ь современный спорт  сильно помолодел. Но  я высказывают взгляд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нера,  растящего  юные  дарования,   а  врача,  которому   зачаст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ходится иметь дело с последствиями выращивания таких "скороспелок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многих  дошколят,  например,  угнетающе  действует  строгий  подх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ртивных тренеров.  Малышам нужно  гораздо более  мягкое  обращ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ования, которые предъявляются в спортивной секции - даже в  так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 не ставит себе задачей  готовить "звезд" - сужают детскость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ровые интересы ребен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потом, далеко не всякий тренер бывает хорошим педагогом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ет обращаться с маленькими деть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рой родители жалуются даже на то, что тренеры сурово  наказы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еньких ребятишек за какую-то  провинность, заставляя отжиматься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аках  или  применяют  другие  методы,  допустимые  при   воспит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чиков-подростков,  но  отрицательно  действующие  на  детей 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ладшего возрас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ренеры происходят из той же самой спортивной среды, о которой 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йчас ведем  разговор.  По характеру  они  нередко бывают  не  про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гими, а деспотичными. Иногда даже жестокими. Тележурналист Малах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дном из своих шоу представил ужасную историю, когда к спортсменк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шившей  какой-то  регламент,   применили  прямо-таки   эсессов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Ее раздели  догола, поставили  на стол,  заставили всех  ост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ленов команды ее унижать, оскорблять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Проблемные" дети,  число которых  за последние  годы  знач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личилось, часто  не  приживаются  в  спортивных  секциях,  куда 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ают,  пытаясь  приучить   к  дисциплине,  преодолению   трудност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алить физически и так дале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Это  закономерно.  Они  не  выдерживают  тяжелых  нагрузок. 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ок с удовольствием занимался в спортивной секции, он прежде вс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ен быть  физически  выносливым и  абсолютно  здоровым. А  дети,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х Вы говорите,  часто бывают, наоборот,  болезненны и  повыш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омляемыми. Поэтому  спорт не  укрепляет  их здоровье,  как  наде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тели, а становится лишь  дополнительным стрессорным фактором.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сается  дошкольников,   то   для  них   наиболее   полезны   плав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мнастические упражнения типа ушу  или ритмики, которые дают  ребен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ь расслабиться,  как бы  войти в  легкий транс.  Они  хорош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мают невротические реакции, помогают при лечении  психосомат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олеваний. Еще  лучше, когда  упражнения совершаются  под  приятну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одичную музыку.  Это  гармонизирует  психику  и  развивает  чув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красн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 точки зрения психиатра, каким детям занятия в спортивной  сек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видно пойдут на пользу, а какие дети с ними заведомо не справятся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нечно, за глаза советовать трудно. Но в целом можно сказать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ок  с  истерическим  комплексом  скорее  всего  захочет  доб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ов. Тренер  может  на этом  сыграть,  и ребенок  включитс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конечную спортивную  гонку. А  вот у  невротика вряд  ли  получ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-нибудь  путное.  Дети,  неуверенные  в  себе,  дети  с  повыш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биотической связью  с  матерью,  конечно,  не  впишутся  в  тяжел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ртивный режим.  Сензитивный,  тормозимый, боязливый  ребенок 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овать себя неуютно в жесткой, конкурентной атмосфер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бывают дети конкурентные, но очень боящиеся трудностей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ни  тоже  скорее  всего  не  выдержат.  Хотя  повышенные  амби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детельствуют о  наличии  истерического комплекса,  но  страх  пере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ностями - признак слабости. А вот на шизоидов занятия в спорти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ции действуют хорошо. Эмоциональность у них снижена, они от приро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лонны к  аутизации,  к  монотонной  деятельности,  которая  им 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езна, как и физическая нагрузка. Но только в меру. Нельзя допуск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желого напряжения.  Если  соблюдать  нужный  баланс,  шизоиды 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иться больших спортивных успех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какой  спорт полезней  для детской  психики: индивидуальный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андный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альчишкам, конечно,  командный. Там  нет травмирующего  упора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куренцию, он лучше поддерживает дух.  В Америке сейчас даже  вводя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альную   систему   противодействия   излишней    индивидуализ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ртсменов, которая заключается в воспитании взаимовыручки. В  рамк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й системы человек  получает приз  не потому, что  он достиг  финиш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м, а потому, что он помог  товарищу, если тот оказался в  труд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у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ногие современные подростки увлекаются бодибилдинг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Это очень вредно, особенно если сопровождается приемом  анабол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накачки мышц.  Кроме того, тут  опять-таки мы имеем  дело с  оч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ой нагрузкой и монотонной деятельностью, ведущими к декомпенс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ечно-сосудистой системы и прочим  неприятностям, о которых мы  у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оминали. А  в  салонах  фитнеса вообще  нет  никакой  регламентации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лько хочешь - столько и качай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 ведь  человек (особенно  подросток) далеко  не всегда  способ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тически оценить свое состояние и не навредить здоровь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звращаясь к  началу разговора,  хочу спросить  про  физкультур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ерное, дошкольников и младших школьников гораздо полезней приобщ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к современному  спорту больших  достижений, а  просто к  выполн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ядки, к подвижным играм на свежем воздухе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нечно. Родители  нужно  почаще вспоминать  про  активный  отд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мой - это лыжи, коньки. Летом - футбол, волейбол, лапта,  бадминто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ообразные подвижные  игры. Дома  у детей  обязательно должна 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ведская стенка или даже целый спортивный уголок. В общем, пришла по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одить здравое отношение к физической культуре, чтобы она  помогала</w:t>
      </w:r>
    </w:p>
    <w:p>
      <w:pPr>
        <w:pStyle w:val="Style16"/>
        <w:rPr/>
      </w:pPr>
      <w:r>
        <w:rPr>
          <w:rFonts w:cs="Courier New" w:ascii="Courier New" w:hAnsi="Courier New"/>
        </w:rPr>
        <w:t>людям укреплять и сохранять здоровье, продлевала жизнь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3:24:00Z</dcterms:created>
  <dc:creator>Admin</dc:creator>
  <dc:description/>
  <cp:keywords/>
  <dc:language>en-US</dc:language>
  <cp:lastModifiedBy>Admin</cp:lastModifiedBy>
  <dcterms:modified xsi:type="dcterms:W3CDTF">2009-05-08T23:24:00Z</dcterms:modified>
  <cp:revision>2</cp:revision>
  <dc:subject/>
  <dc:title/>
</cp:coreProperties>
</file>