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Какую личность формирует «ПРОГРАММА 2100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PAGE: -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ую личность формирует «ПРОГРАММА 2100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 педаг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ую личность формирует «ПРОГРАММА 2100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.02.20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ую личность формирует «ПРОГРАММА 2100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шова Т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 последние  пару  лет  в  печати  не  раз  появлялись   стать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ующие экспериментальную образовательную программу «Школа  2100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которой  в  разных  городах  учатся  наши  дети.  Особенно 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валось учебникам  по русскому  языку  и литературе  (авторы  Р.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неев и Е.В.Бунеева). В Петропавловске Камчатском разгорелся  скан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ивлечением депутатов  и обращением в  прокуратуру. Родители  соч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вредным то,  что в  шестом классе  детям в  рамках этой 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лось прочесть  целую  подборку произведений,  где  дей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и, вампиры  и  ведьмы,  а  потом  поразмышлять,  как  нарастает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героя чувство страха  и (в тех случаях,  когда по сюжету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актуально)  подумать о  причинах его  самоубийства. А  в  седь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е,   опять-таки   на   уроке   литературы,   проходили   «Дне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манки», который,  по мнению  авторов, должен  отвратить детей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тиков, а, по мнению  специалистов (цитирую рецензию  руковод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я   детской   наркологии   ФГУ   ННЦ   наркологии    Росздр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В.Надеждина), способен «нанести  вред несовершеннолетним и  скло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 деструктивным формам поведения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же  показалось интересным  обсудить Программу  2100 с  пози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ной психологии,  и я  обратилась с  этой просьбой  к  кандид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х  наук,  доценту  кафедры  социальной  антропологи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 Уральского   государственного  технического   универс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Е ГРИГОРЬЕВНЕ  ХРАМОВОЙ  .  Дело в  том,  что  в  Общеросс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е движение «Родительское собрание», в руководство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Надежда  Григорьевна, неоднократно  обращались  папы и  мам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ой  поддержать   их  законные   требования  заменить   учеб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щие у  детей рост  тревожности  и страхов,  а также  помочь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раться в том,  что вообще собой  представляет данная программ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результаты  обучения  по ней  подчас  так далеки  от  обещ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ми. А Надежда Григорьевна,  как выяснилось из нашего  разгов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а с Программой 2100 уже больше десяти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.Х.: Впервые я  узнала об этой  программе в 1996  году. В 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 (не  знаю,  как  сейчас)  существовала  фирма  «Новая   школа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ся,  меня   поразила  применяемая   ими  технология   «об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ента»:  проводились  очень   интенсивные  семинары   переподгот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 (72 часа  за 5  дней), потом нас  вели в  магазины, где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а продукция  этой  фирмы.  А в  холле  на  подставке  сто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, во весь рост, картонный портрет руководителя фирмы. Вообще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фирме  царил настоящий  культ хозяина.  Для нас,  еще поняти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вших ни о коммерческих сектах,  ни о других подобных явлениях,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казалось   странным.  Но   хозяин  присутствовал   не  только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но-картонном варианте.  Он то  и дело  подходил к  продавца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спрашивал: «А это Вы предложили? А это? А это?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, наверное, подумали: «Сервис, как на Западе!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.  И  только  потом,  спустя  годы  поняла,  что,  всуч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ам кучу  «инновационной» литературы,  он забивал  им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оськи, но и головы «псевдо-инновационной» идеоло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вы ее основные постулат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ый и самый главный – разрыв с традицией. Нынешние менеджеры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 понимают  новации  совсем  не  так,  как  их  понима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 еще совсем недавно. И каковыми они на самом деле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ансляцией современным для учащихся языком непреходящих  це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й  и  истин.  А  усилиями  чиновников-менеджеров  от 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нововведений  стал  технологией оккупации  школьных  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Й образовательной  идеологией.  Это  именно иная  идеология,  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овации. Насаждается она с  целью отрыва подрастающего поколени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 исторических  традиций.   Разрушается  основной  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- культурологическая  преемственность. Традиции  объя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ем  ретро,  не   соответствующими  современной   действ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м рыночным  отношениям.  Поэтому  от  традиций  надо  ср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ляться. В  рамках такого  реформаторства механизмы  и  техн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а от традиций стали  называть «инновациями». На  самом же дел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циям в  педагогике, даже  к более  безобидным, чем  те, о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ет речь  сегодня,  нужно  подходить  крайне  осторожно, 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а сама по себе  – наука консервативная.  Все изменения в 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проходить тщательнейшую проверку, вноситься очень аккуратно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все происходит  наоборот. На первый  взгляд, может  показ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современном  российском образовании творится  вакханалия, 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 деле  это   целенаправленное  разрушение  традиционной  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ярко это проявлялось  в начале 90-х годов,  когда чуть 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инулись экспериментировать над детьми. Сразу оговорюсь, что п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лись и вполне разумные идеи, встречались интересные  нахо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скоре практически всю  область альтернативных программ заняла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ая «педагогика развития» с упором на развитие интеллекту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ы.    Во    второй    половине    90-х    гг.    эти   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ставлявшиеся   традиционной    системе   или    традицио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ю образования,  начали  группироваться  в  «Программу  2000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затем переименовали  в «Программу 2100».  Второй ее принцип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енная пропаганда анарх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аком смысл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 русской  дореволюционной, и  в  советской школе  учитель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ода миссионером.  Он не  только преподавал,  но и  воспитыв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л у  детей осмысленное  восприятие действительности,  систе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е  предметов  реальности,  формировал  нравственные  ка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л пример служения делу,  помощи и поддержки слабого:  стар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януть  отстающих  учеников,  оставался  после  уроков  и  прово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е  занятия.   Авторитет   учителя  был   высок.  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цы-новаторы с этим усиленно борются. С одной стороны, учи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шают, что они поставщики образовательных услуг, их задача –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ть ученикам информацию. А кто  и как ее воспримет, это  «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е дело». С  другой стороны, учащимся  рассказывают об их  прав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дко дискредитируют в их глазах учителей и родителей, 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имитивными  или диктаторами,  которых  школьники имеют  прав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ться. То есть, в данном вопросе насаждается идеология анарх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, а как развивает детей «педагогика развития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ут-то и начинается самое интересное. Провозглашая главной зада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я развитие ребенка, ставя это  во главу угла, такая  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самом    деле    его    развитие    тормозит,    искажает   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о-эмоциональный строй души наших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 развивается  гармонично только,  если при  его обучен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и учитываются психовозростные особенности. Начнем с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я о  "педагогике развития"  есть лишь  пустой звук.  За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 идущего  от  самого  ребенка,  нет.  Напротив,   использу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и   подавляют   осмысленность,   образность   и   целос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  учебного    материала,   "нахлобучивают"    на   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ластические схемы и  алгоритмизируют мышление. Убиваются  интуи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ость, спонтанность  и  эвристичность, теряется  вкус  воспри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 и  символа.  Больно   осознавать,  что  "развивающим"   назв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ежающее знание  правил и  учение без  проб и  ошибок! Из  шко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згнали  основное  -  проживание  собственного  опыта  п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ую  пытливость  "инноваторы"  новой  формации  заменили   лук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агогией.  Это  страшные  явления  в  образования,  когда   об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е не развивает  гибкость ума,  а делает  его ригидным;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 языку  не развивает  дар слова,  а воспитывает  отвращени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ю и написанию сочинения. Просто поразительно! Столько лет уров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  образования  падает,  а  горе-реформаторы  и   модерниз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вают на это глаза. Понять это можно только тогда, когда мы у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ь  деградации  нашей  школы  с  современными   технолог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ми   и   текстами   учебников,   насаждаемыми    Министер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.  Специалисты  знают,  что  в  становлении  личности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е стадии,  миновать которые  не может  никто.  Дошколь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усваивают практически все по принципу подражания. В шко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обучение происходит уже на других принципах. Так в  нач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 (7-11 лет), ребенок  воспринимает теоретическое постижение 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ризму  авторитета  старшего. Поэтому  демократизация 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читель –  ученик» в  этом  возрасте крайне  вредна для  обучения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такой демократичный,  «недирективный» подход  положен в  осн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едагогики развития». Петенька только сегодня узнал, что два плюс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пять,   а  его   вынуждают  высказать   свое  просвещенное   м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законов  математики. Причем  часто это  бывает в  ман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ждающей другого ученика! «Мария  Ивановна! Я думаю, Вася  неправ…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умничанье,  круто  замешанное  на  гордыне,  является   абсолю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воевременным.   Оно   вступает   в   противоречие   с   возрас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ями ребенка, настраивает его на скептицизм и конкуренцию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рудностях ослабляет мотивацию к уч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 ослабля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ку этого возраста  еще чужды научные  абстракции, так как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т наглядно-образно и наглядно-действенно. Теоретические обоб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сваивает  по большей  части для  того, чтобы  порадовать  старш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таблица умножения или правила грамматики ему в  повседне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совершенно не нужны. Он прекрасно без них обходится: ест,  сп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.  И   без  объяснения   взрослых  ничего   особо   интерес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лекательного –  того, что  могло бы  создать дополнительную  ли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ю - в  них тоже  нет. Поэтому  на первый  план выходит  асп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й. Он учит  таблицу умножения,  потому что  авторит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родители  и учитель,  говорят, что  это необходимо.  Мало-пом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, конечно, входит во вкус учебы, но «отношенческий» момент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является в начальной школе самым главным. И полноценно  об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начальной   школе   может   происходить   только   при   сохра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желательной авторитарности об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нас многие боятся слова «авторитарность»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ождите, давайте разберемся, что это  значит на самом деле.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вторитарностью обучения" имеют  в виду  наличие значимого  старш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задает  ребенку  цель-задание  и  при  этом  не  советуе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м, нравится ли оно ему. "Учитель меня поругает или похвалит"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основной стимул обучения  в начальной школе. Необходимо  уточ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пособность к теоретическому восприятию жизни, как психол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сылка к обучению, свойственна именно для младшего школьника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ное новообразование, переживаемое  им как потребность  уч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, в этом возрасте  дети еще не имеют глубинной  лично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и к  обучению, хотя  первоклассник  может повторять  вслед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ми, что он учится ради  получения знаний или чтобы поступи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т. Но на  такой мотивации он  далеко не уедет.  Тем более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е ему дается  в школе  с большим трудом,  и приходится  пону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к учебе. И тут  опять-таки на помощь приходит авторитет  учител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я не  сделаю уроки, Мария  Ивановна меня заругает!" 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не должен  быть жестоким  или суровым.  Он обязательно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дрять, эмоционально поддерживать ребенка.  И при этом требовать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директивном подходе учитель не  авторитет для школьника. И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бавок родители общаются  с ребенком  на паритетных  началах, то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вполне естественный вывод: "Зачем учиться, когда я и так 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ый? Вон как я ловко всех критикую!" Кстати, в других странах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т дать детям хорошее образование,  то строго следят за тем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рушались традиционные принципы  обучения. Например, в  англ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тарных школах, с опытом которых  я знакома не только  теоретичес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 практически,  поскольку  там  учатся  дети  моих  родствен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арность в начальной  школе сохраняется однозначно.  А в  шко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простонародья  -   "недирективный  подход".   Там  деток 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авляют, раскрепощают, чтобы потом они наверх  не лезли и ни на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претендовать не могли по своему невеж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какой подход оптимален для успешного обучения в средней школ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редней школе уже должен быть не авторитаризм, а авторитет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разные вещи. Авторитетность есть  доверие старшему по доброй  в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го. Дело в  том, что примерно  с 11 лет  для ребенка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  значимым    мнение    сверстников.    Для    норм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го развития он должен войти в свою когорту и занять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ое место,  сообразно  свои индивидуальным  особенностям  (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«стать лидером», на что сейчас нацеливают детей многие род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дагоги). И значимым взрослым  для ребят этого возраста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, кто  сумеет  создать  детский коллектив.  От  того,  каким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й  климат  в  классе,  зависит  школьная  жизнь 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а. Поэтому и педагогически более эффективно общаться с уче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гда напрямую, а часто через коллектив. Иными словами, в  с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 вполне возможно и обсуждение,  и оценка одних учеников  друг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взрослый,  естественно,  должен  этот  процесс  контролировать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ть, чтобы обсуждение того, прав Вася или неправ, не  порожд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д и  зависти, не  ухудшало  взаимоотношений в  детском  коллекти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 должен  возглавить коллектив  учащихся. Уважение  завоев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ий, но справедливый учи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же предлагают нам реформатор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и предлагают  возгревать  дух  конкуренции  и  соперничества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ребята  продают  друг  другу домашние  задания,  за  день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т о правде или говорят  неправду, кичатся пороком и  насмешнич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 добродетелью.  Мы   уже  не   удивляемся  "рыночным"   отнош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классников. А  зря!  Если  все  продается  и  покупается,  знач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я  -   благое  дело...   Подростки  не   получают  ни   нав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чества со сверстниками, ни  образа истинной дружбы,  слу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 через изучаемые  литературные произведения.  Вообще, тексты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я в рамках  "Программы 2100" -  это большая тема  педаг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а. Но если говорить  в целом, то бросается  в глаза тенденци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го  рода  мистификациям,  внедрения  оккультных  и   суицид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ов  в  сознание   школьников.  При   этом  создается   устойчи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, что предлагать  такое детям  могут только  пато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,  взрослые  с   определенными  психологическими   девиац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о представить, что  уже в течение  десятилетия, если не 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и взрослеют  на рассказах  о  наркоманах и  изнасиловании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илках  и   домовых.   В  нежном   возрасте,   когда   формир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е, внимание  детей привлекается  к деструктивным  идея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ам,  ум  захватывается  изображением  пороков,  душа  пода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м безысходности, поскольку негативные сюжеты закрепляются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сть и норма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 старших класс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 взрослеет,  становится более  самостоятельным. Меняю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с учителем. В них появляется элемент сотрудничества, но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о стороны взрослого обязательно должно быть наставничество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лишь тогда, когда старший  знает истинные смыслы и  ц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 учитель не  должен  забывать о  том,  что именно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происходит формирование самости. И если от старших  подро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слышит  только  критику  и  не  получает  подтверждения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и  («да,  ты  хороший!  ты  молодец!»),  то  отношения  тож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ются, что зачастую мешает нормальному обучению. Старшеклас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«выкаблучиваться»,  отстаивая  свою самость,  а  педагог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евавший авторитет  и  не  ставший  наставником,  не  может  с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иться.  Конечно,  подростковая  эмансипированность  бывает  и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ором, но при правильно выстроенном общении самость перераст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сть, когда  юноша способен  принимать советы  со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и считаться с индивидуальностью другого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чит, "Программа 2100" раньше времени подогревает самос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. То, что должно быть на выходе, она помещает в начальное зв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для  настоящего  развития   самости  еще  нет  предпосылок.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формируется  поверхностная, неосновательная  личность,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амое  главное  – выпятить  свое  «я».  А что  это  «я»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и надо ли  его выпячивать, не  важно. Вообще, это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о  для  западного  менталитета,   когда  все  события 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аются  вокруг  моего  "я".  Формируется  не  индивидуальность, 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  можно сказать  о  содержании «развивающего  обучения»?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 дает   какие-то   особые  знания,   которых   не  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е программ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овоззренчески  «Программа  2100»,   позиционирующая  себя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ее обучение,  базируется на  позициях американского  филос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а Дьюи, жившего в начале XX. в. и являвшегося горячим  сторон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ирования американского образования. Он проповедовал  прагмат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ю  успеха,   причем   оправдывал  достижение   успеха   люб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ми.  Дьюи   и  его   последователи  внедряли   в   обра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тивизм, то есть, отсутствие объективной истины, нигилизм, го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нужности  фундаментального классического  образования для  широ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ых масс. Все эти подходы явственно прослеживаются и в «Програм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». Программа по любому предмету очень эклектична, фрагмента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м это плох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остность мышления ребенка еще не сформировано. Формировани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о многом зависит от того, как будет выстроена система препода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коле.  Недаром  в классическом  образовании  неуклонно  соблюд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постепенного перехода  от простого к  сложному и  соот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го и достаточного. Сперва закладывается база, даются 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 потом  рассказывается  об исключениях  и  разнообразии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культуры  мышления  необходимо  создать  в  предст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стройную, гармоничную картину мира. Если же мир  препод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у не как  система закономерностей, а  как набор случайностей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й голове возникает  каша. Человек  так и  не научается  отде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 от второстепенного, ухватывать су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ут еще детей  с первого класса приучают  к тому, что у 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мнение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,  это  как  раз  отражает  позитивистский  принцип   от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й   истины.   Поэтому    маленькому   ребенку   на    уро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ведения  не  излагают  какую-то   одну  систему  воззрений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мира, а сразу говорят, что этот ученый думает так-то,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-то. Поиски истины продолжаются на протяжении всех лет  об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 конце  концов, ребенка  подводят к нехитрой,  но весьма  кова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: «Истина в тебе самом».  В результате мы получаем  самонадея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д и индивидуалистов. Вот и получается, что отсутствие объе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  нарушает   важнейший   принцип   педагогики   –   форм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сти мышления. Этот момент я хочу подчеркнуть особо.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в конечном  итоге, не так  важно, как целостность. 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,  чтобы  у  ребенка  сформировалась  целостная  картина 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можно  затем изменить,  дополнить. Важно  иметь  мент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ю, куда вкладывать содержание. А когда вместо целостност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 фрагменты,  не  связанные   между  собой  кусочки   зн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ощущение  «нахватанности», внешней  эрудированности,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йности мышления не  будет, а  будут хаотичность,  фрагментар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рванность.   Причем,   при   формировании   целостности   мыш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 учитываются возрастные особенности  детей. И коль скоро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классника мышление  еще  не абстрактное,  а  наглядно-образно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е, ребенку говорят:  «Вот два ЯБЛОЧКА.  Если к ним  приб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  ЯБЛОЧКО,  получится  три   ЯБЛОЧКА».  Потом  слово   «яблочко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рается и пишется  «2+1 =  3». Но  ребенок понимает,  что под 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ми подразумеваются конкретные предметы – яблоки. И тогда циф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по себе представляющая значительный уровень абстракции,  все-т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яется конкретным смыслом, имеет образное основание. За симво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 обозначение  какого-то   явления  жизни.   Для  ребенка   циф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ает  число,  а  буква  –  звук.  Этими  символами  он 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ть мир.  Постепенно  он к  ним  привыкает, у  него  разв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трактное мышление.  Но эта  знаковая система  должна утвердить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опережать события! Ребенок должен как минимум три года  пр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этой  системе!  А  «Программа   2100»  сразу  вводит  очень 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трактных понятий. В учебниках Петерсон для начальных классов,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начатки алгебры.  То есть,  ребенка заставляют  вос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е явления  сразу в  двух  измерениях, и  это  провоц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ственность, разорванность мыш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у шизофреник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.  У  детей  искусственно  развивается  шизоидность   воспри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их знаний. Ребенок еще к цифрам толком не привык, не уло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то конкретных  вещей,  а  ему уже  торопятся  дать  еще  боль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абстракции: учат алгебраически изображать примеры или  зад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цифр ставить буквы. Причем  не только русские, но и  латинс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едставляет собой дополнительный  уровень сложности для  рус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! И многие дети полностью теряются. Их интеллект не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иться с  таким обилием  трудностей. Поэтому  они могут  «вылезти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 большом объеме операционной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ктически на зазубриван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. Ребенок запомнил некую комбинацию значков и алгоритм  вопро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ветов, а какой в этом смысл, - от его восприятия уже ускользает.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в уме  путаются символические  системы обозначения  тех или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й,  никакой  целостной  картины  не  создается.  Он  просто 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 воспроизводит, повторяет, как  попугай. Я считаю,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диверсия, направленная на разрушение  интеллекту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ы ребенка. Моя личная война  с учебником Петерсон началась с  19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. Я была завучем,  потом работала в  разных школах психологом.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школ,  с  которыми  я сотрудничала,  мы  Петерсон  изгоняли.  (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и составлены  хорошими математиками,  но плохими  психологам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 всякий  раз  требовались  экспертизы,  доказательства, 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борьбы затягивался  в среднем  на год.  Но зато  потом де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могли  вздохнуть  спокойно.  Ведь  ни  один  ребенок  не 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ться по  учебникам  Петерсон  самостоятельно!  Всем  требо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разве это  плохо? Сейчас во  многих школах родителей  изнач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аивают на то, что они должны будут делать уроки вместе с  дет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без них дети не разберу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, плохо! Сами посудите: что это за учебник такой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из детей разобраться не может? Да, на первых порах, пока дет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ли, родители должны помогать им ОРГАНИЗОВЫВАТЬ учебный  проце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они и что-то  подсказать ребенку: «Вот,  смотри, эту палочку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до  писать, а  тут у  тебя ошибка…»  Но в  целом ребенок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ть, что и зачем он делает, в чем смысл того или иного  домаш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. Он должен  сначала понять,  о чем задача,  а потом  – как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. Тут же не только дети, но и многие родители не понимают, 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их хотят авторы учебников! И знаете, некоторым учителям именн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равится! Нравится, что  родители чувствуют себя беспомощными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программой. Тогда статус учителей как бы возраст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, юная учительница  моего сына с  гордостью заявляла: «Никто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 не может разобраться в учебнике Репкина, только я могу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ужно специально учиться»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 той школе,  куда  я пришла  завучем  в городе  Тольятти,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и то же самое.  Хотя это было не  в Москве, и учительница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юной, а наоборот,  предпенсионного возраста. Помнится, я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а: «Ну, а  Вас-то чем пленил  учебник Петерсон? Дети  муча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понять не могут!» А она: «Зато нас, учителей начальных клас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 так не уважали! А теперь родители понимают, что мы знаем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и отношение к нам другое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овых учебных пособиях масса картинок. Считается, что так  де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ей учиться. Вы придерживаетесь такого же мн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.  Излишнее  обилие  картинок  рассеивает  внимание.  Вспом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нные книги.  Бумага –  на вес  золота, книгопечатание  –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рудоемкий. Казалось  бы, надо стараться  уместить на листе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ольше текста. Ан – нет. Во всех старинных книгах огромные по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? А потому что текст, размещенный таким образом, как бы  вбир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я  внимание читателя,  и  тот легче  вникает  в мысли  автора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ловки текстов в первом  классе, написанные разноцветными  букв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ый прием, претендующий, якобы, на детскость восприятия, а на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  разрушающий   целостность    восприятия   слова,    сохраня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ность  его  письменного   образа.  Примитивность  выдается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сть, абсурдность за развлекательность.  Это часто встреч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ах "Программы  2100". Но  если бы  в наших  учебниках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ивалось только  благодаря  картинкам! Само  содержание  учеб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бновленного», реформированного» образования формирует  фрагмента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повость мышления. Многие  дети и так-то  не умеют  сосредоточ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 страдают  повышенной   возбудимостью,  гиперактивностью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ицитом внимания. А тут еще и школа не приучает к сосредоточ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умчивости.  Детям  даются   алгоритмы  задач,   и  они   механ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ляют нужные циф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Вы,  кстати, прокомментируете  такую ситуацию:  первоклассн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ют прибавить к трем яблокам пять, но при этом требуют от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«чертеж задачи», изобразив яблоки… отрезк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 грубейшее   нарушение  образной   целостности  и   предм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сти восприятия, характерной для младшего школьника. В  д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оно  усугубляется еще  и тем,  что происходит  вторжение в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вшийся опыт  ребенка, разрушаются  его  представления о  вещ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х. Он  ведь уже  знает,  что линия  - это  черта,  обознач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е продвижение вперед. И вдруг надо движением изоб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. При чем тут  предмет, тем более, не  длинный, а круглый?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классника  с  его  наглядно-образным  мышлением  это  две  ра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оциативные з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еподавании русского языка по Программе 2100 та же картин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ы.  Раньше  в  школе   никогда  не  давали  разноцветную   сх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-буквенного разбора, не учили транскрипцию слов. И вдруг –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. Казалось бы,  почему? Это же  область языкознания. Зачем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удрости  малышам?  Неужели   затем,  чтобы   в  результате 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ов русский язык  начинал восприниматься  детьми как  чуж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ли не как иностранный?! Абсурдность и больше ничего.  Представ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что ощущает первоклассник, когда его заставляют записывать 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 же слово тремя разными  способами: нормально, в транскрипции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ом каких-то  определенных букв.  Возникает раздвоение,  а т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ение восприятия. В букваре недаром слово всегда иллюстриро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кой. Так возникал целостный образ. Нарисована елочка, а под 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слово «ель». Тут же целостности нет. Елочка – это что? «Ель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йэль» или  «…ль», с  пропуском орфограммы?  Шизоидность  закреп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ми программами! А поскольку  такой подход внедряется  плано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тяжении нескольких лет, то у многих, изначально вполне  здор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могут возникнуть  расстройства мышления. А  у детей, от 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зоидных, это может усугубиться до болезненного состо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гимназических классах часто  проверяют скорость чтения. Как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ается на детя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е только  в гимназических. Это  требование нормативов  ныне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ой школы. Для  многих школьников это  стресс. У детей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ют не очень бегло, такие проверки вообще отбивают охоту читать.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 это и как психолог, и как мать. Моя средняя дочь научилась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4 года, да еще она по темпераменту холерик. Естественно, она чит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 пулемета  строчила. А у  младшей более сдержанный  темпера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 быстро  читать  не  могла,   и  для  нее  каждая  проверка 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ением. Но даже если ребенок формально справляется с чтением  «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», это не значит, что он  хорошо читает! Многие читают, 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т  смысла  прочитанного.  Защитники  проверки  скорости  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яют, что таким образом дети к старшим классам научатся читать  «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онали» и смогут без труда  осилить большой объем литературы. 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х классах  многие  из  жертв подобных  экспериментов  вообщ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ют  ни  учебников,  ни  книжек.  Для  того  чтобы  читать   «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онали», нужно  иметь совсем  другие навыки.  Главное –  ухват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.  А  именно  этому  сейчас   и  не  учат.  Перегружая   ненуж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трактными знаниями, школьников не  учат выделять главную мысль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т речь, хотя сейчас  масса детей с  неразвитой речью, и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я более чем актуальны. Ребят вообще не учат выражать свои мы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 задают пересказать  что-нибудь, то «близко к  тексту». Я 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ла, если бы сама не поработала в современной школе. Помнит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сызмальства  учили  описывать какие-то  предметы,  людей,  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задавали  написать, как  мы провели  каникулы? Лучшие  ст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й  зачитывали  при  всем  классе.  Не  ругали  за  плохое, 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щались хорошим. И у детей  появлялась уверенность в своих  сил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уждалась потребность описывать свои впечатления. Сейчас  опи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я не  учат.  А ведь,  не  умея описать  свои  впечатл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ть мысль, нельзя научиться писать сочинение! Впрочем, теперь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ников школ  сочинение и  не требуется.  В последнее  десятиле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было написать на выпускном  экзамене изложение, а теперь и  во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ют ограничиться диктантом. Аналогичная картина с  математи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чальном  этапе,  в  нарушение  психовозрастных  законов,  в  у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  как    можно    больше   нового    материала,    перегруж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ую  сферу  и  искажая  детскую  психику.  Злоупотреб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ми знаний.  Когда  я  работала в  школе,  обучавшей  детей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ограмме 2100»,  то буквально  на следующем  уроке после  объяс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темы (в среднем звене) устраивалась самостоятельная работа. 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спевали  переварить материал  и прибегали  к шпаргалкам.  Понач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это возмущало, а потом я  поняла, что иначе нельзя, детям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не выжить.  Зато «на выходе»  хотят урезать программу.  Деск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детям начатки высшей математики, тригонометрия? То есть, с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ируется интеллектуальная сфера, (поскольку в начальных клас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илу  возраста  дети  настроены   на  учение),  но  убивают   ж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теоретического  познания,  и у  детей  надолго  отб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  учиться.  А  в  старших  классах,  когда  школьники  стано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осливей и как  раз пора повысить  нагрузку, ее предлагают  сниз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ог -  дебилизация. Честно  говоря,  мы с  коллегами долго  не 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, что все  это делается вполне  сознательно. Однако  подроб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 учебников   не   оставляет  сомнений.   Предметные  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ы на  разрыв  поколений,  на  понижение  интеллектуальн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 уровня   наших   детей,   на   формирование   сурд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едметности мышления и  даже на  национальное самоуничижение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живается через множество текстов, рисунков и тому подоб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е вещи характерны только для учебников «Программы 2100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 сожалению,  нет.  Но  «Программа  2100»  -  форвард  и  идео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я лучших традиций российского образования, которому подраж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авторы.  Вот,  например,  «Мир вокруг  нас»  А.  А.  Плеша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 о птичках,  немного о бабочках,  а потом –  про плохого  пап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 «Семейный бюджет», 3 класс. Папа получил премию и купил лодку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было зимой, и в результате Диме  не хватило денег на лыжи. Ну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детям  задают вопрос:  правильно ли  распределил папа  семей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? И такого там очень много.  А в учебнике других авторов (А.  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хрушева, С.М. Алтухова, А.С. Раутиан)  «Мир и человек» для 3  кл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звучат  человеконенавистнические мотивы.  Детям рассказываю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ой природе,  которая терпит  от человека  столько зла!  В  треть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е детки узнают, что людей  на земле стало слишком много,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  не   успевает   перерабатывать   продукты   жизне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 Казалось  бы,  достаточно  уменьшить  народонаселение  -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будет решена. Но нет! Человек так яро уничтожает природ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уменьшение  населения  не  приведет  к  желаемым  результатам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, после  запугивания экологической  катастрофой, ребенку  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:  «Ты  –  человек.  Берегись  себя!»  И  разъясняется:  «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ое, моешь  посуду.  А задумывался  ли  ты над  тем,  что  мо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шок потом спускается в реку и от твоего порошка погибнут рыбки?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комментируйте это, пожалуйста, с позиции детского психол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два плана. На  уровне подсознания ребенку внушается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ы за его принадлежность к  человеческому роду, внушается, что 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  –  лишние  существа.  А на  уровне  сознания  дается  дру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. Ты помогаешь родителям? Не смей этого делать, не надо  м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уду, потому что ты рыбок можешь погубить. У хорошего,  совестл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 после  таких   уроков  могут  появиться   страхи  и  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лноценности. Это ж  как мастерски  все продумано!  В одном  абза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решается несколько задач: тут и провокация разрыва поколений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ненавистнические  теории,   и   пропаганда   непослушания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ие лени,  безделья. В  другом разделе  картиночка:  экскав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ыл землю, а рядом березка… Вывод напрашивается сам собой: 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ет плохо, лучше бы он ничего не делал, зато березка остала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а. Диву  даешься, до  каких  деталей продумана  обработка  д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ушая Вас, я  попыталась, встав на  место ребенка,  почув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лишним существом – и не смогла. Так это страш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умеется. Это развитие подсознательной суицидальности. В прош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, летом я  увидела граффити  следующего содержания:  «Убей себя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 природу!» Подросткам уже подбросили слоган! Но с таким  чув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люди  жить  не  могут,  и  у  них  возникает  желание  ситу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рнуть. Ах, я лишний? Ну, я вам тогда покажу! Плевать я хоте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!  Я  подомну  все  под  себя!  –  Так  формируется  девиан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.  Обратите   внимание,   раньше   этот   предмет   назы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родоведение".  Спрашивается,   зачем  изменили   название   курс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 для  того, чтобы  из  естественно-научного превратить  е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ведческий, и уже в начальной школе начать «промывание мозгов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не рассказывает об  истинном предназначении человека, в 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точняется, что, конечно, не  он существует для природы, а  при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а ему  Богом  в  РАЗУМНОЕ хозяйствование.  Сознание  и  подс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ов зажимают в тиски  внутренне противоречивых чувств: 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 неполноценности   и  протестного   чувства  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ства. То есть, мы видим две крайности искаженного отнош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.   Безусловно,   это   является   следствием    глобалис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зма, положенного  в основу  «Программы 2100»,  когда  язы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е рыбкам или березками становится важнее человека. Поэтом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анизм  процветает.   Такое   поклонение  природе   характерно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языческих сект  типа «Анастасии»,  многие из  которых имеют  щед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тку с Запада. Не менее идеологизированы и гуманитарные предм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есть, как? У нас же был взят курс на деидеологизацию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оретически  да.  Но  на  самом  деле  «Программа  2100»  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чна. Она проповедует идеологию либерализма, ставящего во гла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а гедонизм,  самость и  индивидуалистскую направленность 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если мы хотим воспитать ребенка хорошим семьянином, граждани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ом своего  Отечества, нужно  с  раннего детства  прививать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е к старшим, к  предкам, к традициям  и истории своего 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еральная идеология же, наоборот, стремится возвысить  эгои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изм и принизить общественное. Особенно дискредитируется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е.   Вера   объявляется   суевериями,   проистекающими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амотности и  невежества,  история  очерняется,  авторитет  стар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жается,  «я»  выпячивается.   Применительно  к  образованию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ит так:  «Посмотри направо,  теперь быстренько  – налево, 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лучше не оглядываться, там сплошной мрак и дикость. А главно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вперед, стремиться к успеху, к самореализации. Главное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  твои  достижения. Остальное  вспомогательно.  Ты, твои  пра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ы –  вот  что  для  тебя важно».  Поэтому  такой  предмет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, всегда идеологичен. Что бы ни говорили разработчики программ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важно  преподавание истории  в средней  школе, когда 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взрослеть  и  входить  в  социум.  Для  нормального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совершенно  необходимо  ощущать гордость  за  историю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,  за   своих   предков.   Иначе   школьнику,   с   подростк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измом,  захочется  отмежеваться   от  «проклятого   прошлого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вать со своими  корнями. В  «Программе 2100»  история своей 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ся не  через  призму  любви, а  через  призму  осу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ется  надмение  над   историей  Отечества,  над   предыду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ми.  Биология,  как   и  в  советский   период,  подается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онных  позиций,  здесь   никакого  плюрализма   нет,  даже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инается, что  Дарвин  был  верующим и  писал,  что  основные  в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ы  Богом.  В   курсе  биологии   господствует  лишь   вульг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м.  А  идея  прогресса,  заложенная  в  гипотезе   эволю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внушает детям чувство превосходства над предками. В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и  для  начальной  школы  есть  очень  выразительная   картин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ьяна, а рядом мальчик лет десяти на карачках. Без слов  внушае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Ты же примат!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вайте  подведем   итог:   какой   человек   формируется  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енно сейчас, под разговоры о свободе самовыражения,  насаж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ластическая практика обучения, детей учат зубрежке, отбивают  ох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 мыслить,  формируют  людей,  удобных  для  манипуля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удут бездумно  действовать по инструкции,  даже не  задав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м,  зачем  нужно   то  или   иное.  Разрушается   осмысл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 действительности,   ребенка  погружают   в   беспредме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.    В    программе    заложены    механизмы    форм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ительского типа личности. Воспитывается человек рынка,  лиш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го  мировоззрения,  с  абсурдным,  хаотизированным,  шизои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ем, человек, жаждущий лишь "прикола" и развлечения. Это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ы, который, видя  какие-нибудь бессмыслицы, ощущает  себя в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и. Формируется  анархист,  индивидуалист, нигилист.  А  с  уч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ой пропаганды, содержащейся в «Программе 2100», можн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формируется и личность, открытая навстречу «тайным,  эзотер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м», которые рано или поздно  могут привести к сатанизму. Это 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выпускника, которая сейчас вытекает из содержания 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йчас начата борьба с вредоносными учебниками. Родители и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ли  считать  себя  глупцами,  не  понимающими  «новые  веяния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ли слепо  доверять министерским  чиновникам от  образовани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время  нет никаких  препятствий к  тому, чтобы  учить 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. Еще  живы  традиции  отечественной  школы,  есть  достой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есть  выверенные программы.  Совершенно необходимо  сохра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й фонд:  и хорошие  учебники последних  лет, и  лучшие  учеб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ого периода, особенно по химии, физике. «Алгебру» Киселева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учились все  наши выдающиеся математики  и физики,  американ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жко переделали на свой лад, и она стала лучшим учебником мира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есть, чем традиционней  школа и программы,  тем лучше? Не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аться за статусом гимназ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в  статусе  дело.  Статус дает  несколько  большие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ой администрации.  Но  беда  в  том,  что  сейчас  многие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ют статус гимназии как раз под «Программу 2100» или при  усло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недрения.  По нашему  законодательству  каждая школа  имеет 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ть программу и учебники, но управления образования нередко д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школьную администрацию, склоняя ее именно к этой програм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им образ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ят,  что  гимназия  должна  применять  более   прогрессив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овационные  программы.  И  якобы  только  «Программа  2100» 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специальные «гимназические»  знания. О том,  что они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, мы  с  Вами немного  поговорили.  Еще уверяют,  что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сон детей  невозможно  «правильно» научить  математике, 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и. Но все это чистые декларации. Чтобы навести порядок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, нужно привлекать честных, не ангажированных ученых. 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достаточно много сильных педагогов и психологов, но  Министе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их не видит в  упор. Нужно давать им возможность  озв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взгляды, и это могут сделать родители, которым надо объединя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ться в  работу всероссийского  движения «Родительское  собрание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оздавать  собственные  организации.  Главное не  пускать  вс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тек, считая, что «наверху»  лучше знают, чему  и как учить  детей.</w:t>
      </w:r>
    </w:p>
    <w:p>
      <w:pPr>
        <w:pStyle w:val="Style16"/>
        <w:rPr/>
      </w:pPr>
      <w:r>
        <w:rPr>
          <w:rFonts w:cs="Courier New" w:ascii="Courier New" w:hAnsi="Courier New"/>
        </w:rPr>
        <w:t>Время слепого доверия школе и Министерству образования прошло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1:00Z</dcterms:created>
  <dc:creator>Admin</dc:creator>
  <dc:description/>
  <cp:keywords/>
  <dc:language>en-US</dc:language>
  <cp:lastModifiedBy>Admin</cp:lastModifiedBy>
  <dcterms:modified xsi:type="dcterms:W3CDTF">2009-05-08T23:31:00Z</dcterms:modified>
  <cp:revision>2</cp:revision>
  <dc:subject/>
  <dc:title/>
</cp:coreProperties>
</file>