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START###_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UTHOR: 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ITLE: Компетентностный подход как дальнейшее углубление кризиса в образовании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CODEPAGE: -1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_###ICE#BOOK#READER#PROFESSIONAL#HEADER#FINISH###_</w:t>
      </w:r>
    </w:p>
    <w:p>
      <w:pPr>
        <w:pStyle w:val="Style16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Style16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Компетентностный  подход  как  дальнейшее  углубление  кризиса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Г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илософия педагог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/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мпетентностный  подход  как  дальнейшее  углубление  кризиса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мпетентностный  подход  как  дальнейшее  углубление  кризиса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вященник свящ. Сергий Рыба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обходимость изменения  содержания образования  осознается  все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ями российского  общества. То  содержание, которое  удерживае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е,  несет  на   себе  пережиток   двух  эпох,   разных  по   сво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ительности, но одинаково мощных  по влиянию на систему  образ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огично называть  эти  эпохи  как  социалистическая  и  перестроечн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енно. В  классификации, предложенной  иеромонахом  Серафим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узом, первая  эпоха относится  к реализму,  а вторая  к  смешанн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ходному типу:  здесь  произошло наслоение  реализма,  витализм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гилизма при стремительном  нарастании последнего.  Впрочем, эти  т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тви были обусловлены влиянием официальной педагогики и Запада; к н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  добавить  еще  одну,  весьма  существенную   составляющу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ную в противоположную сторону, – это традиционно-правосла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к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десь, однако,  мы не  ставим  целью рассматривать  те  измен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привносит в учебный процесс вообще, и в содержание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частности, стремление вернуть и сохранить традиционные подход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шей задачей является изучение официально предлагаемых измен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получили  название  "модернизация". Проведенный  здесь  анали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зкого круга учебно-методической  литературы, тем  не менее,  отраж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сьма мощные тенденции, широко распространенные как в  отечественно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 в зарубежной педагоги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кадемией  повышения  квалификации  и  переподготовки   работн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 в соавторстве  Д. А.  Иванова, К.  Г. Митрофанова  и О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оловой  выпущено   учебно-методическое  пособие   "Компетентнос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 в образовании. Проблемы, понятия, инструментарий" /1/, 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дет в одном  комплекте с учебно-методическим  пособием Д. А.  Ива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Экспертиза  в  образовании:  краткое  содержание  основных   понят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ов и подходов" /2/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аннотации  /1/  утверждается, что  излагаемый  "компетентност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" позволяет сформировать новое  содержание общего образова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 "изменения в учебном  процессе, которые необходимо  в связи с 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ить". Столь  глобальные изменения,  которые призваны  в  кор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формировать всю  сложившуюся систему  образования, конечно,  требу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го тщательного изуч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едпосылки возникновения компетентностного подх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водом  для   его  разработки   является,  по   мнению   авто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соответствие  содержания  современного  образования   "потребностя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й экономики и цивилизации"". Основная же причина заключ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"неэффективности  системы  общего образования",  которая  по-разно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щущается  всеми  участниками   образовательного  процесса.   Уч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ят, что изменились дети, и учить стало труднее. Ученики  говоря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не  испытывают  интереса  к  школьному  учению.  Родители  гото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ить, и платят большие  деньги за дополнительное образование 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й, а управленцы  который уже  год пытаются  реформировать школу  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1/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ледует отметить,  что  Д.  И.  Иванов  и  др.  весьма  схемати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азили  всю  гамму  мнений  участников  образовательного   процесс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пустим, что учителя действительно  имеют все основания считать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   последние    годы    произошли    существенные    изменения 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сихолого-педагогических  характеристиках  учащихся,   и  это   мн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минирует в их  высказываниях. Но  не только  это тревожит  учителей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х, например,  помимо  заработной  платы  беспокоит  невозмож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олнить свой  профессиональный долг  –  научить своему  предмету,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-за неоправданной деформации педагогических норм  . Но это тема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дельного разгов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то касается приведенного  отношения к проблеме  школы со  сторо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ителей, то представляется, что авторы просто не знакомы с  ре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ей. Наибольшее сомнение здесь вызывает бодрый рапорт  родител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 готовности платить, и причем  большие деньги, за обучение в  школа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раз очень часто приходится слышать, что какого-либо вида  взим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ы воспринимается как вымогательство. Это скорее то, с чем  мир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ричине бесполезности борьбы, то, что воспринимается как неизбеж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ло. Родители, как раз  чаще всего озабочены не  тем, как бы  побольш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латить за обучение,  а тем,  что до  сих пор  школе не  сформирова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ом заказ на  воспитание, который имел  бы организационную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нансовую поддержку.  Как  не  сформирован  и  заказ  на  полноц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е – новые  стандарты только подтверждают,  что с их  помощ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ятся уйти от этой задач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днако вне зависимости от наших расхождений в определении фактор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в  описании  доминирующих  мнений следует  согласиться  с  сужд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ов пособия, что эффективность нынешней системы образования низк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сно также, что каковы бы ни были высказывания учащихся или родителе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еще не содержат в себе конструктивных решений. Поэтому хотелось 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ть варианты  серьезного  и  профессионального  рассмотрения  прич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эффективности именно в сфере педагог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 сожалению, в пособии не дается анализа приведенных мнений. Вер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 оценивают ситуацию учителя? Каковы причины снижения  познавате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тивности у учащихся? Что  конкретно ошибочного заложено в  действия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правленцев,  среди  которых  наверняка   есть  не  только   бездум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форматоры, но  и толковые,  грамотные профессионалы?  Что,  наконец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нам отечественная педагогическая мысль, в формировании котор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имали участие такие выдающиеся педагоги как К. Д. Ушинский, С.  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чинский, А. С. Макаренко, И. А. Ильин, В. В. Зеньковский и др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вторы предпочли остаться на поверхностном уровне рассуждений: "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сять лет учим русскому языку и не можем научить даже правописанию…"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или просто посмотреть на все  проблемы с позиции учеников,  умею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взрослому выражать  свои мысли,  но не  достигших взрослого  уровн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ости в вопросах педагогики: "Образование замкнулось само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ебя , наплодило множество искусственных форм, не существующих  нигд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самой сферы образования, и то, что было средством,  превратило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ль.  Иными  словами, то,  чему  я учусь  в  школе, в  школе  же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ребовано. Общее  образование  стало  напоминать  изучение  мерт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ков…". И так далее в том же дух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десь  уместно  задать   ряд  вопросов.  Что   означает  то, 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е замкнулось  само на  себя? О  каких искусственных  форм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нигде кроме самой  образовательной системы не применимы,  и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чь? Что изначально было средством, а теперь превратилось в цель?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 положения требуют своего раскрытия и уточ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сно, что основной целью этой тирады является не анализ  ситу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стремление  показать непригодность  традиционной школы,  а значит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ость коренных,  фундаментальных её  изменений. Вспомним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ая же позиция  свойственна валеологам:  Вот, например  высказыв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ика Петровской  академии  наук и  искусств,  профессора  кафед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ологического    образования    Санкт-Петербургского     университе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ого мастерства, доктора педагогических наук, валеолога  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. Татарниковой: "То, чему учат наших детей в школе, уже никому  да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нужно, только мы никак этого  понять не можем". Ей вторит и  друг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ущий валеолог страны, кандидат педагогических наук, доцент того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ниверситета Г.К.Зайцев.  "Учитель  предметник нужен  лишь  в  старш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лассах, до этого  момента необходим  учитель-педагог. Знание  физи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ки совершенно неактуально до определенного момент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видим,  и у  валеологов, и  у разработчиков  компетентно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а одинаковое  отношение к  традиционной школе,  и это  отнош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тупает как  требование  для  её  реформирования.  В  данном  случа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одами для решительных действий является  уже не забота о  здоровь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у валеологов,  а необходимость привести  "в соответствие  массо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у и  потребности рынка  труда", и  желание повысить  эффектив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образ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тественно, что для коренных реформ, даже под видом модерниз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тся серьезная  научная (либо,  по крайней  мере,  наукообразная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аза. Поэтому далее выстраивается анализ категории "знани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блема зн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Цитируя Б. Д. Эльконина, они  пишут: "Мы отказались не от  зн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культурного "предмета", а от определенной формы знаний (знания "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ий случай", то есть сведения)". И далее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Знание – это не свед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Знание – средство преобразования ситу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Если  знание  – средство  мысленного  преобразования  ситу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это понят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ы пытаемся  строить  понятия  так,  чтобы  они  стали  средств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я ситуаций действ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илософский словарь дает следующее определение: "Знание –  продук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й материальной  и  духовной деятельности  людей,  идеаль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жение  в  знаковой  форме  объективных  свойств  и  связей   ми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ного и человеческого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этом смысле, раз уж речь перешла на предметы философские, 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обще не  может быть  "на  всякий случай",  т. к.  являясь  продук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 человечества,  оно, знание,  добывается для  того,  чтоб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разить объективные  свойства и  связи мира.  Истинное знание  –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ишком дорогой продукт, чтобы считать, что человечество добывало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а всякий  случай".  И  если учесть,  что  "в  знании  осущест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вод разрозненных представлений в теоретически  систематизирован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значимую  форму,  удержание  того,   что  может  быть   сохране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дано, преемственно развито в качестве устойчивой опоры последующ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ческой деятельности ", то  противопоставление знания "знанию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який случай" достаточно услов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ли же рассуждения Д.  И. Иванова и др.  понимать не в  отнош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я  как   такового,  как   философской  категории,   а  в   смы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аваемого знания,  т. е.  понятия педагогического,  то и  в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е    совершенно    непонятной     остается    основная     мысл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ставляющая  знание   сведению.  По   определению   Российск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ой энциклопедии "знания, усваиваемые в процессе  обуч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ны  быть  систематичными,  охватывать  всё  основное  в  изуча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ласти,  быть   взаимосвязанными,   иметь   определённую   логи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у и усваиваться  в определённой  последовательности. Наряду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утрипредметными связями,  относящимися обычно  к  одному и  тому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ому предмету, должны  создаваться и межпредметные  связи". Т.  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 классический подход к преподаваемому знанию требует отбросить вс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относится к понятию "знания на всякий случай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тивопоставление знания  сведению  может  относится  к  качес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ых учебников,  которые все  более теряют  в своем  содерж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стность и полноту изложения. К  тому, что уменьшается число  час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основные  предметы,  так, что  у  учителя нет  возможности  долж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 преподавать  материал, и  при этом  учебное время  заполн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метами второстепенными, ненужными и даже вредны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сно, что  декларируемая  в педагогической  энциклопедии  позиц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бует  много   трудов   для   своей   реализации.   Что   только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научных, технических и некоторых гуманитарных  дисциплина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 имеем  в настоящее  время образцы  изложения материала,  более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нее приближающиеся к идеалу. Это, тем не менее, не является повод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бы суживать категорию знания  до средства преобразования  ситуац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прочем, о ситуации речь пойдет ниж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алее авторы  приводят  цитату  из  работы  другого  представите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еятельностного,  личностно-ориентированного   подхода"   –   В.   П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нченко, который "противопоставляет знание и информацию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го рассуждения  основываются  на  метафорах  предложенных  Н.  Л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схелишвили и Ю. А. Шрейдером. Читаем в пособии: "Метафора Сократа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метафора родовспоможения:  у человека есть  знание, которое он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осознать сам, и  нужен помощник, который маевтическими  метод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помочь  родить  это знание.  Евангельская  метафора  выращи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рна. Знание вырастает в сознании человека  как зерно в почве, а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значает, что  знание не  детерминируется внешним  сообщением.  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зникает  как  результат  познающего  воображения,   стимулиров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бщением, посредником…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 основании  этого  делаются  следующие  важные  выводы:  "Ва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черкнуть, что  …  познающий  выступает не  как  "приемник",  а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 собственного  знания….  Речь идет  о  знании как  о  событ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ытии  личном,  жизненном,  событии,  осуществляющемся  в   мышл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-первых,  несмотря  на  красоту  сократовской  метафоры   впол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но  поставить  вопрос:  о  каком  знании  здесь  говорится? 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, Сократ  ставит  задачу  "Познай  самого  себя",  результа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я которой  в практическом  плане  должно стать  искусство  жит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имаемое им как  решение этических, моральных,  нравственных и 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лигиозных проблем.  Действительно,  православное  учение,  наприм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о том,  что Бог в  каждого человека вложил  Свой Образ, т.  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ертал в  сердце  человека  "правила жизни":  возлюби  Господа  Бог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его и возлюби ближнего  твоего. Это и есть  то "знание до  знания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заложено  в  каждом  из нас.  Задача  педагога,  общая  задач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ого  воспитания,   действительно   сводится,   та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м, к раскрытию того, что имеется в самом человеке, т. е.  Обра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ь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 можно  ли   подобным  образом  рассуждать   так  об   изуче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матики, физики,  языка, истории  и пр.?  Здесь, очевидно,  след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 только то, что у  каждого человека (ученика) имеются  какие-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тки для изучения тех  или иных предметов, но  никак не "знание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я" по  этим  предметам. Исходные  представления  о  пространств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и, материи и движении,  заложенные в сознание (или  подсознание)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как не  позволяют вывести  всем и  каждому самостоятельно  уравн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ьютона,  Максвелла,  Эйнштейна  или   Шредингера.  Чувство  ритма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ие о  тональности,  свойственное  подавляющему  большинст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рмальных  людей,  не  приводит  к  генерации  миллионов  чайковски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цартов и бетховенов.  Естественная способность к  изучению язык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ет, однако, возможности всем стать полиглот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чно так же и Евангельская метафора относится к слову о  Царств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Божьем), которое с  одной стороны сеется  извне, а с  другой –  мож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пасть на добрую почву, т. е.  в сердце человека, "слышащего слово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умевающего, который и бывает плодоносен" (Мф. 13,23). Отсюда  ни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 следует,   что   знания   по   любому   предмету,   например, 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рминируются  внешним  сообщением,  что  познающий  выступает  "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  собственного  знания".  Согласно  православному  учению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 есть источник собственного знания, но "свет Христов просвещ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совсем  сомнительно, чтобы  знание формировалось  как  результа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ющего воображения. Непонятно, почему именно воображению  отведе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оль важная  роль? В  познавательной деятельности  кроме  вооб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ействованы  и  иные  способности   души  человека.  Видимо,  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блюдается некая параллель с Фрейдом , который провозглашал следующ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сль: "Однако фантазия сохраняет структуру и тенденции психики,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нние, чем ее организация, подчиненная реальности… фантазия сохраня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амять" о предысторическом прошлом, когда жизнь индивида была  жизн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а,  образ  непосредственного  единства  частного  и  всеобщего  под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стью   принципа    удовольствия".    Куда   же    может    приве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антазия-воображение, получившая статус знания? Фрейд достаточно чет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чает  на   этот  вопрос   в  статье   "По  ту   сторону   принци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овольствия", где человеческая  психика сводится  к проявлениям  дву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х инстинктов: инстинкта жизни или Эроса и инстинкта смерти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натоса (или  принципа  нирваны).  Интересно,  какому  из  инстинкт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ы рекомендуют отдать предпочтение в учебном процесс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онечно, с авторами можно согласиться в том, что полученное зн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жет явиться  "событием,  личным  и  жизненно  важным  событием"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а, но это не  вопрос о знании  как таковом, и  даже не вопрос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авании  знания.  Это,  скорее  относится  к  области  психолог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ятия и  усвоения  знаний,  что может  иметь  выход  на  методик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авания, на личностные отношения ученика  и учителя. Но именн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м  пункте  следует  остановиться,  т.  к.  регулировать  личност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я путем глобальной модернизации, предлагаемой Д. А. Ивановым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авторами,  невозможно.  В  этой  тонкой  области  столько  разли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юансов, что никому никогда не удастся свести педагогическое искус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стью  только  к   одной  науке,   т.  к.  наука   имеет  дело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яющимися событиями, а каждый человек неповтори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этом   смысле   очень   важным   представляется   суждение   В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еньковского,  согласно   которому  педагог   работает  на   перифер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, глубинные же слои ему  не подчинены. Что происходит на 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ине большинству  из нас  неизвестно даже  в отношении  нас  сами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но в таком значении и  стоит призыв Сократа "Познай самого  себя"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перекликается и с  высказыванием Гумбольдта, приведенном в  §5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боты /2/ "Человек вообще и каждый человек в частности исполняет с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е всеобщее  и  индивидуальное предназначение,  лишь  соверш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являя то, что он есть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ожно принять многое из того, что предложено в рассуждениях В.  П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инченко о понятиях знания  и информации, и  о тех дефинициях  зн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 даны  в  пособии и  согласиться  с его  авторами.  В  картин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й ситуации  в  образовании действительно  можно  говорить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ставлении   личностного   знания   знанию    "бессубъектном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чужденному, транслируемому в виде информации, сведений". Очень ярк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ом в этом смысле может служить  практика ЕГЭ, которая как раз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ирует  на  знание  "бессубъектное,  отчужденное".  Против  э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овшества" выступает большинство учителей и многие родители, понима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ообще всякое отчуждение  учителя от учеников  есть путь именно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итуциализированному знанию. Но  как раз в  этом пункте, видимо,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ов пособия нет никаких разногласий с официальной позицией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облемная ситу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ратимся к  провозглашенному важному  тезису: Знание  –  сред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образования ситуации. Понятию "ситуации" вообще отводится  основ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ль  в  этом   подходе.  "Компетентностный  подход   –  это   подход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центирующий внимание на  результате образования,  причем в 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а  рассматривается   не   сумма   усвоенной   информации, 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ь человека действовать в различных проблемных ситуациях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так, компетентностный подход основной своей целью ставит развит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и  действовать   в  проблемных   ситуациях.  Развитие  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ей   ставится    в   качестве    задачи   различным    тип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тельных учреждений: "Тип (набор) этих ситуаций зависит от тип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пецифики)  образовательного   учреждения:  учреждение   общего 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фессионального  образования,  начального,  среднего  или   высше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го именно профессионального образова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ля каждого жителя земли, на протяжении тысячелетий  существ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да людского, от новорожденного  до глубокого старца, каждая  секун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жизни является проблемной ситуацией, в которой он, так или  инач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ует. Школьный период не является исключением. Учась в школе 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узе, все  мы в  зависимости от  типа (специфики)  учебного  завед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овали  в   различных  проблемных   ситуациях.  Что   же   но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вается в компетентностном подходе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не   дополнительных    рассуждений   авторов    пособия    поня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ивопоставление   суммы   усвоенной   информации   и    способ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овать  в   проблемных  ситуациях   невозможно.  Авторы   пособ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ясняют, что здесь речь идет об "усилении прикладного,  практиче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если хотите – прагматического или пользовательского) характера  вс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ьного образования (в том  числе и предметного обучения)",  котор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ывается на двух  идеях. Первое –  это идея деятельного  характ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я образования;  второе –  это идея  "адекватности  содерж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  современным  направлениям   развития  экономики,   нау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ой жизн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обще говоря,  с самого  начала  существования школы,  когда  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и еще  не  на  бумаге  и  даже не  на  папирусе,  а  на  глиня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чках, была провозглашена идея деятельного характера образования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лена  задача  адекватности  содержания  образования  соврем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ям  развития   экономики,  науки,   общественной  жизни.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, что  эта задача  есть результат  развития  компетентно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а …?! Сказать так много, чтобы затем, в далее следующем  текст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делать  замечание  о  ненужности  изучения  логарифмической  линей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рчения и умения девочкам шить себе  юбку, раз её можно купить –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-то плохо вяжется  с общепринятым понятием  компетентности, да 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у же весьма спор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идимо, это все  еще подготовительные упражнения,  прежде чем  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оется нечто весьма важ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вот  действительно,  мы  читаем:  "четвертой  линией  реализ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остного подхода является  обновление содержания  обра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решения задачи овладения  "жизненными навыками"… Часто эти  навы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ужны детям не после школьного обучения, а после школьного дня – уже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ном возраст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Ясно,  что  в  форме   общеобразовательных  предметов  это   нов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е не вписывается и в образовательных традициях не отмечено 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надо посмотреть, а что у них там, на Западе, не найдется ли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х чего-то, что будет способствовать разрушению традиционной шк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А там, как раз отмечается, "что явления подростковой и  молодеж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грессивности, преступности, наркомании и другие социально  негати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я  связаны  с  тем,  что  традиционная  школа  не  в   состоя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-настоящему заинтересовать  молодых  людей  в  учении.  Традицио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ы не дают  возможности подросткам  и молодым  людям раскрыть  с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ческий  потенциал  и  пережить  опыт  успешной  самостоятельной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ой  деятельности".   И   поэтому  "акцент   переносится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авательской активности  учителя, который  планирует,  оценива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ет вопросы, ставит задачи – преподает в широком смысле, на учебн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ь,  основанную  на   инициативе  и  ответственности   сам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ов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от  это  замечательно!  Гриф  Минобразования  стоит  на  пособ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ое обвиняет  традиционную  школу,  т. е.  практически  все  шко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и.  А  управляет  этими  школами  Министерство.  Таким   образ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о  образования  РФ   взяло  на   себя  ответственность 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ние "подростковой и  молодежной агрессивности,  преступност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комании и другие  социально негативные  явления". Вот  оказываетс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подразумевалось  под  словом  "ситуация" -  это  то,  куда  попал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ерство с легкой подачи Иванова, и пр.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з этой ситуации  надо как-то выходить.  Здесь-то и надо  показ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ер   овладения    жизненными   навыками!    Главной-то    ключ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остью являются "умения, необходимые для того, чтобы доби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ха на работе, в учебе и  в жизни" /2/. Поэтому предлагается,  сня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ость с  Министерства (все-таки  свое, родное,  финансиру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, подобные  писания!), возложить  ее на  учеников, перенести,  т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зать, акцент… Поэтому заявляется, что учитель должен не учить 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подавать, а ученики …? Вот пусть они тоже покажут, как умеют реш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и овладения "жизненными  навыками". Им, т.  е. детям, после  т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взрослые сместили  акценты, эти  навыки нужны  не после  школь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ения, а после школьного дня – уже в юном возрасте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еник теперь сам организует свою учебную деятельность, проявляе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сказать, инициативу. Так что если  не так или не туда вдруг 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а инициатива, то сам винова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итель-консультант, как и задумано в проекте реформы 2001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 этом Я.  И. Кузьминов  от лица  разработчиков проекта  реформ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являл следующее: "учитель по-прежнему ведет  себя так, как будто  о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ственный и монопольный  источник информации. Между  тем он  долже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ть менеджером, консультантом при  получении знаний". А с  менедж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ой спрос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что же должно  столь сильно изменить  позицию учителя в  школ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дь не инструкция же Министерства  образования заставит его за ту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работную  плату  превратиться  в  менеджера-консультанта.  Нужны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лько инструктивные материалы. Революции  совершаются тогда, когда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ловах масс  возникла  готовность  принять  революционные  измен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гда "верхи не могут, а низы не хотят…". Самое главное в революции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   изменение    мировоззрения,    изменение    духовно-нравств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риенти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тавим проблемы духовно-нравственного состояния народа в цело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ского контингента  в  частности,  для другого  раза,  а  сейча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отрим  предлагаемую  для  обоснования  компетентностного  подхо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оззренческую парадигм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Мировоззренческая парадигма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главе "Традиционное  обучение и  Компетентностно-ориентирова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ение" читаем: "Научность  (основу обучения составляют  объекти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ые знания,  ложных  знаний  быть  не  может,  могут  быть  т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олные)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настоящий  момент  этот  принцип  пересматривается  в  связи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менением самой  науки:  наука теперь  –  это не  истина,  а  верс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жественность  и  параллельность  разных  систем  объяснения   ми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ая  наука  теперь  характеризуется  не  как  свод  незыбле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й, а скорее определяется научностью способа их получения, анали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интерпретаци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пособии  /2/ это  положение дополняется  другим, аналогичным,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же более сильным утверждением: "Не существует реальности единой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". Это уже вводит нас в область философии субъективиз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, что  такой взгляд  не  является особенностью  авторов  д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бия,  можно  убедиться  из  работы  Фирсова  /4/,  где   говор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квально следующее:  "Научное сознание  отходит от  принципов  точ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терминации  и   переходит  к   принципам  вероятностного   опис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ргнув   универсальные   постоянные    механистической   науки  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ранство и время, физика новой реальности заменяет их на  скор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та –  с  и  постоянную  Планка  –  h.  Однако  новые  универсаль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оянные  полностью   отвергают  принцип   объективности,  так 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приятие реальности зависит от  позиции наблюдателя, что приводит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возможности описания явлений и процессов с единой точки зрения 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тавим на  совести Фирсова  его некомпетентность  в  элементар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ах физики,  главное  здесь  именно  желание  отвергнуть  принци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ивности как таковой.  Т. е.  здесь мы  сталкиваемся с  феномен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ышления, получившим достаточно широкое распространени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амечательным образом Иванову с соавторами удалось  сформулиро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ажнейшее положение из  века в  век, и из  тысячелетия в  тысячелети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торяемое в  мире язычества.  Это есть  не больше  и не  меньше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вол языческой веры: "Истина не  существует!" – "Наука теперь –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истина!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ука, как метод познания мира существует на протяжении  последн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00 лет.  Только  христианская  Европа  смогла  создать  в  себе  эт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номен! Науку формирует вера в установленный Богом порядок и гармо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 вселенной, и  то, что этот  порядок и гармония  разумны, а  значи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огут  быть  познаны  человеческим  разумом.  Отсюда  следует  принци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ивности научных  знаний  –  знания лишь  тогда  могут  счит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чными, когда они раскрывают в мире связи и отношения, установл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м-Творц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 факт  формирования  научного  метода  в  католической   Европ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кладывает на него  свой отпечаток.  Дело в том,  что в  католи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зглашен   принцип   Фомы   Аквинского   о   разделении   област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жественного Откровения  и "естественного  разума", а  значит вер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я. А  из этого  вытекает и  ограниченность научного  познания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ом своем  развитии  область  научного познания  (т.  е.  обла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мочности     научного     метода)     ограничена     возможно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иментального подтверждения и практического примен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рого говоря,  из сферы  научного  анализа выпадает  ряд  пробл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устройства,  антропологии  и   социологии.  К  таковым   относя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ждение   вселенной,    происхождение    жизни    и    человек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-нравственная сфера  человека,  Божественные  чудеса,  а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омальные явления, имеющие,  как правило,  демоническую природу. 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ы –  суть сфера  религии. Три  возможных религиозных  основания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теизм, пантеизм и  монотеизм, дают  совершенно разные  ответы на  э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просы. Два религиозных основания принято объединять одним  термином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чество. Во многих современных  конфессиях, оповещающих о себе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являются монотеистическими, можно наблюдать столь весомую  прим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чества, что  часто кроме  характерного названия  от монотеизма  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чего не остается. Впрочем, предпочтение конфессиональной  ориент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, согласно Конституции, право свободного выбора любого граждани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, что в  пантеистических воззрениях мир  объявляется иллюзией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известно, а,  следовательно,  сам  собой  отпадает  вопрос  о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ении –  кому  же интересно  изучать  чьи-то иллюзии?  Но  то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ечным  итогом   атеистических,   а  также   большинства   взгляд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рождаемых протестантизмом, являются  аналогичные выводы  – знают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.  Тем  не  менее,  это   так!  Здесь  гносеология  встречается 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преодолимой    трудностью    сопряжения    реально     существую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териального мира со  сферой мышления.  Отрицая существование  Истин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  себя,  разум,   в  конце  концов,   приходит  либо  к   отрицан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ективного знания о  мире, либо  к самоотрицанию.  И то  и друго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ере человеческих отношений проявляет себя как позиция нигилизм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аким образом, в основу педагогической парадигмы,  разрабатываем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. А. Ивановым и  его соавторами, полагаются  язычество и нигилизм 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ми вытекающими из этого последстви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стественно,  что  явная  проповедь   нигилизма  найдет  в   сре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ов  немного   сторонников.  Поэтому   авторы  стремятся   нов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укообразием сместить  целый  ряд  акцентов  с  устоявшихся  и  чет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веренных позиций. Так, продолжая развивать мнимое противоречие межд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ем и сведением, в пособии  пишется следующее: "Знать – это  уме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уществлять деятельность  и пользоваться  ее результатами.  Можно  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читать то,  что  изучают  дети  в  ходе  учебного  процесса  науч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ями?... Можно сказать, что в учебниках представлены не знания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едения о знаниях. Поэтому учитель  транслирует не знания (знания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анслируются), а сведения, информацию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печатление такое, что, помимо всего  прочего, авторам в жизни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зло с учителями.  Их представления о  педагогической работе  узк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ны, схематизированы. Явно  просматривается стремление  жив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ьную жизнь  ввести в  рамки своих  собственных суждений.  Остави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ако, все это  на совести  авторов и обратимся  к предложенному  и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яду теоретических посылок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ше уже говорилось,  что "знание" и  "умение делать" не  явля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вивалентными понятиями. Это настолько элементарно, что смешение эт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вух понятий иначе  как лукавством  назвать нельзя. Я  знаю, что  е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образительное искусство,  я даже  знаю  некоторые законы  рисунка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вописи, но художником я не являюсь. Но разве то, что я не  пользую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не умею,  нет таланта –  этими законами, означает,  что исчезли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овые знания о законах живописи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более глубоком теоретическом уровне то, что написано в пособ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не что иное, как смешение  общего и частного. Знания как  продук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вательной деятельности  человечества  –  есть  понятие  общее,  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ние осуществлять  деятельность и  пользоваться ее  результатами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не педагогических проблем – это понятие частное, индивидуально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итель приобщает детей к знанию, добытому человечеством.  Ученик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ьзуясь данной ему возможностью приобщения к знанию, осваивает  (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осваивает) знания  и умения для  осуществления своей  деяте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ественно, что это  происходит путем  многократного решения  учеб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дач, "в которых  удачное оперирование формулами  приводит к  заран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меченному их составителями решению". Иначе и быть не может!  Хорош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итель – это тот учитель, который вовремя дает более сложные  задач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епенно формируя  процесс мышления  ученика, научая  его все  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но   отражать   действительность,   спроектированную   в    услов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енных задач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читель может научить лишь  тому, что умеет  сам. Все остально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ике от Бог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ще одна  лукавая  формула  – это  "деятельность  не  тождествен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ю  задач".   Опять   то   же   смешение.   Деятельность   вообще</w:t>
      </w:r>
    </w:p>
    <w:p>
      <w:pPr>
        <w:pStyle w:val="Style16"/>
        <w:rPr/>
      </w:pPr>
      <w:r>
        <w:rPr>
          <w:rFonts w:cs="Courier New" w:ascii="Courier New" w:hAnsi="Courier New"/>
        </w:rPr>
        <w:t>действительно  не  тождественна  решению  задач.  Но  деятельность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меняет  решение  задач!  Учебная  деятельность  всегда  предполаг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ение большого количества задач. А  значит и хороших задачников,  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. не каждый учитель способен сам составлять хорошие задач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что совершенно неверно,  так это то,  что "учебники пишутся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ными" и "поэтому  в них  отсутствуют процедуры  добывания знания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оретические  и   экспериментальные".  Возьмем,   например,   физику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ики для  вузов писали  ведущие академики  и профессора,  лауреа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белевских или иных премий за научные достижения: Л. Д. Ландау,  Л.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дельштам, Г. С. Ландсберг, Я. Б. Зельдович, из зарубежных ученых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. Фейнман,  Дж. Уиллер,  М. Борн  и  пр., и  пр. Для  школы  написа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ые пособия  академики  Я.  Б.  Зельдович, А.  И.  Кикоин,  Г.  С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андсберг. Задачник по физике академика А. Сахарова пользуется миро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стью. Аналогичная  картина  и  в математике.  Один  из  пер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иков по геометрии написан Леонардом Эйлером! Учебники для  чт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ались К. Д.  Ушинским, Л. Н.  Толстым. Многие области  гуманитар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еры  нашли   отражение   в   учебниках,   составленных   выдающими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удожниками, композиторами, писателя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могут люди, претендующие называться интеллигентными, не  зн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збучных истин, не владеть простейшей информацией?! Здесь явно  видн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в пособии поставлена иная цель: дискредитация традиционной  шк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е-кто, видимо, решил сбросить классиков "с парохода истории" и  пок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 разобрались, занять их мест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. А. Иванов и др., предлагая учителю занять определенную позиц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озглашают следующее: "Его позиция состоит в том, чтобы познаком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щихся с образцами существующих культур и создать условия, в котор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и могли бы выбрать  и освоить те из  них, которые значимы для  них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юда, по мнению авторов следует: "В этом случае ребенок осваивает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твый язык  учебных  предметов,  который  в  жизни  ему  никогд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надобится, а  в  учебном  пространстве  занимается  тем,  что  буд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остребовано в его взрослой жизн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То, что Иванов с соавторами не любят учебных предметов, и считают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то  их  язык  мертв  –  это  уже  говорилось,  и  не  будем  на  эт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танавливаться. Но в  первую очередь следует  заметить, что  образц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ющих культур очень много.  Это все национальные культуры;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а мышления,  отраженная в  философском  и научном  знании;  э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а   деятельности,   зафиксированная   в   различных    способа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зводства, в прикладном  искусстве и  т. д.  Можно перечислять  ещ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чень и  очень много  образцов существующих  культур, которых,  да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дерзостью такое предположение, даже сами авторы пособия возмож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ще не освоили. Трудно  представить, что бы  учитель мог в  отвед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ебное время дать все образцы. Скорее всего, придется сделать  выбор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гда законным будет вопрос: на основании чего это выбор делать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торой вопрос: какие критерии можно предложить ученику для  выбо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освоения тех культур, которые значимы для него? Да и сама значим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будет меняться с возрастом; где гарантия, что ученик не поймет  с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ем,  что  непоправимо   ошибся,  сделав   неверный  выбор;   г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веренность, что  "в учебном  пространстве"  он занимается  тем,  "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ет востребовано в его взрослой жизни", а не чем-нибудь иным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качестве некоторого обобщения, скажем, что традиционная  рус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славная педагогика,  уважая  личность ученика,  также  уважает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, к которому принадлежит 80 процентов учеников, и поэтому  всег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первое место ставит культуру своего народа. Так что рынок культур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щь не только абстрактная, но и антинародная и антигосударственная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ей сути. Это не  что иное, как либеральная  идея, которая опять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язывается авторами всей нашей педагогике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месте с тем, общий взгляд на анализируемые здесь пособия  соз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,   достаточно    сильное    впечатление   –    это    впечатле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досказанности. Такое впечатление обычно  возникает от двух  основ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чин: либо авторы сами  до конца не осознали,  чего же они хотят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 деле, т. е. по причине фактической неразработанности  материала;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бо авторы  не желают  открыть  всю информацию,  утаивая то,  что  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вестно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наши цели не  входит обличение кого бы  то ни было. Поэтому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писывая авторам каких-либо злых намерений, ограничимся соотнес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сказанных в этих разработках идей с известным нам материало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илософская база модерниз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ше уже указывалось на  вкрапления фрейдизма в ткань  построений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енных  Ивановым  и  пр.   Представляется,  что  это  вовсе 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учайность, и что авторы пособий не смогли найти ничего лучшего,  ч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арить смесь из разных направлений западной философии. В этой  смес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роме   фрейдизма   отчетливо    прослеживается   такое    философс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е, как  прагматизм, который,  видимо  и послужил  базой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ирования педагогических установок Иванова с соавтора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елигиозной основой  прагматизма, как  и многих  иных  философ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чений,   является   протестантизм   Кальвинистского   толка.    "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виниста – пишет Ю. Бородай в своей работе /5/ – главная проблема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бедиться в своей богоизбранности. Но как? Способ один – ощутить 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рудием  божьим".   Критерий   этого   ощущения,   с   точки   зр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стантской доктрины, вполне объективен, это – успех, любой  зе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х, в любой деятельност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известно, у некоторых любовь  к Западу простирается вплоть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х основ:  она начинается  с магазинного  изобилия, проходит  через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тальную демократию,  и  в конечном  пункте  находит  "Протестант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ику" с  вытекающими  из неё  философиями  и идеологиями.  Не  стан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овением, если скажем, что у нас в стране есть люди, которые готов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вою любовь к Западу распространить до признания полной  подчине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м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идимо, с полным соответствием принципу "Чья власть – того и вера"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  и   его   последователи  именно   успех   объявляют   ключ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остью:   "Ключевые    компетентности    (умения):    уме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бходимые для того,  чтобы добиться успеха  на работе, в  учебе 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изн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лед за  Ницше  прагматисты  обратили внимание  на  то,  что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пешного действия не всегда нужно  обладать истинным знанием. В  ряд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ктических случаев, чтобы преуспеть, надо не столько знать,  скольк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меть. Родоначальник прагматизма Ч. С. Пирс, мышление рассматривал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помогательную функцию по отношению к  действию. Объектом его (как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ех прагматистов) нападок является  понимание познания как  отраже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зависимой реальности, а истины – как соответствия  действите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 в полном  соответствии с этими  установками объявляет:  "Как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е,  такова  и  реальность   данного  человека.  Не   суще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ьности единой для всех 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 другого последователя прагматизма У. Джемса эти мысли облечены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ую  форму:  "Наличность  действительности  принадлежит  ей;  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держание  её   зависит  от   выбора,  а   выбор  зависит   от   нас…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йствительность нема, она  ничего не  говорит о себе.  Мы говорим  з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ё" /6/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ванов провозглашает: "Наука  теперь –  это не  истина, а  верс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жественность  и  параллельность  разных  систем  объяснения  мир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ный вопрос: а какую же версию выбрать, какая из них истинна, хо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каком-либо  смысле? Ответ  можно найти  у Джемса,  который  тракт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ину, как одну из "рабочих ценностей в опыте", как то, что  явл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осто выгодным (выделено мной – Авт.) в образе нашего мышления".  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 из всего множества версий "систем объяснения мира" следует  выбр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, которая дает  выгоду в  образе мышления,  а значит  и в  действи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ми словами, надо выбирать то мировоззрение, которое приносит успе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ругой  известный   представитель  прагматизма   Дж.  Дьюи   так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егорически отрицает всякую независимую или объективную  реальность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енно все научные понятия,  принципы, законы лишаются у  н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навательного  значения,  что  дает   основание  сделать  вывод   об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сутствии объективности в данных нау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ше уже рассматривалось используемое в пособиях особое понятие  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блемной ситуации, которое является ключевым в данных разработках.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 же время  "проблемная ситуация"  – центральное и  при том  наибол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уманное  понятие  инструментализма  Дж.  Дьюи.  Собственно,  пози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лагаемые  авторами   пособия  в   качестве  новых   методолог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ходов, есть  не что  иное, как  процесс преобразования  "проблем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и" в  "определённую"  по Дьюи.  Примитивность  инструментализ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юи нисколько не смущает Иванов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оборот, близость  принципов  заставляет Иванова  вслед  за  Дью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рицать  как   возможность   объективного   знания,   так   и   сам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вание  какой-либо  предшествующей  "исследованию"  реаль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, Иванов пишет: "Однако, очевидно,  что как только мы переходим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зицию исследования, мы  уже имеем дело  с ситуациями или  феноме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ципиально неопределенными". А такие объекты и ситуации по  Ивано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евозможно однозначно  квалифицировать при  помощи известных  нор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наний". В результате  не остается ничего,  кроме как, согласно  Дью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вершить  исследование  принятием  окончательного  решения  проблем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лировка которого получает статус исти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лишним  будет привести  характеристику инструментальной  логи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ьюи со стороны  Пирса, который  определил её  как "дебош  неряшли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нания". Именно этот дебош и пытаются устроить в наших школах Иван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 товарищи, навязывая второсортные философские построения в  качеств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дамента для педагогики в Росс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   обошлось,    конечно,     в    построениях     разработчик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остного  подхода,  без  влияния  структурализма,   сводящ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ультуру, (а  в  некоторых  вариантах, как  объекты,  так  и  субъект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ятельности) к системе знаков.  Об этом можно  судить по замечанию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е второго параграфа из  /2/. Там говорится: "Человек  поним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знаково-символическая  система, особенности  которой и  определя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деятельность, мышление,  поведение". Здесь, видимо,  структурализ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 в концепции Дж. Лакана,  у которого с наибольшей  полно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илась тенденция  к "вычитанию"  субъекта из  его деятельности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ениях  этого  философа  отчетливо  прослеживается  абсолютизац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енностей речевой  практики, в  итоге приводящая  одновременно и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материализации языка, и к ниспровержению субъекта, представляемог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де мнимой величины, которой можно пренебреч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ринятие такой  позиции  с трудом  увязывается  с  провозглаш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вановым личностно-ориентированным подходом в образовании и может бы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ъяснено либо лукавством,  либо абсолютной  некомпетентностью, как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ии, так и в образова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б использовании другого течения  Западной философии говорит  сам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звание параграфа в работе  /2/ - "философская антропология".  Термин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философская антропология" употребляется для обозначения  разнородных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 нередко и противоположных  по своим исходным положениям  философ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цепций человека. Здесь и уже упоминавшийся Фрейд, здесь и М. Шеле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есь и М. Ландман и пр. и пр. Тот весьма небогатый материал,  котор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 у  Иванова, не  дает оснований  что-либо заключить  о  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мпатиях в этом столь широком философском направлен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одведем некоторые итог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  основе   предложенного   Ивановым   с   соавторами    вариан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остного подхода лежит протестантизм с порожденным им набор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лософских направлений.  Таким образом,  происходит навязывание  вс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педагогике частных  религиозно-философских предпочтений  Д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. Иванова и его единомышленник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обавим  только,   что   практика   сокрытия   своей   религиоз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надлежности, попытка  выдать  свои частные  религиозные  взгляды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почтения за  нечто  единое  для  всех,  а  также  явное  и  тай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язывание своих религиозных  убеждений, –  это явление,  характер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тоталитарных сект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едагогика, как отражение двух тенденций мирового развития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Рассмотренные здесь  учебные  пособия, являются  небольшой  часть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лого  направления  по   дискредитации  традиционной  школы.   Данн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денция является  плодом глубокого  кризиса атеизма  ,  оказавшего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пособным дать ответ на самые актуальные проблемы человечества. Вер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научно-технический  прогресс,  в  безграничные  возможности  разум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нилась  разочарованием  и  связанным   с  этим  поиском   виновных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новатыми оказались  наука  и  школа, которой  было  поручено  да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ые научные  знания. Парадигма  язычества раскрыла  в себе  сво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состоятельность: идолы,  которых водрузили  на святом  месте,  сн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славно рухнул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приятная сущность язычества, однако, в очередной раз  выразила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том, чтобы, используя любовь к иллюзиям у своих адептов, постарать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крыть Истину. Вместо глубокого анализа причин, приведших к  кризису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депты поспешили предложить некие  эфемерные варианты выхода из  него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верхностные  суждения   о   предметах   всегда   толкают   на   пу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олюционных преобразований,  что  как  раз  и  продемонстрировано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емых работа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то же  время широкое распространение  всей этой  революцион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 о достаточно глубоких корнях,  на которых она произрастает.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й части  нашего  исследования  мы  постараемся  рассмотреть  исток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волюционных трансформаций системы образ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к правило, и чаще всего в качестве внешней причины перестроеч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еформаций, именуемых реформой или модернизацией, указывается  влия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пада, заинтересованного в развале России и превращении её в сырьев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даток. Полностью принимая данное положение, даже зная тот механиз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й действует в качестве проводника этих влияний, учитывая налич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ятой колонны, приводящей этот механизм в действие, мы, тем не  мене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раемся указать на более глубокие причины наблюдаемого яв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се наше  построение будет  опираться на  фундамент  православ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оззрения. Такой выбор связан с глубоким осознанием  неспособност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ых религиозных  (в  том числе  и  атеистического )  оснований,  д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лишенную эклектичности картину быт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а основании  Священного Писания  мы говорим,  что Бог  заложил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о природы то, что можно было бы назвать волей к бытию, к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ли говорить  о  наличии воли  в  неживой природе,  то  конечно  на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ворить об отсутствии в этой  воле разумного начала. Неживая  матер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сто  по   заложенным  в   неё  при   творении  свойствам   обла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ностью к сопротивлению  хаотизации, определенной инертностью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ю к распаду. Первоначальное устроение вселенной описывается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е Бытия, где дается  картина преобразования мира от  первозда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оса  к  гармонии  и  порядку  в  сочетании  с  актами  Божествен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вор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будет  неожиданностью  предположение  о  том,  что  переход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зданной Богом  гармонии к  хаотизации  мира связан  с  грехопадение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вых людей.  Библейский текст  в лаконичном  выражении  подтвержд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то: "проклята земля за тебя; со скорбью будешь питаться от неё во в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ни жизни  твоей;  терния и  волчцы  произрастит она  тебе"  (Быт.  3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7,18). В результате  грехопадения был запущен  механизм, описанный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ке и информатике как закон возрастания беспорядка, мерой  котор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яется энтроп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овременная наука подошла к такой грани познания, когда прих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азаться от  униформистских представлений.  Т. е.  исходные  пози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изики Аристотеля ,  где вселенная рассматривалась  как объект  рав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му себе  во все  времена  и подобный  самому  себе во  всех  сво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крочастях,  претерпели  значительную  корректировку:  в  современ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смогонических  построениях  основную   роль  играют   нестационар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намические процессы, в которых нельзя не учитывать закон возрас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тропи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так, в мире существуют две тенденции: воля к сохранению бытия  (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м  числе  сложных   форм  бытия:  биологической   формы  жизни)   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ответственно, упорядочение  явлений  с  одной стороны,  и  распад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ложение, т. е. хаотизация, с другой сторо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Человечество не только ощущает процессы хаотизации неживой прир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объект  вселенной,  и  испытывает  в самом  себе,  в  своем  род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енетические повреждения как  биологический объект.  Человеку дано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лубинном   уровне    подсознания   чувствовать    и   разрушения  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ость за них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о  сознание  способно  по-разному  определять  свое  отношение  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родным процессам  и направлять  волю в  соответствии с  данной  н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м свободой к самоопределению. Так возникает либо желание борьбы  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отизацией ,  либо стремление  включиться  в единый  мировой  процес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рушения, который для живых существ имеет свое название – смерт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последнем  случае  человеком  формируются  теоретико-философ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нструкции,  в  которых   смерть  характеризуется  как   естествен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е. Более того, смерть воспевается, поэтизируется,  живописуется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исходит понижение порога страха перед смертью, утрачивается чувст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ветственности за жизнь, исчезает само желание жизн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Инстинкт смерти – пишет Г.  Маркузе, – функционирует как  принцип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рваны: он  стремится к  состоянию "полного  удовлетворения", гд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пытывается никакая  напряженность  –  состоянию  без  потребностей…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очки зрения инстинкта,  конфликт между жизнью  и смертью тем  меньше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м более приближается состояние умиротворения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ллюстрацией действия "принципа  Нирваны" может служить  следующ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итата: "Мертвых,  с  которыми  я собираюсь  идти  одной  дорогой,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вожит уже  ничто, их  уже ничто  не  заботит. Этим  ничто я  тут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ончу. Я и сам сейчас не более как ничто, а вскоре и в полном смы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ду  ничто"  –  так  писал  в  своем  письме-завещании  перед   сво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оубийством  аббат  Мелье.  Распространению  этого  письма   актив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особствовал  Вольтер,   который,   кстати,  давал   о   нем   весь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интересные" отзывы:  "Это произведение,  крайне необходимое  демона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восходный катехизис Вельзевул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десь волей-неволей, но приходится  вслед за Вольтером  признава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личие духовных сущностей, именуемых  демонами! Падший духовный  мир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стремленный в  небытие,  вступая  в  общение  с  людьми,  пораженны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яготением  к   смерти,   наделяет   их   активностью,   иногда   да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иперактивностью,  и   соединяет  в   сообщества,  создает   иерарх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уктуры, которые  формулируют  свои  задачи,  адресуя  их  отдель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родам, современным или будущим поколения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 Мы  говорим:  полнейшее разрушение  несовместимо  с  созидание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этому оно должно быть абсолютным и исключительным. …Это значит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ынешнее  поколение  должно  слепо   разрушать  все  существующее   д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ания с одной мыслью: "поскорее и побольше" /7/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танем ли удивляться, что стремление к разрушению и смерти,  инач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нуемое  революцией,  непременно  должно  найти  свое  отражение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цессах  реформирования  или  "модернизации"  образования.  В   сил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ецифики образовательной  сферы, формы,  в которые  отливается  жаж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мерти,  имеют  свои   особенности.  Особое   место  здесь   отводи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гилизму: отрицанию вечных истин, нравственных норм, истин науки,  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. Истины во всех формах её проявле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. М. Достоевский,  который, как  известно, пророчески  предсказ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ое,  что  реализовалось  в  дальнейшей  истории,  вложил  в   уст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ламенного  революционера"  из  романа  "Бесы"  Петра   Верховенск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ующее восклицание:  "Не надо  образования, довольно  науки!  Жажд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 есть  уже  жажда  аристократическая"  .  Разве  не  те  ж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строения отражены и  в пособиях,  выпущенных Д. А.  Ивановым, К.  Г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трофановым и О. В Соколовой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Еще   раз   приведем   некоторые   положения,   характерные    дл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ставленного здесь подход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"Наука  теперь –  это не  истина, а  версия, множественность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араллельность разных систем объяснения мира 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"Не существует реальности единой для всех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"Знать – это уметь осуществлять деятельность и пользоваться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зультатами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то,  что  есть в  пособиях.  А вот  то,  что написано  в  и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чниках: "Наступает  новая  эпоха  магического  истолкования  мир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столкования  с  помощью  воли,  а  не  с  помощью  знания…Истины 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ществует – ни в моральном, ни в научном смысле…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Это уже  из  речей Гитлера,  который  в свою  очередь  заимствовал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ногие положения  из  "Книги  Законов" Алистера  Кроули  –  известн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таниста, великого магистра Ордена восточных тамплиеров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Не  безынтересно  в   этом  отношении   посмотреть  на   программ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ккультистов, которая была сформулирована на их съезде еще в 1907 г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Таким образом, удаляя  от Адонаи (так  оккультисты именуют  Бог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м. авт.) детский  и отроческий  возраст мы  посвятим Люциферу,  пр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дном  содействии  врожденных   наклонностей,  зрелый  возраст   нов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колений. Атеист  – наставник  должен быть  абсолютно изгнан  из  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школы, из которой мы вытолкаем священника. Равно и  явно-атеистическ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ниги, взамен которых детям мы дадим такие общеобразовательные  книг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торые, будучи очищены от ложных христианских догматов, выдвигали б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м не менее, хотя бы и без точного определения, существование неко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рховного Существа, устроителя и Владыки Вселенной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Здесь уже не только нигилизм, но и прямые вкрапления оккультизма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танизма.  Последние,   кстати,   явно  присутствовали   в   усилен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вязываемом предмете  –  валеологии.  Оставим, однако,  эту  тему.  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торов  рассматриваемых  пособий  явного  тяготения  к  эзотерике  н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наружено. Поэтому им в программе оккультистов отведена роль тех, 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лжен изгнать "атеиста – наставни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Фиксируя  общие  тенденции  этого  рода,  мы  можем  сказать, 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е вот  уже несколько  десятилетий воспринимается  как  не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репрессивное" по отношению к личности. На этом направлении  одинаков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одятся деятели "правого"  и "левого"  толка. Так,  например, в  70-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дах прошлого (ХХ) столетия видный представитель левого движения Ганс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нус Энценсберг выступал с критикой письма и литературы как  типич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уржуазных элементов  культуры. "Запугивание  письменным текстом  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витых индустриальных  обществах  осталось  широко  распространенны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лением классового характера. Эти отчуждения из письменной литератур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далить невозможно". Поэтому он предвидит исчезновение литературы  (а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едовательно, и ненужность школьного  предмета с данным названием)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ное господство электронных СМ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Д. А. Иванов  с соавторами вторят  Г. Энценсбергу почти  дословно: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оминирование вербальной культуры в её письменной форме,  характер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ХХ века, сменяется символикой образов виртуального пространства"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азалось бы, авторы рассматриваемых пособий в своих идеолог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лениях  стоят  на  иных  позициях,  чем  Энценсберг:  им  хоч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роить  именно  буржуазное  общество,  капитализм.  У  них   задач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ривести в соответствие массовую школу  и потребности рынка труда"  –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нценсберг же критикует "буржуазные пережитки". Но все дело в том, ч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строительство коммунизма, так и строительство капитализма скрываю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собой совсем иную цель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Уничтожение традиции, в том числе и традиции обучения и воспит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это задача. Целью же является "новый человек". И рассмотренные  н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я, представленные как в пособиях Д. А. Иванова с соавторам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к и  во многих  иных аналогичных  работах, находятся  в русле  общ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нденций, ориентированных именно  на формирование "нового  человека"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Новый человек",  по замыслу  его "творцов"  - это  скотоподобное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соподобное существо,  лишенное  Образа  Божьего.  Задачами,  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шаются на  этом  пути  являются  также  уничтожение  семьи,  час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бственности и  национальных  государств. Всё  вместе  выступает  как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диный богоборческий план подавления лич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ыводы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Кризис современного образования, растерянность, возникшая в  связ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ровоззренческим вакуумом, колоссальное давление антироссийских сил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софобских элементов  создали благоприятную  ситуацию для  деформац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стемы образования и уничтожения традиционной школ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Особенность  ситуации,   складывающейся   в   сфере   образован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является в том,  что революционные преобразования,  замаскирова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 термин  "модернизация",  опираются  на  произошедшие  в  послед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а глубокие сдвиги в самой  человеческой природе и направлены  н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льнейшее все более  глубокое ее искажение.  Деформация содержания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ов обучения тем более опасна, что затрагивает наиболее  способ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изменениям детский и юношеский возраст. "Новое" направление заражен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гилизмом,  который   может   подорвать   познавательную   актив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чащихся, разложить  их духовно-нравственную  сферу, и  в этом  смыс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мпетентностный  подход,   в  том   виде,   как  он   представлен 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нализируемых пособиях  – это  сильнодействующий яд,  способный  уби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еокрепшую душ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В то  же  время,  компетентностный  подход,  как  методологическ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хема,  несомненно,   не  только   возможен,   но  и,   как   правил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овывался у опытных педагогов во все времена существования  школы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к института обучения и  воспитания. Естественную негативную  реакци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зывает то, что,  воспользовавшись непривычной  для многих  педагого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рминологией, изложив в примитивной или неприемлемой форме  некотор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дравые идеи,  разработчики произвели  подмену ценностных  ориентиров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или под удар всю образовательную систему. Вариант  модернизаци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ложенный  разработчиками  компетентностного  подхода,  затрагива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амые ключевые структуры образования:  его содержание, цели и  задачи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ы и формы, а также  вопросы воспитания. Практически по всем  эти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равлениям  существует   значительное   расхождение   с   традиция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и мировой педагогической практики. Деформации в  содержани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я, которые планируется ввести, способны нанести непоправим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д самой  системе  образования,  в значительной  мере  подорвать  е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дровый потенциал. Такая модернизация  фактически приведет к  подрыву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ечественной школы подготовки специалистов в области науки, техник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уманитарных  дисциплин  и,  как  следствие,  к  ослаблению  научного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мышленного,  экономического  и  военно-стратегического   потенциал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аны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ЛИТЕРАТУРА: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 Д.   А.   Иванов,   К.   Г.   Митрофанов,   О.   В.   Соколо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Компетентностный   подход   в    образовании.   Проблемы,    понятия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ментарий" Учебно-методическое пособие.  Академия АПК  и ПРО.  М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00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. Д.  А. Иванов  "Экспертиза  в образовании:  краткое  содержани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х понятий,  терминов и  подходов" Учебно-методическое  пособие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кадемия АПК и ПРО. М. 2003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. Е. Е. Чепурных. "Воспитание в системе образования на пороге XXI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ека". Доклад на Всероссийской конференции "Мировой опыт организации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ализации воспитания"  03.04.2000г.  В сб.  "Инновации  в  российско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азовании". М. Изд-во МГПУ, 200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. Фирсов  М.В., Студенова  Е.Г. Теория  социальной работы:  Учеб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обие для студ.  высш. учеб.  заведение. – М.:  Гуманит. изд.  центр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ЛАДОС, 2001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. Ю.  Бородай  "Почему  православным  не  годится  протестантски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питализм". Ж. "Наш современник" №10, 199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. У. Джемс "Прагматизм". Спб., 1910. стр. 150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. Michail Bakunin’s sozial-politischer Briefwechsel mit Alexander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vanovitsch Herzen. Stuttgart, 1895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Ссылк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. Согласно Роузу, человечество, зараженное нигилизмом, уходит  о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, проходя  следующие  ступени:  либерализм,  реализм,  витализ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игилизм. Дадим краткое описание этих ступеней. Либерализм – это та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ояние общества, которое  характеризуется глубинным  неверием ни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а,  ни  в  его  Церковь,  но  при  этом  признается,  что  основ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енные  институты,  использующие  религию,  опирающуюся  на  неё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семья,  частная  собственность,   национальное  государство  и   сам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церковь) нужны и полезны. На следующей ступени – реализме,  происходи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крытое  провозглашение   отсутствия  Бога,   господствует   открыта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гоборческая позиция, но при этом сохраняются общественные институты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ссматриваемые как  результат определенного  общественного  договора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итализм характеризуется  состоянием беспокойства  в связи  с  утра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уховной   компоненты   своего   бытия,   ищет   восстановления   эт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ставляющей, но на  путях возврата  языческих культов,  использовани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гии, эзотерических знаний.  "Витализм –  пишет о.  Серафим (Роуз)  -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сть плод не "свежести" и "жизни", который с такой безнадежностью ищу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его последователи, но, напротив, плод разложения и безверия". Далее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оху  нигилизма  человечество  окончательно  уничтожает  общественны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итуты,  погружается   в  область   анархии  и   воин.  А   главн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ремительно изменяется природа человека  – идет формирование  "ново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",  подготовка  которого  активно  ведется  в  виталистическую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поху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2 Курсив авторов пособ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3  Здесь  имеется  в  виду,  например  несоответствие   количества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зучаемого материала количеству  часов, отведенных  для этого,  низко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чество учебников, в которых нарушены принципы дидактики, алогичност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рехзвеньевого  концентра   в   структуре   школьных   образователь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андартов, а также  иные нарушения  веками выверенных  правил и  нор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учения и воспит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4 Здесь и далее в цитатах выделено автор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5 Более  весомо  говорит  о  том же  замминистра  Е.  Е.  Чепурн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Актуальнейшая задача  преодоления  отчуждения  ученика  от  изучаемы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исциплин в основном остается нерешенной на практическом уровне" /3/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6 см. "Философский словарь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7 Если  не прямое  включение идей  Фрейда, о  чем  свидетельству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сылка на психоанализ, как  процедуру гуманитарного исследования  /2/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  тогда  встает  вопрос:  с  каких  пор  фрейдизм  стал  официаль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дагогической доктриной российской системы образования?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8 Если,  конечно,  не  считать  таких  предметов  как  "труд"  ил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домоводство". Но  свести всю  школьную премудрость  к этим  предметам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яд  ли  возможно,  если   планировать  нормальное  развитие   нашег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щества. Нужны ученые, писатели, композиторы,  техники, и т. д. и  т.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. Очень сомнительно, что  Иванов и пр.  затеяли столь мощный  военны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ход на педагогику ради  того, чтобы расчистить образовательное  пол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этих предметов!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9 "Протестантская  этика  и  дух  капитализма"  -  так  называ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ундаментальный  труд   Макса   Вебера,   где   рассматривается   рол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львинизма  в  развитии  капитализма  в  целом  и   капиталистических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ношений в частност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0 В современной жизни этот древний принцип очень часто заменяе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олее простым: "чьи деньги – того и вера", или в виде пословицы:  "кт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латит, то и заказывает музыку"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1 Атеизм произошел  от протестантизма, который,  в свою  очередь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вился отступлением от христианства в область язычества. Поэтому здесь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  полным  правом  вместе  с  атеизмом  можно  говорить  и  о  кризисе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языческого  сознания,   многие  элементы   которого  впитал   в   себ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тестантизм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2 Весь предыдущий анализ со всей очевидностью демонстрирует это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фере образования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3  Искажения   информации  на   генетическом  уровне   называются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утациями. Увы,  мутации  всегда  ухудшают  качество  живых  систем  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водят к уродствам, к патологиям, к вырождению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4 А значит и Ньютоновской физики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5 Менее всего эта борьба представляет какую-либо шумную кампанию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подобие тех, что регулярно проводились в СССР. Борьба с  хаотизацие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инается с себя. В первую очередь ставится цель примирения с  Богом,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тение мира и  покоя в  душе, обретение Царства  Божия, которое  по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лову  Евангелия  "внутрь  вас  есть".  Борьба  с  хаотизацией  силами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еловека, без помощи Божией невозможна.</w:t>
      </w:r>
    </w:p>
    <w:p>
      <w:pPr>
        <w:pStyle w:val="Style16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16 Книга  Кроули была  передана Гитлеру  Мартой Кюнцель,  заметной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ционал-социалисткой и  одновременно член  Ордена.  В этой  книге,  в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астности говорится  следующее: "Нет  бога, кроме  человека. Он  имеет</w:t>
      </w:r>
    </w:p>
    <w:p>
      <w:pPr>
        <w:pStyle w:val="Style1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аво жить по своим законам. Жить, как хочет и где хочет. Имеет  право</w:t>
      </w:r>
    </w:p>
    <w:p>
      <w:pPr>
        <w:pStyle w:val="Style16"/>
        <w:rPr/>
      </w:pPr>
      <w:r>
        <w:rPr>
          <w:rFonts w:cs="Courier New" w:ascii="Courier New" w:hAnsi="Courier New"/>
        </w:rPr>
        <w:t>умереть, как хочет. Убить тех, кто ограничивает его в этих правах"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23:20:00Z</dcterms:created>
  <dc:creator>Admin</dc:creator>
  <dc:description/>
  <cp:keywords/>
  <dc:language>en-US</dc:language>
  <cp:lastModifiedBy>Admin</cp:lastModifiedBy>
  <dcterms:modified xsi:type="dcterms:W3CDTF">2009-05-08T23:20:00Z</dcterms:modified>
  <cp:revision>2</cp:revision>
  <dc:subject/>
  <dc:title/>
</cp:coreProperties>
</file>