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Конфессиональная ориентация педагогического образования: проблемы и пути решения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Конфессиональная ориентация педагогического образования: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ути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 педаг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фессиональная ориентация педагогического образования: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ути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01.20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фессиональная ориентация педагогического образования: 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ути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лярова Т.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а высшего  гуманитарного образования,  к которому  от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е   образование,   призвана   сформировать   у   буду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а  целостное   мировоззрение.   Структура   мировоззр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ая собой комплексный взгляд на мир, содержит в себе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е  характеристики,  как   понимание  смысла  жизни,   при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ённых критериев добра  и зла, что  определяет понимание 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человека и  мира. Понимание смысла  жизни может быть  различ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  высшей   школы   –   познакомить   студентов   с    осно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ческими  концепциями   и   помочь  в   усвоении   взгля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, принципов, направленных на выяснение отношения к  ми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человеком  своего  места.  Однако  важнейшей  особен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ого  процесса  высшей  школы  является  учёт  мотивов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  самой  обучающейся   личности.  Данные   соци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сов последних лет  свидетельствуют о том,  что верующими 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около  50% россиян  [1]. Процент  верующей молодёжи  также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 [1,  2].  Вместе  с тем,  современная  педагогика  высшей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  духовную   культуру  учителя   в  качестве   приорите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нента профессионального мировоззрения педагога. Проведённый  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ий  анализ  генезиса  представлений  о  содержании  по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уховная культура  учителя» в  педагогических исследованиях  позвол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ить определенную закономер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иссертационных  работах  начала 90-х  годов  духовная  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а рассматривалась в аспекте соответствия современной  культ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поиска структуры  и содержания духовной  культуры педагог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е работ отражал сугубо профессиональный подход. Процессы обно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го общества затронули и современную культуру, которая к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ранее других  общественных институтов,  отразила обращени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м  ценностям.  Названая   тенденция  получает  выражение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их исследованиях следующим 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диссертационном   исследовании   А.Н.Гуровой   [3]   опреде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ели и уровни развития духовного мира личности учителя, выя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 эффективности   педагогического   руководства   формир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мира учителя с привлечением философских, психологических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чно, религиозных  понятий. В  работе Плаховой  Н. Г.  рассмотр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ческие основы работы  учителя на базе  духовно-фил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ия начала  ХХ  века,  и в  частности  идей  русских 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телей  первой  половины  ХХ  века  Н.О.  Лосского,  С.  Л.Фра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А.Флоренс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обходимость и целесообразность обращения к религиозным тради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религиозной  педагогике  наиболее  полно  начинает  проявлять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их  исследованиях   в  середине   90-х  годов   ХХ  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е место  в  названном обращении  занимают  проблемы  пои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основ профессиональной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работе    В.Л.Ширяева   [4]    обосновывается   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й  подготовки   современных  педагогов   к   нах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 ответственной  социально-профессиональной  и   лично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и в сфере религиозной грамотности. Р.М.Салимовой [5] указа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 актуальность  и необходимость  духовного  развития  студ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их вузов  в  процессе  профессиональной  подготовки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обращение к религиозному уч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иссертационном исследовании  «Традиции и современное  состо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го  воспитания   в  России»   [6]   нами  было   ведено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ую науку  понятие  «религиозного  воспитания»  на  при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явление работ, в которых духовность начинает рассматриватьс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в   русле  светской,   но  и   религиозной  традиций,   задаё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о   новое   направление   в   российских    педаг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х  конца  ХХ  века.  Религиозная  (или   конфессиональн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а  всё   более   воспринимается  в   качестве   иннова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ой и практической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диссертационном   исследовании   В.А.Беляевой   [7]   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ляются сущность и  факторы духовно-нравственного воспит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личности в теории и опыте светской и православной педагог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е учение  православия  предстаёт в  качестве  концепту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   содержания    инновационной   системы 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я   будущих   педагогов.    Сделанные   в   работе    вы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 о  высокой  эффективности  использования 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ей в процессе профессиональной подготовки педагогов. Дальне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проблем развития и формирования, духовности, приобщ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м ценностям в  педагогическом процессе обязательно  формул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ность и различие  светского и религиозного  подходов к  опреде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работе А.Г.Яковлевой  [8] обосновывается сущностное  опре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и  «духовность»  в  двух  основных  традициях:  религиоз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ской. В.В.Игнатовой[9] приводится ретроспективный анализ катег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уховность»,  употребляемой   в   гуманитарных   исследованиях, 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 автору  выделить  следующие  направления  –  теологиче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е, светское (секулярное).  Таким образом,  теолог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занимает определённое место в рамках научных исслед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тамоновой Е.И.[10]  исследована  духовная культура  учителя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альное качество личности,  разработана педагогическая  концеп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го  процесса  развития  духовной  культуры  будущего 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озволяет  рассматривать  различные стили  духовности, 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и религиозные. Выявленные автором в исследовании этапы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культуры будущего педагога  дают основания использовать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в профессиональной подготовке учителей, учитывая его 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научного  взаимодействия.  Обращение  к  теологии  как  к   отра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го   знания   в   этом   направлении   является   актуальны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пективным. Неслучайно,  через  пять лет  после  защиты  докто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сертации Е.И.Артамоновой  в  статье «Духовная  культура  педагога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ой в  соавторстве с  Н.И.Узиковым, появляются  идеи  вклю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логии  в  процесс   профессиональной  подготовки  педагогов   [11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атируя   факт   общеметодологического   кризиса   науки,   ав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ируемой статьи  отмечают, что  нынешняя  наука как  никогда 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ается в философском и богословском осмыслении своих открытий  [11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32]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ые опыты  включения  элементов  теологического  образова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 светского   образования   охарактеризованы   в   след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х. В работе Б.Р.Гильмутдинова [12] выявлены возможн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, методы и  формы использования педагогической  мысли Ислам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 школе.   В   качестве  важного   компонента   обесп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я  исламской   культуры  и   традиции  названа   подгот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телей, но специфика  её в диссертации  не рассматриваетс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сертационном  исследовании   Л.А.Харисовой   [13]   охарактериз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й   потенциал    религиозного    знания    в  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 модели,  отражающей  специфику  развития   религио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   и     образовательной     среды,     что     обусло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е  формирование  личности.  Вместе  с  тем,  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на недостаточность  профессиональной полготовки педагог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и религиозной культуры,  отсутствие научно-методическ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й обеспеченности педагогов и  учебных заведений в  исполь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й культуры. В диссертационном исследовании И.В.Метлика  [14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а    концепция    интеграции    знаний    о    религии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воспитательной деятельности российской светской школы. В  чи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социально-педагогических  условий реализации  данной  конце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а профессиональная  готовность  педагогов и  работников 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  образованием   к   интеграции   религиозных   знаний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воспитательный процесс современной свет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явленные при обзоре  педагогических исследований кандидатск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ских  диссертаций  конфессиональные   особенности  соотнесём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ми   публикаций    в   научно-педагогических    журналах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ые ср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,  публикации  журналов  «Педагогика»,  «Высшее  образова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», «Высшее образование сегодня», «Социологические  исследовани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иод с 1992 по 2006 год отражают всё возрастающую востреб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го компонента, как  в воспитании,  так и  в образовании.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публикации   90-х  годов   констатируют  возвращение   це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российских религий в образовательное пространство 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искутируют  о  том,  каковы  могут и  должны  быть  формы  пере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 знаний  подрастающему   поколению  [15],  то   публ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 тысячелетия  конкретизируют  формы  и  методы   религио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и  образования, обобщая  накапливающийся эмпирический  опы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педагогики22]. Разноплановые по своему характеру и мето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религиозного  феномена  в современном  образовательн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ьном пространстве,  названные публикации  едины в 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и  религиозного  знания  для  подрастающего  поколения. 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педагогическая  теория  и  практика  третьего  тысячелет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 в  новом  качестве   обратилась  к  исследованию  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ей в отечественном  образовании. Религия  становится всё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ребованной в образовании и  воспитании подрастающего поколения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 профессиональной   подготовки   педагогов,   в   гуманита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 этой    связи    актуализируется    проблема    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ессиональной ориентации  в  педагогическом  образовании.  Объек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конфессиональной  ориентации педагогического 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религиозный феномен. Предметом исследования  конфесс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ции    педагогического     образования     является   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й  подготовки  и  повышения  квалификации  учителей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ю с  религиозными  объединениями, а  также  использ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потенциала традиционных  для России 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 в учебно-воспитательном проце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шение  названной  проблемы  сопряжено  с  решением  в 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го образования будущих педагогов следующих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существление собственного  мировоззренческого  выбора  св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религиозной духовности в структуре профессиональной педаг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формирование индивидуального стиля педагогической деятельнос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к  ценностям  религиозных культур,  предполагающего  на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ённого  уровня  знания   религиозных  учений,   а  также   учё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образа мировосприят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омпетентное  использование   духовно-нравственного   потенц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учений в учебно-воспитательном процесс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роведение   учебно-методической   и   организационной   раб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отно  соотносимой   с   возможностью  использования   культуры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традиционных  религиозных  объединений  в  воспита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е образовательного учре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 решения  поставленных   задач  в  процессе   професс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педагогов должна быть обеспечена комплексная  деяте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ая на формирование конфессиональной компетентности в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а   светской   духовной    культуры   педагога   и   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ессиональной    специфики    в    становлении     професс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  культуры   в   ситуациях   личностного   религио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сприятия педагога.  В  этой  связи  конфессиональная  ориент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образования представляет собой определённый  компон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профессиональной  подготовки  педагогов в  настоящее  вре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ает    комплекс    мер,    направленных    на    структур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воспитательного процесса с учётом влияния на него  тради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религиозных конфессий,  современной деятельности 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й,   а   также   индивидуальных   характеристик    су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воспитательного процесса, отражающих наличие у них религио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тератур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 Лапин   Н.И.    Модернизация   базовых   ценностей    росси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Социологические исследования. 1996, №5. С. 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Пейкова З.  Молодёжь, церковь и  будущее//Высшее образова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. 2000, №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Гурова А.Н. Формирование духовной культуры учителя. Автореф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иск. уч. ст. канд. пед. наук. М., 199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Ширяев В.Л. Изучение истории религий как фактор развития  об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учителя в процессе повышения квалификации. Автореф. на соис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. ст. канд. пед. наук. СПб., 19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Салимова  Р.М.Духовное развитие  студентов педвуза  в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й подготовки.  Автореф. на  соиск. уч.  ст. канд.  п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. Уфа, 200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Склярова Т.В.  Традиции и  современное состояние  правос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в России.  Дисс. на  соиск. уч.  ст. канд.  пед. наук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 Беляева   В.А.   Теория   и   практика   духовно-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я и  развития личности  учителя  в светской  и  правос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культуре. Дисс. на  соик. уч. ст.  д-ра пед. наук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Яковлева  А.Г.   Педагогические  условия  приобщения   млад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ов к духовным ценностям. Автореф. на соиск. уч. ст. канд. п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. Томск, 200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 Игнатова  В.В.   Педагогические  факторы   духовно-твор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я личности в процессе социализации и условия их  реал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еф. на соик. уч. ст. д-ра пед. наук. Челябинск, 200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 Артамонова  Е.И.  Философско-педагогические  основы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культуры учителя. Дисс. на соиск. уч. ст. д-ра пед. наук.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Артамонова  Е.И., Узиков  Н.И. Духовная  культура педагога  //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е образование и наука. №5, 2005. С. 3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Гильмутдинов Б.Р. Тенденции развития и педагогические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прогрессивной мысли Ислама в современной школе. Автореф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иск. уч. ст. канд. пед. наук. Казань, 200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 Харисова   Л.А.Религиозная  культура   в  содержании  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. Автореф. дисс. на соиск. уч. ст. д-ра пед. наук.  Каза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Метлик И.В.Интеграция знаний о религии в учебно-воспит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светской школы.  Автореф. дисс.  на соиск.  уч. ст.  д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. наук. М., 200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  Кудаева   Л.А.    Религиозно-нравственное   просвещение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ых учреждениях России//Педагогика, 1998.№8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1:00Z</dcterms:created>
  <dc:creator>Admin</dc:creator>
  <dc:description/>
  <cp:keywords/>
  <dc:language>en-US</dc:language>
  <cp:lastModifiedBy>Admin</cp:lastModifiedBy>
  <dcterms:modified xsi:type="dcterms:W3CDTF">2009-05-08T23:31:00Z</dcterms:modified>
  <cp:revision>2</cp:revision>
  <dc:subject/>
  <dc:title/>
</cp:coreProperties>
</file>