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Легенды и мифы православного образования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Легенды и мифы православного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илософия педагог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егенды и мифы православного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5.03.2009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егенды и мифы православного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мирнова Т. 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«Как нелюбимое дитя в семье родной…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. Лермон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ы кратко  коснулись непродуманности  и невыгодности  юрид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уса православных школ,  их экономического положения.  Но есть,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 взгляд,  еще одна,  более тонкая  причина, мешающая  таким  школ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умножаться и  расцветать по  всей  нашей необъятной  стране.  Лю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ик,  педагог,  психолог  подтвердит,  что  от  отсутствия  любв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чахнет и вянет,  как растение в  бездождии, ребенок же  раст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бким и неуверенным в себе, а иногда, защищаясь, становится  нарочи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язным или  беспечным, в  любом случае  – если  ребенка не  люб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а не жд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 в  таком-то  отсутствии любви  и  доброжелательного  вним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ется,  на   наш  взгляд,   духовный  корень   проблем   соврем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ных школ, полно  именуемых «общеобразовательными  заведе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мирян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щественное, и в том числе  Церковное сознание, в целом не  ви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ого смысла в существовании  таких учебных заведений. Вот  осно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ной культуры в государственных школах – да. Воскресные  шко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ть  –  бесспорно.  Духовные  училища   -  куда  без  них, 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профессиональные образовательные  учреждения».  А кого,  куда,  за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ит общеобразовательная православная школ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 мнение высказывают  государственные чиновники самого  высо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ня («Вы создали – вы и содержите») и уважаемые церковные  деяте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ики и благочин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так, аргументы  противников  православного  образования  в  сре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ковной сводятся,  на наш  взгляд, к  следующим трем,  и, на  пер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, кажутся весьма убедительным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«что толку - там тоже старшеклассники курят…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«многие потом не идут в Церковь» (т.е. не гарантировано, что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ускники станут церковными людьми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и вообще, дело это рисковое,  ненадежное, как бы чего не  выш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и деньги, если сам начнешь организовывать, не пришлось бы тратить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ледний аргумент пусть останется на совести тех, кто так дум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к первым позволю себе несколько контраргумен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ногие знают,  что святой  страстотерпец  Николай II  и  святи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 Японский  были  подвержены  одной  немощи  -  курили…  Но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одетели  превысили  их  немощи.  Семинаристы  иногда  тоже  куря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стно, обидно. Но никого в связи с этим не возникает предположения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сти закрыть  такую  семинарию,  где  есть  курящие,  ил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и этого считать ее плохой и ненуж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второй аргумент найти  возражение будет сложнее. Скажу  тольк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  в  хороших церковных  семьях,  бывает, убредет  чадо  в  стра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че, семья скорбит, но это  еще не значит, что ребенка  неправи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ывали.… А главное, что  процесс юношеских религиозных  сомн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жений закономерен.  Об этом  писал св.  прав. Иоанн  Кронштадтск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оиерей Василий Зеньковский. С  точки зрения прот.  В.Зеньковск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е досталась  самая  неблагодарная пора  –  отрочество,  переход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, а  плоды-то можно  увидеть не  скоро, лет,  по крайней  мер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20, когда про посеянное в отрочестве сборщики добрых плодов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омнят, пожалуй 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разец православного воспитания представлен в  автобиографиче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е И.С. Шмелева «Лето  Господне», а ведь  плод этого воспитания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ечка Шмелев - в юности от  Бога отошел, и в студенческих  волнен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ие принимал. Так что, решим, что папенька и Горкин зря  стар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правильно воспитывали? Нет, конечно, тому свидетельство вся зрел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 великого православного писа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ень такого рода заблуждений, на мой взгляд, не христианский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истический. Лакмусовая бумажка всех социальных кровавых утопий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ление к  раю на  земле. Советская  школа стремилась  перерабо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 людей  в  идеальных   граждан  коммунистического  будущего. 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ной  школы   по  стереотипу   требуют  идеального   пове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щихся, их  100%  «православной успешности».  Интересно,  что 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 не  только заведомо  порочит  школы и  обрекает их  на  «плох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тели», но,  что еще  опаснее,  может спровоцировать  учителе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министрацию  идти  по  знакомому  со  времен  советской  школы  пу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успешных отчетов» и внешнего показа своей деятельности, обходя анал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лем. Многие боятся  говорить всю  правду, информационно  закр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у от чужих недобрых глаз и безграмотных сужд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, придя  в православные  школы, вы,  верю, не  услышите  бр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, не  увидите курящих  детей, девочки  и мальчики  скромно  оде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ыбаются открыто и добро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олько  кто   может   гарантировать,  что   завтра   не   вспых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шеская драка  и  мальчик-сирота «не  сдержавшись»,  не  выплю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ечко, какими  пропитана была  с  пеленок его  бедная душа?  И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ной 9  класс, войдя  в переходный  возраст, не  пойдет за  сара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ать  очередной  свой  «подвиг».  И  хорошо,  если  духовник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ректор вовремя узнают, что курили, на соблазн малышам, или «распили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лективно бутылку «красного», и будет распекать, исключать, прощ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кать вместе с ни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что, есть приходы, где ни  одного курящего мужчины, ни одной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чанной семьи? А детей-то в  школы откуда приводят? Хорошо, если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го прихода, где духовник реально  работает с людьми и знает,  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словить в школу. Да, кстати, часто – на исправлени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так, самое  главное, что  надо  понять, осмысляя  живую  школь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, это  то, что  мы не  можем  и не  должны ставить  перед  школ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опическую задачу коллективного воспитания идеальных христиан. Нельз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ограммировать воспитание святых, не надо строем ввести в  Цар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есное, потому пути Господни неисповедимы, врата рая узки, а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конца дней будет  стоять перед выбором на  новых и новых  житей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крест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ким образом, есть  идеал, вектор, направление,  и есть  реа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лощение идеала  в  жизнь,  которое зависит  от  многих  разнород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вину православным школам вменяют иногда и то, что многие из 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редители создавали,  руководствуясь личным  интересом –  ради 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й. Но  разве это  плохо? Семью,  малую церковь,  тоже без  ли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а не созд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 нас церковь  отделена от государства.  И некоторые крещеные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нимают буквально. Сегодня чиновник  «по долгу службы» злые  д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ет, собственный  народ на  угасание обрекает,  а завтра  сходи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м, может,  и  помолится.  Первое  –  служебный  долг  –  мир  од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й, второе – его личное дело. И он не хочет их смешивать. Жив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удобной двойной жизнью, и его это устраивает! Он даже може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творителем  храма  или   монастыря.  А  вот   общеобразовате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ная  школа  одним  концом  входит  в  церковь,  другим  –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о, и размывает удобную всем гран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ногие  церковные  деятели   не  признают   такого  явления, 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образовательные православные заведения для мирян еще и потому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 явление   ни   в   какие  стандартные   схемы   не   вписыва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образовательной школой  невозможно жестко  руководить сверху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астырем, например. И критерии  оценки деятельности, как видите,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ы.  Вот  и   боятся  некоторые  священники   брать  на  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ость за  школу. Ведь  настоятель не  несет  ответстве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начальством земным за нравственность прихожан, максимум, за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осят, это за поведение молящихся  во время богослужения, но 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ят, как он сам  исполняет требы и  придерживается правил. А  в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ная школа, если следовать, изложенным выше критериям,  долж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ть всеобщую святость учащихся. И пока мы от этого утоп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а  не  откажемся,  мы   не  выработаем  реального  отношения 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ному образованию, реальных  критериев его  оценки, не  смож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ать и  развить то  полезное, что  она дает  Церкви, человеку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к что такое православная школа? Общая характерис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теперь  постараемся  рассмотреть  модель  идеальной  соврем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ной  школы  и  примеры  ее  конкретного  воплощения  в  на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которые  продолжают   считать   что  православная   школа   –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льная советская  школа, плюс  Закон  Божий, плюс  молитва.  Т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ние  происходит   от  того,   что   большинство  людей,   не   име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его образования  и  опыта,  руководствуется  собств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ейскими представлениями. А  на чем  они зиждутся? Чаще  всего –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ых воспоминаниях  о советской  школе,  где дали  неплохие  зн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ивали  какую-то  нравственность  и  порядок,  несомненно, 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, чем  сейчас.  Только вот  вместо  Бога  был Ленин  и  партия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близнецы-братья».  Так  что,  следуя   этой  логике,  надо   заме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ности, а  все  остальное  и так  было  прекрасно  (в  воспоминан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тво в основном  прекрасно и безоблачно).  Такой подход, как  люб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авда, тоже опасен и вреде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чему? Да, потому, что православие -  это образ жизни, и в  шко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может  не  быть  иного  образа  жизни,  взаимоотношений,  методи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ого плана - всего!  Осмысление учебных программ,  взаимоотно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ов с  учащимися  и  родителями, отношения  детей  между  соб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им, питание, досуг –  все должно быть иное.  Должна быть создан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ется принципиально новая шк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деле поиск  формы для  каждой школы, ее  рождение и  взрос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ходит  у  каждого  по-своему,  с  одной  стороны  –  мучительно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вторимо, с другой стороны, в соответствии со вполне  определ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мерност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  православные  школы   объединяет  общая   молитва,  хотя,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мости от собственных  представлений духовника  школы и  ре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ей, содержание,  формы,  продолжительность  общих  молитв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ебнов,  частота  совместного  участия  в  богослужениях  и   дру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яющие, конечно. Различаются. В некоторых школах дважды в неде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ается  школьная  литургия   с  обязательным  присутствием  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щихся, а  некоторых,  особенно  тех, где  нет  собственного  хра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местное участие в литургии и причащение учащихся может  происхо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раз  за учебный  год.  Но в  любом  случае в  православной  шко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ится молебен на начало учебного года, дети молятся перед  урок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трапезой и  после нее.  Освящаются школьные  помещения, в  об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ях есть ико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 всех православных  школах с  той или  иной мерой  углубл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ается Закон Божий или другие предметы православного цикла. Есть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ы духовный руководитель, православный священник, совершающий об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е  руководство  учебным  заведением   и  окормление  учащих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щих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 – формальные признаки. Главным же должен быть дух православ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ый,  под  руководством   духовника,  ядром   педагог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лектива. При  этом вектор  внешних проявлений  религиозности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баться  между  двумя  крайностями,  в  зависимости  не  только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й педагогов, но и от принципа отбора учащихся: одни  шко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ются на  основе  крепкого  прихода, общины,  или  при  монастыр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, называющие иногда себя  «миссионерскими», набирают детей и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 «сочувствующих» православ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держание предметов и програм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ы уже  говорили, что  введение в  школе дисциплин  теолог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я еще не делает школу православной. Закон Божий, как и дру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ы, не должен  быть оторван от  общего содержания образовани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е, но  должен  как  бы завершать  и  венчать  эту  образователь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й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возглашая в нашей школе приоритет воспитания, мы имеем в  ви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 последнюю очередь, и  воспитание детей в основное учебное  врем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 есть  на  уроках.  В  советское  время  существовали  метод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омендации по  осуществлению  атеистического  воспитания  через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образовательные предметы,  где  определялись требуемые  подходы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 предметам. Советский  Союз исчез, а  созданные в советское 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 идеологического знака не поменяли, или сменили его на  зна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ологии  «буржуазно-потребительской»,   наполнив   учебные   пособ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развлечениями» и «удовольствиями»,  зачастую сомнительного  духов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ка (  как, например,  тему 7  ноября в  учебнике английского  язы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ешно заменила тема «хеллоуина»- праздника ведьм). Чтобы  подд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иллианты не заменялись дутыми  алмазами, надо предложить  програм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истинных  ценностях  основанные  и  выстроенные.  Кто  этим 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иматьс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нимая необходимость пересмотра программ, вынужденные браться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у работу самостоятельно, наши школы совершили немало ошибок и лож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гов. Не  ошибается тот,  кто не  делает. Да  и подумайте,  созд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х учебных программ и  пособий раньше занимались авторские  нау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лективы,   занимались   долго,   только   ими,   потом    програм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робировалась и через некоторое  время внедрялась. Даже самая  лучш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а – не НИИ. Ей  не под силу создать  свой учебник и программу.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еки логике и реальным  представлениям, таких программ и  учеб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эти  годы православными  школами,  на свой  страх и  риск,  созд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. И они уже апробированы,  а кое где и признаны  государств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ами   образования.   Такова   программа   директора   правосла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ентированной сельской  школы Угличского  района Ярославщины  «  ..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И. Мартышина,  учебник истории,  созданный духовником  Новосибир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мназии  О.Борисом  Пивоваровым,  учебное   пособие  для  чтения 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лийском языке, основанный на евангельских текстах и житиях  свят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ный педагогами Пермской православной школы и многие друг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все же это  капля в море наших  стандартных программ, среди  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обий по общеобразовательным дисциплинам, имеющих гриф  министер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,  а  значит,  права  использоваться  в  качестве  осно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иков  по  предметам.  Не  считая  возможным  учить  по  безбож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дартам,  воспитывать  на  антихристианских  текстах,  педагоги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ных  школах   волей-неволей   берут   на   себя   работу 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ому   переосмыслению   школьного   курса,   при   сохран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тельного стандарта, не имея учебников, методической поддерж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достно то, что в новых образовательных стандартах снова заявл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  воспитания  через   предмет  духовно-нравственных   ценнос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риотизма,…  Государство,  зайдя  в   тупик,  призывает  Церковь 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рудничеству в области создания нового поколения стандартов.  Опа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то, что за это  возьмутся непрофессионалы, и снова позабудут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ахотят привлечь  к этой  работе коллективы  православных школ,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адаются направить, ободрить, помочь им в этой работе организацио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атериа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бавим  здесь,  что,  несмотря  на  все  трудности,   большин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ных  школ   показывает  очень   высокий  уровень   подготов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ускников.  Но  чем  добросовестнее  и  честнее  школа,  тем   ме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енно ей выпячивать  свои достижения, тем  сильнее в  коллекти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тка самокритичности и творческого недовольства собой. Ведь  считаю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и  все  познали и  всего  достигли только  бездари!  Соврем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е очень  информативно и  поверхностно, оно  не  предполаг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ины и  осмысленности  в  преподавании  наук,  тем  самым  достиг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х количественных  показателей,  объема изученного  материала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яя в качестве, в выработке учебных навыков. Настоящий  православ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 добросовестен  по  сути,  а значит,  не  довольствуется  гол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ей,  требует  от  детей   понимания  сути,  проникновения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инные смыслы нау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случайно в последние годы на базе православных школ  провод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больше детских научных конференций, которые открывают перед деть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е горизонты  в  постижении наук,  их  духовно-нравственный  смыс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ивают вкус к научному творчеств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клад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ше  мы  говорили  о  том.  Что  нельзя  предъявлять  к  учащим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ной школы  утопически-идеальных требований.  Хотя бы  по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  семьях  они получают  разное  воспитание, да  и  дополнит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ияния, и натура у всех разная. Но тогда зачем все это и что может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а сделать  православная школа.  В определении  векторов,  дума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вспомнить две Евангельских притчи. В одной Господь говорит 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Сеятеле и зернах, в другой – о блудном сы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еятель – Господь. Это образ единственного идеального  безгреш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вершенного  педагога.  Зерна  – истина  Христова.  И  вот  зн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еянные Идеальным педагогом, восходят добрым плодом лишь в не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ах. Что же говорить  о нас, педагогах  грешных и немощных,  си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 верой  и  помощью  Божьей?  Не  ободриться  ли  нам   приме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ангельским,  не  вспомнить  ли  о  том,  что  наше  дело  –  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осовестно и  неустанно сеять,  надеясь на  добрые ростки  в  душ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ков и не ропща на неудачу, потому как не в нашей это вла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уть блудного  сына –  хоть  в малой  мере  – путь  каждого  ю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. Разве не  любил его  Отец? Разве  неодинаково воспитывал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их своих сыновей? Но вот один из них проявил свободную волю и  уш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на страну далече». Обидно, страшно?  Да. Но иногда неизбежно.  Ва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сыну было, куда возвраща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мните пример  с  Иваном  Шмелевым?  Пройдя  через  революцио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луждения, как  и  герой его  романа  «Человек из  ресторана»,  Ва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улся в мир детских ценностей, в мир Отца, Горкина, Лета  Господ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 было,  куда  возвращаться, потому  что  туда  –  верну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елось. Наша  родительская  и педагогическая  задача  такое  дет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арить, создать неустанным труд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православной школе, как в  упомянутом романе и в хорошей  семь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мир можно обозначить прекрасным  словом «уклад». Дети резвятс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лят, но  самом деле  они  нуждаются в  порядке и  определенности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ности и ритмичности жизни, в здоровой иерархии отношений, в креп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дони наста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православной школе жизнь  течет по православному календарю,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куты на  берегу реки  жизни, но  само русло  ее. Соблюдается  пос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ара изобретают  шедевры постной  кухни, на  масленицу все  пекут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вают блины, потом долго ждут  Пасхи, вместе красят яйца. На  вс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у пахнет куличами. На Благовещение  всей школой выпускают птиц,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му празднику учат песнопения и молитвы, стихи и песни. И интерь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ы меняется,  как и  положено  в православном  доме: вот  шторки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зднику сняли постирать, вот на пост темненькие покрывала на анало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живут такими деталями и любят 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трапезное  чтение? Те  школы, которые  его практикуют,  знают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й силе этой монастырской традиции. Только в школах обычно чт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образнее, учитывает в разной мере детские возможности и интерес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выбирается  «под  проблему»,  обычно  завершается  вопросами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итанному. Где  еще  мы  сможем  дать  детям  годовой  цикл  жит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е прослушивание понятных душеполезных поучений? К  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 в  монастырях  говорят,  что  совместная  трапеза,  сопровождаем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итвой,  это  продолжение  Богослужения.  Ведь  современный 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не умеет кушать молча! В монастырях на трапезе бывают не вс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часто, а как важно иметь такой благодатный опы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 многих школах установлен чин  прощения перед великим постом.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его сравнишь и чем замениш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сколько  за эти  годы  православными педагогами  и  коллектив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о сценариев православных праздников, сколько наработано секре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ки, выдумано игр, сочинено стихов  и песен! Все это  богат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предстоит собрать и осмыслить, но оно  есть и оно все эти годы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ит под спудом, а смело пускается в оборот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Жизнь  в  соответствии  с  церковным  календарем,  стиль  общ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ьные  интерьеры  и  многое  другое,  неуловимое,  определяют   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тный строй,  уклад, по  которому, мы  надеемся, затоскуют  на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, даже если жизнь унесет их  неведомо куда. И однажды вернутся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а встретит их с любовью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32:00Z</dcterms:created>
  <dc:creator>Admin</dc:creator>
  <dc:description/>
  <cp:keywords/>
  <dc:language>en-US</dc:language>
  <cp:lastModifiedBy>Admin</cp:lastModifiedBy>
  <dcterms:modified xsi:type="dcterms:W3CDTF">2009-05-08T23:32:00Z</dcterms:modified>
  <cp:revision>2</cp:revision>
  <dc:subject/>
  <dc:title/>
</cp:coreProperties>
</file>