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Мир человеческих отнош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PAGE: -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р человеческих отнош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р человеческих отнош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р человеческих отнош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ассный 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довенко И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Закреплять понятия о том, кого считают воспитанным человеко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Способствовать   воспитанию   желания   быть   человеком,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ающим безнравственные поступк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Развивать речь, мышление, память, внимание учащихс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Способствовать расширению кругоз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формление до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 апр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хочешь, чтобы  с тобой  поступали люди,  так и  ты поступай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делай человеку то, чего себе не желае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ТРУД КОРМИТ, А ОТ ТРУДА ЗДОРОВЕ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НАУКА И ТРУД И ВОДА НЕ ТЕЧ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БЕЗ ТРУДА А ЛЕНЬ ПОРТ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ЧЕЛОВЕК ОТ ЛЕНИ БОЛЕЕТ, ДИВНЫЕ ВСХОДЫ Д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ПОД ЛЕЖАЧИЙ КАМЕНЬ НЕ ВЫТАЩИШЬ И РЫБКУ ИЗ ПР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ОД КЛАССНОГО ЧАС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Сообщение темы и ц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же  более  2000  лет   существует  изложенный  в  "Вечной   кни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" – Библии духовный Закон, раскрывающий как человеку  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, что он должен делать и чего избег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многие из  вас  читали эту  книгу.  Но эти  правила  вам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. Жаль,  но  иногда  мы  забываем о  них.  Сегодня,  на  н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и, мы  поговорим  с вами  о  правилах поведения  челове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. Об отношении к людям, которые нас окруж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Основная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 любите смотреть мультфильмы? Тогда давайте посмотрим отрывок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ьтфильма,  который   называется   "Мешок  с   яблоками"   (просмо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кассеты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Зачем заяц пошел в  лес? Кому он нес  яблоки? Велика ли семья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йца? Кого встретил заяц на обратном  пути? Как он отнесся к  зверя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 рассмешило  ворону? Что  вы можете сказать  о зайце?  (добр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ерд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какое толкование  этому слову  дает Сергей  Иванович Ожег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е русского языка: " Милосердие – готовность помочь  кому-нибу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остить кого-нибудь, из сострадания, человеколюб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ученик: Будь  милосердным. Помогай тому,  кто находится в  бе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у нужна твоя помощь. Не отказывай тем, кто в тебе нуждается. За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ебе, чтобы помочь другому. Дари добро, не надеясь на благодар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живет не для  одного себя, а  для тех, кто  рядом с ним.  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ОСЕРД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еперь послушайте стихотворение С. Я. Маршака "Четыре глаз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ята, а в вашем  классе были подобные  случаи? Кому должно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 стыдно в  этом стихотворении?  Почему? Вот мы  с ва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ли следующее правило человеческих отнош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ученик:  Ненависть  – сродни  убийству.  Убить можно  и  слов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ом, молчанием.  Если  сердишься  на другого  человека  и  хоче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ему грубое  слово – заглуши  в своей душе  злобу и помирись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. Неблагородно за обиду платить обидой. НЕ ДЕЛАЙ З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вайте послушаем рассказ Л. Н. Толстого (читает ученик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льчик играл и  разбил нечаянно  дорогую чашку.  Никто не  ви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пришел и спросил: "Кто разбил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льчик затрясся от страха и  сказал: "Я". Отец сказал:  "Спасиб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авду сказал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чему папа не наказал  мальчика? Давайте представим, что  маль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л правду от  отца. Как  бы происходили события  дальше? Как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аглавить этот рассказ? (Правда всего дорож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ученик: Не лги. Редко прощают тем, кто прибегает ко лжи.  Прав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дороже. НЕ Л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едующее правило мы сможем с  вами вывести, если найдем ошибк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е. Проверь себ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соревнований Игорь сказал  Виктору: "Знаешь, приходи ко 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часов в шесть. Видик  посмотрим". "Ладно, - ответил Виктор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у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асов в 7 Игорь уже перестал ждать товарища. Вдруг резко и 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звенел зво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иктор прошел в комнату. Это что? – и он схватил модель  парус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письменного  стола.  "Это  отцу  подарили.  На  память".   "Здор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о". А мачты из дерева что  ли? – Виктор нажал посильнее и  ма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 хрустнула.  Игорь взглянул  испуганно, но  ничего не  сказал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ь в это время  уже вертел в  руках многоцветную ручку,  поочере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жимая яркие кнопки  и пробуя  каждый цвет на  полу исписанном  ли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ги, который лежал  на столе.  Потом Виктор  отправился бродить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м. Туалетный столик  вызвал у  него особый  интерес. Он  откр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акон духов, перевернул его и тряс  над своей головой, пока не  выл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половину. Потом Виктор ткнул грязный палец в коробочку,  понюх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и, сказав, что пахнет земляникой, лизнул. Затем он дунул в  пуд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ушистое облако разлетелось по комна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Ну, я пошел, пока.  Завтра еще приду. А  ножик твой перочинный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л, мне палку надо обстругать. Отдам как-нибудь". И гремя  сапог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мчался по лестн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ие ошибки  вы заметили?  (дети  перечисляют) С  этим  расск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оотнести следующее прави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 ученик:  Нельзя  брать  того,  что дано  другому,  что  теб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ит. Довольствуйся тем, что у тебя есть. Никто не может 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. Если  хочешь  взять  чужую вещь,  спроси  разрешения.  НЕ  Б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м нравится играть?  Тогда давайте немного  отдохнем и  поигра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нужен самый смелый и решительный ученик из кла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дание: нужно расхвалить себя  перед зеркалом. (ученик  выпол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ажите,  почему  вашему  другу  было  так  сложно  выполнить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? А почему вы так  смеялись, когда ваш друг пытался  расхва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перед зеркало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это не  случайно. В  вашей жизни существует  еще одно  неглас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 с которым нас познакомит ……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ученик:  Будь  скромным.  Не  надо  считать  себя  выше  дру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 не   хвастайся.  Всегда   осуждается  тот,   кто   стр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любием, гордыней. НЕ ГОРД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еперь давайте послушаем стихотворение Л. Николаенко "Доброт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доме добрыми делами занят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ихо ходит по квартире добр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тро доброе у на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рый день и добрый 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рый вечер, ночь добр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ыло доброе вч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откуда, спросишь т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доме столько доброт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от этой доброт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живаются цв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ыбки, ежики, птенц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тебе отвечу прям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– мама, мама, мам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им в жизни  мы обязаны своим  родителям. И сколько  бы вам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лет, вам всегда нужны родители.  И чем больше ваша любовь к  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радостнее  и  светлее  становится  жизнь.  Скажите.  А  учител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ие вас взрослые люди похожи на ваших родителей? Чем? Какое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 вы должны еще всегда помни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 ученик: Люби, уважай и помогай своим родителям. Словами и де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йся   радовать   их.   Уважай   взрослых.   Будь   терпеливы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сходительным к пожилым людям. УВАЖАЙ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мотрите на этот ребус. Попробуйте  отгадать, о чем пойдет  р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йчас? (труд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рисунке изображён пруд. Буква П зачёркнута и вставлена буква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 русских народных пословиц связано с трудом. Давайте их вспомн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УД КОРМИТ, А ОТ ТРУДА ЗДОРОВЕ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УКА И ТРУД И ВОДА НЕ ТЕЧ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З ТРУДА А ЛЕНЬ ПОРТ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ЛОВЕК ОТ ЛЕНИ БОЛЕЕТ, ДИВНЫЕ ВСХОДЫ Д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 ЛЕЖАЧИЙ КАМЕНЬ НЕ ВЫЛОВИШЬ И РЫБКУ ИЗ ПР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ословицах  заключена  народная  мудрость.  Чему  нас  учат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овиц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 ученик: Убирай  за собой, помогай  учителю, родителям,  старш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ться  о  младших.  Труд   приносит  человеку  радость.  А  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ное бессмысленно, в пустую, оставляет на душе скверный осад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Ь ТРУДОЛЮБИВ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свод законов прост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Будь милосерд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Не делай з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Не л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Не бери чуж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Не горд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Уважай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Будь трудолюбив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в них огромный  многовековой опыт многих поколений.  Объеди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их можно одним мудрым изречением из Евангелия: "Как хочешь, чтоб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бой поступали люди, так и ты поступай с ними. Не делай человеку 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себе не желаешь". Просто? Но как сложно порой идти дорогою добр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ЗАКРЕПЛЕНИЕ ИЗУЧ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гра "Что? Где? Когда?". Символом этой игры является мудрая  пт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а. В  семи радужных  конвертах лежат вопросы,  ответы на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т  нам  узнать  как  вы  знаете  (запомнили)  правила, 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следовать в  жизни. Если  сможете ответить на  них верно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жете прочитать  письмо,  которое  приготовила для  вас  эта  муд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д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Муз. пауза (песня о дружб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Блиц-вопрос "Доскажи словечк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ядя Саша огорч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казал он вот о чем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Настя – славная девчо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я ходит в 4 класс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… давно уже от Н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не слышу слова…. (зравствуйт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слово -то какое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дорог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ретил Витю я, сосе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реча грустная был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меня он "как торпеда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летел из-за угл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представьте! Зря от Ви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дал я слова… (извинит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слово -то какое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дорог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 про внучку говорил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Экая досад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портфель ей подари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ижу: очень рад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нельзя ж молчать, как рыб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, сказала бы … (спасибо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ово – то какое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дорог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"Зерро". Вопрос детям задают гости классного ч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 В   автобусе  тесно,   все  едут   с  работы.   Оля   зани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дившееся место и с улыбкой смотрит на тех, кто стоит. Как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ить Ол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Опираясь на палочку,  идет старый человек. Он  останавли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тдохнуть. И снова бредет. Мальчики, наблюдавшие за ним,  нач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жать его походке: сгорбились, еле передвигают ноги. Ребята вес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тся. Что вы можете сказать о таких мальчика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Их было  пятеро друзей.  Всюду они  ходили вместе:  в кино,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евнования, в кружок… Они  никогда не ссорились. Разлучались  реб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когда намечался поход на каток.  Миша говорил: "Вы идите, а я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йду". Друзья втайне  от Миши  узнали, что  у него  нет коньков.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ли выход. Как вы думаете, как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В классе Инна Алексеевна предложила сделать генеральную убор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закипела.  Ребята дружно  взялись за  дело. Коля  взял на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ю трудную работу. "Парты надо мыть с мылом, так чище получится"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л он. Подойдя к мальчикам, Коля добавил: "За шкафами  посмотри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там бумажки остались, - и тут же продолжил, - девочки, цвет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вайте. Они влагу не любят"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Подведение ито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ш классный час подошел к концу. Вы смогли правильно ответи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просы совы.  Надеюсь, вы  не забудете эти  семь правил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ут  вам  чувствовать  себя  по-настоящему  счастливыми.   Да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ем письмо, которое передала вам с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учаюсь, реб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хватит вам де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рите добр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еще не успел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бите живот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дей и цвет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шу вас, не прячь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оей добр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радность, безделье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ните их проч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ланета в беде!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 должны ей помоч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 за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всем не про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в каждом сердечке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 луч доброты!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6:00Z</dcterms:created>
  <dc:creator>Admin</dc:creator>
  <dc:description/>
  <cp:keywords/>
  <dc:language>en-US</dc:language>
  <cp:lastModifiedBy>Admin</cp:lastModifiedBy>
  <dcterms:modified xsi:type="dcterms:W3CDTF">2009-05-08T23:26:00Z</dcterms:modified>
  <cp:revision>2</cp:revision>
  <dc:subject/>
  <dc:title/>
</cp:coreProperties>
</file>