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###ICE#BOOK#READER#PROFESSIONAL#HEADER#START###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UTHOR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: Занятия с застенчивыми детьми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DEPAGE: -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###ICE#BOOK#READER#PROFESSIONAL#HEADER#FINISH###_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</w:rPr>
        <w:t>Занятия с застенчивыми детьм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лав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дагог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емейное воспит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анятия с застенчивыми детьм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анятия с застенчивыми детьм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Школа для родителе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Шишова Т. 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ПРАЖНЕНИЯ НА ВЫРАЗИТЕЛЬНОСТЬ РЕЧ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ногие стеснительные  дети,  получив возможность  самовыражения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ре за ширмой  кукольного театра,  почти сразу  же начинают  говор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аздо вободней  и  выразительней, чем  раньше.  Многие, но  не  вс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рхзастенчивые дети и за  ширмой говорят еле  слышно, а о  богатст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онаций в их случае  нечего и мечтать.  Поэтому им стоит  предлож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иальные речевые игры и упражн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"КТО БОЛЬШЕ?" (для детей 7-12 лет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до произнести какое-либо слово или фразу с разными  интонаци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имер, коротенькое "дай" можно сказать требовательно,  проситель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оляюще, робко, испуганно, возмущенно, обиженно и т.д. А "здравствуй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адостно  или  уныло,  удивленно или  разочарованно,  с  любовью,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навистью,   равнодушно,    высокомерно,   униженно,    презритель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обещающе, таинственно и проч. и проч. Уровень сложности этой иг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исит  прежде  всего  от  интеллектуального  развития  ребенка. 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людениям многих  психологов,  современные дети,  особенно  те,  к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итывается на комиксах  и стереотипных  западных фильмах,  дово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хо различают  оттенки  эмоций.  И  уж  тем  более  затрудняются 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ть.  Так   что  это   упражнение  будет   для  них   не  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крепощающим, но и развивающим. Детям старше 10 лет ( а в принципе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у игру  можно  играть  и  подросткам)  я  бы  рекомендовала  вкратц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исовывать и ситуацию, в которой уместна та или иная интонац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"УГАДАЙ, ЧТО ЭТО ЗНАЧИТ" (для детей 7-12 лет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гда игра "Кто больше?" будет как следует освоена,  приобрете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енком  умение   распознавать   интонационные   оттенки   даст   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сть справиться и с этой  игрой. Суть ее в следующем:  ведущ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размыкая губ, "мычит" какое-то  слово или короткую фразу, а  игро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адывают, что  он хотел  сказать. Естественно,  чтобы не  потонуть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брежном море слов,  стоит заранее очертить  рамки игры. К  пример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говориться, что слова будут  называть предметы, имеющиеся в  комна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во дворе дачи. А можно заранее сообщить игрокам список слов (от 1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30,  так чтобы  детям было  не  слишком трудно,  но и  не  чересчу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ко). Что  касается  фраз, то  лучше,  чтобы они  были  эмоциона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рашенными  и  различными  по  темпоритмическому  рисунку:   "Хорош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ьчик!",  "Отстань!",  "Пожалуйста,  не  сердись!"  "Мама,  он  ме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ижает!", "Ура!", "Бедненький мой", "Вот это да!" и проч.  Научивш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авливать и  воспроизводить чужие  интонации, замкнутые,  застенчив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и перебросят еще один мостик от себя к окружающи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"РАЗНЫЕ ГОЛОСА" (для детей 4-7 лет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Лучше всего использовать  этот прием при  игре в кукольный  теат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сценируя сказки,  поручайте  ребенку  несколько ролей  и  учите 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ять голос, когда  он говорит за  разных персонажей. Очень  хорош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ходят  для  этой   цели  сказки   "Терем-Теремок",  "Кошкин   дом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олобок". Дети преддошкольного возраста могут, кроме того, изображ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сонажей сказок мимикой и жестами, а также придумывать и разыгры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ширме диалоги между сказочными героями. Например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Мышка-Норушка рассказывает Лягушке-Квакушке, как однажды ее чу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оймала Сова, а Лягушка-Квакушка ей сочувствует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звери, от которых  убежал Колобок, негодуют  и жалуются на  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 другу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персонажи "Кошкиного  дома"  возвращаются  к  себе  и  обсужд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ем, который им устроила Кошк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Котята мерзнут  на  улице  и стараются  подбодрить  друг  друг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ывая веселые истор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"РАССКАЖИ СТИХОТВОРЕНИЕ"  (игра, предложенная В.Леви,  подход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детей 8-12 лет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Это  ролевая  гимнастика,  дающая  ребенку  возможность   мысл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римерить" на себя  разные ситуации  и проанализировать  впечатле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е он может  произвести на  окружающих, находясь в  той или  и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ли. Предложите  ему  рассказать  какой-нибудь  стишок  (простеньк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он  не  напрягался, вспоминая  слова,  и мог  сосредоточить 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имание на нужной интонации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о рассказать стишок нужно не просто, а - шепотом,- с максима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омкостью,- с пулеметной скоростью,- со скоростью литки,- как робот,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иностранец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и  желании  можете,  естественно,  включить  в  задание  и  сво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риант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МПЛЕКСНЫЕ ИГРЫ, СНИМАЮЩИЕ СТРАХ ПУБЛИЧНЫХ ВЫСТУПЛ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"ЦАРЕВНА-НЕСМЕЯНА" (для детей 6-10 лет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дин игрок изображает  царевну-Несмеяну, а  остальные, как  умею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ытаются его рассмешить (можно пантомимой,  а можно и словесно).  То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у это удастся, сам становится царевн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"ЗООПАРК" (для детей 7-12 лет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до стараться, чтобы в этой игре было как можно больше выдумк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мора. Хорошо бы привлечь к ней еще кого-нибудь из взрослых.  Взросл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т посетителями в  зоопарке, ведущий (ребенок)  - экскурсоводом,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льные дети должны изображать животных. Надо дать ребятам время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готовку. Пусть придумают, кто кого будет изображать, и  договоря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"эксурсоводом",  который  постарается подготовить  какие-то  смеш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снения. Взрослые должны подбадривать ребят шутками и одобритель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чаниями, а когда  игра будет окончена,  отметить особенно  удач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тупл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"ФАНТЫ" (для детей 6-14 лет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Эта игра, особенно популярная  до революции, неизменно вызывает 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ей восторг. Фанты можно придумывать  всем вместе, а можно  остав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на усмотрение взрослых. Главное постараться, чтобы в заданиях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можно больше юмора и чтобы они были детям по силам. Стеснитель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енку при малейшем затруднении  надо помогать, ни  в коем случае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оряя его за  робость, а то  веселая игра станет  для него еще  одн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чником мучительных пережива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роме  обычных  просьб  прочитать  стихотворение,  спеть  песенк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укарекать, похрюкать  и  рассказать анекдот,  в  записках, 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рающие выуживают из шапки, могут содержаться просьбы изобразить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обезьяну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льв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ежика или дикообраза (не только пантомимой, можно придумать себ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точный костюм)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павлин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ворону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дятл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Бабку-Ежку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пьяницу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хулиган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дряхлого старичк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маленького капризного ребенк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сварливую рыночную торговку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рассерженную маму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грозного папу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пират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маг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лунатик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первобытного челове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АСТЕНЧИВОСТЬ ПЕРЕД ВЗРОСЛ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  психокоррекционных  занятиях,  которые   мы  ведем  вместе 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.Я.Медведевой, по  бывало  много  застенчивых  детей.  И  на  кажд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енка родители  заполняли  специальную анкету.  Сейчас  передо 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жит две стопки таких анкет:  в первой, довольно объемистой -  анке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ьчиков и девочек, которые стесняются взрослых, но с детьми общ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рошо, а  во  второй (она  гораздо  меньше)  - "досье"  на  тех,  к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очитает одиночество. Я  помню всех  этих ребят в  лицо, помню 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м, взаимоотношения в  семьях... И вырисовывается  интересная, но  уж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невеселая картина: глядя на эти две стопки, я отчетливо понима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дети из первой  группы были бы вполне  благополучными, если бы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вление взрослых.  И их  не  пришлось бы  потом  водить по  врачам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ологам. Во второй  же группе  главная загвоздка  все-таки в  сам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енке, в его характере  и особенностях психики.  И хотя у  родител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ивно  больше  оснований  для  недовольства,  они,  как  правил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аются проявлять терпим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днако чрезмерной  скованностью в  общении со  взрослыми  страд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и из обеих групп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нечно, описанные выше  игры тоже  помогают застенчивому  ребен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одолеть барьер в  отношениях со взрослыми,  но лучше заняться  эт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 целенаправленно.  Увы,   "в  рамках   отдельно  взятой   семь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озможно  достичь  эффекта,   которого  добиваются  специалисты 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отерапевтических занятиях. И  ничего тут  не поделаешь.  Вы же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е собрать у  себя дома  незнакомых детей с  родителями и  созд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ую обстановку, в которой все эти люди будут непринужденно общать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ь о сокровенном, играть и даже дурачить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о с  другой стороны,  вам доступно  другое. Вы  как никто  друг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ете привычки своего ребенка,  вам известно множество  подробност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ующих  духовную  ткань  его  жизни.   Да  и,  потом,  вы   буд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овать в более  естественных условиях, так  что вам будет  легч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посторонним  людям, выбрать  благоприятный  момент для  занятий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енком (когда он  не устал,  не раздражен, хорошо  себя чувствует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.п.). Так  что если  влияние хороших  групповых методов  психотерап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сравнить  с  ударной  дозой  сильнодействующего  лекарства  (о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мает остроту заболевания, но  его нельзя принимать слишком  долго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 эмоционально  развивающие  игры   в  семейной  обстановке  - 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держивающая терапия  или, если  хотите, гомеопатия.  Эффект  буд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быть, не столь быстрым, но зато более стойки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 играм, которые описаны в данной части, особенно важно привлек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х взрослых. В конце концов, во  дворе, на даче или в доме  отдых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да найдутся люди, которые непрочь повозиться с детьми. Ну, а св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есчур  серьезных   родственников  (в   основном,  мужского   пола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итающих игру пустой тратой времени и детскими глупостями,  заставь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я бы иногда выступать в  роли зрителей. Только благожелательных,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уровых и вечно выискивающих недостатки. Хватит того, что они такие</w:t>
      </w:r>
    </w:p>
    <w:p>
      <w:pPr>
        <w:pStyle w:val="Style16"/>
        <w:rPr/>
      </w:pPr>
      <w:r>
        <w:rPr>
          <w:rFonts w:cs="Courier New" w:ascii="Courier New" w:hAnsi="Courier New"/>
        </w:rPr>
        <w:t>в повседневной жизни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23:24:00Z</dcterms:created>
  <dc:creator>Admin</dc:creator>
  <dc:description/>
  <cp:keywords/>
  <dc:language>en-US</dc:language>
  <cp:lastModifiedBy>Admin</cp:lastModifiedBy>
  <dcterms:modified xsi:type="dcterms:W3CDTF">2009-05-08T23:24:00Z</dcterms:modified>
  <cp:revision>2</cp:revision>
  <dc:subject/>
  <dc:title/>
</cp:coreProperties>
</file>