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Игры с детьми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Игры с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ческая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гры с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гры с деть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ишова Т.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СКАЗОЧНЫЙ ГОРОД" (для детей 4-8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 под руководством взрослого  лепит из пластилина  сказо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ей.  Потом  с  ними  разыгрываются  различные  сюжеты.   Вы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ей и  сюжетов зависит  прежде  всего от  ребенка (но  если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удняется, взрослый спешит ему на помощь). Надо стремиться к 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аш сын  или дочь постепенно  переиграли все роли.  Постар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аще привлекать к  игре и  приятелей своего  ребенка, поскольку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полезно  увидеть разные  способы реагирования  на одни  и те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. При лепке  обращайте внимание  ребенка на  отоб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ия  персонажей.   Например,   пусть   Иванов-царевичей 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: один испуганный  (вжал голову  в плечи),  другой -  пону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олова опущена), третий - грозный (замахивается мечом), а четвертый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дый своей  победой  (голова  поднята, плечи  расправлены).  У  Зм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ыныча может  быть  две  ипостаси:  свирепая  и  жалкая  (это 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ть уменьшением размер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ИГРАЕМ В ПРИВИДЕНИЯ" (для детей 6-8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отмечают  специалисты  и  многие родители,  в  последние 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е дети стали  больше бояться  привидений: сказывается  вли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х мультфильмов и филь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, взрослые  пытаются объяснить  малышу, что  привидений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ет, что  все  это  выдумки,  но их  объяснения  далеко  не 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ют ц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ыгрывать страх  привидений  очень  хорошо  помогает  констру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его": в одном  из его вариантов  есть крошечное привидение, 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ветится в темноте, но при этом выглядит нисколько не пугающе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даже симпатично. Можно и  самим смастерить привидение из  бум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усочка белой  материи. Надо  только, чтобы оно  было маленьки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авным, тогда ребенку  будет не страшно  взять его в  руки. Если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ете "Лего", "назначьте" привидение помощником хороших рыцар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оно побеждает злодеев, подстраивает им ловушки, морочит  гол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й герой  должен сначала  испугаться привидения,  но 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ужиться с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 можно  драматизировать  сказку  О.Уайльда  про   Кентервиль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дение. Читать ее  ребенку не обязательно,  она достаточно  тру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осприятия в дошкольном и младшем школьном возрасте, но сам  фа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озорные  дети  буквально  затерроризировали  своими  шалостя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ешками привидение, которое  рассчитывало их напугать  и выжить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ка, скорее  всего придется  вашему малышу  по душе,  и он  будет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ем играть в это. Используйте игрушки из "киндер сюрпризо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 размер  в  данном  случае  оптимален.  Меняйтесь  ролями.   Ст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ться авторского  сюжета  не обязательно,  но  надо  след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игра не приобретала зловещего оттенка. В подобных случаях мяг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ешительно направляйте  фантазию малыша в  более безобидное  рус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йте ему пожалеть бедное привидение, над которым озорники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орядком поиздева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МАЛЕНЬКОЕ ПРИВИДЕНИЕ ИЗ ВАЗАСТАНА" (для детей 5-7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гда страх  привидений  уже отыгран  на  маленьких фигурках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ах, иллюстрирующих  эти игры,  предложите ребенку  инсцен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зод из  "Повести о  Малыше  и Карлсоне,  который живет  на  крыш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е, как Карлсон изображает привидение и пугает "домомучительниц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екен  Бок?   Прочтите  вслух   соответствующую  главу   из   по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Лингдрен, потом возьмите старую простыню, сделайте в ней прорез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 и попробуйте играть без кукол, сначала предложив роль "приви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азастана" соседскому ребенку. И внимательно наблюдайте за реак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малыша. Если он не выкажет тревоги, в следующий раз дайте  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идения ему. Если же вы заметите, что ребенку не по себе, перейд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укольный вариант игры (однако игрушки надо брать уже не малень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реднего размера). С театрализацией без кукол придется  повреме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 малыш еще не готов к такой психологической нагрузке. Играть над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ое время суток,  когда ребенок  спокоен и не  утомлен. Вообще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е привидений  и  проч.  нечисти есть  жутковатый  момент  даж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х, поэтому в  игре должно  быть как можно  больше условн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ора. Шутливый тон, смех, подчеркивание  того, что все происходи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настоящему обесценивают страшные фантазии, а яркие, но не  пуг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ые образы наслаиваются  на те, которые  раньше вызывали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ша своей сверхъестественностью,  и в конце  концов, заслоняют 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 почему,  борясь  со  страхом  фантастических  персонажей,   ва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раться на знакомые  и по  сути не страшные  сюжеты. А  от мыслей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х зомби, вампиров и кровожадных рептилий малышей лучше отвлек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"герои" эти  настолько чужеродны для  русской культуры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 в них часто лишь усугубляет страхи ребенка. Образно говоря,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ознании нет  иммунитета против  подобных  персонажей, и  лучш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ковать. Советую обходить стороной и образ дьяв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обще,   изображая   страшных   сказочных   персонажей, 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ивать в  них какие-то  слабости,  смешные недостатки.  Чтобы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не создавалось впечатление  неуязвимости и непобедимости  З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ите  в  этом   пример  с  советских   мультипликаторов  и   де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ссеров, которые  всегда  привносили в  образ  Бабы Яга  или  Кощ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ую долю юм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РЕВРАЩЕНИЕ СКАЗОЧНОГО ЗЛОДЕЯ" (для детей 4-8 ле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но играть  вдвоем, а  можно  пригласить еще  нескольких 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 игры  состоит  в  том,  чтобы  придумать,  в  кого  или  во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ился сказочный  злодей,  который  тревожит  воображение 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, а  потом изобразить  это в  рисунках, лепке  или в  мален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альных  сценках.  У  детей   7-8  лет  пользуется   популяр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томима.  Тогда  у  игры  появляется  дополнительное  условие: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гадать, кого изображает водящий.  Отгадавшему начисляются очки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леток важнее всего сам факт, что чудище превратилось в  ког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страшного. Играя же с ребятами постарше, обращайте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занимательность  сюжета  и  хотя  бы  некоторую   мотивиров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щения. Например,  колдунья  может превратиться  в  кошку  (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мощного котенка),  веник  или  метлу (ассоциация  с  помелом)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халат или рваные шлепанцы  (колдуньи ведь часто изображаю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х и  мультфильмах  неопрятными,  грязными  старушенциями). 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товление  сказочных  злодеев,  включение  этих  образов  в  цеп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ных логических связей тоже лишает их ореола сверхъесте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особствует преодолению стра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АХ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ычно он  появляется у  детей лет  в шесть  и в  принципе 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ен. Когда ребенок вдруг  осознает, что и он  сам, и люди  во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смертны,  это бывает  для него  серьезным потрясением.  Но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 скоро жизнь берет свое,  дети более или менее утешаются 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это будет еще нескоро, и мысли о смерти постепенно вытес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дний  план.  Во всяком  случае,  они не  отравляют 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.  Однако  на  некоторых  детей  осознание  людской  смер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 такое тяжелое впечатление, что они бывают не в состояни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оправиться. Страх смерти не дает им пок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амое  сложное в  борьбе с  этим  страхом то,  что он  вовс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уманный, а вполне  реальный. В  отличие от боязни  чудовищ (хот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и страх темноты и одиночества по сути тоже проявления ужаса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ю, только выражены  в завуалированной  форме). Поэтому  род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ас совершенно теряются, не зная, что сказать тоскующему малышу.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йствительно, что  тут скажешь?  Что он будет  жить долго-долго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ученые  придумают  какое-нибудь лекарство?  Увы,  такие  угов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не  действуют на  детей с  невротическим, усугубленным  стра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. Как же бы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с моей коллегой И.Я.Медведевой советуем приобщать таких дете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(но тоже осмотрительно, не  напирая на обрядовую сторону 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ы преисподней,  чтобы  не  вызвать  религиозный  психоз).  Вер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обную жизнь и в бессмертие души дает очень многим детям - да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етям  -  точку опоры.  По  крайней  мере, наш  опыт  работ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ми невротиками это подтвержд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, к примеру, рассказ матери одного шестилетнего мальчика:  "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очень боялся умереть. Плакал навзрыд, спрашивал, страшно ли ле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 в земле и изобретут ли  таблетки, от которых можно жить  в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я не знала, как его успокоить. Говорила, что это еще  неско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естественно, ничего  не помогало.  При одном  упоминании о 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я начинал плакать.  А потом  я решила  рассказать то,  во что  с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ю. Так  меня наставляла  моя  бабушка (она  была очень  набожн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ла в загробную жизнь): "После смерти душа человека улетает на не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туда  наблюдает за  всем, что  происходит на  земле. Если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ий, то его душу забирают светлые  силы, а если плохой - темны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ые силы. А когда умершего человека закапывают в землю, он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чувствует.  Ему все  равно, так  как он,  вернее, его  душа уж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". Ваня после этого стал  меньше беспокоиться и больше не  плак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вопросы еще задавал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о впечатлительные  и тонко  чувствующие дети  уже в  3-4 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ют тревогу: как это их когда-то не был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рой тоже доходит до слез  и горьких обид. Мать одной  трехлет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и ломала голову, не зная,  что придумать. Стоило ей в  разгов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аршим сыном вспомнить  какое-то событие, случившееся до  р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и, как та принималась рыдать,  требуя, чтобы ей сказали, где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она. Ответы типа "ты еще  не родилась" вызывали у крошки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конец измученная и растерянная мать сказала просто, чтобы -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том  признавалась -  "отвязаться": "Ты  была на  звезде". И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ботало! Девочка мгновенно успокоилась и с тех пор полюбила  слу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о детстве брата. Правда, еще года два неизменно уточняла: "А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была на звезде, да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оме того, родителям стоит проанализировать и свое поведение: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ют ли  они  сами повышенной  тревожностью,  не зациклены  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ях (своих и детских), на  разговорах о тяжелой, опасной жизн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? И не пытайтесь себя успокоить тем, что дети не слышат "взросл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ов. Подчас бывает достаточно обрывка фразы, а главное,  флю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жности, который  ловится  впечатлительными детьми  моменталь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ает их хрупкое душевное равновесие часто сильнее с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ям лет до 8-10 -  и уж тем более нервным  и ранимым - лучш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 покойников и не присутствовать на похоро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для них настолько непосильное переживание, что их потом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мучить скрытые  навязчивые страхи, что  их родственники на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не живые  люди, а мертвецы.  Последствия таких психических  трав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й  аукаются  и  через  много  лет.  Например,  некоторые  взрос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ют  поразительное  бесчувствие,  узнавая  о  смерти  друзей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х. Окружающих  оно  возмущает,  а на  самом  деле  вполне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вать вовсе не о жестокости и неблагодарности человека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еизжитом иррациональном детском страхе, перед которым его  взросл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 оказывается совершенно бессильным. Недавно мне рассказали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ницу, которая, решив  наглядно продемонстрировать  десятилет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ам устройство  человеческого организма,  сводила  их в  морг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чика уже родились и выросли свои дети, но при одном  упомин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й "просветительной акции" его забила мелкая дрож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не  значит, что  при  детях вообще  не следует  упоминать 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ших родственников. Конечно,  следует, ведь,  кроме всего  про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тоже  дает  надежду  на   "жизнь  после  жизни":  если  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инают, значит, он не покинул нас оконча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же касается изживания страха смерти в игре, то вряд ли  эт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это напрямую. И уж тем более, если семья действительно  поне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ую утр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амом деле практически  все вышеприведенные игры  опосредова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ются и со страхом смерти.  Поэтому в большинстве случаев их  б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достаточно, чтобы он незаметно снялся как бы сам собой. Если  и</w:t>
      </w:r>
    </w:p>
    <w:p>
      <w:pPr>
        <w:pStyle w:val="Style16"/>
        <w:rPr/>
      </w:pPr>
      <w:r>
        <w:rPr>
          <w:rFonts w:cs="Courier New" w:ascii="Courier New" w:hAnsi="Courier New"/>
        </w:rPr>
        <w:t>затрагивать тему смерти в играх, то лишь метафорически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5:00Z</dcterms:created>
  <dc:creator>Admin</dc:creator>
  <dc:description/>
  <cp:keywords/>
  <dc:language>en-US</dc:language>
  <cp:lastModifiedBy>Admin</cp:lastModifiedBy>
  <dcterms:modified xsi:type="dcterms:W3CDTF">2009-05-08T23:25:00Z</dcterms:modified>
  <cp:revision>2</cp:revision>
  <dc:subject/>
  <dc:title/>
</cp:coreProperties>
</file>