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Из школьного опыта проведения уроков музыкальной культуры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Из школьного опыта проведения уроков музыкальной куль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школьного опыта проведения уроков музыкальной куль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школьного опыта проведения уроков музыкальной куль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отопова М.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2002-2003  учебном  году  в рамках  проекта  Русская  школа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 экспериментальный курс  "Русская музыкальная  тради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", который проводился в 1-м. 5-м, и 6-м классах. К  сожа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творческий эксперимент продолжался недолго  - всего один год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озьмем на себя смелость поделиться накопленным, пусть минималь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ом, некоторыми наработками, идеями и впечатл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рс родился  из идеи  синтеза церковной,  фольклорной и  св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и, идеи целостного восприятия разнообразного по своей  стилис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го потока. Таким образом,  в основу программы легла  попы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ого изучения вышеозначенных пластов музыкальной культуры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лись подобрать наилучшие  примеры духовной и  светской музы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й традиции, опираясь, прежде всего на певческо-хоровые образ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не случайно  - ведь основу нашей  музыкальной культуры, будь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льклор или церковная  традиция, составляет  хоровое пение.  Замет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накомство  с русским  певческим  искусством пробудило  интерес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 других народностей и это не могло не вылиться в обширную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тешествие по  странам".  И  вообще, знакомство  с  той  музык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ю, которая практически не изучается в школах, входило в одн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 нашего кур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ение с современными  детьми подросткового  возраста (  да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дросткового) наводит иногда,  к сожалению, на  неутеш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-  современная  агрессивная  культура,  отсутствие   нрав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ьной платформы, духовные (на наш взгляд, в первую  очередь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е проблемы  не могут  не  сказаться на  детском  восприя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, мира как  прекрасного Божьего творения  и человека,  наде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ценным даром творчества. Наши дети  практически не умеют СЛУШ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Ь. И  поставив эту  цель во  главу угла  нашего курса,  поним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сил и  кропотливого педагогического  труда времени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достижения   этой   сверхзадачи,   хочется   верить,   что 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ый творческий  курс  по изучению  русской  тради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принес свои пл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подавая  такой  интересный,  новый  и  необычный  для  шко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  предмет,   педагогам   очень  хотелось   избежать   сух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ушенного академизма,  унылости и  донести  до учеников  свеже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ту  изучаемого  материала.  Поэтому  мы  старались  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ые формы работы (это слушание с обязательным обсуждени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ой  анализа  и  сравнения,  исполнение  разнообразных  по  сти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вческо-хоровых     образцов,      народные     игры,      постан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поэтических спектаклей, викторины),  о которых хотелось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ть подроб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чительную  часть   урока   мы  посвящали   слушанию.   Осн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   звукового     материала    послужил     личный     арх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теля-аудио   и   видеокассеты    с   записями    народной(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тентичной, так и  адаптированной) музыки, церковных  (древнерус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их,  сербских,  грузинских)  песнопений,  колокольного   з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ирая такой  разнообразный  по  стилистике  и  обширный  по  объ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,  хотелось  остановиться   на  наилучших   образцах  как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изму  и   качеству  исполнения,   так  и   по  яркост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бытности музыкального материала. На уроках в течение года  звуч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и со следующих касс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омимо использования звуко- и видеозаписей, при всей красот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изме используемого материала,  на наш  взгляд на  занят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чень важен  момент живого  исполнительства в  лице педагога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 минуты  личного   общения  преподавателя   с  каждым   уче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 одна тема не  обошлась без живого пения: колыбельн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шки из  "Детского  фольклора",  духовные стихи  из  темы  "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", рождественские песнопения и колядки, масленичные пес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ушание музыки  - серьезный  и утомительный  труд, и  поэтому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лись  как   можно   больше   обсуждать   предложенный   матери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овались любые  мнения, кроме  равнодушной оценки.  (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 прослушивания  греческих  церковных  песнопений  одна   уч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, что  это скучная  музыка,  потому что  она монотонна,  и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ая на первый взгляд характеристика послужила отправной  точ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седе о сути и  закономерностях церковного певческого искусства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же скрывается  за кажущейся "заунывностью" и  "монотонность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антийских песнопений). Педагог требовал подобрать как можно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й   для   характеристики   музыкального   материала,  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андартные  и  яркие  эпитеты.   Это  касалось  не  только  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я,  но  и  затрагивало  некоторые  специфические   пев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,  как-то:   характеристика  голосов   (  высота,   напр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, местоположение  в хоровой  ткани), описание  тембра  пев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при  прослушивании кантов  петровской эпохи  мы с  уче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ли что, каждый  голос имеет  свою функцию  и особенный  колор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й  голос  ведущий,  содержит  мелодию,  тембр  его  бархатист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ий, а  третий голос  высок,  звенит как  колокольчик, но  он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ен, а  является лишь  подголоском, он  следует за  осн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ом,  а  бас-  важный,  гулкий,  степенный-  двигается   скач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зуя мелод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мент обсуждения и общения  с детьми был  очень важен- музыка  (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ас это были сложные для слухового восприятия образцы)  стано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же и понятнее и хочется надеяться, что какая-то частичка образ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й осталась  в  сердце,  а  мы,  педагоги  тем  самым  хо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ть формального отношения к предм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имательное отношение к  тексту и скрупулезная  работа над ним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 принципиальных моментов  в нашей  работе. Слушая  и  испол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ные песнопения, педагоги  обращали особенное  внимание дете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е   произношение    церковно-славянских    текстов    (чет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шение "как  написано", безударная  "о"  поется и  читается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"),  чтобы  избежать  "разговорности"  и  "бытового"   произно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я сложные  и  непонятные  слова тропарей,  стихир  и  конда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 хотелось  донести   красоту  и  необычность,   необмирщ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но-славянского  языка,  его  особое  предназначение  как  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крального и возвышенного.  Один из  уроков из  темы "Рождество"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 творениям Романа Сладкопевца -мы разбирали его рождестве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ры как образец высочайшей церковной поэз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ушая, обсуждая, анализируя и  исполняя образцы народной  музы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ознакомились с "диалектным" пение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южнорусским на примере казачьей протяжной "Ах ты, мать-Россия!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ядки Курской  области  "Да  в  бору,  бору",  белгородской  поте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ванушка рачит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евернорусским: педагоги совместно с кандидатом искусств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А. Луковниковой подготовили рассказ-лекцию о традиционной  куль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го  Севера,  были  показаны   слайды  с  видами   северно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ей, звучали песни в аутенчином испол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мышляя над построением курса, авторы программы решили 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ному  принципу,  что  и  обусловило  опорные  темы  програм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, Рождество,  Масленица, Пасха.  Как нам  кажется,  соотве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х планов  основным этапам  календарного года  помогло  педаго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ить  каждую  тему  конкретным  смыслом,  а  детям  окунуть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у празднуемого события, стать участниками торж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рческим результатом  нашей  программы явились  постановки 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поэтических    спектаклей:    "Рождественское     действ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нек-горбунок" (подготовлен к Масленичной неделе), "Свадьба Солнц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ы" (весенняя сказка. приуроченная к Пасхе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2:00Z</dcterms:created>
  <dc:creator>Admin</dc:creator>
  <dc:description/>
  <cp:keywords/>
  <dc:language>en-US</dc:language>
  <cp:lastModifiedBy>Admin</cp:lastModifiedBy>
  <dcterms:modified xsi:type="dcterms:W3CDTF">2009-05-08T23:22:00Z</dcterms:modified>
  <cp:revision>2</cp:revision>
  <dc:subject/>
  <dc:title/>
</cp:coreProperties>
</file>