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  <w:t>_###ICE#BOOK#READER#PROFESSIONAL#HEADER#START###_</w:t>
      </w:r>
    </w:p>
    <w:p>
      <w:pPr>
        <w:pStyle w:val="Style15"/>
        <w:rPr/>
      </w:pPr>
      <w:r>
        <w:rPr/>
        <w:t xml:space="preserve">AUTHOR: </w:t>
      </w:r>
    </w:p>
    <w:p>
      <w:pPr>
        <w:pStyle w:val="Style15"/>
        <w:rPr/>
      </w:pPr>
      <w:r>
        <w:rPr/>
        <w:t>TITLE: Интеллектуальная интегрированная (физика + химия) игра… :: Фестиваль «Открытый урок»3.X [XR&amp;CO'2008], THU, 23 APR 2009 09:16:32 GMT -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положите обратно. Вс</w:t>
      </w:r>
    </w:p>
    <w:p>
      <w:pPr>
        <w:pStyle w:val="Style15"/>
        <w:rPr/>
      </w:pPr>
      <w:r>
        <w:rPr/>
        <w:t>CODEPAGE: -1</w:t>
      </w:r>
    </w:p>
    <w:p>
      <w:pPr>
        <w:pStyle w:val="Style15"/>
        <w:rPr/>
      </w:pPr>
      <w:r>
        <w:rPr/>
        <w:t>_###ICE#BOOK#READER#PROFESSIONAL#HEADER#FINISH###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ллектуальная  интегрированная  (физика   +  химия)  игра…   ::</w:t>
      </w:r>
    </w:p>
    <w:p>
      <w:pPr>
        <w:pStyle w:val="Style15"/>
        <w:rPr/>
      </w:pPr>
      <w:r>
        <w:rPr/>
        <w:t>Фестиваль «Открытый 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ная страница ИД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ажаемые коллег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 в текущем сезоне заверш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езоне 2009/20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нется 1 июля 2009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рка заяв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ЖЕНИЕ О ФЕСТИВА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НИКИ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берите первую букву фамил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Б В Г Д Е Ж З И К Л М 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 Р С Т У Ф Х Ц Ч Ш Щ Э Ю 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РЕЖДЕНИЯ–УЧАСТН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Ы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ате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22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физ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6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строно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хи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  с использованием 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 с  использованием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стор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5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русского язы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литерату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22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остранных язы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4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нглийского языка с использованием УМК «„Английский в</w:t>
      </w:r>
    </w:p>
    <w:p>
      <w:pPr>
        <w:pStyle w:val="Style15"/>
        <w:rPr/>
      </w:pPr>
      <w:r>
        <w:rPr/>
        <w:t>фокусе“ – на урок с учебником XXI 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фор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0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ОБЖ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4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узы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3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в начальной шко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47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дошкольник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4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рт в школе и здоровье дет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министрирование школ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я школьной библиоте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классная раб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62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педагогическ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ное руковод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родител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кольная психологическая служб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7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ая педагог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ном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8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ХК и ИЗ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 статей: 5891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ллектуальная интегрированная (физика  + химия) игра  "Звездный</w:t>
      </w:r>
    </w:p>
    <w:p>
      <w:pPr>
        <w:pStyle w:val="Style15"/>
        <w:rPr/>
      </w:pPr>
      <w:r>
        <w:rPr/>
        <w:t>час". 8-й клас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яева Анна Сергеевна, учитель физ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рёменко Нина Станиславов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я отнесена к разделу: Преподавание хи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яв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 26   марта   по   23  апреля   2008   года   состоялся   Первый</w:t>
      </w:r>
    </w:p>
    <w:p>
      <w:pPr>
        <w:pStyle w:val="Style15"/>
        <w:rPr/>
      </w:pPr>
      <w:r>
        <w:rPr/>
        <w:t>интернет-марафон учебных предметов для учителей всей страны. Материалы</w:t>
      </w:r>
    </w:p>
    <w:p>
      <w:pPr>
        <w:pStyle w:val="Style15"/>
        <w:rPr/>
      </w:pPr>
      <w:r>
        <w:rPr/>
        <w:t>читайте и смотрите на нашем сай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ь игры: формирование у  обучающихся целостного представления  о</w:t>
      </w:r>
    </w:p>
    <w:p>
      <w:pPr>
        <w:pStyle w:val="Style15"/>
        <w:rPr/>
      </w:pPr>
      <w:r>
        <w:rPr/>
        <w:t>системе зн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дактические задач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тизация физико-химических знаний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ширение кругозора обучающих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вающие задач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ирование и развитие познавательного интереса к предмета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е эрудиции, умений сравнивать и сопоставл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питательные задач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ышение уровня эстетического воспитания обучающихс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ирование  навыков   коллективной   работы,   в   сочетании   с</w:t>
      </w:r>
    </w:p>
    <w:p>
      <w:pPr>
        <w:pStyle w:val="Style15"/>
        <w:rPr/>
      </w:pPr>
      <w:r>
        <w:rPr/>
        <w:t>самостоятельностью обучающих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ила игр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гра построена по типу популярной телепереда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гра состоит из четырех туров, в каждом туре по два этап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итогам  отборочного тура  формируется команда,  состоящая из  6</w:t>
      </w:r>
    </w:p>
    <w:p>
      <w:pPr>
        <w:pStyle w:val="Style15"/>
        <w:rPr/>
      </w:pPr>
      <w:r>
        <w:rPr/>
        <w:t>челов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ждый участник получает сигнальные карточки с цифрами от 1 до 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равильный ответ игрок получает звездоч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каждого  тура участник,  набравший наименьшее  число  баллов</w:t>
      </w:r>
    </w:p>
    <w:p>
      <w:pPr>
        <w:pStyle w:val="Style15"/>
        <w:rPr/>
      </w:pPr>
      <w:r>
        <w:rPr/>
        <w:t>выбыв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финале участвует два игро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турами происходит игра со зрител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анчивается игра “Звездным часом победителя”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борочный тур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зовут Ньюто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алл, вызывающий лихорад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олько в одном часе секун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дикатор, который показывает только щелочность сре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е легкое веще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движется тело, если на него не действуют другие тел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й камень искали алхимик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движется свободно падающее те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оген, который добавляют в зубную паст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й процесс называют сублимацие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апы иг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рианты отве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эта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эта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й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“</w:t>
      </w:r>
      <w:r>
        <w:rPr/>
        <w:t>Галерея ученых”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Автор  первого  учебника  по физике,  основоположник  теории  о</w:t>
      </w:r>
    </w:p>
    <w:p>
      <w:pPr>
        <w:pStyle w:val="Style15"/>
        <w:rPr/>
      </w:pPr>
      <w:r>
        <w:rPr/>
        <w:t>молекулярном строении веществ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то предложил планетарную модель атом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Он  открыл  закон, таблицу,  а  также правило  простое:  ученый</w:t>
      </w:r>
    </w:p>
    <w:p>
      <w:pPr>
        <w:pStyle w:val="Style15"/>
        <w:rPr/>
      </w:pPr>
      <w:r>
        <w:rPr/>
        <w:t>должен отдыхать, но  и во  сне не  знать покоя,  тогда открытие  любое</w:t>
      </w:r>
    </w:p>
    <w:p>
      <w:pPr>
        <w:pStyle w:val="Style15"/>
        <w:rPr/>
      </w:pPr>
      <w:r>
        <w:rPr/>
        <w:t>вовек не сможет он проспа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Ломонос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Менделее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Ампе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Архиме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Резерфор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й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“</w:t>
      </w:r>
      <w:r>
        <w:rPr/>
        <w:t>Частицы”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ая из предложенных частиц не входит в состав яд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акая из частиц не имеет заря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орядковый номер элемента показывает заряд..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Прото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Нейтро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Ядр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Электро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А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эта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эта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й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“</w:t>
      </w:r>
      <w:r>
        <w:rPr/>
        <w:t>Сonst”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 Количество  молекул  содержащихся   в  1  моле   газообразного</w:t>
      </w:r>
    </w:p>
    <w:p>
      <w:pPr>
        <w:pStyle w:val="Style15"/>
        <w:rPr/>
      </w:pPr>
      <w:r>
        <w:rPr/>
        <w:t>веще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амый маленький заряд, существующий в приро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Сколько литров содержится в 1 моле кислор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9,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7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1,6? 10^-1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6,02? 10^2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22,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й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“</w:t>
      </w:r>
      <w:r>
        <w:rPr/>
        <w:t>Приборы”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Нема и глуха, а объем жидкости определять позволя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Прибор для измерения силы то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Две сестры  качались, правды добивались,  а когда добились,  то</w:t>
      </w:r>
    </w:p>
    <w:p>
      <w:pPr>
        <w:pStyle w:val="Style15"/>
        <w:rPr/>
      </w:pPr>
      <w:r>
        <w:rPr/>
        <w:t>останов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Час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Штати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Вес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Ампермет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Мензур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эта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эта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й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“</w:t>
      </w:r>
      <w:r>
        <w:rPr/>
        <w:t>Величины”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ую величину можно измерить вольтмет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акая величина измеряется и в литрах и в м^3 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Масса одной молеку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Mr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U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Ar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й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“</w:t>
      </w:r>
      <w:r>
        <w:rPr/>
        <w:t>Третий лишний”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предложенной тройки терминов указать лишний и прокомментировать</w:t>
      </w:r>
    </w:p>
    <w:p>
      <w:pPr>
        <w:pStyle w:val="Style15"/>
        <w:rPr/>
      </w:pPr>
      <w:r>
        <w:rPr/>
        <w:t>выб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NaOH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Возгор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лав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эта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эта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й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“</w:t>
      </w:r>
      <w:r>
        <w:rPr/>
        <w:t>Головоломки”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шифровать ребусы и головолом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олб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Мед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Реоста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Мышья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Си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й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“</w:t>
      </w:r>
      <w:r>
        <w:rPr/>
        <w:t>Кто быстрее ответит на вопрос”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 называются состояния: лед, вода, водяной пар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Что в переводе обозначает ЭЛЕКТРО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Два способа перехода жидкости в газообразное состояни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Отличаются ли  молекулы одного  и того же  вещества в  твердом,</w:t>
      </w:r>
    </w:p>
    <w:p>
      <w:pPr>
        <w:pStyle w:val="Style15"/>
        <w:rPr/>
      </w:pPr>
      <w:r>
        <w:rPr/>
        <w:t>жидком и газообразном состоян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Как называется прибор для обнаружения электрического заря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Агрегатные состоя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Янтар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Испарение и кип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 Молекулы  одного  и  того  же  вещества  в  разных  состояниях</w:t>
      </w:r>
    </w:p>
    <w:p>
      <w:pPr>
        <w:pStyle w:val="Style15"/>
        <w:rPr/>
      </w:pPr>
      <w:r>
        <w:rPr/>
        <w:t>одинако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Электроско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на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й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“</w:t>
      </w:r>
      <w:r>
        <w:rPr>
          <w:rFonts w:eastAsia="Courier New"/>
        </w:rPr>
        <w:t xml:space="preserve"> </w:t>
      </w:r>
      <w:r>
        <w:rPr/>
        <w:t>Подбери термин к каждой букве слова ЭЛЕТРОН”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обрать физический или  химический термин к  каждой букве  слова</w:t>
      </w:r>
    </w:p>
    <w:p>
      <w:pPr>
        <w:pStyle w:val="Style15"/>
        <w:rPr/>
      </w:pPr>
      <w:r>
        <w:rPr/>
        <w:t>ЭЛЕКТР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й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“</w:t>
      </w:r>
      <w:r>
        <w:rPr/>
        <w:t>Звездный час победителя”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едение итогов иг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ёздный час победи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 для игры со зрителя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бор для измерения сил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сок, с которым пьют ча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гкий металл красного цвета, хороший проводник электричеств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ерция – это явление или свойств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такое возду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 – это сила или масс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й газ поглощают растения при фотосинтез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остаток этого элемента вызывает заболевание щитовидной желез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фин – это тело или веществ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называется всё, что есть во Вселенн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меньшая частица веществ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ва единица массы в системе С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то первый в мире космонав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меньшая, химически неделимая частиц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ход вещества из твёрдого состояния в жидко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иница измерения скорости в системе С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душная оболочка Зем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называется изменение формы или размеров тел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то открыл Периодический Зако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ула кислоро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ая большая скорость, существующая в природ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“</w:t>
      </w:r>
      <w:r>
        <w:rPr/>
        <w:t>Самолётный” метал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олько в одном километре метро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© 2003-2009 Издательский дом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рес: 121165,  ул. Киевская,  24, Москва,  ИД «Первое  сентября»,</w:t>
      </w:r>
    </w:p>
    <w:p>
      <w:pPr>
        <w:pStyle w:val="Style15"/>
        <w:rPr/>
      </w:pPr>
      <w:r>
        <w:rPr/>
        <w:t>Оргкомитет фестиваля «Открытый 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ефон: (499) 249-52-53 Эл. почта: festival@1september. ru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26:00Z</dcterms:created>
  <dc:creator>1</dc:creator>
  <dc:description/>
  <cp:keywords/>
  <dc:language>en-US</dc:language>
  <cp:lastModifiedBy>1</cp:lastModifiedBy>
  <dcterms:modified xsi:type="dcterms:W3CDTF">2009-04-23T15:26:00Z</dcterms:modified>
  <cp:revision>2</cp:revision>
  <dc:subject/>
  <dc:title>_###ICE#BOOK#READER#PROFESSIONAL#HEADER#START###_</dc:title>
</cp:coreProperties>
</file>