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Как дидактические картинки помогают детскому творчеству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Как дидактические картинки помогают детскому творч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класс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дидактические картинки помогают детскому творч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8.11.2008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дидактические картинки помогают детскому творч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бачек О. 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прошлых  статьях  мы  писали  о  том,  как  ребенок  с 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ого-слушателя способен сочинить народную волшебную сказку  (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ую, но по канонам  данного жанра). Взрослый "ведет"  истор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ая  ребенку-рассказчику  выстраивать  ее  содержание,  с  поз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ного и непосредственного (импульсивного) слушателя, 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знающего "дидакта". Реплики его  составляют две большие группы:  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собственно  слушателя, искренне  желающего узнать,  что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(например, вопрос типа: "И  что герой тогда стал делать?");  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ельные высказывания нетерпеливого слушателя, которые  нево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ит на позицию соавтора, самостоятельно пытаясь предугадат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дальше (начинает фразу-утверждение "И тогда он..." - в  надеж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продолжит  ее  ребенок-рассказчик).  (Подробнее  о  характере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и  реплик   взрослого-слушателя   детской   сказки 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тать в  нашей  книге «Сказка  в  век компьютера»).  Если  ребе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удняется в  рассказывании,  взрослый-слушатель может,  перейд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ю соавтора, даже озвучить  собственную версию эпизода, но  ни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лжен стараться "ненавязчиво  подсказать тему рассказа", как  э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предлагается в методике  развития связной речи. Ибо  коро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ки является ребенок, взрослый же - играет роль королевского  шу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едагогически  очень ответственная  и непростая  роль советчик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казчика - иногда подсказчика  "от противного"... Но  оконча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я принимает господин сочинитель, то есть ребе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могают сочинять  историю  карточки  с  изображением  персонаж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ов и мест  действия. Но  этого мало!  Мы ввели  еще две  особ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очки - с изображением доброго и злого волшебников. (Собственно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ки  с  изображением  персонажей,  предметов,  мест  действия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й (как реалистических,  так и  сказочных, фантастических) 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ы в двух видах: с радостным звучанием и  "пессимистическ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рустные,  тревожные,  страшные  или  амбивалентные).  Важно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очки были интересны ребенку и "эстетически выдержаны". Жел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хотя бы часть из них отражала современную жизнь, нынешний  об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(например, современные детские игрушки, а не только те, в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ли прабабушки дошкольник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,  например,  какие   картинки,  развивающие  воображение, 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и на занятиях: машина, за которой наблюдает чей-то огром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; птицы  синего цвета,  вылетающие из  телевизора, где  изображ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же птица; серебряное зеркальце; золотая рыбка в короне в  бан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 рядом  телефонный  аппарат;  печенье  в  виде  цыплят  и  зайчик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кла-девочка держит в руках другую куклу (малютку); привидения;  р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лазом,  вмонтированным  в  ладонь; человек  с  попугаем  на  плеч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ьер дома, похожего на музей  своей красотой и пышностью;  де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с  игрушками;  таинственный дворец  возле  водоема;  стари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 вдоль реки; скалистый пейзаж;  воздушный шар в пустыне:  мол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 в  странном  металлическом  костюме  (космонавт?  подводник?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дочный пейзаж: остров в океане и падающая с неба большая кап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ребенок  выбирает для  будущей сказки  из предложенного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а 25 карточек всего семь (остальные - резерв) и сочиняет  истор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порой  на  эти  картинки,  а также  вопросы  и  реплики  взросл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ющего как в  роли "соавтора" и  "слушателя-редактора", так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ли управителя  двумя  особыми карточками  с  адресатами-персонаж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ым и злым волшебниками (выскакивающими время от времени со  сво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ентариями). На  следующем  занятии  ребенок  сочиняет  сказку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ата другого  знака  (то есть  не  для  доброго, а  для  злого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). Адресат текста  влияет на  характер отбора  карточек и 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сказки: истории для "злого" чаще имели плохой конец и злоде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ючения, да и карточки там отбирались более мрачные. Как  пр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 вначале  сочиняли  сказку  для   "доброго"  и  лишь  на   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ющем занятии  поневоле переходили  к сказке  для "злого".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сразу,  на  первом  занятии,  стремился  сочинить  сказку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лого"  адресата  -  это  служило  показателем  эмоционального  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го) неблагополучия ребе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личие интересных  картинок, служащих  опорой для  сочин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, использование  взрослым карточек  с изображениями  добро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го волшебников  (эти волшебники  могли комментировать  и  оцен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ающийся текст)  положительно  сказались на  литературном  разви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,  способствовали  постепенному  преодолению  большей  части 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исленных  в   предыдущих   наших  статьях   "дефектов"   де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го  творчества:  таких,   как  бессобытийность,   иск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й позиции автора (жанр ужастика), неумение бытовой  расск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тить в сказочную (небывалую) истор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это происходил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 части   детей   наблюдался  феномен   "обытовления"   сказо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антастических) картинок, у некоторых  других - обратный ему  фено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ображения"   обычных   изображений.   Первый   свидетельствует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особности  увидеть  и  использовать  в  своем  сюжете 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стических карточек; второй же - о творческой фантазии д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ако один  "дефект"  - бессвязность  истории  - резко  возрос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а малолетних сочинителей. Не  мог не возрасти: какое  обил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анчивых картинок! Сколько героев! И  как же все это связать  еди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ом? Дети  экспериментировали с  карточками, экспериментировал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м   текстом.    Первоначальные    их    тексты    получ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аровательными уродц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пятилетний Васенька. При выборе карточек он кажется  пасси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цепенел, рассматривает их в глубоком раздумье. В совместной  сказ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1-3  эпизода  взрослого  приходится  всего  один  Васин.  Для 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вычна  сама  ситуация  (карточки  "не  как  в  жизни"  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лощают его внимание; ему  трудно и работать  с ними и  однов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). Но  никакого  конфликта  между партнерами  по  сказке 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тегия взрослого -  "втягивание" Васи  в сотворчество.  Верб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ворчества пока нет: Вася просто показывает карточки вместо  репл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е,  что  он  принял  подсказку  взрослого  -  введение  в  сю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щественного спасителя-избав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от  Васина  ровесница Маша.  Она  сочиняет сказку  для  доб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ог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ша: Жила-была рыбка.  Она плавала в  стаканчике, золотая  рыб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ыла с красивой короной. Плавала-плавала. Подошла кошка и  уви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ую рыбку и  хотела ее  поймать и скушать.  И вот  ваза, она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ой. Взрослый: Откуда взялась? М: Кошка хотела посадить  золо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ку в воду, чтобы не вылезла. В: Если там воды нет, то погибнет?  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Кошка приготовила  суп, налила,  она стала пить  и плавать. 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ка вылезла и снова полезла в  стакан - там хорошо, много  прот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. В: В чем волшебство воды проявляется? М: Ну... потом пришла м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ала ругать кота: "Что ж  ты сделал, посадил в воду волшебную!"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ла в угол. И снова  стала охранять рыбку. Такая красивая  ма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Убирает карточки, говоря: "Это  мы сделали"/. В: Вдруг  неожиданно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: Нет. Жила-была мама, она  хотела посмотреть телевизор, который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ила. И  там были  лебеди  красивые. Они  летали. В:  Вылетал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ора? М: Да.  Незаметно прилетела ворона.  В: Из телевизора?  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Мама увидела и сразу  выгнала ворону. Потом хотела сварить  зай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: Испечь? М: Да. Испечь. Сказала: "Иди, зайчик, сюда. Чтобы ворон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ела". И  он  пошел.  И  ворона его  съела.  Взрослый  в  роли  з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ика: Ура!  М:  Потом  все  птицы съели  зайца.  В:  И  оста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еных? М: Да. Потом выскочил этот. В: Это птицы такие злые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клевали?  М: Да.  Они улетели  опять в  телевизор. Мама  включ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льтик, опять выскочили звери. В: Из мультика? М: Да. И все убежа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. В: Кто убежал? М: Зайчики выскочили из телевизора и с ними 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акали тоже. Дочка съела  суп ложкой. Кошка  подошла и стала  лож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ять. Потом  увидела  дочка,  сколько  ей  мама  игрушек  купила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юбили они волшебство. Превратились в детские игрушки. В: Все жиль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 хотели  убежать в  лес? М:  Они опять  прыгнули в  мультик.  М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лючила и в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ша играет  по  ходу  карточками, прислоняет  их  друг  к  друг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ет, показывает действия. Говорит очень быстро, почти не думая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лом, -  так  называемое  полевое  поведение.  Побуждают  соч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-две карточки. Связной истории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что есть? Упоение экспериментированием. За внешней  бессмыслиц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пробывание способов трансформации материала. Истинного сотвор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ет  -  поскольку Маша  слишком  поглощена своей  историей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гировать на реплики взросл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ипичный пример  использования  карточки со  злым  волшебником  (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обострения  хода действия,  введения интриги,  он вмешив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 -  но обычно  не  от своего  лица, а  посредством  каког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жа)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енок: И жили  все они  в большом  доме. Взрослый:  И что 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ло однажды? Ребенок: Ничего. Взрослый в роли злого  волшебник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"ничего"?! А попугай - мой  слуга - ночью взял и всех  заколдов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редил! (вредным голосом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ти иногда сопротивляются переводу  их "несказочного рассказа"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ую сказку,  отвергают, «дискредитируют"  предлагаемые им 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е средства (так как не могут сразу освоить новый для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 действ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Насти получилась не сказка, а бытовой рассказ. Взрослый пы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формировать жанр  истории,  а  сочинительница  не  соглашает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итрит", не  принимая  игровой  ситуации:  Настя:  Да.  И  оконч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ка.  Взрослый  в  роли  злого  волшебника:  Сейчас  напущу   зл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ика и тигра! И будут одни гадости в сказке. Н: Это Вы говор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  он!  Он  не  знает, как  играть!  Надо  играть  по-доброму.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илос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я – гуманист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ще одна Маш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зрослый: Где  произошло: "В  одной  стране...", "В  одном  гор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еревне)"? Маша: В одной деревне. Жила золотая рыбка. В: В пруду ж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  аквариуме? М:  Она ходила  на пруд,  к друзьям  своим. В: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шняя, а  друзей навещала?  Диких друзей?  - Хорошая  рыбка. И 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... М: И  вот однажды  золотая рыбка увидела:  кошка на  маш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ет. В:  Внутри машины  сидит или  за рулем  - ведет  сама? М:  Ве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у. В:  Это сказка  страшная? М:  Да. Увидела  золотая рыбка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шка в машину сажает зайчиков. У  них была птичка. И птичка  полет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ашиной. В: Они из теста, но  могут летать - как в мультфильме?  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и как настоящие. В: Понятно. М: И корова сказала золотой рыбке: "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 что  тут   делаешь?".  В:   А  корова  откуда   взялась?  М:   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куда-откуда"! (презрительным тоном). В: Паслась рядом, да? М: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. Золотая рыбка сказала: "Я смотрю, кошка едет на машине. Куда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обралась, ты не  знаешь?". А корова сказала:  "Не знаю". А  ко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: "Я поехала к себе - к другому к дедушке своему. Он у меня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 по батареям. А вы не  знаете, куда делись мои зайчики?". В: 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ет - кошка? М: Дедушка  спросил. А ребенок дедушкин  сказал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: Ребенок дедушкин - то есть дядя кошки? М: Да. А птички смотрят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в дедушкиной комнате телевизор. А девочка (кукольная) посмотре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ла, что ее котенок другой приехал и тоже с ними. В: Какая дев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та? М: Вот /показывает - у куклы в руках/. В: Это кукла с куко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ом? М: Вот! /Показывает карточку/. В: Так ее "другой котенок"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еще один котенок?  М: Их вот сколько  - трое! /показывает/. И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а с папой. И дедушка. В: Они живут в одной деревне в одном доме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ных домах? М: У них один ребенок старший, ходит на работу,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енок - уже  в школу.  В: А младшенький?  И все  черненькие? М:  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дин рыжий. Другой черный, третий коричневый. В /показывает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очку/: Вот этой тетеньки не  было. М: Была! Кошка... Королева 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шку взяла к  себе домой.  И там  они пошли  в магазин.  В: И  увез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а кошку в свое царство? М: Нет! Она у них жила. В: Королева? 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Посмотрела комнату - а там птички все нарядили комнату. У птиче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йчиков и  у  золотой  рыбки  - день  рождения.  В:  Поэтому  комна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или? М: Да.  Все, сказке конец.  В: Эта королева  в деревне  ле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? М:  Да, она  у них  очень  долго жила.  Они потом  на 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шном шаре решили  пепси покупать. Шар  везет в магазин,  поку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пс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ачале  кажется  –  одни  дефекты  сочинительской   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липовое  сознание":  нет  стержня,  структуры  истории;  незамеч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речий, нет постоянного вектора действий (организующего  внеш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): он меняется произвольно, нелогично. Действия персонажей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ы друг с другом. Появление новых персонажей немотивировано  (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пьютерных играх и телеклипах). Нет ориентации на слушателя,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 взаимодействие  с  карточками.  Результат:  нет  истории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ой,  обрывки  фантазий.  Сказочные  свойства  животных   (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ловечены как в  мультфильмах) не обыгрываются  до конца.  Воздуш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 -  только  повод  рекламы  "Пепси" (и  покупать  ее  в  магазин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я персонажей в пространстве - бытовые: внутри одного дом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е  (абсурд,   феномен   псевдопоездки,   псевдоперемещений),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шном шаре -  в магазин (хотя  на карточке -  это в  роман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е), с королевой - опять в магазин... Сказочное обытовля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что  же  положительное  в  сказке  Маши?  Богатство  фантаз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кость (дедушка кошки ходит по  батарее, "дедушкин ребенок" и  пр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сть вживания в  образ других  существ (очеловечивание  животных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тивность - быстро  схватывает ситуацию  и работает с  ней. И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ворчество (видно, как оно рождается!). Вопросы взрослого здесь 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редакторского плана (нетворческ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гресс на втором занятии демонстрировали почти все  дошк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начале  многие  дети  не замечали  необычности  предложенных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очек-ситуаций,   описывая   их   как   привычно-бытовые:   "куп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ор", "поехали на воздушном  шаре в магазин"  и сами истории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скучными, бессобытийными, не сказочными,  то в дальнейшем эти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    с     помощью      взрослого     научились      реализов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очно-фантастический потенциал карточек, превращая свою истори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ло-бесконфликтых - в остросюжетные. (А это означает, что они  с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дальнейшем   полнее   использовать   возможности,   предоставля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й  литературой,  для   развития  и  гармонизации 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го мира, своих чувств и отношений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сказках  некоторых,   наиболее  "продвинутых"  в   литерату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и детей  появляется  не  просто  условность,  небывальщина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ая игра двумя планами: реальным и нереальным, сказоч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дети сами не могут конструировать сказочный план, им помо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й. Вот как  на этом  занятии взрослый  попытался ввести  в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в структуру сказ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дик: Это  его  друг.  Взрослый:  Жил-был  робот.  Вадик:  ..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очном городе. Он  заблудился вот тут.  Потом попугай испугался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бежали. Потом на воздушном шаре полетели домой. Взрослый:  Отк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 взялся?  Вадик: Купили.  Потом они  прилетели и  дальше никуд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ли. Взрослый:  А  смотрели  телевизор  волшебный.  Что-то  мн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ится: наблюдает  за их  машиной великан!  Вадик: Машина  стоял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же. Взрослый: Попугаю сон приснился, что из гаража великан  маш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ит. Вадик: Вот он - попугай!  Взрослый: Это сон был или на 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машина  поехала?  Вадик: Да.  Он  забыл ее  выключить.  Взрослы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... Вадик:  Пошли искать  и  нашли. И  поехали на  своей  маш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й. Взрослый: А великан не сопротивлялся? Вадик: И убили. Взрослы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от сражался? Непобедимый? Вадик: Нет, победил великан. Взрослый: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ан ушел в свою страну.  Вадик: Вот в эту!  Пошел он в свой  гор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. Взрослый: И поселился в этом сказочном дворце? Вадик: 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хоже на отдельный эпизод сказки,  а не целостную сказку.  Ред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   одновременного   присутствия   феноменов   "обытовления"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ображения" (последнее поддержано взрослым). Интересна предлож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м комбинация "сон-явь", которая прошла  мимо Вадика (он ещ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  к  этому).  Но  есть  начало  сотворчества.  То  есть  огром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для литературного и общепсихического развития ребенка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31:00Z</dcterms:created>
  <dc:creator>Admin</dc:creator>
  <dc:description/>
  <cp:keywords/>
  <dc:language>en-US</dc:language>
  <cp:lastModifiedBy>Admin</cp:lastModifiedBy>
  <dcterms:modified xsi:type="dcterms:W3CDTF">2009-05-08T23:31:00Z</dcterms:modified>
  <cp:revision>2</cp:revision>
  <dc:subject/>
  <dc:title/>
</cp:coreProperties>
</file>