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AUTHOR: 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ITLE: </w:t>
      </w:r>
      <w:r>
        <w:rPr>
          <w:rFonts w:cs="Courier New" w:ascii="Courier New" w:hAnsi="Courier New"/>
        </w:rPr>
        <w:t>Парадигмы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библиопсихологии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Парадигмы библиопсих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ческая псих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арадигмы библиопсих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арадигмы библиопсих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бачек О. 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Читатель – текст  – автор" -  так можно описать  один из  гла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в изучения библиопсихолог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чему человек  читает  –  какие потребности  удовлетворяет  он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 чтения?  Как влияет  чтение книг  на личность,  ее развити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е этапы жизни? Чем почитатели разных авторов (жанров)  отлич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 от друга как личности? Каковы психологические механизмы чтения?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, в  свою  очередь,  влияют личностные  (а  также  поло-возрастные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на читательскую деятельность и читательское развитие?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т логику  развития  читательской деятельности  в  онтогенез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вы условия и нормативы читательского развития? Какова связь 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тельской и литературно-творческой деятельностями, каковы отно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втор  –  Читатель"?  Как  влияют  социокультурные  детерминанты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е и  ход литературного  (читательского)  развития? –  Эт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вопросы интересуют исследователей-библиопсихолог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  и   перед   современными   практиками   в   области    чт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библиотекарями, педагогами, психологами, издателями, родителями) р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оздно встают  теоретические вопросы, без  решения которых  тру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ать насущные практические задачи. Почему публика предпочитает ту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ную книгу  (автора)? Как управлять  ее вкусами? Что  есть норм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тельском развитии?  Каковы возрастные  возможности читателей? 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яются нарушения, отклонения от  идеальной траектории развит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х  исправить?  Чем нынешние  ребенок  и подросток  (равно  ка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й) отличаются  от  своих  сверстников  прежних  лет  в  об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ения,  как  влияет  на  чтение  детей  и  их  личность   соврем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окультурная   ситуация   (экспансия    новых   средств    масс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кации,  масcовая   культура)?   Что   делать   с   "нечитающи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лением, как  помочь  ребенку  и взрослому  приобщиться  к  книж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кольку  тенденции  в  развитии  отечественной  библиопсих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сно   связаны   с   актуальными   запросами   практики,    пост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демическая  наука,  на   наш  взгляд,   вынуждена  избавляться 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езианских (рационалистических) иллюзий и стереотипов  относ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ады "Читатель  – текст  – автор",  ограничивающих движение  впе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им  эти  не   всегда  явно   сформулированные,  но   подспу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ающие направлять мысль исследователя устан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т существенной разницы  между способами  восприятия и  поним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а художественного, научного и иного: общие механизмы  перерабо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 превалируют над специфическ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амое очевидное –  предположить, что любой  текст организуется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ам   формальной   логики.   Она   выстраивает   основные   смыс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я, организует восприятие и понимание текста читателем.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а современных научных текстов этот тезис кажется применим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значность  толкований  –  идеал;  многосмысленность  подтекста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екста –  недостаток. Но  так было  не всегда.  Первоначально 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и мало отличался от языка искусства, философии и магии. Наука 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ерживала предмет своего изучения целостным. Это свидетельствовал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об  ее  неразвитости!  Ведь  сам  процесс  научного  творч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лагает опору  на образное,  а не  только дискурсивное  мыш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эзия изобретает метафоры, наука  их использует, не  более. Но 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е", - напоминал философ Ортега-и-Гассет /19; 203/. Ибо метафора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то действие ума,  с чьей помощью  мы постигаем то,  что не под  си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ям. …Метафора  – это  истина, проникновение  в реальность"  /19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, 208/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итывает  ли  эту  закономерность  библиопсихология?  Далеко 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.  Известны   попытки   научить  читателей   пониманию   текс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М.Бахтина по  логике сугубо  "информационного" подхода.  Но  жест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 анализа  уничтожает  богатство  текстов  большинство  философ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чезает музыка, "воздух",  прихотливое течение  мысли, мудрость.  "У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а должен, как никакой другой, безостановочно и гибко перехо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прямого  смысла  к  переносному, вместо  того  чтобы  костенеть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м-то одном" /19; 204/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 во  что  превращаются  художественные  произведения  под  ру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блиопсихологов-препараторов,  изучающих   только   общие   механиз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ятия текста? Большинство архетипов,  символов, метафор и 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ественных деталей,  вызывающих  эмоции у  читателей,  безжалос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ымаются исследователями-картезианцами из авторского текста, дабы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нять работу мыслительного аппарат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еловек – не только мыслительный аппарат! Восприятие трагедии,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стотелю, есть процесс "очищения аффектов". Без привлечения  понят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моции", "ценности",  "личный смысл"  и пр.  невозможно уяснить  с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мов понимания  литературно-художественных произведений.  Л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ятия художественного  текста  –  это  логика  особой  реа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а,  и   она   должна   изучаться   в   рамках   художе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, а не просто линейного процесса переработки инфор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ристотель – современнее Декарт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новом  витке развития  происходит возврат  к прежней  парадиг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овое – есть переосмысленное старое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рождение  текста  и  его  восприятие  и  понимание  –  процесс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ные  временной  связью,  то  есть  фазы  процесса  порожде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работки информации.  В  качестве  последовательных  фаз  изуч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о, часто  разными  исследователями.  Взаимодействие  автора  (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теля) с  текстом  (то есть  субъект-объектный  процесс) –  и 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исследования библиопсихолог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енетический  подход,   принцип  развития   заставляет  по   и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лировать  исходный  тезис.  Чтение  и  литературно-художе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чество составляют единую взаимосвязанную систему. Суть обеих 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ей  -  коммуникация,  диалог  между  автором  и  адреса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ходящий  по   определенным  канонам.   Но  несмотря   на  то, 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тельская  (слушательская)  деятельность   органически  связана 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ской, исходно (в онто- и  культурогенезе) составляя с ней  еди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у  опосредованного  культурными   эталонами  диалога  автора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шателя /11/, совместной здесь и теперь происходящей деятельности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ию  особой  художественной  реальности,  ценностного   "поля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ожизненных   координат,   в   исследованиях   по    литератур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читательскому) развитию не  всегда обращается  внимание на  специфи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кативных позиций  той  общности, в  рамках  которой  происх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ление  и  развитие  литературно-художественных  способностей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: на  характер  взаимодействия автора  и  читателя  (слушателя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ей  их  позиций  в  ходе  рассказывания  истории,  то  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-практического, не разделенного во времени диало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ез изучения  исходной,  то есть  совместной  реально-практ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 существования этой деятельности трудно понять характер ее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их  форм.   Какой   же   предстает  в   начале   онтогенеза  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имбиотическая" деятельность, как  и за кем  распределены в ней  ро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а и слушателя, каков характер коммуникаци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сознании исследователей  онтогенеза читательских  (литературных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ей за  взрослым  закрепилась роль  рассказчика  -  старш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ителя канонов,  норм,  ценностей, смыслов;  а  за ребенком  -  р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шателя (несведущего и пассивного, неофита, ведомого). Между тем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и культуры, в народной педагогике сосуществуют и взаимодополн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 друга две модели взаимодействия слушателя и автора-рассказчик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е   рождения   текста:   первая,   описанная   выше,   и    втор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ложная,  в  которой  слушателем  является  взрослый  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лушателем активным и  компетентным -  носителем канонов,  ценност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ов и смыслов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мер подобных  игровых  коммуникативных отношений,  смены  ро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ребенком и взрослым можно найти уже в первые месяцы онтогенез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ном психологами  феномене  имитации взрослым  языка  ребенка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ом - языка взрослых /23/.  В сфере литературного развития  та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ь отношений чаще всего встречается в ситуации пересказа  ребен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е прочитанных  ему историй  или в  ситуации выстраивании  ребен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го рассказа (в том  числе феномене фантазирования). В  т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логе  взрослый  берет   на  себя   функцию  слушателя-редактора 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тора процесса рассказывания: своими  вопросами и репликами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уждает ребенка излагать историю связно, без существенных пропус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но и интересно  ("событийно"), а также  дает нравственную  оцен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акт  такого  направленного,  но  не  прямого  (а  опосредов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кативной    ролью    слушателя)    структурирования    взросл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ребенка-рассказчика,  как  правило,  недооценивается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и  условий  развития   литературно-творческих  и   читатель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ей: даже когда исследователями признается значение  дет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ного творчества,  внимание  в первую  очередь  обращает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ы и  особенности  манипуляций  автора-ребенка  (во  внешнем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ем  плане)  с  предметным   материалом,  а  также  на   групп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ческих свойств и  процессов, обслуживающих это  субъект-объек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действие (и, с другой стороны,  развивающихся в нем -  мышл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ражение  и  пр.),  но  не  на  насыщенное  взаимодействие,  диал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а-рассказчика с адресатом. Некоторые исследователи даже  отриц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кативный    характер    раннего    литературного    творчеств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-дошкольник творит не  для слушателя, а  для себя и  при этом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знает цели искусства - влияние на личность; его творчество не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ысла  и   является,  с   учетом  вышесказанного,   не   полноц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ественной деятельностью, но игрой, своего рода эрзацем /15/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жду  тем,   исследования   сюжетно-ролевой   игры   дошк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ют, что  у ребенка  старшего дошкольного  возраста  по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ысел   игры   /18/.   Почему   же   он   не   может   появиться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но-художественном  творчестве?   Не   потому  ли,   что  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ется в дошкольном  детстве как сугубо  индивидуалист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,  субъект-объектное  взаимодействие,  которое,  лишь  в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ем - младшем школьном возрасте приобретает - с помощью специ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ованных взрослым условий (а именно,  коллективно-распредел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) субъект-субъектный характер /17/? Открытая Л.С.Выгот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ка   психического   развития   ребенка:   "от    интрапсих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заимодействия    двух    субъектов)     -    к     интерпсихиче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ндивидуальному)"  оказывается   при  этом   нарушенной,  а   проце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ного   развития    -    противоположно    направленным:  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ого  -  к   коллективному  (что   ближе  ранним   взгля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вейцарского психолога Ж.Пиаже, с которым в двадцатых-тридцатых  год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.С.Выготский полемизировал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ращение   к   анализу    развитого   литературного    творч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вает, что писатели-профессионалы  нередко до публикации 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й  показывали  (зачитывали)  их  узкому  кругу   экспер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яя, насколько адекватно воплощен авторский замысел.  Полноц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но-художественное творчество имеет, таким образом, и замысе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правленность на адресата, и мысленное или реальное  взаимодей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лушателем-читателем, и, конечно, готовый продук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-видимому,    пресловутый    "гносеологизм"    исследователь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ок /23/ во многом мешает найти оптимальные условия  организ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ного   и   общепсихического   развития   детей;   способ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школьника к  самостоятельному литературному  творчеству  по-прежн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ми  исследователями   недооценивается  (так,   за   ребен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ется лишь право на воспроизведение или переделку,  трансформа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жого законченного произведения /24/ и др.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 другой  стороны,   в  психолого-педагогических   исследования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х проблеме литературного развития младших школьников,  пр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ны ребенком  позиций в  коллективно-распределительной  дея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автора", "слушателя",  "критика",  "теоретика",  "историка"  и  пр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распространен.  Однако по  признанию некоторых  исследовате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инирующей остается позиция "критика" /13/, /14/. Характерно так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о, что центральный момент литературного творчества - сюжетос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ется    мало    затронут    в     коллективно-распредели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. Прием смены позиций применяется не для построения сюж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ьми, но для точного воспроизведения деталей уже готового, зад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м сюжета (Е.  Л. Гончарова), стихосложения  по готовому  нача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я (В.  А.  Левин), уточнения,  "вычитывания"  точки  з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а, рассказчика  и  героя (З.  Н.  Новлянская, Г.А.Кудина)  и  п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действие рассказчика и  слушателя в  процессе сюжетосложения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ы этими  исследователями,  поскольку слушатель  не  участвуе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е   создания   произведения   в   качестве   заинтересован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ереживающего - "включенного" адресата, но занимает позицию  кри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ого, уже законченного продукта.  Отсутствие подлинной общност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е со-творчества, совместного  создания особой  действи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зволяет раскрыть весь потенциал развития как коммуникативных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нтеллектуальных и литературно-творческих способностей де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  рассмотрении   литературно-художественной  деятельности 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кативной и  проектировании  гибкой,  целостной  и  способной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развитию  (то  есть  "органичной")  системы  развития  позицио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действий  взрослого  и  ребенка  (детей)  в  ходе  литератур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чества,  удается   получить  феномен   совместного   литератур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чества  у  детей  старшей  группы  детского  сада  без  опоры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ные  действия   и   роль,   без   привлечения   вспомога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х материалов  - карточек,  игрушек  и пр.  Это  твор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 рассмотрено  в  качестве  "игры-фантазирования",  то 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его  этапа  развития  сюжетно-ролевой  игры  дошкольников. 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грамотно  организованной совместной  литературно-художе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, внутри специфической  общности складываются условия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хода  к  этому  психологическому  новообразованию,  важному  этап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психического развития уже в дошкольном возрасте (то есть то,  ч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мнению  исследователей  сюжетно-ролевой  игры,  еще  недостижим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школьном детстве в рамках развития самой игры /18/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ажно, что  у  некоторых  дошкольников  уже  не  только  возник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ысел, но  и  осознание  преобразующих  личность  (ее  эмоцион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я)  возможностей  искусства   и  художественного   творчеств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яется и потребность в  "психологизации" своего текста  (насы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описаниями переживаний героев  и т.п.); происходит  инициирова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им ребенком развернутое экспериментирование с различными смыслов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пространственно-временными   (сказочными  и   реальными)   плас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я, то есть поиски авторами-дошкольниками сложных  вариан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руирования условности.  Таким  образом дети  открывают  специфи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ественной реальности и художественной коммуник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процессе  порождения  текста  автор  реализует  свой  замысел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ть некоторую  исходную, объективную,  не зависящую  от  лич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а информацию читател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процессе  художественного творчества  происходит нечто  большее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-первых, написанное  безошибочно  свидетельствует о  личности  -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ых надеждах  и опасениях,  вкусах, интересах  и ценностях.  Сквоз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ический кристалл художественного текста просвечивает внутренний ми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а, его духовные взлеты и  падения, душевные привычки и  тщ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ваемые комплексы. В создании текста незримо принимает участие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житое,    передуманное,    все    движения    души,     когда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вшиеся, -  следы их  навеки отпечатываются  в форме  кажд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ественного произведения этого  автора /13/.  Человек без  чув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мора  напишет   философское   стихотворение,  но   напишет   немнож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другому, как  если  бы он  обладал  этим  чувством, не  так  ли?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вучно   это   произведение   более    всего   будет   близкой 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ому  складу  личности   (старая  идея   Э.  Геннекена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.А.Рубакина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-вторых, в процессе творчества, в процессе воплощения  исх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ысла, сам замысел и, более  того, сам автор меняются (что 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им из  условий изменения  читателя). Ж.Делез:  "Писать –  это  д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ления, которое  никогда  не  завершено…  Это  процесс,  то 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ход  Жизни,  идущей  через   обживаемое  и  прожитое.  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тъемлема от становления" /10; 11/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 заставляет   человека  писать?   Тревожащая   психолог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а - вот что водит  пером сочинителя? "Если эти работы 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ями искусства,  то  потому,  что они  не  только  выступ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ыми проекциями внутренних конфликтов художников, но и намечают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ешение… Произведение искусства опережает самого художника, оно –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й степени символ личностного  единства человека и его  будущ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жели  симптом,   свидетельствующий   о  его   прошлых   неразреши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ликтах,  -  пишет  П.  Рикер.  –  …Может  быть,  подлинный   смыс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лимации как  раз  и  состоит  в  порождении  новых  значений 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билизацию прежних энергий, какой  обладают архаические фигуры"  /22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3-324/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так, художественный  текст не  только рассказывает  о  внутрен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е и  проблемах автора:  тем или  иным образом  тревожащая  пробле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ешается, или хотя бы "выговаривается" - и внутренний мир  писа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монизируется?  (А,  значит,  гармонизируются  и  чувства   чита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а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ая же  гармония в  больной совести?  Это только  начало пут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монии.  Ощутить  уколы  своей  совести,  прозреть,  перестать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евно мертвым -  есть становление  на трудный,  но необходимый  п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овершенствования.  Причем  путь  этот  ни  сколько   рассудочны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ко эмоциональный.  (Тайная  душевная работа  происходит  зачаст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пудно и может не осознаваться вначале автором текста). В этом клю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терапии литературным творчеств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, все-таки, каким образом теоретически возможны изменения  авт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итателя? Понимание этого механизма  достигается в рамках не 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убъект-субъектной"  (в  сущности,  натуралистической)  схемы,  но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 перехода  к модели,  включающей 3-его  "субъекта", –  "выс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адресата", по  выражению М.М.Бахтина.  Иными словами,  диалог 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ъектов   (индивидов)   опосредован   некоей   инстанцией,   котор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М.Бахтин определял через  ряд понятий "Бог,  абсолютная истина,  су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ристрастной человеческой  совести,  народ, суд  истории,  наук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п.)" /6;  305-306/  (см.  также: даймон  Сократа,  муза  романти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грегор эзотериков,  etc).  Вектор  развития автора  и  адресата  –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и  к  этому  высшему,  идеальному  образу.  И  текст, 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рождается  в  поле,  организуемом  этой  ценностно-смыслов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цептивно-оценивающей,  регулятивной  и  энергийной  инстанцией  (с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же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рвоначально авторами текстов считались божественные силы, выс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а - носители знаний,  ценностей, нормативов; человек же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ксировал и транслировал Текст-послание, выступая в роли медиатора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й  ранний  период   человеческой  истории   в  порождении   тек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вовало   как   бы   три   субъекта:   1)   божество-автор    (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о-адресат),  2)   шаман-посредник   (или  шаман-автор)   и   3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леменники-адресаты.  В   акте   собственного   творчества  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чности  также  различал  присутствие  высших  сил  -   советчи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охновителей (феномен  даймона  Сократа).  Порождение  текстов  дол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алось если  не прямо  боговдохновенным  делом, то  сакральным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у характеру занятием (заговор, молитва и т.п.). Для автора т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а  адресатом   являлась  высшая   инстанция,   то  есть   в 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и она  и слушатель  были слиты.  Адресат-слушатель, 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был не ниже автора, а выше, мудре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так, в опосредованном текстом диалоге автора и слушателя  незр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утствует третий: "В  самой речи являлась  близость божества.  Ре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кала в себе сказаться тому... что выше еще и богов и людей"  /26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2/. "Божественность художника -  в его приобщенности  вненаходим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ей" /4; 209/.  "Онтологический", реально-практический смысл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а может быть утрачен, редуцирован, но структурно и по сей ден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но-художественной и  читательской  деятельности  присут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ая нормативная инстанц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  происходит    взаимодействие    трех    указанных    пози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"субъектов")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своем   первоначальном,  генетически   исходном  виде   проце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но-художественного  творчества  может   быть  представлен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тогенезе как реальный диалог  двух субъектов, являющихся  носи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актуальными   или   потенциальными)   высших   ценностей,    идеал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оционально-ценностных эталонов, смыслов и т.п. - как процесс  обм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ми    ценностями.     Взрослый    вводит     ребенка    в     пот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ественно-коммуникативной деятельности, приобщая к ее законам,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онам не только через презентацию (актуализацию) элементов структу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ественного текста  определенного жанра,  но  и с  помощью  о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онации, выражающей,  объективирующей  голос  автора,  его  позиц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е  к  описываемому.   Именно  эта   интонация,  точнее   выб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онаций, в сочетании с  тембровыми и динамическими  характеристи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чи несет на себе определенный способ мировидения, высшие ценност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алы многовековой  народной  культуры,  обозначая, в  то  же  врем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ую -  художественную  реальность. В  звучащем  голосе  рассказч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онация является  "материальным" носителем  эмоционально-ценно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 автора к  описываемому /5/.  И позднее,  в письменной  реч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ская интонация,  авторский  голос  как  бы  аккумулирует  в 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левые и жанровые особенности произведения: "Приравненные друг дру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ой... мелодией, слова  окрашиваются одной эмоцией,  и их  стра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, их иерархия делаются обязательными" /25; 284/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дача читателя – максимально точно и объективно воспринять  не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отовую" информацию, переданную  ему автором.  Автор опредмечивае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м тексте некие смыслы,  чувства, установки, идеи, читатель 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"распредметить": текст (послание автора) должен быть по возмо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екватно прочитан адресатом-читателем (то  есть получен "в целост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ности", без привнесений, пропусков и искажений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колько это достижимо? Сам процесс понимания, интерпретации та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бе  парадокс  -  усмотрения целого  раньше  части.  Он  соста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понятия герменевтического  круга (часть текста  соотнос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всем текстом как с целым и выясняется смысл целого относительн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ей).  По   Г.   Гадамеру,   изначальный   проект   не   может 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матриваться по мере проникновения в текст: "Интерпретатор  чит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 с  известным ожиданием,  источник которого  -  пред-понимание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текст оказывает сопротивление, рождается второй проект, и так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конечности... Изменения,  более  или менее  существенные,  в  сф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нимания  дают  повод   для  прочтения   заново,  поэтому   н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претации текста  не  иссякают. Итак,  сознание  интерпретатора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abula plena"  - переполнено  предрассудками, ожиданиями,  идеями.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  всегда  что-то  не  так,  объект-текст  вопиет  против  спосо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кования.  Именно  эти  вопли  не  могут  не  приводить  в  дви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претативную цепочку, устремленную  ко все  более точным  верси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 мало  помалу  возникает  понимание  инаковости,  альтернатив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а. ... Текст не  должен быть предисловием к  тому, о чем  гов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претатор. Слушать и слышать текст - вот задача толкователя"  /21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4-425/. Но это "слушание"  есть субъект-субъектный процесс,  диалог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А, по Ю.М.Лотману, даже борьба автора и читателя /16/.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орьба или смирение  интерпретатора? По Гадамеру,  "тот, кто  ищ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ния другого, а не самоутверждения, готов к признанию соб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ок, вытекающих из неподтвержденных  ожиданий и предположений. 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ние приходит лишь тогда,  когда изначальные предположения не 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 произвольны.  ... Всякая  интерпретация эффективна  там, где 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едомлена, и молчит, о чем она не знает" /21; 424/. И хотя, согла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онам  герменевтического  процесса  Э.Бетти,  интерпретатор  идет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нию объекта, отталкиваясь от собственного опыта,  "транспониру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в  его  собственном  духовном горизонте,  смысл  есть  то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мо  в  открытии,  нечто  находимое,  скрытое,  а  не  то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носится извне.  В  понятии  "герменевтический  консонанс"  Э.Бет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ытоживает   требования   к   интерпретатору   текста:   преодо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х предрассудков,  богатство  и  широта  горизонта  и  ум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ь цели объекта как свои /21/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за целями объекта (художественного произведения) стоит субъек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. "... Увидеть и понять автора произведения, - пишет  М.М.Бахти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начит, увидеть  и понять  другое, чужое  сознание и  его мир,  т.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 субъект..."  /6;  308/.  Р.  Барт  от  противного   док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сть автора для интерпретации  текста: "Коль Автор  устран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 совершенно   напрасными   становятся  и   всякие   притязания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асшифровку" текста... пространство письма дано нам для пробега, 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орыва..." /3; 389/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 пространство  Литературы?  При  интерпретации   художе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а   многократно   возрастает   субъективность   читателя    (ч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, и привело в свое время Н.А.Рубакина к абсолютизации фигу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теля, его  характеристик,  то есть  к  преувеличению  субъекти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ы  чтения).  Наиболее   взвешенную  формулу  восприятия   тек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ил  философ   В.Ф.Асмус:  художественный   образ   воссозд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телем "по ориентирам, данным в  самом произведении, но с  конеч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ом, определяемым умственной, душевной, духовной деятель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теля" /1; 42/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заимосвязь личностного и литературного (читательского) развития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ый факт, однако не  определяющий логику читательского  разви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бо логика  развития  познавательных  способностей,  а  не  цело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 личности  определяет,  согласно  информационному   подход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е и логику читательского разви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можно на  это возразить? Очень  важно признание  необходим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го   опыта   читателя-слушателя   для   понимания   литератур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я - включение его в число базовых компонентов  читатель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/9/. Эта  линия исследований полнее  всего проработан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ере тифлосурдопсихологии  -  поскольку  жизненный  опыт  слепоглух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 быть   "дозирован"  (тогда   как  личностный   опыт   норм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ющегося ребенка неизбежно включает не только то, что происх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о с ним или  его ближайшим окружением, но  и то, что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л по телевизору, услышал по радио, на улице и т.д.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огатство впечатлений - благо, но при условии, если ребенок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правильно осмыслить  и оценить. Этому  учит искусство -  уник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 познания мира и самопознания, самоизменения (это рефлекс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ышление над вопросами судьбы, смысла жизни, человеческих ценн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д.). Предмет изучения искусства  - "судьба героя", которую  нельз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ь  вне   аспекта   ценностей   /8/.   В   трехчленной   структу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ественных  способностей   базовым  является   этико-эстетическ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ностное образование - чувство единства человека и мира, над котор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страиваются художественное  воображение  и связанные  с  материа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ых видов искусств и  специальные художественные способности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 языка и пр. /17/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скусство выступает средством организации человеческого опыта.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м  сопоставлении  структуры  тех  литературных  жанр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ов, которые предпочитает юный читатель  в том или ином возрасте  (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 устойчивый  социологический  феномен),  удается  увидеть   логи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епенного  развития,  этапы  усложнения  ориентировки  читателя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е искусства:  от фольклора  -  "доистории литературы"  - 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ение   жанра   "боевика"   и   авторской   сказки,   детектива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люченческого романа, произведений романтизма к роману философ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12/.  (Понятно,   что  мы   имеем   в  виду   благополучный   вариа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тельского   развития).   Читатели   разного   возраста   ищут 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ественных  произведениях   удовлетворения   своих   специф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ов, потребностей, соответственно, в каждом из типов  литерату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мечены потребности  и способности,  актуальные для  определ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а. Таким  образом, этапы  развития ориентировки  в структур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и   литературных   произведений   совпадают   с    возрас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изацией   -   с   развитием   потребностей   и   психолог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образований (сами ориентиры, то есть предмет изучения искусства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удьба героя", представлены в произведениях литературы по-разному: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рнутой  схемы  нравственного  выбора   героя  в  жанре   нар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шебной сказки  -  через  ряд  последовательно  усложняющихся  тип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ы -  к  многослойному  и  многозначному  философскому  рома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12/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 другой  стороны,   этапы  литературного  развития   предваря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авливают ступени развития  субъективности в онтогенезе,  спос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определения    человека    в    мире     и    в    самом     себ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но-художественное    произведение    выступает     источни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ного осмысления  "Бытия"  (мира и  человека).  Можно  выдел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  подструктуры   литературно-художественного   произвед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ие    ступеням     персонализации,     индивидуации 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версализации (об этих ступенях развития субъективности человека с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/23/): 1) Выстраивание автором "судьбы героя" (герой как  деяте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 Бытия).  Идентификация  автора  с  героем  (субъектом).  Феном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ения героем  Мира; 2)  Выстраивание автором  условной  реа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герой как  оценивающая часть  Бытия). Идентификация  автора с  гер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убъектом) и  Миром. Феномен  принятия героем  Мира; 3)  Выстраи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ом единства  героя и  Мира  (герой как  органическая  (витальная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  Бытия).  Идентификация  автора  с  Бытием  как  целым.  Феном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ивания героем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рвая подсистема,  прямо  выражая предмет  изучения  искусства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удьбу героя",  определяется  логикой  причинно-следственных  связей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а - чувства  - намерения -  поступки героя -  послед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ков   /8/.   Развитие,   усложнение   моделей   действи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 здесь  за  счет  развития и  трансформации  исходной  сх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ной волшебной сказки, выделенной В.Я. Проппом /20/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втор имеет возможность по-разному выстроить "судьбу героя", и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ценностный выбор (так, помимо нравственной гуманистической  мод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т различные  варианты  ее  искажения  автором  /12/).  В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истема и выражает характер способа взаимодействия автора с  миро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ь его  опосредованности  в зависимости  от  степени  присут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ой гармонии. Первую попытку анализа в этом направлении предприня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.Шиллер -  своей классификацией  эпической и  лирической поэзии  /2/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я  его  определения,   можно  построить  классификацию   жан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ы как этапов развития ценностной позиции автора и лир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оя (классификацию  моделей  принятия  действительности  и  способ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идения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ретья подсистема отражает магическую природу искусства. Выйдя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бытной  магии,   искусство  сохраняет   ее   духовно-практ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 и конечные цели: преобразование мира посредством создания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и, сотворенной по космическим - гармоническим - законам.  Подоб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патической магии, искусство  с помощью ритма  (повтора) и  метаф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ывает далекие  друг от  друга  вещи /16/.  Настоящее  литератур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, по выражению Х.Л.Борхеса, это игра намеков, параллеле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голосков, ибо вид  причинно-следственной связи в  нем -  магическ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ниченный и прозрачный, где каждая деталь - предзнаменование /7/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ие  от  первой  подсистемы,  здесь  герой  не  противостоит  ми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обно фихтеанскому субъекту), но связан с ним и любым его элемен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чески, как бы растворен в мир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итературно-художественное произведение может быть рассмотрено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 познания (и изменения) Другого и как источник самопозна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изменения (диалектика коммуникативных подсистем "автор - герой"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втор  -   адресат":  объективация   себя  как   Другого  (героя) 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познание и  самоизменение;  "онтологическая"  двойственность  ро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го - адресата (и, одновременно, "высшего нададресата") текста: 1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который не знает, о чем рассказывается, но хотел бы узнать, и 2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ей, понимающей инстанции, выступающей не только в роли  верхо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ии, но и, одновременно,  см. М.Хайдеггера и М.М.Бахтина,  "люб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ечителя"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исгармония  литературного  (читательского)  развития  связана 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гармонией развития  личности. Любой  сочинитель воплощает  в 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честве те  или иные  ценности.  К сожалению,  по нашим  данным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е годы увеличилось число дошкольников и младших школьников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ном     творчестве     которых     проявляется     искаж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егуманистическая) нравственная  позиция: эскапизм  (бессобытий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конфликтность), эгоцентризм,  морализм  и смакование  ужасов  /12/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ы   этого   многообразны.   Важно,   что   варианты   деформ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ой   позиции   автора,    продемонстрированные   детьми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стками,  являются,  в  то   же  время,  усеченными   (дефектным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ами схемы ориентировки в  структуре и содержании  литератур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я /12/. Литературное развитие оказывается тесно связанным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обенно тревожит то, что все больше дошкольников выстраивают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ы   (истории)    уже    не    по    традиционному    образцу  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льклорно-литературному,  но  опираясь   на  структуру   компьютер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оких игр ("Убей как можно больше врагов"). Ребенок, воспитанный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ных играх, не может выйти из роли персонажа-убийцы, не способен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   специально    коррекционной    работы    -    занять    пози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а-рассказчика (которая как раз характеризуется всесторонностью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ивностью, то есть мудростью).  Психологи и социологи все 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ут о  так  называемом  "клиповом  сознании"  потребителей  масс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ы:   "разбросанность"   внимания,   разорванность   восприят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мение самостоятельно осмыслить  поступающую информацию. Как  помо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му человеку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ращение  к   настоящему   искусству   (и,   конечно,   гуман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ажительное отношение  к личности)  должны способствовать  не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ному развитию, но и коррекции нравственных установок дете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стков. Так,  при  правильном эстетическом  воспитании,  вхожд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  в  книжную   культуру,  происходит  естественное   совмещ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а Удовольствия  и  принципа Реальности  в  нормативной  моде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ваемой   культурой:    "культурный   герой"    следует    принцип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ольствия,  делает  всегда  только  то,  что  хочет,  но  при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ально  отзывчив,   "общественно   направлен";   бескорыстно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отверженно он (с помощью помощников) трансформирует реальность,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ам  Красоты  и  Добра.  Да,  в  народной  волшебной  сказке   о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ейдовских принципа, направляющих детское развитие, чудесным 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ваются,  взаимопроникают  друг  в  друга,  рождая  новое  кач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лощение нравственного идеала в реальной действительности -  утоп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згляд скептиков, но без этой утопии человек не стал бы челов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енденцию  развития  современной  отечественной   библиопсих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описать как  возвратно-поступательное движение от  картезиан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ационалистической) парадигмы – к иной, учитывающей все, а не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вательные способности  личности, но  воспринимающей человека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стное бытийственное сущ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ИТЕРАТУР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Асмус В.Ф. Чтение как труд и творчество // Вопросы  литерату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961. - N 2. - С. 36-46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Асмус  В.Ф. Шиллер  как  эстетик //  Вопросы теории  и  исто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стетики. - М.: Искусство, 1968. - С. 141-20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Барт Р. Смерть автора // Избранные работы: Семиотика.  Поэт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Пер. с  фр. -  М.:  Изд. группа  "Прогресс",  "Универс", 1994.  -  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4-39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Бахтин М.М.  Проблема автора //  Бахтин М.М. Автор  и герой: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ским основам  гуманитарных наук.  - СПб.:  Азбука, 2000.  -  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-226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Бахтин М.М. Проблема материала, содержания и формы в  словес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ественном  творчестве  //  Бахтин   М.М.  Вопросы  литературы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стетики. (исследования разных лет). - М.: Худож. лит., 1975. -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Бахтин М.М.  Проблема текста //  Бахтин М.М. Автор  и герой: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ским основам  гуманитарных наук.  - СПб.:  Азбука, 2000.  -  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9-317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Борхес Х.Л. Повествовательное искусство и магия // Борхес  Х.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ена Бога. - М.: Республика, 1994. - С. 194-202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.  Гальперин  П.Я.  Разумность   действий  и  предмет  науки   //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ие исследования. - Тбилиси: Мецниереба, 1971. С. 123-13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9. Гончарова  Е.Л. Формирование  базовых компонентов  читатель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у  детей  с  глубокими  нарушениями  зрения  и  слуха  //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фектология.- 1995. - N 4. - С. 3-1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. Делез  Ж. Критика  и  клиника /  Пер.  с франц.  О.Е.Волче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Л.Фокина. Послесл, и  примеч. С.Л.Фокина. -  СПб.: Machina, 2002.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0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. Кабачек  О.Л.  Библиотерапия  как  она  есть  //  Библиоте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: грани творчества.  – М.: "Школьная  библиотека", 2002. –  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-23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. Кабачек О.Л. Сказка в век  компьютера. - М.: Либерея, 2001.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 с.: и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. Кудина Г.Н. Диагностика читательской деятельности  шк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.: Международный Образовательный и Психологический колледж, 1996.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8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.  Кудина   Г.Н.,  Новлянская   З.Н.  Литература   как   предм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стетического цикла:  Методические  разработки:  1  кл.  -  М.:  Цент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тернативной педагогики искусства, 1990. - 304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. Левин В.А. Воспитание творчества. - Томск: Пеленг, 1993. -  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. Лотман  Ю.М. Структура  художественного текста.  Семиот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я по теории искусства. - Л.: Искусство, 1970. - 384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. Михайленко  Н.Я., Короткова  Н.А. Организация  игры в  дет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у. - М.: Международный  образовательный и психологический  колледж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7. - 79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.  Мелик-Пашаев   А.А.   Педагогика   искусства   и   твор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и. - М.: Знание, 1987. - 96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. Ортега-и-Гассет Х. Две главные метафоры // Ортега-и-Гассет  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стетика.  Философия  культуры  /Вступ.  Ст.  Г.М.Фридлендера;   Со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Е.Багно. –  М.: Искусство,  1991. –  588 с.  – (История  эстетик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никах и документах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. Пропп В.Я. Морфология сказки. - Изд. 2-е. - М.: Наука, 1969.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8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1. Реале Д., Антисери Д.  Западная философия от истоков до  н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й. Т. 4. От романтизма до наших дней. / Пер. с итал. С.Мальцевой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б.: ТОО ТК "Петрополис", 1997. – 880 с: и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2. Рикер П. Конфликт интерпретаций: Очерки о герменевтике. -  М.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диум", 1995. - 416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3.  Слободчиков   В.И.,   Исаев   Е.И.   Основы   психолог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ропологии.  психология  развития  человека:  Развитие  субъекти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сти в онтогенезе:  Учебное пособие  для вузов.  - М.:  Шко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са, 2000. - 416 с.: и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4. Танина Л.В.  Развитие словесного  творчества в  художест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дошкольников.  Автореф.  дис. на  соиск.  ученой 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д. пед.  наук.  -  М.: Ин-т  дошкольного  образования  и  семей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я РАО, 1999. - 23 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5. Тынянов Ю.Н. Промежуток //  Тынянов Ю.Н. Литературный факт.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: Высш. шк., 1993. - С. 264-291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6. Хайдеггер М.  Слово // Хайдеггер  М. Время и  бытие: Статьи  и</w:t>
      </w:r>
    </w:p>
    <w:p>
      <w:pPr>
        <w:pStyle w:val="Style16"/>
        <w:rPr/>
      </w:pPr>
      <w:r>
        <w:rPr>
          <w:rFonts w:cs="Courier New" w:ascii="Courier New" w:hAnsi="Courier New"/>
        </w:rPr>
        <w:t>выступления: Пер. с нем. - М.: Республика, 1993. - С. 302-312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5:00Z</dcterms:created>
  <dc:creator>Admin</dc:creator>
  <dc:description/>
  <cp:keywords/>
  <dc:language>en-US</dc:language>
  <cp:lastModifiedBy>Admin</cp:lastModifiedBy>
  <dcterms:modified xsi:type="dcterms:W3CDTF">2009-05-08T23:25:00Z</dcterms:modified>
  <cp:revision>2</cp:revision>
  <dc:subject/>
  <dc:title/>
</cp:coreProperties>
</file>