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Педагогическое сопровождение семьи в духовно- нравственном воспитании детей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Педагогическое  сопровождение   семьи  в   духовно-   нравств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и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мейное воспит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ческое  сопровождение   семьи  в   духовно-   нравств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и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ческое  сопровождение   семьи  в   духовно-   нравств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и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таповская О.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основание  необходимости  социально-педагогической  и   дух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и современной российской семь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посмотришь на нашу молодежь, то нельзя не пожалеть ее! Как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ена! Как не  думает ни  о чем кроме  удовольствий, растлевающи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сть, и здоровье, приготовляющих самую печальную будущ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кажется, что всему этому причина – неправильное воспитание, да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ым людям неправильный взгляд на себя и на жиз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титель Игнатий Брянчани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ной из причин кризиса в духовно-нравственной сфере  соврем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,  а  одновременно   и  следствием   этого  кризиса 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ение традиционных устоев семьи. Кризисные явления в жизни  сем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образ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Разрушены нравственные представления о браке и семь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упружеские  отношения  в   современном  мире  перестали 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ем жертвенной  любви и  духовного  единства, но  выродилис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е греховного пристрастия падшего человека к своему “я”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очти  полностью   утратилось  представление  о   необход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зненной  верности  супругов  и  нерасторжимости  брака  (в 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ет стремительно увеличиваться число разводов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пружество, воспитание детей стали восприниматься как тяжко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елательное б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Повреждены устои семь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актически  полностью разрушена  традиционная иерархия  семей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отношени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трачен традиционный уклад семейной жизн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рушены родовые и семейные связи между поколения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радиционные отношения  послушания, почитания, уважения  стар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ва ли  не  полностью  вытеснены  из  современной  жизни  и  замен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ым противостоянием  авторитету взрослых,  игнорированием  м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ей, педаго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  Кризис    коснулся   всех    уровней   жизнедеятельности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отношений членов семь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   совместной  хозяйственно-бытовой   деятельности  все   ча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ется   неспособность   членов   семьи   к   сотрудничеству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ому взаимодействию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ризис  интимно-личностных  отношений  проявляется  во  взаи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ерпимости супругов, родителей  и детей,  представителей старшег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шего поколения,  неготовности членов  семьи прощать  недостат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ть теплое участие, снисходительность, милосердие друг к друг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ризис  социокультурных   отношений  в   семье  проявляется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и открытости и взаимопонимания между членами семьи,  путани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циальных ролях мужчины, женщины, ребен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ризис  духовно-нравственных  отношений  в  семье  приводит 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новению  доверия  и  любви   к  близким,  утрате  членами   сем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и войти  в общую  жизнь друг  с другом,  утрате  способ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сопричастности” (при этом супругами теряется понимание цели и  смы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друг с  другом, семейная жизнь  становится для человека  обуз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ким и непосильным бременем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место  того,  чтобы   быть  органичным  единым  целым,   сем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щается в сумму отдельных прихотей и жел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Утрачено традиционное восприятие родительства и детств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ульт   жизненного    успеха,   материального    благополуч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ьного и  общественного  роста привел  к  катастрофиче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ению социального престижа материнства и отцовств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лжает снижаться рождаемость: родители все чаще стали ви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тях ненужную обузу, препятствие к достижению жизненных успехов (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жении 10 последних лет смертность в России существенно  превыш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аемость, численность населения ежегодно  уменьшается на 750  тыся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;  по   прогнозам  специалистов,   демографическая   катастроф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т к сокращению числа россиян в течение ближайших 15 лет ещ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миллиона человек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стет численность  совершенных абортов,  которые не  осозн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яжкие  грехи (из  10  зачатых детей  в России  сегодня  рож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трое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личивается количество нежеланных детей, беспризорников, сир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живых родител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Деформация коснулась и сферы семейного воспит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тратилось  традиционное  понимание  семейного  воспитания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вольного “крестоношения” жертвенной  родительской любви, труд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й, направленных на установление духовной общности с деть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 имея  навыков  совместного  проживания  с  ребенком  событ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ой жизни,  большая  часть родителей  стремится  “откупиться”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го общения  с ребенком  дорогими подарками,  компьютерной и  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кой, лишая детей живого участия, поддерж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рвалась  преемственность  педагогической  традиции  в  семь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 проявляют поразительную неграмотность в вопросах  приорит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я и воспитания в разные периоды детства, не имеют предст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закономерностях становления духовно-нравственного мира ребен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трата родителями традиционных нравственных ориентиров  прив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ому, что семья оказывается не  в силах удержать детей и  подрост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орока, но часто, наоборот, провоцирует ко грех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дставители  старшего  поколения, вырастившие  своих  дете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лях, детских  садах и  пионерских лагерях,  не готовы  к  выполн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ых ролей  бабушек  и  дедушек: они  не  владеют  традицио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ами пестования  маленьких  детей, избегают  активного  участи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и более старших внуков, оказываются неспособны помогать дет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нукам мудрым наставничеством, сердечным участ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 Следствием  кризиса  семьи  являются  многочисленные  пробл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тв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резвычайно  велик  процент  детей с  отклонениями  от  нормы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 здоровья,  эмоционально-волевого   развития  и   повед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ая  часть   проблем  спровоцирована   нарушением   внутрисемей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ьских и детско-родительских отношени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рушены процессы формирования  нравственной сферы: у  мален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 дает существенные сбои  усвоение системы нравственных  этало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 школьного  возраста  не  владеют  навыками  согласования 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я с определенной системой нравственных правил и ориентиров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ежной среде царит культ  жестокой силы, безграничного  господ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ых ценностей над духовны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уховно-нравственная    неразвитость,    отсутствие    чет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й о  пороке  и  добродетели  толкают  подростков  на  п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минала, алкоголизма, наркомании, проститу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  подрастающего  поколения  российских  детей  не  сформиров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 ответственности перед семьей, обществом, нацией, государство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 силу духовной  и психологической  пустоты семейных  отнош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и подростки  тяготятся пребыванием в  родительском доме,  замен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ю “тусовкой” в компаниях сверст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 Система  общественного  воспитания  и  образования  не 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ить  ситуацию,   внести   позитивный   вклад   в   восстано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ых ценностей семь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ма целомудрия,  любви, верности почти  не звучит в  содерж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тельных програм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учебном плане школ отсутствуют предметы  “Духовно-нрав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ы семьи”, “Основы нравственности”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 сих пор  полностью не пресечены  попытки внедрения в  сист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 наполненных  цинизмом   программ  полового   просвещ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ологического образования детей и подрост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 Современное  общество  утратило  представление  о  чистоте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мудр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 социокультурном пространстве,  средствах массовой  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ы семейной, воспитательной направленности поднимаются крайне ред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истемно и  тонут  в  потоке второстепенных  сведений,  пошлост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ссовая культура и средства массовой информации стали  оруд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го растления, они  пропагандируют насилие,  цинизм в  сф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ых отношений, превозносят  греховные страсти “свободной  любви”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ой распущенности, всевозможных извращ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езнравственная  идеология  современного  общества,   отстаива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еральные  ценности  западной  культуры  (эгоизм,  вседозволен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утверждение  любой  ценой),  направлена  на  окончательный  подры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ых устоев, довершение развала семьи. Культ наслаждений и  блу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енная беззаботность, психология “Диснейленда” с  непреста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лечениями и бегством  от реальной жизни  в мир иллюзий  – все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акует и подчиняет себе неокрепшие душ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чевидно, что приоритет земных интересов над духовно-нрав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ями,  разрушение  семьи,   утрата  ею  воспитательных   функ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 к   вступлению   в   самостоятельную   жизнь   инфантиль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 и духовно  неполноценных молодых  людей, что,  несомн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ывает корни благосостояния и стабильности российского об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России  с  ее  многовековой  православной  культурой  все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естественно  и   гибельно.   В  течение   последних   лет 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днократно подчеркивали  иерархи Русской  Православной Церкви. 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упая на VI Всемирном Русском Народном Соборе в декабре 2001  го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трополит Смоленский и Калининградский Кирилл отмечал: “Мы  укорен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сточной  культуре  с ее  приверженностью  традиционным  ценност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ому укладу жизни, исконным представлениям о ценности  семь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  незыблемости   нравственных   правил,   о   силе   и    знач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отического  чувства”.  Говоря  же  роли  Православной  Церкви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йствии преодолению кризиса семьи и семейного воспитания, Святей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арх Московский и всея Руси Алексий II подчеркивает: “Если Церк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укреплять семью, а зачатых  детей спасет от почти  закономе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йства, мы спасем Русь, а по-христиански воспитывая детей, обеспеч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е христианства на нашей земле…”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ов же  выход из  кризисной ситуации,  сложившейся к  настоящ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в  сфере семьи  и семейного  воспитания, и  есть ли  он, 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? Выход есть,  и как  ни глубоко описанное  нами поражение  сем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ями кризиса, помочь в его преодолении может всемерное содей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еплению семьи. А именн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восстановление  в  общественном  сознании  традиционной  ц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ка, семьи, престижа материнства и отцовств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возрождение отечественной  культурно-исторической  и  религиоз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творческое  воссоздание  в  современных  условиях   традицио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лада жизни общества и семь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формирование в  государстве  системы  социально-педагогическо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й поддержки семейного воспи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уховная природа  семьи –основа  духовно-нравственного  восп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мысл брака в том,  чтобы приносить радость. Подразумевается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ружеская жизнь -жизнь  самая счастливая,  полная, чистая,  богат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установление  Господа  о  совершенстве. Долгом  в  семье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рыстная любовь.  Каждый должен  забыть  свое “я”,  посвятив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тая страстотерпица государыня императрица Александра Феодоров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того чтобы говорить о природе семьи, посмотрим, как опреде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самого понятия “семья” различные источник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вокупность близких родственников, живущих вмест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снованная  на браке  или кровном  родстве малая  группа,  ч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связаны общностью быта, взаимной моральной ответственностью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помощ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 видим,  в  определениях,  помимо  общности  быта  и  кро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ства, указывается  и на  взаимные нравственные  обязанности  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и. Однако, основы  семьи не  только нравственны, но  и духовны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природе.  Это  подтверждают положения  религиозной  философ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словских нау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основе  семьи лежит  в основе  семьи брачный  союз. Он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ом между мужчиной  и женщиной, согласно  которому они берут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обязанность  жить вместе  как муж  и жена,  взаимно помогая  д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  и  восполняя   духовно-нравственные  запросы   друг  друга.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й традиции  брак “есть  таинство, в  котором при  свобо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щании верной любви  освящается супружеский союз  жениха с  невес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чистого рождения и воспитания детей и для взаимного вспоможения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ении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ославная Церковь  видит  в Таинстве  Брака  духовную  “тайну”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становится  доступной  сознанию супругов  как  тайна  еди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а Иисуса Христа  с Церковью. На  “тайну великую” брачного  сою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ет святой апостол Павел в Послании к Ефесянам (Еф. 5; 32).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 заключение  брачного  союза  совершается только  в  Церкв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 Церкви становится  “таинством благодати” – образом  духо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юза Христа со  вступившими в брак.  Благодаря этому союзу  соз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я как “домашняя церковь” (Кол. 4; 15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единенные брачным  союзом супруги  имеют единую  плоть и  еди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у; взаимной любовью они побуждают друг в друге усердие к исполн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ведей Божиих. “Супружество, – пишет святитель Григорий Богослов,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 привязывает  к  Богу,   потому  что  имеет  больше   побужд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ться к Нему... Кто  обязан заботиться о  милой супруге и  дет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рассекает  более обширное  море жизни,  ему нужна  большая  помощ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ия, и он сам взаимно более любит Бога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христианском браке муж берет на себя крест семейной жизни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ь за  Христом;  жена  становится  помощницей  и  другом  муж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итель Иоанн Златоуст  говорит: “Муж делами  и словами насажда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е благочестие; и  жена пусть  наблюдает за домом,  но, кроме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ия, у нее имеется более  настоятельная забота о том, чтобы  сем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илась для  Царства Божия”.  Этими  заботами супруги  не  позво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зиться к себе раздорам, вражде и ненави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 слову  святителя  Иоанна  Златоуста,  брак  стал  для  христи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таинством любви”, в котором участвуют супруги, их дети и Сам Господ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ие полноты  этого таинственного  союза любви  возможно лиш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е христианской веры, в подвиге добровольного и жертвенного слу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 другу.  Святитель  Иоанн сравнивает  брачный  союз с  гнездом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мать вскармливает птенцов  не для того,  чтобы они осталис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езде навсегда, а для того, чтобы  они научились летать, когда у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епнут крылья и появится сила. “Господь, – читаем у святителя Иоан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атоуста, – искони влек нас к Небу и указал нам путь, ведущий туда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в это, Он оставил нас на долгое время в этом мире и браке, как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езде. Когда  же у  нас  в течение  долгого времени  возросли  крыл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детели, то Он,  придя, стал  тихо и мало-помалу  выводить нас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шнего жилища,  научая  парить  в Горнем.  Таким  образом,  поист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родные,  любящие  свет,  с  великой  легкостью  покинув   гнезд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летают на высоту и достигают Небес, отказавшись от земного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ждого  из  своих  членов семья  является  школой  любви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й  готовности  отдавать  себя   другим,  заботиться  о   н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регать  их.  На   основании  взаимной   любви  супругов   рож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ьская любовь,  ответная  любовь детей  к  родителям,  бабушк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ушкам, братьям и сестрам. Радость  и горе в духовно здоровой  сем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ятся общими: все события семейной жизни объединяют, усиливают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убляют чувство взаимной любв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ш современник, священник  и ученый  Глеб Каледа  в своей  книг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ой христианской семье, говорит о том, что “монашество полез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ех,  кто  богат любовью,  а  обычный человек  научается  любв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ке”. Люди же  современной культуры  чаще всего,  не задумываясь 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,  ищут  в  супружестве  не  школы  любви,  но  самоутвержде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ения своих стра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равославной традиции,  семейная жизнь понимается  как “путь  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ению”,  восхождение  по  которому  связано  с  несением   “креста”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седневных обязанностей взаимных забот, сотрудничества, понима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 апостолу Павлу человек трехсоставен: имеет тело, душу и дух  (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с. 5; 23). Освященный Церковью брак объединяет все три  составля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го ест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ведем  еще  несколько   цитат,  показывающих,  как   опреде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ое богословие  сущность  брака  и его  роль  в  преобра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Христианин призван, уже  в этом мире,  иметь опыт новой  жиз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гражданином  Царства; и  это возможно  для него  в браке. 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брак  перестает быть  только лишь  удовлетворением  врем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ых побуждений… Брак  – это  уникальный союз  двух сущест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ви;  двух  существ,  которые   могут  превзойти  свою   собст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ую природу и быть соединенными не только “друг с другом”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“во Христе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В   браке   происходит  преображение   человека,   преодо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очества и замкнутости,  расширение, восполнение  и завершение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уховному возрастанию  мужа и  жены в  браке помогает  супруж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вь, распространяющейся на детей и согревающей всех окружающ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обая роль  семьи –  “домашней  Церкви” в  христианской  культу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м. 16; 4. Флм. 1; 2) – заключается в исполнении исконной функции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м воспитании  детей. По  учению Церкви  “чадородие”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меющее в виду не  только рождение, но  и воспитание детей)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ительным для  родителей.  Дети  воспринимаются  не  как  случай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ение, а  как дар  Божий, который  родители призваны  береч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приумножать”, содействуя  раскрытию  всех  сил  и  талантов  ребен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одящих его к добродетельной христианско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воспитании детей  семья не  может быть  заменена никаким  друг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ым институтом, ей принадлежит исключительная роль в содей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лению  детской  личности.  В  семейном  общении  человек  уч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долевать свой греховный эгоизм, в семье узнает, “что такое 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такое плохо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усский  философ  И.А.  Ильин  называет  семью  “первичным   ло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й культуры”.  В  семье ребенок  осваивает  основы  куль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й и  духовной. В  общении с  близкими взрослыми  у  ребе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уются собственно человеческие формы поведения: навыки мышл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чи, ориентации  и  деятельности  в  мире  предметов  и  челове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й,  нравственные  качества,  жизненные  ценности,  стремл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а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семье  рождается   чувство  живой  преемственности   покол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ение причастности к истории своего народа, прошлому, настоящем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му своей Род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лько семья  может воспитать  семьянина.  По мудрому  слову  И.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ьина, добрая  семья дарить  человеку “два  священных первообраза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м отношении к которым растет его душа и крепнет его дух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вообраз чистой матери, несущей любовь, милость и защит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первообраз благого  отца, дарующего питание, справедливос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ение”.  Эти  родительские  образы  философ  называет  источни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й любви и духовной веры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спокон  века  воспитание  доброго  нрава  ребенка,  развитие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и к добродетельной жизни определялось образом жизни матер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ца; тем, насколько сами родители  могли показать своему чаду  доб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. Без примера и наставления  в добре ребенок теряет  способ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ться как лич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 этом пишут святые отцы и пастыри Церкв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титель Василий Велик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Если хочешь воспитывать  других, воспитай сначала  самого себ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е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титель Феофан Затворни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Отец и мать  исчезают в дитяти  и, как говорят,  не чают души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их дух  проникнут благочестием, то  быть не может,  чтобы оно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роду не действовало на душу дитяти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титель  Игнатий  Брянчанинов,  обращаясь  в  письме  к   мате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ой  девочки,  пишет:“Знай,  что  паче  всех  твоих  настав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и, жизнь твоя будет самым сильным наставлением для дочери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щенник Александр Ельчанинов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Для воспитания  детей  – самое  важное,  чтобы они  видели 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ей живущими большой внутренней жизнью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Почему так  важны впечатления  детства? Почему  важно  тороп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ить сердце  и  ум  ребенка  светом и  добром  с  самого  ран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а? В детстве – сила доверия, простота, мягкость, способность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илению, к  состраданию, сила  воображения, отсутствие  жестокост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мененности. Это именно та почва, в которой посеянное дает урожа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, 60  и  100 крат.  Потом,  когда уже  окаменеет,  очерствеет  душ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нятое в детстве  может снова очистить,  спасти человека.  От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важно  держать детей  ближе к  Церкви  – это  напитает их  на  вс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  этом  свидетельствует  в  пословицах  мудрость   правосла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ого народа: “Мать праведная – ограда каменная”, “Отец сына н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 учит” и много других примеров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радиционный  уклад   семейной   жизни  и   современные   пробл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воспитания в семь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стыдясь  и  не боясь  мира,  постарайтесь дать  детям  исти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е воспитание, сообщая им одни христианские во всем понят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учая к  христианским  правилам  жизни, возгревая  любовь  к  Церк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ией и всем порядкам церковным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титель Феофан Затвор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цовская  и   материнская  линии   поведения  в   русской   сем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чески соединялись  в  иерархически выстроенном  семейном  укла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становившемся  порядке,   строе   жизни),  благотворно   влияли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ление детской души и укрепление семейных свя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радиционный семейный  уклад  помогал ребенку  познавать  жизн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х ее проявлениях и включаться в  нее по мере сил и  способно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нове традиционных духовно-нравственных устоев семьи закладыв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ующая социальная и духовная состоятельность личности.  Почит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ей, послушание им  воспринималось детьми как  Божия заповед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е  условие  благополучного  взросления.   А  мать  и   оте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знавая особенности своего  семейного служения и  свой долг  доб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детей, понимали и житейскую, и духовную значимость  муд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го общения в семь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временный порядок жизни совсем другой, он провоцирует разру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ых семейных связей. И для  мужчин, и для женщин все  больш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 приобретают  работа,  успехи  в  профессиональной   обла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е  к  достатку.  У  современных  родителей  не  остается  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х, ни душевных сил для воспитания детей. И даже верующие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не воспринимают общение  с супругом и  детьми как нечто  духо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мое в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 счет чего традиционный строй семьи, давал возможность людям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рачивать попусту жизненные  силы, приумножать их,  делиться им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жним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ветить  на  этот  вопрос  поможет  нам  краткая   характерис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ющих семейного уклада. Традиционный семейный уклад включа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пять компонентов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) обычаи (установившиеся, привычные формы поведения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) традиции (переходящий из поколения в поколение способ  переда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но-значимого содержания культуры, жизни семьи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) отношения: сердечные чувствования и настро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) правила (образ мыслей, нормы поведения, обыкновения,  привычк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й и благочестивой жизн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) распорядок дня, недели, года (порядок, установленный в 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 в обозначенные промежутки  времени); в отечественной  правосла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е  этот   распорядок  задавался   строем  благочестивой  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ина,  суточным,   седмичным   и   годовым   кругом   церк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служений, сезонными изменениями в быту и тру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жалуй,  какие-то  (зачастую  нестабильные  и  не  основанны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инных духовно-нравственных ценностях) обычаи, традиции, отнош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, распорядок  есть  и  в жизни  современной  семьи.  Осозн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ение этих компонентов жизненного строя традиционным  содерж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жет действенную помощь  в духовном  пробуждении современных  де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ущих в суетном, непостоянном и агрессивном ми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сстановление  традиционного  уклада  жизни  поможет  возвращ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и к  решению  задачи духовно-нравственного  семейного  воспи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 этой задачи  заключается, по  мнению И.А. Ильина,  в том  “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ок получил  доступ  ко всем  сферам  духовного опыта;  чтобы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е око открылось на все значительное и священное в жизни;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ердце,  столь нежное  и  восприимчивое, научилось  отзывать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ое явление Божественного в мире и в людях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.А. Ильин обозначает и  средства духовного воспитания, с 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ребенок может получить  доступ к тому,  где “Дух Божий  дыш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вет и раскрывается”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  природа   во   всей   ее  красоте,   величии   и   таин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сообразнос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  истинное   искусство,  дающее   возможность  испытать   чув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тной радос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 неподдельное сочувствие всему страдающем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 действенная любовь к ближни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 блаженная сила совестного ак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 мужество национального геро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  творческая   жизнь  национального   гения  с   его   жер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ью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  непосредственное  молитвенное  обращение  к  Богу,  “Которы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ит, и любит, и помогает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нтересно сравнить  (и убедиться  в их  созвучии) перечни 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воспитания  И.А.  Ильина  и  известного  пасты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ви середины XX  века, протоиерея Сергия  Четверикова. Отец  Серг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ышляет о  том, что  благоприятствует возвращению  утратившей  ве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 к религиозной жизни, он называет следующие средств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лигиозные воспоминания детств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лияние природ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лияние художественной литератур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тречи с действительно религиозными людь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ещение центров религиозной жизни (монастырей, старцев, свя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ение религиозной литера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овременной ситуации  осознание действенности названных 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важно,  так  как  речь  идет не  об  отдельных  душах,  но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лениях,  утративших   или  так   и  не   успевших  обрести   ве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ью  современных  условий  духовно-нравственного   восп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то, что осваивать его традиции родителям придется не тольк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м (применительно  к  детям),  но  и  в  личностном  пл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менительно к самим себе). Им придется решать двойную задачу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) становиться  носителями  той  духовно-нравственной  культур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а жизни, который они стремятся привить детя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) создавать и непрерывно  поддерживать в семье такую  культурн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ую и  духовную атмосферу,  в которой  формировалось б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еплялось изначальное стремление ребенка к возвышенному, добром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ожностями на пути решения этих задач являю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) современное секуляризованное социокультурное окружени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) скудость  общественного опыта  освоения традиций  правосла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) отсутствие четких, систематизированных представлений  род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 традициях   отечественной   семейной  педагогической   культуры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очность личной духовной опытнос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) отсутствие системы духовно-нравственного просвещения родит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й и духовно-нравственной помощи семье в воспитании дете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) духовная немощь сегодняшних детей и род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обществе, идеалом которого  является успех, процветание,  вся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ощь вызывает раздражение, желание поскорее как-нибудь избавитьс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готящей проблемы. Поэтому современным родителям предстоит на  ли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е с большим труд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ретать сущностное понимание отцовства и материнств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сваивать  свое  родительство  как  терпеливое  и   милосерд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ение Богу и ближни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читься  реагировать  на  проблемы,  возникающие  в  развит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и ребенка, не раздражением и активным неприятием, а, наобор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ением терпения  и любви.  Духовную нищету  ожесточенной  де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 можно  восполнить  только  милостивой  и  сердечной  родитель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вью. Такой живой и  творческой любви, не принимающей  стереотип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учиться нам всем сегод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нятие педагогического сопровождения семь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ждого  молодого человека  жизнь  особенно трудна.  Когда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упает в нее,  ему нужна поддержка  всех, кто его  любит. Ему  ну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вы и помощь всех его друзей.  Из-за того, что не хватает  любя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и, многие молодые люди проигрывают  в жизненных битвах, а  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выходят  победителями, часто  обязаны  этой победой  любви  ве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ц, которая вселила в них в часы их борьбы надежду и муж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тая страстотерпица государыня императрица Александра Феодоров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писание конкретных подходов к  решению проблем современной  сем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ом ее  педагогического  сопровождения  необходимо  предва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нением самого термина “педагогическое сопровождение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лючевым в  этом  словосочетании является  слово  “сопровождение”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овый словарь  В.И.  Даля определяет  понятие  “сопровождение”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действие по глаголу “сопровождать” – “провожать, сопутствовать,  ид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  с    кем-либо   для    проводов,   провожатым;    следовать”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енно, “сопроводитель” – тот, кто сопровождает, – “проводн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жатый, попутчик”. Приставка “со” в слове изначально  предпола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ю в  процессе  сопровождения объединения  действий  и  усил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жатого    и     сопровождаемого.    Сопровождение     реализ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 в совместной  деятельности, что принципиально  отл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 процесса  управления,  который  может  быть  осуществлен  извн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тантно, без  оказания непосредственной  помощи, личного  участ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временный   “Словарь   русского   языка”   определяет    пон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сопровождение”  как   “то,  что   сопровождает  какое-либо   явл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е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ситуации   реального   путешествия   сопровождение  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о  желательным  и  даже  необходимым  в  том  случае, 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никам  предстоит   идти  по   незнакомому  и   опасному   маршру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ником же  традиционно становится  некто более  опытный,  зна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у, знакомый с особенностями и трудностями предстоящего пути; т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 может   обеспечить  в   дороге  удовлетворение   потребностей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ь  путников.  Несмотря   на  все   опасности  и   возмо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жиданности в пути сопровождающая сторона берет на себя опреде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ства и несет ответственность за своих подопеч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менительно к  семье  процесс  сопровождения  предполагает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я проходит  разные  стадии своего  развития,  будучи  сопутству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ыми   специалистами,   государственными   и    обще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ами,  заинтересованными  в  содействии  выполнению  семьей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й:   репродуктивной   (рождение   детей);   хозяйственно-быт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едполагающей  умение  членов  семьи  рачительно  вести   совмес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йство и совместно переживать все жизненные события); эконом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ализуемой  в  процессе  ведения  членами  семьи  общего  бюджет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ения материальной  поддержки детей  и других  членов семь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 их нетрудоспособности); воспитательной (реализуемой в  процес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детей);  психологической (предполагающей  создание в  сем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   благоприятной     атмосферы,     создающей    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понимания, психологической разрядки  и личностного укреплени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жизненных  ситуациях); рекреативной  (обеспечивающей  отд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тановление сил и трудоспособности членов семьи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цесс педагогического сопровождения семьи принципиально  отлич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 процесса   управления.  Взаимодействие   структур,  работающих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ругами     и      родителями     в      процессе      медицинск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о-педагогического  сопровождения  ими  семьи,  носит  характ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 сопровождения,  более  мягкий  и  органичный  по  сравнению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ем, руководством.  Семья, таким  образом, оказывается 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вождаема, но не ведома,  не управляема. К  тому же, допустима 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  возможность  управления  извне  таким  процессом  как   семей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е? Сопровождение же семьи в вопросах воспитания возможно: т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держание ему задают  проблемы семьи, находящейся  на той или  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дии развития,  либо  попавшей в  ту  или иную  жизненную  ситуа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 отметить,  что  взаимодействие  в  процессе  сопрово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 активность  как  специалистов,  так  и  самих  родит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членов семьи – общее объединение усил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ческое сопровождение  семьи  может  быть  осуществлен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уровнях взаимодействия  с семьей.  В частности  – на  уров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тельного учреждения. Сложность социальной ситуации развит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современных детей делает не  только возможным, но и  край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м  взаимодействие  образовательного  учреждения  и  семь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и воспитательных задач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положение доказывают сегодня как светские, так и  правосла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. Известный  православный педагог,  священник Евгений  Шесту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сылаясь на  фундаментальные работы  одного из  ведущих  отече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стов по этнографии М.М. Громыко, подчеркивает, что соврем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  на  образовательный   процесс  предлагает  считать   субъек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и воспитания не ребенка, а семью. В качестве  аргумент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ятся   обоснования    культурологического   и    этнокульту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а,    согласно     которым,     “системообразующей     ос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становления личности являются духовные, в пер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–  религиозные  воззрения  народа, а  базовым  элементом 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является  семья… Именно  она  должна определять  цели,  смыс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 образовательного  процесса,  она  является  хранительниц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ой традиции и основным элементом ее передачи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истемный подход к решению проблемы педагогического  сопрово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и в вопросах духовно-нравственного воспитания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оже мой! Сколько у нас в народе таких, которые решительно 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ют, и ни слова не слыхали ни  от кого! В детстве их не учили;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е они не хотели учиться; а потом им некогда было учиться.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таковые могут передать свои детям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титель Иннокенти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трополит Москов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ризис современной семьи настолько  глубок, что в его  преодо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вые  меры  помощи  не  могут  оказаться  эффективными.   Необход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ный подход, программная форма  организации и управления  рабо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циально-педагогической и духовно-нравственной поддержке семь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истемность  педагогического   сопровождения  семьи   в   вопрос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воспитания определяется выделением  направл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ирующих  деятельность  по   решению  проблемы.  Выделим   сем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й системы работы  по педагогическому  сопровождению семь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ах духовно-нравственного воспитания детей (названия  направ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ы)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. Содержательное направление. Оно включает разработку содерж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  и  методов  интегрирования  духовно-нравственной  компоненты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ку семейного воспита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I.   Социально-педагогическое   направление.   Оно   предпола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ю   системы    духовно-просветительских   и    педагог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оприятий, адресованных различным категориям семе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Семьям, переживающим разные периоды развит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лодежи, готовящейся к вступлению в бра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лодым супругам (до рождения ребенка)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емьям,  имеющим  ребенка  раннего  возраста,  не   посеща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школьное учрежд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одителям  детей-дошкольников   (посещающих  и  не   посещ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школьное учреждение)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одителям младших школьн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одителям подрост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одителям взрослых детей, бабушкам и дедушка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Семьям, требующим повышенного  внимания и нуждающимся в  о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ногодет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лоимущи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полным семья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емьям, имеющим детей-инвали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Неблагополучным семьям группы риска, асоциальным семь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II.  Программно-структурное  направление,  которое   предпола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ение,   организационную   и   содержательную   разработку    т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ых этапов  в  работе  по  педагогическому  сопровожд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ого духовно-нравственного воспит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)  просвещения  родителей   (по  общим   вопросам  воспитания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 по  вопросам духовно-нравственного  воспитания,  приоб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 к православной культуре)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) организации совместной деятельности семе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) совместного воцерковления сем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V.  Направление  кадрового   обеспечения  системы,   определя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у  и  осуществление  подготовки,  повышения  квалификации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дготовки    специалистов    для    работы    по     социальн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о-педагогическому   и   духовно-нравственному    сопровожд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ого воспи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.   Организационно-политическое   направление,   оценивающее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ующего возможности разработки государственной семейной полит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ение мер по поддержке  семьи в различные программы  федераль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онального,  районного,  муниципального  уровней  В  рамках 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я деятельности в регионах (районах, муниципальных  центрах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их  определенные   ресурсы   (кадровые,   культурно-историческ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ческие)  осуществляется   разработка   Подпрограмм   со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ому  духовно-нравственному  воспитанию  в  рамках   Регион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айонных, муниципальных)  комплексных программ  духовно-нрав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детей и молодежи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I.  Экономическое   направление.  Оно   включает  определение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е осуществление  объемов  и  источников  финанс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 содействия   семейному  духовно-нравственному   воспита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ю  осуществления   финансирования  за   счет   федераль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онального    бюджетов,     районных,    муниципальных     сред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творительных фондов. Это направление работы включает в себя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нтроля за расходом сред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II. Управленческое  направление, позволяющее  в рамках  систе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деятельности  компенсировать  неспособность  ни  одной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щих  ныне   структур,   работающих   с   семьей,   эффекти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йствовать  преодоления  духовно-нравственного  кризиса   семей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ффективное  управление  системой  дает  возможность  подготов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лечь к  работе и  объединить в  решении общей  задачи  возро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ой культуры  семьи  все существующие  службы,  работающи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ями (и семьей в целом) в региональных (районных, муниципальных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х образования, здравоохранения, культуры, социальной защи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рамках  комплексного  решения  проблемы   духовно-нрав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детей и молодежи регионов России Фондом духовной культур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“Новая  Русь”  разработан проект  программы  сопрово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ого  духовно-нравственного   воспитания   в   регионе   (райо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м центре).  Этот документ  является одной  из  подпрограм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а   “Комплексной    целевой   программы    духовно-нрав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детей и молодежи России”. Доработка, принятие и  реализ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онами    (районами,    муниципальными    центрами)    под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го сопровождения семьи  в вопросах  духовно-нрав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 детей  будет   способствовать  решению   одной  из  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ной   региональной   (районной,   муниципальной)    программ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ения  духовно-нравственной   компоненты  в   практику   семей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реги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Цель и  задачи  педагогического  сопровождения  семьи  в  вопрос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воспитания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якие  иноземные  дорогие  затеи  должны  уступить  предлагаем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у первенство по дешевизне, разумности и благотворности  про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ления детей к жизни и служению общественному 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титель Иннокенти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трополит Москов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Целью программы  педагогического  сопровождения семьи  в  вопрос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воспитания детей является содействие возрожд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их традиций  семейного  воспитания,  восстановления  традицио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лада жизни посредством создания  и развития региональной  (райо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й) системы социально-педагогической и духовно-нрав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и семь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стижение цели программы педагогического сопровождения семьи  (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огии  с   Комплексной   региональной   (районной,   муниципально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ой  духовно-нравственного   воспитания   детей   и   молодеж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  решение  системы  задач  организационно-управленческ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о-просветительского и содержательного харак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. Организационно-управленческий блок задач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Нормативно-правов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Финансово-экономическ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Организационное  обеспечение развития  региональной  (райо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й)  системы   поддержки  семейного   духовно-нрав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Управление програм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ым  органом,  обеспечивающим  решение  задач  этого  блок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оне  (районе,  городе),  становится  Региональный  координацио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по  духовно-нравственному  воспитанию детей  и  молодежи.  Со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ирует  действия   по   решению  различных   аспектов   пробл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семейного воспитания органами законодательно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ной    власти,     учреждениями    системы     образов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равоохранения,   культуры,    социальной    защиты,    обще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динениями и организац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I. Информационно-просветительский блок задач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 Ознакомление   населения  региона   с  содержанием   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и семейного духовно-нравственного воспи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 Организация  системы  мер  по  просвещению  семей  в  вопрос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ых подходов к духовно-нравственному воспитанию де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 Планирование   и  реализация   мер  по   духовно-нравств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ко-педагогическому    и    культурологическому    просвещению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ой  подготовке,  переподготовке,  повышению   квалифик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стов  образования,  здравоохранения,  культуры  и   соци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ы региона (района, город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II. Содержательный блок задач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Научно-методическое обеспечение программы содействия  семей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му воспита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  Разработка    содержания   семейного    духовно-нрав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с учетом современных  проблем и особенностей  регион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айонного, муниципального) разви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 Разработка  содержания  и  осуществление  мер  по   интег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й  компоненты  в  семейное  воспитание  на   уров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она, района, муниципального цен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истема  мероприятий   по   реализации   региональной   (райо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й) программы духовно-нравственного сопровождения семей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Нормативно-правовое обесп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шение   этой   задачи   предполагает   подготовку   и   прин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ных  материалов   по  утверждению   в  регионе   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рограммы)    духовно-нравственного    сопровождения     семей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: постановлений  регионального  (районного,  муниципального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а, документов департаментов здравоохранения,  образов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, социальной защи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Финансово-экономическое обесп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граммные  меры  по   решению  этой  задачи   включают  в 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объема  и  источников  финансирования,  в  соответстви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пами,  масштабами  и  сроками  развертывания  в  регионе   (райо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м центре)  систематической деятельности  по  сопровожд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ого духовно-нравственного воспи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рамках  программы  системный  и  плановый  характер  приобре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ая поддержка структур, уже занимающихся решением проблем сем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воспитания  детей,  охраной   отцовства,  материнства  и   дет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й поддержкой многодетных и малообеспеченных семей, родит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их детей-инвалидов,  а  также  социальным  обеспечением  сирот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,   оставшихся   без   надзора   родителей.   Объектом    особ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го и общественного внимания с целью профилактики де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надзорности,    правонарушений,     воспроизведения     несча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ружества  и  несчастного   детства  в   регионе  (районе,   город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ятся учреждения социальной  поддержки неблагополучного  детств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ие дома, приюты, интернаты, детские приемники-распредел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Организационное обесп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ханизмы   организации   и   управления   содействием   семей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му воспитанию определяются официальным регион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усом Подпрограммы, опираются на уже сложившиеся в регионе форм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ы духовно-нравственного просвещения, педагогической, медицинс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-психологической работы с семь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обая  роль  в   организационном  и  управленческом   обеспеч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 принадлежит   региональному   (районному,   муниципальному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ационному  совету  по  духовно-нравственному  воспитанию. 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е создается рабочая группа, инициирующая активность  регион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айонных,   муниципальных)   органов   управления    здравоохра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, культуры,  социальной защиты  по включению  в  реализа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сопровождения семейного духовно-нравственного воспи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Информационно-просветительское обесп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шение этой задачи предполагает осуществление в регионе  (райо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м центре) цикла просветительных мероприят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здание  рубрик  “Традиции  воспитания” в  местной  печати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дении,  радио  с  целью  ознакомления  населения  с  содерж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рограммы сопровождения семейного духовно-нравственного  восп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знакомления родителей с традициями православного воспита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готовка   видео-сюжетов   “Духовно-нравственные    тради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” для показа на местном Т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пуск и распространение  через детские поликлиники,  дошко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я, консультативные  центры, объединения  по месту  ж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ных материалов для родителе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здание  листка  для   семейного  чтения  “Традиции   семей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”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ткрытие   сети   родительских   лекториев,   “школ   семей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”, “маминых  школ”,  “семейных гостиных”  с  привлечением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лекторов православных медиков, педагогов, священнослуж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азой  для  проведения  этих  занятий  (в  зависимости  от  уров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и  к  началу  систематической  просветительской  дея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ональных, районных,  муниципальных структур)  могут стать  жен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ультации, детские поликлиники, психолого-медико-социальные цент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ые  психологические  консультации,  дошкольные   образова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я, школы, педагогические училища, вузы, воскресные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рамотно и  четко  должна быть  сформулирована  тематика  занят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заинтересовать родителей. Молодых супругов привлекут занятия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доровительным программам (подготовке к беременности, родам, уходу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ышом); для родителей  дошкольников и  младших школьников  актуаль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  создания  стабилизирующего  жизнь  семьи  уклада,   устро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ого  досуга,   возрождения  традиций   совместной   дея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х и  детей;  для семей,  имеющих  детей подросткового  и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его  возраста,   целесообразно  проведение   бесед  о   проблем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становления в  отрочестве и юности,  возмо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я у детей навыков  духовной и нравственной безопасност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ю  к  искушениям  современной  жизни,  тактичной  родитель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и подросткам в кризисных ситуац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Кадровое обеспечение реализации 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ожно  надеяться  на  успешную  реализацию  программы,  если 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 большого  числа  компетентных,  заинтересованных  в   д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стов для обеспечения организации и содержательного  на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с  родителями.  Выстраивая  систему  мероприятий  по  работ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ми  категориями   специалистов   региона   (района,   города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предусматрив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роведение  серии   просветительских  семинаров-совещаний 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ей администрации,  руководителей  учреждений  образов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равоохранения и культуры региона (района, муниципального центра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работку и  распространение через учебно-методические  цент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у ИПК  информационно-просветительских материалов  для 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горий специалист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готовку и проведение в  регионе (районе, городе) семинаров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ов  повышения  квалификации  для  различных  категорий   педагог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ошкольных      работников,      учителей      начальной       шко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й-предметников, заместителей директоров школ по  воспита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е), специалистов сферы культуры и здравоохра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Научно-методическое обеспечение реализации 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задачу   научного  обеспечения   программы  входит   разработ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я  семейного   духовно-нравственного  воспитания   с   уч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ей  регионального   (районного,  муниципального)   разви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адное значение имеет подбор и определение степени применимост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не региона  (района,  города) существующих  программ  социаль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цинского, психолого-педагогического  сопровождения  семьи  в  д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воспитания де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метим, что наиболее высокую  оценку экспертных служб  разли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ня имеют Программы и Методические рекомендации по обучению осно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ко-педагогических  знаний  родителей   и  будущих  родителей:   “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ой семье через  детский сад”, “Рождение  и воспитание  здор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” (2000 год), “Руководство по подготовке родителей к рождени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ю    здорового    ребенка”    (2002    год),    разработ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кт-Петербургской Медицинской  Академией постдипломного 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иректор программы – Коваленко В.С.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 также  комплекс   оздоровительных  и  педагогических   програм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Семейный лад”  (разработчик –  Региональная общественная  организ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Семейный клуб родительского опыта “Рождество” (г. Москв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обеспечения научно-методической  поддержки программы  воз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 на уровне региона (района, муниципального центра)  твор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-методических  коллективов  по  доработке  программ   со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ому  духовно-нравственному  воспитанию,  разработке  недост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но-методических материалов, осуществлению курирования работы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ей   на   базе   экспериментальных   площадок   региона   (рай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го центр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Разработка  содержания и  осуществление мер  по  интегрир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й компоненты в семейное воспит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  уже   отмечалось,   реализация   программы   педагог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вождения  семьи  в   вопросах  духовно-нравственного   восп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 три этапа в работе с семьей в регионе (районе, городе)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просветительский этап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этап организации совместной деятельности семе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этап совместного воцерковления сем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светительский этап, помимо открытия семейных лекториев и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  родительского   всеобуча  по   проблемам   духовно-нрав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предполаг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вершенствование содержания воспитания и образования в  дет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ах, школах, внешкольных учреждениях в соответствии с  традицио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ыми ценностями семьи, семейного воспита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ведение  в  школах,  средних  специальных  и  высших   учеб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дениях  курса   “Духовно-нравственные   основы   семьи”,   “Осн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сти”, “Основы  православной культуры”  с выделением  те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ов о духовных основах семейной жизни, воспитания дете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здание и распространение в регионе (районе, городе) серии  кни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Семейное духовно-нравственное воспитание”, куда войду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адресованные  родителям  классические  и  современные   сочи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ов, медиков, психологов, духовных писателе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семейные  молитвословы   и   сборники  житий   святых,   небе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овителей семейной жизн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произведения классической и современной художественной литера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овместного семейного чт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методические  пособия  по   организации  деятельного  подхода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м  семейном   воспитании,  созданию   благочести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шней предметно-бытовой среды, игрового и развивающего простра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 использованием   народных   и   самодельных   игрушек,   предм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ого бы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·книги  по  традиционным  видам  рукоделия,  ведению  рачи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ого хозяй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чем, необходимо отметить, что речь идет именно об отеч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й  литературе,  так  как  западная,  наводнившая  сегод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ий рынок, предназначена для  людей с иным мироощущением,  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ей, культурой и религ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первом этапе реализации программы  может быть начата работа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е и комплектованию подборок аудио  и видеотек для всей  сем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цикла “Семейное духовно-нравственное воспитание”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здание  небольших  библиотек и  книжных  лавок  педагог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й  литературы  для   родителей  в   образов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ях, объединениях по  месту жительства,  при семейных  клуб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храма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спространение   лучшего   опыта   семейного   воспитания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ональных (районных, муниципальных) средствах массовой  информ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и,   радио,   профессиональных   учебных   заведениях,   семей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дин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обходимо начало работы  по созданию православно  ориентиров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  психолого-педагогического  консультирования  семьи,   способ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мотно с  точки зрения  отечественной духовно-нравственной  тради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ть помощь людям,  попавшим в  кризисные семейные  обстоятель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ую жизненную ситуа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ап  организации   совместной  деятельности   семей   ориентир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ональные (районные, муниципальные) службы н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здание  региональных  родительских  общественных  организац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ых  клубов  на   базе  образовательных   учреждений,  по   мес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ьств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ормирование и развитие системы  взаимной помощи семей по  ух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деть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одчеркивание  роли   отца  в   воспитании  детей   по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совместного труда  и обучения  ремеслу, организация  об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 по  месту  жительства,  в  образовательных  учреждениях,  семей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динения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ведение семейных праздников светского и церковного  кален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частием родителей и детей в их подготовке и проведен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огащение  совместного досуга  родителей и  детей  экскурси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ездками, организацией каникулярного отды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ап совместного воцерковления семей предполаг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изацию  систематического  духовного  окормления  родит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церковляющихся семей и специалистов, работающих с семья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здание семейных воскресных  школ, паломнических служб,  лет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ых поселени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одействие  стремлению  создания  семейных  церковных  общин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ю  приходской  жизни  на  благо  служения  ближним,   общест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ест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 мнению  протопресвитера Василия  Зеньковского (с  цитат из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и  мы   начали  разговор   о  взаимосвязи   духовно-нрав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 в  семье   и  духовного   состояния  общества),   созд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островков   церковной   культуры”   является   предпосылкой  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, выстроенной на традициях русской православной культуры.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 таких “островков”  “под силу только  семье, вернее –  семьям,</w:t>
      </w:r>
    </w:p>
    <w:p>
      <w:pPr>
        <w:pStyle w:val="Style16"/>
        <w:rPr/>
      </w:pPr>
      <w:r>
        <w:rPr>
          <w:rFonts w:cs="Courier New" w:ascii="Courier New" w:hAnsi="Courier New"/>
        </w:rPr>
        <w:t>соединяющимся вместе для этого”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2:00Z</dcterms:created>
  <dc:creator>Admin</dc:creator>
  <dc:description/>
  <cp:keywords/>
  <dc:language>en-US</dc:language>
  <cp:lastModifiedBy>Admin</cp:lastModifiedBy>
  <dcterms:modified xsi:type="dcterms:W3CDTF">2009-05-08T23:22:00Z</dcterms:modified>
  <cp:revision>2</cp:revision>
  <dc:subject/>
  <dc:title/>
</cp:coreProperties>
</file>