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Народное просве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Народное просве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сли о воспит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родное просве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родное просве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бедоносцев К. 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 Когда  рассуждение   отделилось  от   жизни,  оно  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енным,  формальным  и  вследствие  того  мертвым.  К  предме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ят и вопросы решаются с точки зрения общих положений и начал,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у принятых: скользят по поверхности, не углубляясь внутрь  предм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 всматриваясь в  явления действительной  жизни, даже  отказыва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матриваться в них. Таких общих начал и положений расплодилось у 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жество, особливо с  конца прошлого столетия  - они заполонили  на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, совсем отрешили  от жизни наше  законодательство и самую  нау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ят нередко в противоположность с  жизнью и ее явлениями. Вслед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ерами науки, доходящими до  фанатизма в своем доктринерстве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школьными адептами натверженных  учений идет стадным обычаем  тол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игенции.  Общие  положения  приобретают  значение  непререка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иомы, борьба  с  коею  становится крайне  тягостна,  иногда  со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зможна. Трудно исчислить и  взвесить, сколько ломки произвели 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иомы в законодательстве, как опутали они по рукам и по ногам  жи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м народного  быта  искусственными, силою  навязанными  формам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и этого движения  пошла Франция:  она ввела  в моду  нивелиров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а народного  посредством  общих начал,  выведенных  из  отвлеч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и. За нею потянулись все  - даже государства, соединяющие в 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конечное   разнообразие   условий    быта,   племенного    соста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а и климата. Сколько пострадало от того и наше Отечество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еречтеш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, например, слова, натверженные до пресыщения у нас и  повсюду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овое обучение, обязательное обучение, ограничение работы малолет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ым школьным  возрастом...  Нет  спора, что  ученье  свет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ченье - тьма; но в применении этого правила необходимо знать мер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ваться здравым смыслом, а главное - не насиловать ту  сам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у, о которой столько твердят  и которую так решительно  наруш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 законодатели. Повторяя на все лады пошлое изречение, что шко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 победил под Садовою, мы  разводим по казенному лекалу школу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ого  учителя,  пригибая  под  него  потребности  быта  детей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ей, и самую природу и клима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знать  не хотим,  что школа  (как показывает  опыт) 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обманчивой формой, если не вросла самыми корнями своими в наро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оответствует его потребностям, не  сходится с экономией его  бы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 та  школа   прочна  в  народе,   которая  люба  ему,  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ветительное значение видит он и ощущает; противна ему та школа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 пихают  его насилием,  под  угрозой еще  наказания,  устраи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ую школу  не  по  народному  вкусу и  потребности,  а  по  фантаз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еров  школ.   Тогда   дело   становится   механическим:   шко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добляется канцелярии, со  всею тяготою канцелярского  производ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 доволен,  когда  заведено  и  расположено  по  намеч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ам известное число однообразных помещений с надписью школа. 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заведения собираются  деньги -  и уже  грозят загонять  в них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ом штрафа;  и учреждаются  с великими  издержками наблюдатели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чтобы родители, и бедные, и рабочие люди, высылали детей своих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у со  школьного возраста...  Но, кажется,  все государства  дале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шли уже черту,  за которою школьное  ученье показывает в  народ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е оборотную свою сторону. Школа формальная уже развивается всюду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 той действительной, воспитательной школы, которой должна  слу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аждого  сама жизнь  в обстановке  семейного, профессиональног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го бы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олько наделало вреда  смешение понятия  о знании  с понятием 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ии!  Увлекшись  мечтательной  задачей  всеобщего  просвещения,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ли просвещением  известную  сумму знаний,  предположив,  что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тается   прохождением    школьной    программы,    искус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мпонованной кабинетными педагогами. Устроив таким образом школу,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езали ее от жизни и задумали насильственно загонять в нее детей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бы  подвергать их  процессу  умственного развития,  по  н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е. Но  мы  забыли или  не  хотели сознать,  что  масса  де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мы просвещаем, должна  жить насущным хлебом, для  приобрет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го требуется не сумма голых знаний, коими программы наши напичка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умение делать известное дело, и что от этого умения мы можем  отб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искусственно, на воображаемом знании, построенном школой. Таков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ют последствия школы,  мудрено устроенной, и  вот причина, 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 не любит такой школы, не видя в ней тол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нятие «народное» о школе есть истинное понятие, но, к несчаст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 перемудрили  повсюду  в  устройстве  новой  школы.  По  народ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ю, школа учит читать, писать и считать, но в нераздельной  связ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этим  учит знать  Бога и  любить Его  и бояться,  любить  Отече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итать родителей. Вот  сумма знаний,  умений и  ощущений, которы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окупности своей образуют в человеке совесть и дают ему нравств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у, необходимую  для  того, чтобы  сохранить  равновесие в  жизн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рживать  борьбу  с   дурными  побуждениями   природы,  с   дур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шениями и соблазнами мыс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лохо дело, когда школа отрывает  ребенка от среды его, в 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ривыкает к делу своего звания - упражнением с юных лет и пример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тая бессознательно  искусство и  вкус в  работе. Кто  гот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кандидатом  или  магистром,  тому необходимо  начинать  учени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ый срок  и проходить  последовательно  известный ряд  наук;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а детей готовится к труду ручному и ремесленному. Для такого тр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приготовление физическое с раннего возраста. Закрывать п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этому приготовлению, чтобы не  потерять времени для школьных  це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 затруднять способы к жизни массе людей, бьющихся в жизни  из-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ущного  хлеба,  и  стеснять  посреди  семьи  естественное  разви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ческих   сил   ее,   составляющих   в   совокупности    капи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го благосостояния. Моряк воспитывается для морского дела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тва вырастая на воде; рудокоп привыкает к своему делу и приучает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у свои легкие  - не  иначе, как опускаясь  с юных  лет в  подзем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ы. Тем более земледелец привыкает к своему труду и получает  люб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му,  когда  с  детства  живет, не  отрываясь,  от  природы,  воз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ашней скотины, возле сохи и плуга, возле поля и лу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 мы  все  препираемся  о  курсе  для  народной  школы,  о  кур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ом, с коим будто бы соединяется полное развитие. Иной  хоч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ить   в   него   энциклопедию   знаний   под   диким    наз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Родино-ведение»; иной  настаивает на  необходимости поселянину  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ку, химию, сельское хозяйство, медицину; иной требует энциклопед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ческих наук и правоведение... Но  мало кто думает, что,  отры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 от домашнего очага на школьную скамью с такими мудреными цел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лишаем  родителей  и семью  рабочей  силы, которая  необходима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ания домашнего  хозяйства, а  детей развращаем,  наводя на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ж мнимого или фальшивого и отрешенного от жизни знания,  подверг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соблазну мелькающих перед глазами образов суеты и тщесла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Новейшая школа народных просветителей предлагает одно сред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 рецепт  для  блага   человечества:  войну  с  предрассудками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жеством массы  народной.  Все  бедствия  человечества,  по  мн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ей  этой  школы,  происходили  оттого,  что  в  массе  нар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лись  слишком  упорно  в  течение  веков  некоторые   безотче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щения и мнения, которые необходимо во что бы то ни стало разруш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вать с корнем. К таким вредным ощущениям и мнениям они относят в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льзя  доказать, что  не оправдывается  логикой. Когда  бы,-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уждают эти  философы,- все  люди могли  привести в  движение 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ственную силу,  развить  свое  мышление и  им  руководствовались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того, чтобы думать, чувствовать и жить по мнениям, принятым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у, тогда начался бы золотой век для человечества. В одно  поко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о подвинулось бы так, как доныне не подвигалось и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х столетий. Когда  бы хоть  на один  градус поднялся  уров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ительной  силы  в  массе,   от  этого  произошли  бы   послед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счислимые. У всех почти  есть какой-нибудь один силлогизм, 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гается в  голове  по  непосредственному впечатлению  с  первых 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ности. Если бы к этому запасу прибавился у всех еще другой силлогиз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ысль у каждого стала бы способна связать оба в одну цепь  мышл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этого одного изменился бы вид вселенной, преобразовалась бы  судь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человечества. Вот цель,  к которой хотят  вести нас, вот  задач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вещения и прогресса, которую ставят новые философы 19-му столет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жется, как спорить  против этого? А  между тем у  предполага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есть и другая сторона, оборотная и темная, которую  обыкно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ускают из ви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ть в человечестве  натуральная, земляная  сила инерции,  име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е значение.  Ею, как  судно балластом,  держится человечеств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бах своей  истории -  и сила  эта столь  необходима, что  без  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ательное движение вперед становится невозмож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ила эта,  которую близорукие  мыслители новой  школы  безразл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шивают  с  невежеством  и  глупостью,  безусловно,  необходима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состояния общества. Разрушить ее - значило бы лишить общество 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ойчивости, без которой  негде найти и  точку опоры для  дальней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. В  пренебрежении  или  вот в  чем  главный  порок  новей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ес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такое  предрассудок? Предрассудок,  говорят, есть  мнение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ее разумного основания,  не допускающее логической  аргумента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 такие  мнения  предполагается   искоренить;  каким  способом? 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будить в  каждом  человеке мыслительную  деятельность  и  по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е  у  каждого  человека  в  зависимость  от  логического  выв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сно, но прекрасно  лишь в отвлеченной  теории. В  действи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мы  видим, что  в большей  части случаев  невозможно  довер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ю одной  способности логического  мышления в  человеке; что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ом деле  жизни действительной  мы  более полагаемся  на  чело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держится упорно и безотчетно мнений, непосредственно  приня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довлетворяющих инстинктам и  потребностям природы, нежели на 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способен изменять свои мнения  по выводам своей логики, которы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ую минуту представляются ему неоспоримым гласом разу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таком  расположении  человеку легко  сделаться  послушным  раб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ого рассуждения, на которое он не умеет в данную минуту  ответ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аваться ли безусловно, со всем своим мировоззрением, на всякий н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 логической аргументации по какому угодно предмету. Он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защитен против  всякой  теории,  против  всякого  вывода,  есл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ет сам таким арсеналом  логического оружия, каким располагае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ую минуту противник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оит  только  признать  силлогизм  высшим,  безусловным   мери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ы,- и  жизнь  действительная  попадет  в  рабство  к  отвлеч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е рассудочного  мышления, ум  со  здравым смыслом  должен 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риться пустоте и глупости, владеющей орудием формулы, и искус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нное жизнью, должно будет  смолкнуть перед рассуждением  пер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вшегося юноши, знакомого с азбукой формального рассуждения.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представить, что сталось  бы с массою,  если б удалось,  наконе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м реформаторам привить к массе веру в безусловное, руководи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 логической  формулы   мышления.  В  массе   исчезло  бы 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гоценное свойство устойчивости, с  помощью коего общество  запев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сих пор держаться на твердом осн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том, справедливо ли  признать, что упорство  в мнении, на  ве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м, состоит необходимо  и всегда в  противоречии с логикой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называемый предрассудок означает всегда тупость или недеяте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лени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т, несправедливо. Если человек склонен сдаться со своим  мн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ерованием на доказательную аргументацию  логики, это совсем ещ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, что  он логичнее,  последовательнее  того, кто,  не  уступ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гументации,  упорно  держится   в  своем   мнении.  Напротив  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рженность  простого   человека  к   принятому  на   веру   мн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, хотя большей частью и  бессознательно для него самого,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инктивного, но в высшей степени логического побуж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стой человек  инстинктивно чувствует,  что с  переменою  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я об одном предмете, которую  хотят произвести в нем  поср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тразимой, по-видимому, аргументации,  соединяется перемена в  це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пи воззрений его  на мир и  на жизнь,  в которых он  не отдает 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а, но которые неразрывно связаны со всем его мышлением и быто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ют духовную жизнь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у-то цепь и  стремится разорвать по  звеньям лукавая  диалек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х просветителей и,  к несчастью, легко  иногда успевает.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й человек со здравым смыслом чувствует, что, уступив  беззащи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ном первому  нападению логической аргументации,  он поступился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, а  целым  миром  своего  духовного  представления  он  не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иться  из-за  того   только,  что  не   в  состоянии   лог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овергнуть аргументацию, направленную против одного из фактов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прасно лукавый  совопросник  стал  бы  стыдить  такого  прос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и уличать его  в глупости: в этом  простой человек совсем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п, а разумнее своего противника: он не умеет еще осмыслить во 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окупности явления и факты своего  духовного мира, и не  располаг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лектическим искусством своего  противника, но,  упираясь на  сво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самым показывает, что дорожит  своим мнением, бережет его и  цен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у убеждения -  не в форме  рассудочного выражения, а  во всей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так хотят нынче просвещать  простого человека. Про все  подоб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ы просвещения можно сказать, что они – от лукавого. Ночью, 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спят или впросонках бессильны, приходит лукавый и потихоньку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ом доброго и благонамеренного человека сеет свои плевелы. И  со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ужно для  этого быть ни  умным, ни ученым  человеком - нужно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лукав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ребуется ли много ума, например, чтобы подойти в удобную минуту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му человеку  и пустить  в него  смуту: «Что  ты молишься  сво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е? Разве видал когда-нибудь, чтобы  Никола помогал тому, кто 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ся?» Или подольститься к девушке  в простой семье с такой  речью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Кто тебе докажет, что  доля твоя - всегда  зависеть от других и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ю мужчины? Разум говорит тебе, что ты  равна ему во всем и на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одинаково  с  ним  имеешь  право».  Или  прокрасться 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ями и юношей-сыном с  такой речью: «По  какой логике обязан  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иноваться родителям? Кто тебе велел уважать их, когда они по тво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ению того не стоят? Что,  как не случайное явление природы  связ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я с ними и разве ты не свободный человек, прежде всего равный 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ждому?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такими речами  и множеством  подобных бродит  уже лукавый 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ми и малыми в близких и дальних местах земли нашей, отбивает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да овец  и  велит  звать  себя учителем,  и  уводит  и  выгоняе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ыню..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1:00Z</dcterms:created>
  <dc:creator>Admin</dc:creator>
  <dc:description/>
  <cp:keywords/>
  <dc:language>en-US</dc:language>
  <cp:lastModifiedBy>Admin</cp:lastModifiedBy>
  <dcterms:modified xsi:type="dcterms:W3CDTF">2009-05-08T23:21:00Z</dcterms:modified>
  <cp:revision>2</cp:revision>
  <dc:subject/>
  <dc:title/>
</cp:coreProperties>
</file>