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Психологическая антропология и психология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Психологическая антропология и псих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нтроп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сихологическая антропология и псих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сихологическая антропология и псих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 книги "Антропология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ворецкая М. 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ответ на процессы глобализации стала усиливаться  психологиз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ы познания,  но и  психологическое знание  оказалось бессильным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тановлении целостности науки о челове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метко заметил немецкий психолог Герман Эббингауз:  «Псих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 долгое прошлое, но очень краткую историю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лгое время она существовала, как  наука о душе, затем  предм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провозглашено  "сознание",  и, наконец,  "поведение",  по  пов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современная психология давно испытывает тревогу, как бы 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тер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 уже   говорилось  в   предыдущем  разделе   -   существ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и,  можно   условно  разделить   на  два   этапа.  Первый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ая антропология как часть философии и второй - псих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   самостоятельная    научная    дисциплина.    Период   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ой антропологии включал в себя изучение категории "душ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едмета поз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имология слова  "душа"  -  рассказывает нам  о  начале  по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ом самого себя. Основным исходным значением этого слова было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живое дыхание",  "веяние", "дуновение",  что соответствует  и  текс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хого Завета (Быт. 2,7), где  в повествовании о творении  говори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создал Господь Бог человека из  праха земного, и вдунул в лицо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хание жизн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 первоначальном   смысле   греческое   слово   душа,   явля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начением  всей  совокупности   признаков,  которые   характериз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и животных,  как существа, обладающие  жизнью. Возможно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онятие  возникло  из  факта  наблюдения  людьми  смерти.  Гла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ом  жизни  определили  дыхание,  с  прекращением  которого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ала.  Таким  образом,  наличие   души  означало,  прежде   вс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ние жизнью, дыха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учные  исследования   души  начинаются   в  Древней   Греции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критом, Аристотелем, Платоном. Их  внимание было сосредоточен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е души и ее свойствах. Здесь они искали ответ на главный вопрос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то же делает человека человеком?" В истинном решении этого вопрос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лась истинная мудр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 Сократ  понимал  под  термином  душа  -  психические  ка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 свойственные   ему   как   разумному   существу,   умеющ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овать  согласно   нравственным   идеалам.   Главным   двига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го поведения, по его мнению,  должен быть разум, которы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ие от изменчивых чувствований обладает непреходящей прочностью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детель - это истинное знание человеком своего назначения и смы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течение  тысячелетий  философы  придерживались   дуалис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ции по  вопросу  природы  души  и  тела,  признавая  их  различ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епенно в  философии  выработалась единая  точка  зрения,  согл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взаимодействие души  и тела  носит однонаправленный  характ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котором  душа  могла оказывать  существенное  влияние на  тело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ые взаимоотношения были крайне незначитель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смену философским и теологическим подходам постепенно  прихо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е взгляды.  Появляется  механистическая  теория  Декарта, 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вые развил идею рассмотрения человеческого организма как  "подоб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ого механизма".  Признавая  нематериальность души,  он  попыт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ь одну из наиболее сложных проблем - проблему соотношения душ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. Не принимая  однонаправленного характера  их взаимодействия,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л дуалистическую позицию их взаимовлияния, по которой душа и  т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лись в равных условиях взаимоотношений (психофизический дуализм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чего  душу  перестали  считать  полновластным  господином  обе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ей. У души осталась только одна функция - мышление, все  проч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 телесными. Душа стала психическим процессом, который можно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о изучать. Последние  моральные препятствия  в изучении  ду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сняты эволюционной теорией Дарв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вязи с чем, возникают новые рационалистические теории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ют  толчок  эмпирическому  направлению  изучения  психики,   ос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становится эксперимент. Сочетание теоретических построени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их соответствия реальной действительности составляют  нау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, лежащий в основе психологии как на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сихологическая   антропология,   имеющая   своим   предметом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м - душу  человека, не смогла  дать однозначного  толк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понятия,  так как  давно уже  свела все  многообразие  трактов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й «сознание»  и «психика»  к  органическому субстрату  -  мозг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цирующему  душевную  деятельность  человека,  что,  по  сути,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ло ее существование, как самостоятельной науки в середине  XI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им образом, начинается второй  период развития психологии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 всем многообразии ее научных  школ и направлений. В  объясн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за и структуры психики в психологии сформировались три на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а:  обьяснение   психики   из   законов   движения   и  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го мира;  ориентация не  на  природу в  целом, а  на  жи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у   (органическую);   ориентация    на   зависимость    душе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от человеческой культуры. В последующем эти принципы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ы в  основу  научной  психологии, которая  после  выделения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ропологии стала, по сути, психофизиолог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му способствовали и социальные  процессы второй половины  XVI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. Революции, победа капитализма в Европе и США наложили  отпеча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  трактовку соотношения  физического  и психического  в  челове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ы требовали создания социальных условий, благоприятных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сной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 середины  XIX   века  психология   выступает  как   объекти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    наука,      изучающая     психические      фун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научными средст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деологами и  создателями психологии  как науки  можно считать 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льмгольца (1821-1894 гг.) и В. Вундта (1832-1920 гг.). Книга  Вунд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Основания  физиологической  психологии»  (1874г.),  положила   нач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и как самостоятельной науке (Ждан А.Н., 1999, с. 210).  Вунд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 начал  проводить  психофизические эксперименты  над  челове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обьективных методов исследования  он также пытался ввести  мет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роспекции (самонаблюдения), но протокольные записи экспериментов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рживали испытания на научность знания,  т. к. не совпадали  отче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уемых. Вундт  решил изучать  содержание и  структуру сознани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й основе.  По  его  мнению,  сознание  играло  активную  рол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 собственной структуры. Способность мозга к самоорган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ндт назвал волюнтариз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 положило   начало  структуралистскому   подходу  в   изуч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, который  впоследствии развил  Титченер. Само  сознание,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бства,  было   разбито   на  психические   элементы,   из  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ывались простейшие структуры психической реальности внутренне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его опыта человека. Приверженцы этой элементаристской теори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ждены, что основным материалом  сознания служат ощущения, образ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. Задача же  психологии, как  можно детальнее  описать их.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 целей  был  введен  метод  интроспекции  -  самонаблюдения. 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ализм очень  скоро  доказал свою  несостоятельность,  так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е не слагается из каких-то  застывших элементов, а находи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е развития и постоянного изме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смену  ему  пришел функционалистский  подход,  основоположн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был  американец  Уильям  Джеймс.  Вдохновленный  эволюци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ей Дарвина, он изменил в корне подход к изучению сознания. Важ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о не строение сознания,  а его функция  в выживании индивида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первые шаги адаптационной  теории и в последующем  функционалис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али пути  приобретения навыков,  уделяя особое  внимание  процес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ения. Так,  теоретические  построения отодвигают  на  второй  пл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е феномены психики человека  и сосредотачивают свое  в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нешней стороне поведения человека.  Но изучать его продолжают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же методом  интроспекции. Функционалистам хотелось  понять, как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  происходит    осознание   активности,    направленной 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пособление к окружающей сре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и этот  научный подход  был вскоре  раскритикован в  отсут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ъективности" и появилось новое психологическое направление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с вами знаем сегодня, как бихевиоризм. Его родоначальником стал Дж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. Уотсон (в  России Павлов И.П.),  и психология из  науки о  функц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 преобразовалась в науку о повед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отсон считал, что  психология станет  наукой лишь  в том  случа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ыработает  объективный подход  к исследуемым  явлениям, 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ст количественный, а не качественный анализ ситуации. Зачем изуч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 что  не  поддается  объективному  исследованию  (имелось  в  ви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е), -  нужно исследовать  поведение.  Весь человек  уложил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у "S - R" (стимул - реакция). Главное концептуальное  постро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теории  заключается  в следующем:  любое  поведение  опреде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и последствиями (я делаю то, что мне приятно и избегаю неприя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й), то есть  человек полностью  зависит от своей  среды, и 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свободы действий и выбора - это иллюз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ршиной   бихевиоризма   стала   теория   социального   науч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вшаяся в 70-е  годы двадцатого столетия,  утверждающая, что  н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  формируются   под   влиянием   нашей   социальной    сре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е, что требуется  от человека для  успешной адаптации,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умение  предвидеть  последствия   своего  поведения,  путем 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ой оцен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  то  время,  что  развивался  бихевиоризм,  другие  на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и не стояли  на месте  и, в  значительной мере,  продвину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логическое  и  психофизиологическое  учение  о  психике  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ась  уникальная  техническая  возможность  заглянуть  в  тай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ая святых  -  мозг  человека и  увидеть  механизмы  работы  выс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вной деятельности, а также разработать серию химических препара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ирующих деятельность моз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последнее  слово сказала  генетика,  объясняя наш  образ 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имся генофондом и снимая с нас последнюю ответственность за  н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стыке  биологической  и  социальной антропологий  в  1975 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ло новое  социобиологическое  направление,  после  выхода  кни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ого энтомолога О. Э. Уилсона «Социобиология: новый  синтез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ее своей целью осуществить интеграцию антропологического  з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 этом синтезе вся антропология сводится к биологии, а последняя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екулярной генетике. Дается новая теория геннокультурной эволюции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процессы органической  генной и  культурной эволюции 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ят совмес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илсон считает, что  гены и культура  в эволюции человека  связ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собой. При этом ведущая роль приписывается генам, они  нача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нечная причина человеческого  поведения. Поэтому человек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м только  биологического  знания.  У  человека  не  может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х целей вне его  биологической природы, даже мораль  наслед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биологическим каналам. Агрессивность неотъемлемая черта человека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ы естественное состояние биологических особей. С его точки  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м человека  -  это  некая  машина,  обеспечивающая  сохра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ов, а разные формы поведения - это стратегия для наиболее акти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ия этих генов. Какая может быть мораль и  нравствен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все пути хороши, лишь  бы генофонд сохранить и передать  да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ажно, каким  он  будет, если  человек  выжил, значит  нормальны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йный для следующих поколений. Любовь,  разум, сознание - это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устройства для выживания и воспроизводства»  (Wilson E.O. 1978 p.  2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йных биологических особ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если так  интегрировать учение  о человеке, то  можно прийт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е чистоты  расы,  а  все  рассуждения на  тему  о  морали,  своб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вить чистой риторикой, как это уже делали греческие софисты. К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это  прогресс,  если мы  не  можем вырваться  за  пределы  древ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еского мировоззрения, в  самом примитивном  его варианте.  Види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губо  биологическая  интерпретация  обречена  на  однолинейность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и человека. «Желание выстроить развитие природы в одну  ли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пособность   допустить   множество   гетерогенных   и   при  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связанных   регионов   живого   являются   основными   догма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логической антропологии. В ее рамках утрачивается вопрос о сущ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» (Философская антропология…, под ред. Маркова Б.В., 2001,  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этом море  мнений и  психологических направлений  небезынтерес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нитивный подход, изучающий процессы познания. Он сравнительно мол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вязывается с  трудами Ульриха  Найссера, появившимися  в 60-е  г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столетия.  Психологи развивающие  этот подход  утверждают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ум не  просто  машина,  слепо  и  механически  реагирующа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е факторы  и на  события внешнего  мира, ему  доступно  не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е, чем поступающая информация.  Когнитивисты хотели понять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расшифровываем информацию о реальной действительности и  организу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, с тем,  чтобы принимать решения  или разрешать проблемы,  вст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ами  постоянно. С  помощью  компьютерной метафоры  они  откр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е возможности  изучения высших  психических функций  и  объяс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, которые до  них в психологии  не исследовались. Человек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  с  помощью  конструктов,  зная  которые  о  каждой  конкре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, возможно,  было  бы прогнозировать  ее  будущее и  не 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х мотивационных теор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ним  из  толчков  для   развития  этого  направления   послуж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штальтпсихология, которая возникла в  Германии в начале 20-го 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лер и другие гештальтисты считают, что окружающий нас мир состоит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ованных  форм   и  само   наше  восприятие   этого  мира   то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овано. И мы воспринимаем мир как некое организованное целое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осто  сумму его  частей. Стремление  к целому  заложено в  нас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вышеозначенные теории рассматривают психику человека с пози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цио" и в них  мало места отводится другой  не менее важной  стор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ой жизни человека - эмоц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вестно, что психологическая антропология не сразу была вытесн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альной научной  психологией,  и длительное  время  до  40-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ов ХХ века они сосуществовали параллельно. Шаг за шагом вытесня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е  содержание  из  психологической  антропологии  вмест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ской  ориентацией  на  смысловые  проблемы  и  чувство  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и. Последний  и  решающий  шаг в  этом  направлении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 теорией психоанализа, которая посягнула на сферу  эмоцион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человека и через секуляризацию открыла шлюзы страстям.  Объясн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у внутренних конфликтов,  через детское  сексуальное влечение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ям и налагаемые моралью запреты, Фрейд поставил человека 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ом: мораль  или здоровье.  Конечно же,  предпочтение было  отд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ью, а психология  вышла на  новый уровень  своего развития,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али  и  нравственности,  «выплеснув  с  водой  ребенка»  -   са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 "Эта  мрачная  концепция человеческой  природы  вытекает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я  Фрейдом   людей,   имеющих   психические   расстройства,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еркивает  бессознательные   и  иррациональные   силы  в  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яющих факторов поведения" (Л. Хьелл, Д. Зиглер, 1999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 довершение нашего краткого обзора психологических  направ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ось бы остановиться на гуманистическом подходе, который попыт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нимировать психолог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уманистическое  направление  или   "третья  сила"  зародилось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ифорнии  в   60-е  годы   20  века,   "гуманистическая   псих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ревалась выйти  за  пределы  дилеммы  бихевиоризм  -  психоанализ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ь новый взгляд на природу психики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новные принципы гуманистической психологии таков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подчеркивание роли сознательного опыт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убеждение в целостном характере природы челове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акцент на свободе воли, спонтанности и творческой силе индивид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изучение всех  факторов  и  обстоятельств  жизни  человека"  (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льц, С.Э. Шульц, 1998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амым  уязвимым  местом  гуманистической  психологии  стал  трет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  -  свобода  воли,  спонтанность.  Человек  в  гуманис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ологии рассматривается как  "активный творец собственной  жиз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ющий  свободой  выбирать  и   развивать  стиль  жизни,  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ена только физическими и социальными воздействия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а позиция  есть  прямое  отражение  экзистенциальной  философ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 и   явилась   основанием   гуманистического   направления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и. "Экзистенциализм  - это  неприязнь и  отстранение от  м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сти. Мира без Бога,  мира, погрязшего в ничтожности..."  "Гл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мои  не  глядели",  -  вот пафос  экзистенциализма.  Это  жизнь  "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ыней в душе"... "Экзистенциализм по своей сути труслив. Это  ви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по его заклиненности на проблеме "выбора", "героического поступ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 д.,  - так  пишет  философ Д.  Галковский.  И трудно  с  ним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ится, так  как  задача  "наполнить нашу  жизнь  смыслом  в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урдном мире" мало кому по плечу. Здесь стираются грани дозво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дозволенного, что приводит к полному произволу в самореализации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нечном итоге к хаосу и анарх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направления психологии  старались изучить  человека с  пози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а и даже воспроизвести  этот механизм искусственно.  Вспомн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 вокруг  искусственного  интеллекта,  когда считалось,  что  мы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аучимся  манипулировать людьми,  но и  создадим себе  подоб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ы,  удобные  во   всех  отношениях.   Это  буйное   стрем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иначить весь мир очень  характерно для ХХ  века. Переделать вс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кроме самих себя или с такой же неуемностью экспериментировать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м сознанием и личностью, метаясь из одной стороны в другую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 тот  печальный   результат,  который  мы   наблюдаем  сегодня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ой психологии и психотерап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роме активного разделения психологии  на школы и течения,  кажд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оторых  отстаивала свою  правоту и  не признавала  мнений  друг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ллельно происходила  предметная дифференциация.  Психология  ст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леняться  по   предмету   исследования   на   общую,   социальну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нитивную, возрастную,  личностную и  т.д. В  целом, ситуацию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ценивать как кризисную и в этой области з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ть ли  выход  из  сложившейся  критической  ситуации  в  науч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нии  человека?  На  этот  счет  существуют  разные  мнения. 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и   постмодернизма    [   Характеризуется    скептицизм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рационализмом, антисциентизмом, пессимизмом. Не представляя  еди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я в философии, объединяет в себе своеобразные  интерпрет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пций    структурализма,    экзистенциализма,     постпозитивиз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кфуртской школы, герменевтики. Наиболее видные представители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ского направления: Ж. Деррида, Р. Барт, Ж.-Ф. Лиотар,  Ж.Делёз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.Гваттари и  др  .],  в  частности,  П.  Фейерабенд  (1924-1994  г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ил очень  оригинальное  решение проблемы.  Призывая  прекра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и  истины  и   объективного  знания,   поскольку  не  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ой  истины,  он  предложил   вообще  освободить  общество 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окаменевшей науки, как наши предки освободили нас от удушающе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й Истинной Религии»  (цит. по: Ильин  В.В., 2003, с.  458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ив ее на  свободный оккультизм и  парапсихологию. Интересно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ат вместо науки, магию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ругие, менее радикальные  философы, видят возможность  раз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го кризиса в возвращении к  метафизике. «Возврат к метафизик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целостного  способа  рассмотрения во  всех  областях  на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долевает ее «кризис» и способствует в наше время срастанию ча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 и  философии в  единую науку  в собственном  смысле этого  слова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Философский энциклопедический…, 2002, с. 289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нам  кажется,  что  это  было бы  только  половиной  того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сделать  для  воссоздания  целостного  знания  о  челове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 философской  и  антропологической  мысли  является  нагляд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ом  того,  что  и  в  недрах  философии  антропология  не  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грирована, но  имела  разные  онтологические,  гносеологически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альные основания.  Естественным,  с  нашей точки  зрения,  было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ение к богословской антропологии. Христианство, дало миру са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ышенное  учение  о  личности,  выродившееся  благодаря   бездуш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ропологии в  персонологию, с  таким  же многоликим  и  одновре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ым лицом,  как  и  прогресс.  «Именно  потому,  что  «рационализм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епляет космический  процесс  в стойкие  формулы  мировых  зако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ь становится вещью или событием,  - не только выглядит так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превращается  в вещь,  ибо угасает,  так сказать  самосозн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воряясь в  бесформенной стихии  разума.  И наибольшее,  что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увствовать  рационалист,  это  существование  рамок,  существ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твратимых   ограничений   Рока.    Но   одним   опущением    гра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лдованного  круга  еще  нельзя  разорвать  его.  Для  этого 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родиться водою и духом»» (прот. Г. Флоровский, 2002, с. 60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нтропология, как целостное знание прекратила свое существовани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ей главной категории - духа,  интегрирующего как человека, та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у знаний о нем. Подмена онтологического содержания, наполня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смысл жизни, для человека никогда не проходит бесследно. Образ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ие мы можем выбирать сами, но затем мы связаны этим выбором,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инятый эталон  сам начинает задавать  нам ориентиры и  дикт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 последующего разви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ука  и   религия  -   это   две  разные   области   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деятельности. У них разные исходные посылки, разные цели,  зада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етоды. Но их союз необходим для гармоничного развития человеч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тво  рассматривает  науку  как  необходимый  инструмент 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ижения   законов   жизни,   которым   нужно   пользоваться  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ительно, чтобы не уничтожить саму жизнь. Отсутствие нрав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ериев и принципов в науке создает страшную "свободу", игнорирую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ведь "не навреди". Наука развиваясь сама по себе без паралл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го роста человечества  открывает огромные силы  разруш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я, занимаясь духовной стороной  жизни, делает все возможное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 воспитания человека  и ученого, при  котором он, познавая  ми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смог  бы использовать  во зло, открывающиеся  ему зна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«Одним    из    противоядий     от    разрушительных     тенден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-технической  цивилизации   может   послужить   союз   науки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тва. Этот союз вполне естественен: он предлагает трезвост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е возможностей нашего разума,  характерную как для  христиа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словия, которое, сознавая тварность человеческого разума, 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тождествляет его  с божественным, так  и для самых  прониц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ов и выдающихся ученых» (Гайденко П.П., 2001, с. 40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учшим примером такого  союза может  служить русская  богословская</w:t>
      </w:r>
    </w:p>
    <w:p>
      <w:pPr>
        <w:pStyle w:val="Style16"/>
        <w:rPr/>
      </w:pPr>
      <w:r>
        <w:rPr>
          <w:rFonts w:cs="Courier New" w:ascii="Courier New" w:hAnsi="Courier New"/>
        </w:rPr>
        <w:t>антропология конца XIX века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9:00Z</dcterms:created>
  <dc:creator>Admin</dc:creator>
  <dc:description/>
  <cp:keywords/>
  <dc:language>en-US</dc:language>
  <cp:lastModifiedBy>Admin</cp:lastModifiedBy>
  <dcterms:modified xsi:type="dcterms:W3CDTF">2009-05-08T23:29:00Z</dcterms:modified>
  <cp:revision>2</cp:revision>
  <dc:subject/>
  <dc:title/>
</cp:coreProperties>
</file>