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START###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THOR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: Ребенок в семейных конфликтах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DEPAGE: -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FINISH###_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Ребенок в семейных конфликта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ла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дагог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емейное воспит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бенок в семейных конфликта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9.11.2008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бенок в семейных конфликта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химова И.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уществует классическое определение  понятия семьи  как системы 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ко структурированного устройства с множеством элементов. И  кажд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у здесь задана своя функция, и в целом их работа направлена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одействие, на осуществление жизнеспособности всей систем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емью можно сравнить  также с живым  организмом, в котором  кажд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лен его выполняет свою  ролевую функцию, свои обязанности.  Наруш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 иерархии отношений ведет  к разрушению, дезорганизации  систе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дня  семейный  организм  дает  серьезные  сбои.  Об  этом  говор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лушительная цифра: в нашей стране распадаются 80% зарегистриров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емья является  той  средой,  где мы  можем  реализовать  одну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х человеческих потребностей –  потребность любви: любить и 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имыми. Но как часто в семье на одну чашу весов ложится любовь, а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ую конкуренция. Жена соревнуется  с мужем в  борьбе за власть, 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ерство в отношениях, за первенство в профессиональной сфере. « Мы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ем безоблачно  прожили  15 лет  семейной  жизни, но  какая-то  т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ежала между нами, 2 года между нами стоит глухая стена, у мужа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дится бизнес, а у меня, наоборот, успешный карьерный рост», –  та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уация не единична,  и в этих  словах женщины звучит  боль и крик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татус мужчины  как  главы  семьи  во  все  времена  предопределя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еустойчивость  семьи.  Сегодня   поколебались  основы  семьи,  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диционные   ценности,   главной   составляющей   которых  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енство мужчины в доме.  Ситуация осложняется тем, что  соврем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ц семейства или  много работает для  того, чтобы обеспечить  семь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не считает своим долгом зарабатывать средства на жизнь семьи и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знает своих  семейных обязанностей.  Хотя в  первом случае  мужч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ственно подходит к роли добытчика, но не всегда учитывает  друг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ю роль – воспитател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днях ко мне  на консультацию пришла многодетная  мама. У них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ем  семь  детей.  Добропорядочная  семья.  Супруг,  кроме  осно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ы, помогает храму. Тревожит маму, что старший сын двенадцати  л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сидчив, невнимателен, шалит  и плохо  учится. Он  разбивает окно 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чика ставят на учет в детскую комнату в милиции. Единичный случа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к нему, по мнению мамы, прицепились и мальчишку без конца клюют 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е, и за  ее стенами.  А мальчишка хороший,  неиспорченный –  ви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ооруженным взглядом. Мама  бьется с ним  за учебу, практически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бодное время тратит на него одного. На мой вопрос: « А папа?  ка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ринимает участие  в этой  ситуации?». «Я  ему уже  не жалуюсь», 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чает мама,  –  «  потому, что  папа  кричит  и тут  же  за  рем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ватается, говорит, что у него нет сил по-другому повлиять на сына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ут у меня возникает вопрос: в чем же тогда смысл жизни? В том 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только работать и в храм  ходить? А дитя кто воспитает?  Хорош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сын в  колонию не  угодит. Все  же важнее,  наверное, душу  жив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сти. Предполагаю, Бог с нас не спросит, сколько и где мы  работа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скорее всего, спросится с нас за то, стал ли Человеком наш ребен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альчик должен большую часть свободного времени проводить с отц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он в каждодневном общении  впитает силу отца, воспримет черты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а, скопирует стиль его поведения – отца, мужа, главы семь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Хотя в этой семейной истории как-будто бы нет вопиющего  конфлик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супругами, он как бы замаскирован, но у супругов не сформиров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ая линия воспитания своих дет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 других  более  острых   ситуациях  конфликт  между   родите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орается по  всем фронтам:  он в  неуважительном отношении  друг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у, в неумении спокойно обсуждать  проблемы, во втягивании детей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 разбирательства. Дети  очень болезненно воспринимают  разноглас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родителями.  И нередко  случается, вынужденно  занимают  стор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 из них, которого им больше жаль, несмотря на то, что любят обои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гда родители  говорят:  «Да он/она  ничего  не замечает.  Когда 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гаемся, отходит  в  сторону  и  играет  в  игрушки».  Но,  поверь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следно для ребенка не проходят ни буйные баталии между  родителя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их взаимная холодность и непонимание. Ребенок просто уходит в себ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тесняет чувство  боли,  но он  может  носить эту  мину  замедл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я в  своем  сердце  всю  жизнь.  Эти  чувства,  не  выраженны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шиеся без реакции  и не пережитые  когда-то, отзовутся потом, 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оотношениях в своей собственной не родительской семь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нфликты  в  семье  –  неизбежные  спутники  нашей  жизни.  Сло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конфликт» в  переводе с  греческого  языка означает  –  столкнов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кновение  разных  мнений,  позиций,  точек  зрения  –  это  впол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ая вещь.  Но есть  два выхода  из конфликта  – позитивный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структивный. В первом две стороны проговаривают в мирной  обстанов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свои  несогласия, стараются  понять  другого, уважая  его  мн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 способ выхода из конфликта  поднимает отношения на новый, 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ий  виток  развития.  Лишь  правильно  переживая  и   преодоле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фликты, супруги становятся более зрелыми как личности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3:31:00Z</dcterms:created>
  <dc:creator>Admin</dc:creator>
  <dc:description/>
  <cp:keywords/>
  <dc:language>en-US</dc:language>
  <cp:lastModifiedBy>Admin</cp:lastModifiedBy>
  <dcterms:modified xsi:type="dcterms:W3CDTF">2009-05-08T23:31:00Z</dcterms:modified>
  <cp:revision>2</cp:revision>
  <dc:subject/>
  <dc:title/>
</cp:coreProperties>
</file>