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START###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UTHOR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: Режим дня - основа успешной учебы школьника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DEPAGE: -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FINISH###_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>Режим дня - основа успешной учебы школь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лав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дагог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неклассная работ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ежим дня - основа успешной учебы школь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ежим дня - основа успешной учебы школь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одительское собр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тичкина В. П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спитание ребенка является одной из наиболее ответственных, по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еко  не  легких,  но  в   то  же  время  благородных  и   радост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язанностей, которые предназначены родителя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связи  с тем,  что большую  часть своей  жизни дети  проводят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ье, от  родителей  требуются  глубокие  знания  различных  вопрос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ики  и  психологии,   вдумчивость  и   умение  найти   наи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одящие пути воспитания с учетом индивидуальных особенностей св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ен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одители должны  знать  особенности детского  организма,  поним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образие развития  ребенка того  или  иного возраста.  Это  по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более рационально построить и организовать жизнь учащегося в семь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авильный, внимательный  подход к  воспитанию детей,  терпеливо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ное, спокойное  обращение  с ними,  а  также сочетание  мягкост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овательности к ребенку, как  правило, всегда, приводят к  желае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 менее  важным  является  соблюдение  распорядка  дня  в  семь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я  разумного,  соразмерного  ритма  смены  труда  и  отдых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тания и сна благотворно влияет на развитие организма ребенка, в  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ле и его  нервной системы. Четкий  режим школьника является  луч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ой  предупреждения   нервности  и   воспитания   самостоятельн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ранности и целеустремлен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ля правильного развития  ребенка большое  значение имеют  внеш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я и среда, в которой он растет и воспитывае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одители      должны       создать      наиболее       оптима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нитарно-гигиенические  условия   в  семье   и  правильно   и   чет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овать распорядок дня школьника.  Необходимо усвоить, что  сам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цовая постановка дела в школе  теряет всякий смысл, если в  семь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я жизни идут в разрез с элементарными требованиями гигие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ежим дня является определенным отражением режима  физиолог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сов, протекающих в организм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аспорядок  дня  предусматривает  повторяющийся  изо  дня  в  д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матизм жизненных  процессов,  вызывающих в  коре  головного  моз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енка определенно повторяющуюся стереотипную деятельн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чебная работа детей  и подростков в  основном представляет  соб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ственный  труд,  осуществляемый  клетками  коры  больших   полушар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вного мозга. В результате проведенной значительной деятельност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чение определенного  времени наступает  утомление, т.  е.  Сниж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оспособность клетки,  ткани  или всего  организма,  обусловле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но наступившим истоще¬нием клеток коры головного мозг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ледует   помнить,   что    под   влиянием   любой    деятель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оспособность детей  снижается резче  и быстрее,  чем у  взросл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пень их утомления при  повседневной работе обратно  пропорциональ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расту:  чем  меньше  ребенок,  тем  степень  утомления  больше,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оборо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резмерная нагрузка,  отсутствие четкого  чередования  умств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яжения с отдыхом, физическим трудом, прогулками, недостаточный с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неоправданные   дополнительные  нагрузки   ведут  к   переутомл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оль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ети  становятся   раздражительными,  легко   возбудимыми,   лег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будимыми,  плаксивыми,  начинают  плохо  учиться.   Систематичес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ственное переутомление можно привести к ослаблению всего организм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яжелым нервно-психическим состояние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так, организация четкого режима школьника с первых дней  обуч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одним из условий не  только успешной учебы, но и  норма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ческого развития. Должно  быть точно установлено  время подъема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сна, время завтрака, обеда и ужина, время приготовления домаш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ний, а также пребывания на свежем воздух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собенно важно, чтобы все элементы режима проводились в одно и 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время. Это способствует образованию ряда условных рефлексов, при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ый предыдущий этап дневного  ритма является условным сигналом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дения последующего. Вот  почему школьники  при соблюдении  режи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ня быстрее втягиваются в работу, успешно выполняют домашние  зада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стро засыпают, чувствуют себя бодрыми и жизнерадостны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авильное  проведение   всех  режимных   моментов   предупрежд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новение утомления, его накопления и переутом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истематическое воздействие  на  организм ребенка  в  определ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овательности труда, отдыха,  питания, гимнастики, закаливания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точного пребывания на свежем воздухе повышает работоспособность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противляемость  организма   детей   к   различным   заболеваниям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приятно сказывается на их физическом развит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Школьники младшего  возраста любят  брать в  школу больше  книг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традей, чем  это нужно.  Из-за этого  им приходится  носить  слиш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яжелый ранец.  Родители должны  следить за  тем, чтобы  дети брали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ой только то, что необходимо по расписани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стоянное  ношение  школьниками   тяжелых  портфелей  или   сум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ицательно сказывается  на осанке  ребенка. Вот  почему  школьника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  младшего  школьного  возраста,  рекомендуется   пользов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цами, которые  являются  более гигиеничными  исключают  возмож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новения различных искривлений позвоноч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бязательным условием  нормального воспитания  школьника 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оянная связь родителей со школой, т.е. непосредственный контакт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ным руководителе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овместное наблюдение  за  ребенком  дает  возможность  обеспеч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видуальный подход к ученику, что  позволит искоренить те или  и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рные привычки, предупредить неуспеваем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обходимо постоянно расспрашивать ребенка  о его школьных  дела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ять дневники,  соответствующим  образом  реагировать  на  плох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ценку, разобраться в  ее причине, порадоваться  вместе с ним  хоро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ценке, похвалить е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чень важным,  едва ли  не решающим  фактором воспитания  в  семь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  труд.   Поэтому   в   режиме   дня   школьника   необходи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усматривать время для помощи в семь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ля   учащихся   различного   возраста   в   соответствии   с  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томо-физиологическими  особенностями  устанавливается  определе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тельность  занятий  в  школе  и  дома.  У  школьников  1-4  класс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жедневно бывает не более 4-5 уро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пециальными  исследованиями   показано,  что   при   длитель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готовления домашних  заданий учениками  1-х  классов до  часа,  2-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ов- до 1- 1,5 часов, 3-4х классов- до 1,5-2 часов, дети все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ают внимательно и со¬средоточен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отовить уроки  школьники  должны в  строго  установленное  время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щиеся, занимающиеся в  1 смену, садятся  за приготовление  домаш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ний в 16-17 часов,  а второй смены -  в 9 часов утра.  Отклады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готовление уроков  на  бо-лее поздний  час  неразумно, так  как 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ую половину дня работоспособность учащихся значительно понижена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23:26:00Z</dcterms:created>
  <dc:creator>Admin</dc:creator>
  <dc:description/>
  <cp:keywords/>
  <dc:language>en-US</dc:language>
  <cp:lastModifiedBy>Admin</cp:lastModifiedBy>
  <dcterms:modified xsi:type="dcterms:W3CDTF">2009-05-08T23:26:00Z</dcterms:modified>
  <cp:revision>2</cp:revision>
  <dc:subject/>
  <dc:title/>
</cp:coreProperties>
</file>