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AUTHOR: 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TITLE: </w:t>
      </w:r>
      <w:r>
        <w:rPr>
          <w:rFonts w:cs="Courier New" w:ascii="Courier New" w:hAnsi="Courier New"/>
        </w:rPr>
        <w:t>Рефлекси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едагогике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Рефлекс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 педаг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флекс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флексия в педагогике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харченко М.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жде всего я  хочу различить  некоторые понятия:  педаг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я, рефлексивная деятельность педагога, рефлексия в педагог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ее и  составит  предмет  нашего  разговора,  и  потому  я  хоч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варительно оговорить его отличие от первых двух - не давая строг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й названным понятиям, я  лишь очерчу сферу их  применим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мы  говорим  о педагогической  рефлексии,  мы ставим  акцен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нной определенности именно  педагогического в  его отличии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го бы  то  ни  было  другого.  В  этом  же  ряду  можно  говорит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циологической  рефлексии,  философской,  психологической.  Когда  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м о рефлексивной деятельности педагога  - мы имеем ввиду  преж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го  некоторую  позиционность,  выделенную  в  целостном  и  слож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е, именно  процессе педагогического  взаимодействия. Ясн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вная деятельность  педагога будет  отличаться от  рефлекс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 ученика   (ученической   позиции)   или   администрат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организационно-управляющей) позиции. Когда мы  говорим о рефлекси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е, нас будет интересовать  - позволю себе выразиться  высо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м  стилем   -   явленность  закона   всеобщей   челове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в  сфере  деятельности  специфической.  Предметом 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стального внимания  окажется  соотношение всеобщего  (рефлексия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го  (педагогическая   сфера),   а   это   соотношение 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некоторую сумму  полновесных единичных "вещей"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 действия, относительно каждого из которых на вечный внутрен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"рефлексия  ли это?  и педагогика  ли это  ?"мы можем  со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ностью знать, что " это - оно самое и е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когда мы говорим о  рефлексии в педагогике, нас  интересует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рефлексия  как  всеобщая человеческая  деятельность,  б)  особ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 предмета  этой  деятельности  как  выражение  специф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среза  человеческого  бытия: именно  так  я  предлаг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зглянуть на наш мир педагогического -  как на срез культуры, в  од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у с  политическим,  экономическим,  художественным  и  др.  в)  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 этой предметной деятельности: только исходя из наличия  та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а -  и  из его  опознанности  в  качестве такового  -  можно  по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о том, что интересует каждого практического педагога: о тип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рефлексии, приемах рефлексивной деятельности  педагог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ях - или,  сужая задачу -  правилах построения  рефлекси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я в педагогическом процессе. Итак, по-моему, уже понятно: рефлек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педагогике  - это  источник теоретического  педагогического  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агая эту  формулировку,  мы  приглашаем  читателя  посмотреть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 с позиций  классической европейской философии:  именно в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- в  качестве источника  теоретического знания  рассматрив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ю Декарт,  Локк,  Кант.  Именно  в  этом  качестве  говорит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и Фихте, немецкий  философ и  ректор Берлинского  Универс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 ХIХ  века,  автор  фундаментального  труда  "Наукоучение  "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м  он   анализирует  сами   понятия  науки,   знания  вообще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ого  знания  в  особенности.  Вопрос  о  мере   присутст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и в педагогической деятельности - это одна из сторон вопроса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сте теоретического знания в  ней. Заметим: теоретического знани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уммы сведений из теоретико- педагогических работ исследователей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м  профессиональном  педагогическом  сообществе  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де-то скрытая, где-то  открытая дискуссия  по проблеме  меры, фор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ов включения  теоретического знания  в педагогическую  практ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чают   разные   стороны   проблемы   -   низкую   востребован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 теории  в  практике,  недостаточную  развитость  са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теории, ее абстрактность, инерционность  педаг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ки,  преимущественная   склонность  педагогов   -  практиков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ю  нормативно  -  методического  знания,  их  нежелание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ость  воспринимать  концептуальные  формы.  Указанный  разры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ого  и  практического   слоя  педагогической  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зненно сказывается  в  тех звеньях  образовательной  системы,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аются и начинают набирать силу инновационные процессы,  посколь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более  всего требуют  целостности  и полноты  осознания  сущ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а  происходящего  и   полноты  владения  механизмами   управ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ми преобразования  - преобразования  не только  институтов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не  только сознания,  но  и самих  форм  знания. На  мой  взгля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а разрешима только на пути анализа того, что представляет соб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я в педагог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нятие  рефлексии   развивалось   внутри   традиции   европ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. Обратимся к философскому словарю и посмотрим, как оно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уется (Философский энциклопедический  словарь 1993 года  издания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я производится от позднелатинского reflexio - обращение наза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пределяется как "1).  принцип человеческого мышления,  направля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на  осмысление и  осознание собственных  форм и  предпосылок,  2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ное  рассмотрение   самого  знания,   критический  анализ 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  и  методов  познания  и  3).  деятельность   самосо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крывающая  строение  и  специфику  внутреннего  мира  человека"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м  словаре  различают  три  вида  рефлексии  -  элементар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рефлексия поступков), научная  (рефлексия методов получения  нау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) и  философская  (осмысление предельных  отношений  мышле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и в целом человеческой культуры). Философский словарь указы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нятие рефлексии  - одно из  центральных в традиции  класс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вропейской философии, от самого  ее начала до конца  - от Сократа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нта и  Гегеля. Указывает  словарь также  на наличие  противополож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ок значимости рефлексии в современной (неклассической) философии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изация  рефлексии  в  феноменологии  в  качестве  един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 анализа сознания и критика рефлексии в экзистенциализм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е неадекватной формы самоп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чень понятное и красивое определение.  Но ... как часто бывает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ями - мало инструментальное. Ощущение полного и заверш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,   с   которым   непонятно,    что   делать.   Когда   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льно? Когда  в нем  есть зазубрина  , за  которую могла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цепиться мысль и начать это определение раскручивать, отыскивать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а. Как же зазубрину  найти, и притом  такую, которая зацепила 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? Существует метод, позволяющий инструментализировать любое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ое  теоретическое  понятие.  Этот  метод  -  восстановление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зиса. Метод непростой. Предлагаю самый простой и первый - не мет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, а рабочий прием отыскания такой зазубрины. Этот прием - пойти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ам эволюции семантики слова, которым выражено поня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рефлексия. Заглянем во все возможные лингвистические слова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посмотрим, что  это такое.  Прежде всего заглянем  в словарь  ж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ликорусского языка  В.И.  Даля:  чем  было  это  в  последней  тр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шлого века, насколько укоренено в языке. В далевском словаре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я помещено  в качестве  однокоренного к  слову рефлекс.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, имеющее латинский корень, Даль  трактует как термин из  сфе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писи: отраженный свет.  Имеется, по  видимости, ввиду  изображ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ков света на живописных полотнах. Слово рефлекция (рефлексия)  Да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кует   как   отражение,    больше   о    лучах   света.    Приме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употребления нет.  Взяв  толковый  словарь  русского  языка  С.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жегова (издание 1993 года),  мы обнаружим толкование слова  рефлек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нижного  термина ,  означающего  следующее: размышление  о  св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м состоянии, самоанализ. В качестве примера словоупотреб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едено:  склонность   к  рефлексии.   Следующий  словарь.   Словар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остранных слов 1964  года издания. Здесь  рефлексия производится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го слова reflexio  - отражение и  толкуется так:  размышление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 собственных мыслей и переживаний; размышление, полное  сом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колебаний.  Совершенно  непонятна  эволюция  смысла!  В  чем  связ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я  с  колебаниями  и  сомнениями?  Посмотрим  теперь,   к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антическое  поле  латинского  корня,  на  который  ссылаются  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и.  Для  этого  заглянем   в  латинско-  русский  словарь   И.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рецкого, не забывая при  этом, что мы  обратились к словарю  ж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тинского языка, где  значения слов представлены  такими, каковы  о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ли с  III века  до н.э.  по  YII век  н.э.. Первое  открытие: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исано через  дефис -  ну, конечно,  ведь ре  - это  приставка!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-волюция, ре-конструкция.  Итак,  re  -  flecto,  -flex,  -  flexum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flexere семантическое  поле  невелико,  приведем  его:  1)  загиб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рокидывать назад  поворачивать,  обращать назад,  возвратиться,  2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щать, вспоминать, думать. 3) склонять, смягчать, в  словосочет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ойчивого фразеологизма - улучшить, 4) отступать, уходить. Следу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 того   же  корня   -  отглагольное   существительное   reflexi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ится как 1)  загибание, закидывание, переворачивание  и 2)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мматический термин перестановка,  конверсия. И никакого  отражения!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юбопытно... Значит reflexio в значении отражение - это уже плод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днего развития  латинского языка,  когда он  стал языком  науки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аре Дворецкого больше никаких близких слов нет Посмотрим теперь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ходный латинский корень flex, отделив  приставку re. Здесь уже  сл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аздо больше, представлены все части  речи, что указывает на  пол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военность корня  в языке,  и здесь  же мы  находим первичный  кор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ecto,-flexi ,- flexere  с уже довольно  широким полем  семан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чений, которое можно очертить примерно так: сгибать -  поворачи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правлять - изменять направление- задавать направление -  откл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пути - обходить, объезжать- облегчать (в сочетании со словом труд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о применяется как грамматический  термин в значении  образовыва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ить,- и тут мы,  конечно, вспомним и привычный  грамматиче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   флексии.   Общее   впечатление   от   семантического    пол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ладывающегося между  исходным корнем  и производным  для  лати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а  словом,  послужившим  источником  русского  слова  рефлексия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ое  и   управляемое   изменение.   Запомним   это   исход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ечатление. Как  бы ни  было далеко  слово живого  языка от  науч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а, в  который  оно  вырастает, семантическая  связь  между  н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ончательно не разрывается никогда, и лингвистический анализ  терм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быть полезен более  всего в том,  чтобы проверить свою  исход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ю по  поводу реальности,  в  познании которой  научное  поня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нам  инструментом  и  проводником. Итак,  подведем  итог 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гвистического  исследования.  Что  мы  выяснили?  Первое  -   сл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я вполне освоено в современном живом русском языке, и жив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м уже почти сто лет,  при этом оно потеряло первоначальное 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жения в смысле природного светового отражения и приобрело знач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еннего самоанализа и сомнения в достоверности своего  внутрен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а. Второе - соответствующее слово живого латинского языка  содерж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ыслы возвращения  и  улучшения,  семантика  исходного  корня  flect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ближается к идее направленного изменения; изменения, имеющего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у. Третье - семантика слова reflexio претерпела эволюцию в процес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кционирования латинского языка в качестве языка европейской нау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, если мы хотим всерьез разобраться  с тем, что же такое  рефлекс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научное понятие и как реальность, в процессе познания которой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ое  понятие  сформировано,  придется  поднимать  очень  и   очен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рьезный культурно- исторический плас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и зазубрина,  начиная с  которой можно  начинать спрашивать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если  нет  никаких  понятных  самому себе  вопросов  -  никак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проникнуть внутрь культурно- исторических пластов и тем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-то найти внутри них.  Вопросы, которые возникают на  сопост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йного и лингвистического слоя значений слова рефлексия: при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отражение? Что  и как отражается?  Что изменяется? Где  источни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ы изменений? Бесконечны ли сомнения? В чем критерий  достоверности?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можно множить. Главное, что они появилис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ский  словарь   отправляет   нас   ко   всей   целокуп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ой традиции  - от  самого Сократа.  Однако, если  мы  откро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ы Платона, где героем диалогов неизменно выступает Сократ, мы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де не обнаружим  слова рефлексия. В  русских переводах  фил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кстов упорно и неизменно встречать термин рефлексия мы будем начи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знаменитой " четверки " философов Нового Времени - Декарта,  Лок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инозы, Лейбница. И чем больше мы будем читать эти тексты, тем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м понимать, что понятие рефлексии здесь - централь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чнем с  Декарта,  провозвестника  Нового  Времени.  Я  предлага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иманию  его  работу  "Метафизические  размышления".  Исходный  пун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рта в изложении, близком  к авторскому тексту: ...  Все то, что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ю знанием, как мне приходилось не раз убеждаться, содержит в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много ложных суждений, от которых приходится отказываться.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принципы , на которых построено мое знание, столь ненадежны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все нельзя утверждать, будто новые суждения, которые я принял вмес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, в  ложности которых  мне  случилось убедиться,  намного  истин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нутых мною.  Не придется  ли после  и с  ними расстаться  как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жными? И вот, если я хочу  установить в науках что-нибудь прочно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ое. я должен  хоть раз в  жизни предпринять серьезную  попыт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аться от всех мнений, принятых мной когда бы то ни было на  вер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чать все сначала с самого основания (размышление первое). Вот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тельным ходом закладывается мыслительная культура Нового  Време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ультура сомнения в просторечии  или культура рефлексии основани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е науки. Вот оно "кардинальное сомнение " Рене Декарта, выраж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собственным  языком:  "... я  предположу,  что не  всеблагой  Бог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ющийся верховным источником  истины, но  какой-нибудь злой  г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 же обманчивый и хитрый, насколько могущественный,  употреби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свое искусство,  чтобы меня  обмануть. Я стану  думать, что  неб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мля, воздух, цвета, формы, звуки и все остальные внешние вещи - лиш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люзии и  грезы, которыми  он воспользовался,  чтобы расставить  се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ему легковерию. Я буду  считать себя не имеющим  ни рук, ни ног,  н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з, ни  тела,  ни крови,  не  имеющим никаких  чувств,  но  ошибо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ным в обладании  всем этим.  Я буду упорно  возвращаться к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и ... и  если посредством  этого я и  не буду  в силах  достигн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ния  какой-нибудь  истины,  то  все-таки  в  моей  власти 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ржать свое суждение...  Я стану тщательно  остерегаться, чтоб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ить какой-нибудь лжи, и так хорошо подготовлю свой ум к хитро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го великого обманщика, что он при всем своем могуществе и  хитр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сможет  мне  ничего внушить".  Итак,  в первом  размышлении  Декар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 "путь назад" для мысли -  путь, на котором она не  с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овиться до  тех пор,  пока  не обнаружит  что-либо 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же на этом пути оказывается истинным? Может, только то, чт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е  нет  ничего  достоверного?   (размышление  второе).  Во   вт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мышлении Декарт обнаруживает и обосновывает свой знаменитый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мыслю - следовательно, существую  ". Восстановим ход его  рассужден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лизко  к  тексту.  Для  меня,   способного  во  всем  сомневатьс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ыскивать  истину  о  том,  каков  я  в  достоверности,   безусл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ым оказывается  то ,  что  я, сомневающийся  и  разыскивающ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себя самого  - существую.  Существование мое  достов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о мне -  не в  чувстве возбуждения  или гнева,  не в  представ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тела  или своего  характера,  не в  ощущении внешних  чувств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олода, света, формы-  но в простой  достоверности некоего  удво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я - бытия в котором я,  существующий, сознаю, что я существую,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моего существования для меня укоренена именно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 свое  существование -  мыслю. Это  понятие, выраженное  в  извест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форизме я мыслю, следовательно я существую или на латыни, cogito ergo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m,  по  сути,  закладывает  основание  понятию  рефлексии,  как 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вается в философии Нового  Времени. Мышление, которое  произв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е - рефлексивно. "Я - вещь мыслящая ", - говорит Декарт Чт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ящая вещь? Это  вещь, которая  сомневается, понимает,  утвержд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ет, желает,  не  желает,  представляет  и  чувствует  ...  Вещ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я  ощущаю, представляю  ... может  быть, не  существуют, но  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,   что   виды   мышления,    называемые   мною   чувствами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ми, поскольку они виды мышления, несомненно встречаютс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бывают во  мне (размышление  третье). Или  иначе,  почувствованно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ное,  недостоверно   вовсе,   но   чувство,   представ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бсолютно достоверно постольку. поскольку оно рефлексивно, удвое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 чувство, представление и сознание этого чувства, предста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сколько позже Джон Локк само единство человеческой личности  (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  формулировку:   "личность   в  человеке")   обосновывает 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 рефлексии.   Рефлексия    -   особенная    деятель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го  ума,   его  свободная   активность,  которая   способ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ть идеи сил  и причинно связывать  все многообразие ощущени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ний (идей), представленных  в сознании. Только  в той мер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й свободно  и  непрерывно действует  рефлексия,  внутренний  ми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 обладает единством  и непрерывностью во  времени, и тольк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у этого единства и непрерывности  опыта во времени человек имеет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е личность. Локк, "Опыт о человеческом разумении ", книга 2,  гла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7: "...  личность есть  разумное мыслящее  существо ,  которое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 и рефлексию и может рассматривать себя как себя, как то же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тождественное себе  самому)  мыслящее существо  в  разное время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местах  ,  благодаря  тому сознанию  которое  неотделимо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 ... и существенно для мышления, ибо невозможно, чтобы  кто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нимал, не  воспринимая, что  он воспринимает".  Здесь, как  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карта, мы снова встречаем это характерное для определения  рефлек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удвоение ": для рефлексивного сознания необходимо фиксировать, наря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содержанием восприятия - то есть с тем, что воспринимается, -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форму, то есть то как именно это воспринимается: представляется  л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щущается ли, мыслится  ли". Продолжим далее  цитирование из Локка:  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поскольку сознание сопутствует мышлению и именно оно определяет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ждом его Я и  этим отличает его от  всех других мыслящих существ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 в  сознании  (рефлексивном  по  своему  характеру)  и  состо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о  личности  .,  т.е.  тождество  разумного  существа.   Ро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олько, насколько  это  сознание  может быть  направлено  назад,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му - нибудь  прошлому действию или  мысли, настолько  простир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ждество этой личности, эта личность есть теперь то же самое Я, что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, и действие  было совершено  индивидуальностью, тождественной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ерешним Я, размышляющим  об этом действии".  Личность в человеке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то, что человек сам создает в себе благодаря свободной и  акт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  рефлексии,   обеспечивающей   непрерывность   созн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ие Локка состоит в том,  что он с полной отчетливостью  показал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 не  есть  что-то  изначально существующее  в  качестве  цел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енной "вещи". Непрерывность сознания  создается, творится и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е начало в сознании Локк связывает с деятельностью рефлек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тое может  "протечь сквозь  пальцы", не  стать опытом,  есл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ится деятельность рефлексии. Достоверно только то, что освое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й активности рефлексии, осознано  и познано как  действитель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им Я прожитое, испытанное. Мышление - рефлексивно, именно потому о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 . И только мышление  рефлексивно. Можно сказать, что это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ие мышления,  его атрибут  (неотъемлемое качество).  Чувств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, ощущение - не  рефлексивны: они нуждаются в  рефлекс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 могут  быть   отрефлексированы,  и  только   так  получают 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.  Поучительно   также   привести   практически   цели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ковское  рассуждение  о  рефлексии  (там  же,  глава  6):  "получ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не... разнообразные идеи душа. обращая свой взор вовнутрь, на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наблюдая  свои  действия в  отношении  этих приобретенных  ею  ид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ет отсюда другие идеи которые так же способны быть объектами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ния,  как  и  идеи,  воспринимаемые  от  внешних  вещей".   Э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по  наблюдению   своих  собственных   действий  и 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  рефлексия,   идеи   же.  которые   оказываются   объект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ения - Локк определяет как "восприятие, или мышление и  желан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 хотение".  Замечательно  следующее  суждение  :"  Сила   мышл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ывается разумом,  а сила  желания -  волею ".  Здесь хочу  замет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.  Согласно  христианской   богословской  традиции  разум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ая воля - это явленность в человеке образа и подобия Божия.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кку, именно деятельность рефлексии обнаруживает для самого  челове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в нем разума и воли (однако не свободной, по Локку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безусловно указывает на  то, что проблематика рефлексии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е содержание,  то  есть  содержание,  связанное  с  вопросом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е духовного  мира  и  мере  человеческой  причастности  к  н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огда не  следует забывать  о  крепких связях  преемственности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диций - традиции  христианского богословия  и традиции  европе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. Но и об их  принципиальном различии, различии прежде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едмету. Богословская  традиция говорит о  присутствии и  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ием в человеческой душе. Традиция философская разыскивает начал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у человеческой самодеятельности  и свободы. Проблематика  рефлекс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азывается здесь погранично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иболее разработано учение  о рефлексии  в немецкой  класс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.  Фихте   связывает  учение   о   рефлексии  с   учением 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и. Основание  достоверности  всего того,  что  представ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у в его сознании, лежит  вне самого сознания. Сознание само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никакими средствами стать достоверным для себя самого. В поис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и сознание  должно  "вырасти", достичь  своих  пределов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йти их, изменить свое качество, стать самосознание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уть  от  сознания  к  самосознанию  есть  путь  духовного  рост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го  изменения  человека,  но  это  есть  путь  назад, 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ю, ибо  единство  самосознания  -  это  действительная  о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и всего того, что есть и является сознанию. Сознание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блуждаться относительно  форм,  в которых  ему  дается то  или  и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, самосознание  -  нет:  эти  формы  собственно  и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ом  его   деятельности.  Сознание   нуждается  в   рефлекс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мышления  для  того,  чтобы удостоверить  себе  все  сво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живания, чувства,  представления,  -  самосознание  в  самом  себ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ит  рефлексивность   как   некое  отверстое   око,   позволяющ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средственно  удостоверять  всякое   разворачивающееся  перед  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. Сознание  или только  теоретично (созерцает),  или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но (действует),  самосознание,  действуя, созерцает  и  предм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я и  себя самое,  но  само его  созерцание  вместе с  тем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  по   продуцированию   форм   созерцания.   Фихте   са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логических форм, в которых мы привыкли судить о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им, возводит к деятельности рефлексии. Одну  и ту же вещь мы  вид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ли разные,  связаны причинно  два  явления или  нет  и какое  из  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а какого, возможно или невозможно то, свидетелями чего были наш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комые, - все  это привычные  нам образцы  суждений, построенные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енных логических формах или  категориях: тождества и  различ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ы  и  следствия,   возможности,  невозможности,   достовер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й  таких  много  и   философия  всегда  занималась   пробл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я категорий и способом их в связи в суждении,  восприят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нии. Иначе эта  проблема может быть  названа проблемой 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я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учное знание понятийно. В науке достоверно обосновано только  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, что  вошло  или  может  быть  введено  в  систему  научных  поняти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редством понятий  мы  "схватываем "отношения  вещей:  замети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мантика слова понятие совпадает с семантикой слова брать, хватать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в русском языке:  ять, по-ять, в английском  языке to apprehend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ватывать, apprehension  - понятие,  в немецком  то же  :  begreifen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griff . На протяжении всего  Нового времени философия решала 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снования науки как вопрос об отношении понятийной формы мышления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й  стороны  и  бытийственности  мира  как  такового  -  с  друго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емление мысли Фихте - наукоучение.  Под таким названием вышел  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работ, где он неизменно  ставит и решает одну  и ту же проблему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у генезиса форм  схватывания бытия ,  дающегося самосознанию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созерцания,  форм, которые  позволяли  ли бы  каждый  ра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ватить  всю  полноту  и  глубину  созерцаемого  в  его  отношени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ерцающему, ничего не потерять и  не отбросить, но возвести в  фор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а, подобающую  единству  деятельности духа.  Пафос  наукоуч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хте в том, что он  закрывает вопрос о гармонизации теоретическог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ого отношения внутри сознания - закрывает как не имеющий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ой никаких  оснований.  Сознание  ограничено  индивидуализирова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ом. Указанный  же  вопрос  есть вопрос  всечеловеческий  -  вопро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ы  и   всемирной  истории.   Он  имеет   разрешение  только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и, в духе - в той сфере бытия человеческого Я, где став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решается   вопрос  о   свободе   и  ответственности,   о   един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го и познающего начала человеческой активности 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прос  о  том,  что  такое  рефлексия,  как  она  действуе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ет результатом ее деятельности - решается Фихте именно в  та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тексте. Прежде всего  - в  наукоучении Фихте рефлексия  - не  набо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льных  рефлексивных  действий   сознания,  но  закономерная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осообразная  деятельность,  которая  осуществляется,  исходя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а, представляет  собою  процесс,  происходящий  в  определ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ловиях (которые,  в свою  очередь. обязательно  выступают  предме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и) и имеет  определенный результат. У  Фихте рефлексивный  ря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же   не   двойной,   а    тройной,   в   котором   фиксируется    1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овательность актов  и состояний  сознания (определений  со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ющего Я  ),  2)  . последовательность  определений,  которые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представляют предмет  его деятельности (определения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сознания  определяются как  не- Я),  3). последовательность  а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сознания, в которых  для созерцания обнаруживается,  а в  дей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анавливается взаимное соответствие  ряда предметного  и ряда  а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.  Именно   благодаря  наличию   третьего  ряда   рефлекс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,  ряда  самосознания,  оказывается  возможным  обнаруж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рефлексивной  деятельности. В  своей теоретической  ипостаси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яет собой закон генезиса  логической формы, в практической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 свободы и ответствен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обходимо коснуться  еще одной  стороны фихтевского  исслед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вной деятельности.  Именно  эта  сторона  необыкновенно  ва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годня  для  педагогической  практики,   далеко  не  всегда   уме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аивать в  качестве целостного  педагогического процесса  в  поток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новационных  подходов,  методов,   принципов  и  технологий.   Фихт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ивает   важнейшую    характеристическую   черту    рефлекcив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 -   многообразие   возможных   форм   представления 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.  Благодаря   этому  рефлексивные   механизмы   ок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им  инструментом   обобществления  и   присвоения   результа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мышления. Миры  проживания опыта  принадлежат сознани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око индивидуализированы, пути мышления в этих мирах  неисповедим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то, что мы привыкли называть  опытом - есть по сути дела  опыт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убстанциализированный  и   субъективированный   результат   опы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живания - пояснение  для тех, кто  научился не бояться  категорий)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ость есть  результат  освоения  и присвоения  опыта  - 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ого  и  ответственного  решения  признать  пережитое  своим 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енным  самодеятельностью   моего   Я  и   требующего   от   ме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равственно-волевого участия  в  процессе, бытие  которого  определ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самодеятельностью. Опытность преодолевает границы индивидуа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она свободно и ответственно знает, что " для счастья, 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греха,  необходимо как  минимум двое  ", она  в состоянии  твор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у сообщения между индивидуальностями и посредством этого  за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 присвоения результатов проживания  жизненных опытов в  созн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ытность немыслима без участия познания во всех практических шагах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можно ли нести ответственность за то, что не знаемо, не ведомо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мыслено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зультат рефлексивной деятельности обладает той особенностью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ем, как  в семени, заключен  зародыш всего рефлексивного  проц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чи   представлен   сознанию,   этот   результат   может   пород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лексивный процесс вновь. На этом свойстве рефлексивной деятель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ы  многочисленные   рефлексивные  игровые   технологии,   ст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улярные сегодня в  педагогике и не  только в педагогике.  Повторя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  представления   такого    результата   многообразны,    одна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равнозначны  с  точки   зрения  типа  интерсубъективности,   котор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ется  в  новом  рефлексивном  процессе  той  или  иной   фор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я результата  исходного процесса.  Поскольку  рефлекси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всегда  преодолевает границы  индивидуальности, в  рамк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ового  поля  формируется  обобществленный   мир  проживания,  -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 мыслительной  деятельности  в  таком  мире  носит  неизбе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  коллективного  результата.  Проблема  рефлексивных   игр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нологий    заключается    в    стратегии    управления    процесс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дивидуализированного  присвоения   этого   результата.   Исходя   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хтевской  методологии,  могут   быть  три  типологически 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тегии такого  присвоения,  а соответственно  и  три  типологичес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ичных подхода к организации  рефлексивного поля игры:  предмет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ическая и нравственно-волевая. В пределах предметной страте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й интерес концентрируется  на стороне  индивидуализации тех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 сторон предмета коллективной  деятельности (например, как  долж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ься экспериментальная работа  в школе  применительно к  позици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х или  иных  субъектов  ее). В  пределах  стратегии  психологиче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ерес концентрируется  на разрешении  индивидуализированных  проб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  участников  игры.   Стратегия  нравственно-волевая   треб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ия в игровое поле  широкого культурно-исторического контекст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а на формирование пути выхода сознания к освоению укорененных</w:t>
      </w:r>
    </w:p>
    <w:p>
      <w:pPr>
        <w:pStyle w:val="Style16"/>
        <w:rPr/>
      </w:pPr>
      <w:r>
        <w:rPr>
          <w:rFonts w:cs="Courier New" w:ascii="Courier New" w:hAnsi="Courier New"/>
        </w:rPr>
        <w:t>в культуре образовательных форм.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0:00Z</dcterms:created>
  <dc:creator>Admin</dc:creator>
  <dc:description/>
  <cp:keywords/>
  <dc:language>en-US</dc:language>
  <cp:lastModifiedBy>Admin</cp:lastModifiedBy>
  <dcterms:modified xsi:type="dcterms:W3CDTF">2009-05-08T23:20:00Z</dcterms:modified>
  <cp:revision>2</cp:revision>
  <dc:subject/>
  <dc:title/>
</cp:coreProperties>
</file>