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Российская национальная традиция образования на уроках ОБЖ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Российская национальная традиция образования на уроках ОБЖ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тод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ссийская национальная традиция образования на уроках ОБЖ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ссийская национальная традиция образования на уроках ОБЖ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убянников Ю. 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ла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самого начала  преподавания предмет  ОБЖ у  меня вызывал 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ов, чем ответов,  больше противоречий  и неудовлетворённост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ения бесполезности и даже вреда.  Думаю, что у педагогов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 относятся  к  своему  делу,  эти  ощущения  иногда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ть. Но в данном случае предмет как-то по особенному не  отвеч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представлениям об образовании, казался каким-то чужим и холод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 – размытыми,  непонятными. Создавалось  впечатление, что  предм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Ж –  это необходимая  замена начальной  военной подготовке  с  ц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ть рабочие места  военрукам и  всё. При этом  некоторые темы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ом образе жизни, о взаимоотношении полов, о профилактике пол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екций, об основах военной службы излагались учебниками так  воль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образование могло приводить только к негативному результат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едо  мной  стояло  противоречие:  с  одной  стороны 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ить юношей  и девушек  к ответственной  жизни, формировать  об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ого в физическом и духовном  плане гражданина; С другой 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еместно навязывается образ красивой жизни, цель которой – полу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сего  удовольствие.  В  течение более  10-ти  лет  всё  Россий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нялось, армия деморализовывалась,  разрушался русский  менталит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оренялись исторические для России ценности и насаждались  це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Россия отвергала и 1000 лет  назад и на протяжении всей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.  Всё  это  можно   было  воспринимать  только  как   глубо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ый кризис. Параллельно бытовала иллюзия того, чт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-первых,  здоровье  всё  же  можно  поправить  тоже  не  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о  (экстрасенсы,  колдуны,  бабки,  биодобавки…),  не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ывать никаких усилий, были бы деньг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-вторых, в  материальном,  экономическом плане  нам  обяз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ут (государство, западные страны, чудо)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-третьих, в армии служить нельзя, там нормальному человеку вы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, да и вообще нам никто не угрож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никал замкнутый круг: юношам неприятны темы об основах  во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, так как они не хотят служить в армии, а поэтому не хотя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ыми, а поэтому или умышленно не заботятся о нём, или вредят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умывают болезни,  поэтому  плохо  относятся к  урокам  о  здоро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е жизни. Совместное обучение  юношей и девушек только  усугубля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у, делало её комплекс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шить эту проблему традиционными  методами мне не  представля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м, так как  и время и  учащиеся уже были  другими. А кризис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й сфере уже давал обильные «всходы» -  проституц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Д,  наркомания,  преступность.  Даже  вся  страна,  её   эконом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ка, культура переживают  глубочайшее падение.  Нам отказываю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и на  Западе, сравнивая  с  алкоголиком («Сколько  ни дай  –  всё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ьёт, а завтра опять просить будет»). В правительстве осознают 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ёзность  сложившегося   положения,  и   что  исправить   его 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ического воспитания будет невозможно.  Поэтому, начиная с  199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,  принимается   ряд  документов,   направленных  на   обесп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 молодёжи к военной  службе и на патриотическое  восп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е место в новой программе по ОБЖ в 10 – 11кл. отводится  вопро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-патриотического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знакомившись с  программой 10  –  11 классов,  я понял  –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ыщенная, нужная  программа  заработала  на  благо  самих  учащих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 и государства, необходимо воспитывать учащихся на  россий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х ценностях (дружба, товарищество, взаимопомощь, уважен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м, терпение, скромность,  стыд, совесть…).  Необходимо было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и реанимировать в рамках одного предмета в 10-11 классах. К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? – Главная задача предмета ОБЖ в 10-11 классах – это обу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ыполнение этой задачи я держусь как за якорь. Есть  содержате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, есть календарный  план прохождения  учебного материала.  В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 –   воспитание.  Я   решил  строить   воспитание  на   рус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х ценностях. На  что опираются  эти ценности?  Оказы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базовыми понятиями, на которые всегда опирались наши предки, 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православная, верность царю и Отечеству. Все вместе и  составля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 основу  патриотизма.   То  есть   истинного  патриотизма 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ия в России быть не мож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поскольку школа,  как общеобразовательное, светское  учрежд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а давать  учащимся  знания  в  различных  отраслях  на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, то и знания  о религиозной культуре  нашей страны не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сключением  из  правил.  На  проходившей  22-23  мая  2001 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российской конференции  «Духовно-нравственное  воспитание  дет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ежи: проблемы,  традиции, опыт»  отмечалось: «…наряду  с 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ыми институтами ныне  осознана необходимость восстановлени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и  образования  (обучения  и  воспитания)  места  и  зна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й культуры». Это  совершенно не означает,  что все  учащ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хотя  бы  существенная  их  часть  должны  стать   православн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ми, живущими согласно  церковным правилам.  Это не  озна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я и повышения оценок исходя из соображений религиозности. 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значает,  что учащийся  должен  быть компетентен  в  опред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той культуры (в том числе религиозной), которая интегрируетс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м предмета  ОБЖ. Третья  задача –  развитие способностей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ках   предмета   необходимо   развивать   способности   лог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тического мышления,  коммуникативные,  но  особое  внимание  м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ляется   развитию   способности   рассудительности,    сострад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ережи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дежной  опорой  в   моей  работе  по   этой  проблеме 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ормированная система  преподавания патриотической  направленност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, районе, области,  стране, имеющая перспективу  минимум до  200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 и  опирающаяся  на  следующие  законы:  1)  Закон  «О   вои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и и военной службе» от 28.03.98 г. 2) Письмо Министра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рофессионального образования Российской Федерации от 14.07.98 г.  №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3/14-12.  3)   Концепция  «Военно-патриотического   воспитания»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 правительства  РФ  о  подготовке граждан  РФ  к  во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е от  31.12.99 г.  4) Государственная  программа  «Патриот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е граждан РФ на 2001-2005 годы». Постановление  прав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Ф от 16.02.2001 г. 5) Приказ Министра образования РФ от 30. 10.  20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№  35-11 об  утверждении подпрограммы  к государственной  програм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атриотическое воспитание граждан РФ  на 2001-2005 г.». 6)  Концеп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ического воспитания учащейся молодежи  Дона. 2001 г. 7)  Изуч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документы,  я  убедился,  что проблема,  над  которой  я  работ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уальна и имеет длительную перспектив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снову  моего  опыта  была  положена  педагогическая  техн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одель) «Русская  школа», авторами  которой являются  Гончаров  И.Ф.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    педагогических    наук,    профессор    Санкт-Петербург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го    университета    и    Погодина    Л.Н.,     дирек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-экспериментального комплекса «Русская  школа», действующег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е школы №141 г. Москва. Ее целевые ориент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Формирование  нового русского  человека –  высоконравствен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ного, духовно богатого,  трудолюбивого, физически  разви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го к  самообразованию и  творчеству, любящего  свое  Оте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ин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Возрождение традиционной русской культуры воспитания, вклю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хся в этнокультурную традицию как ее носителей и продолжател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Освоение культурного наследия России, одновременно приобщен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м достижениям мировой цивилиз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 Пробуждение  русского  национального  самосознания,   рус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го характера, глубинными чертами которого я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дея единения и согласия, гармония народного бы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дея Великой русской земл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щущение  исторического  долга   и  преемственности   покол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ение отеческой Вере, государству, народ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дея семьи как частицы рода, в которой сливаются мысли и чув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 народе,  долге,  верности,  духовной  крепости  и  чистоте   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их помысл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дея духовного служения и стремления к истин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дея православия  как  энергии духовного  единения,  собор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радания, служения высшим ценностям, богослуж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дея чинности «слаженности» бы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идея  святости  и  почитания  святостроителей  Русской  земл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творчества ее народо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всечеловечность (всемирная отзывчивос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и целевые  ориентации взяты  без изменений  из авторской  мо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Русская школа»,  так как  полностью  отвечают моим  представления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ой традиции образования. Соответствуют  этим целям и 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концептуальные положения, к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 Русская  школа  в  современных  условиях  является   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ой  самозащиты,  где  только  и  может  сохраниться  Вели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ая культур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 Русская  школа   –  лучшая  форма   защиты  национального 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истического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  Новая  русская  школа  должна  давать  образование  на  уро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х научных и хозяйственных технологий. При этом она не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 технократической,  дающей  только  какую-то  сумму  ЗУНов. 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чески связана с основной идеей – спасением нации, сохранением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стор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) Приобщение к нравственности как первооснове человека, приорит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ых ценностей: добра,  истины, Христианских  идей Веры,  Надежд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а авторская  модель  включает  в  содержание  три  составляющих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у, народность, православие.  Где наука -  это учебные  дисципл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сть – это отечественная культура, православие – это не тольк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ко уроки о религии, сколько построение всего процесса обуч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на идеях православия, на Духе, менталитете правосла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й опыт переносит на эту модель предмет ОБЖ, где наукой я  счит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,  относящиеся   к  содержательным   линиям  программы.   Счи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ными  частями  патриотического  воспитания  такие  понятия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-патриотическое,                         героико-патриотичес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о-патриотическое, гражданское воспитание,  я в своей  рабо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 опереться  и  на ту  часть,  которая до  сих  пор  необоснова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норируется – на национально-патриотическое восп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тегративный курс ОБЖ  предполагает изучение  тем, относящихс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ельным   линиям   программы;   включение   вопросов   исто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графии, культуры, искусства, ориентируясь  на сферу эстетических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ых качеств личности; включение в материал уроков размыш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мире, о Боге, о Церкви, о православии, о духовности человека. Особ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уделяется вопросу истинной духовности без излишней мисти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кобесия. Эти размышления  лишь делают жизнь  осмысленной при  люб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х, учат  спасать свой  народ, порождают  Веру,  Надеж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, дают понятие о  добре и зле, о  страстях, пороках, о грехе,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ти. Эта работа опирается на самоуправляющие механизмы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 есть,   учащийся  практически   не  подвергается   воспитате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ействию  напрямую,  как  это  ошибочно  представляют  некоторые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йся, получая и анализируя информацию, сам начинает задумыватьс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х и проявлениях своей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ходя  из  особенностей  содержания  авторской  модели   «Рус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а»,  ведущей  педагогической  идеей  я  считаю  идею  гармони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я личности, ее  интеллектуальной (материальной),  эмоцион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ушевной) и мировоззренческой  (духовной) составляющих,  в том  чи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 приобщение  к  знаниям  о  1000-летней  Российской  истори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православной тради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обенность методики для воплощения  этой идеи заключается в 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редполагается использование разнообразных форм и методов работ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я. При изучении одних  тем – это может  быть рассказ, лекци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м  наглядных   пособий,   иллюстраций;   для   других 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чество, сотворчество, тренировки в  парах, группах, участи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школьных мероприятиях (День  защитников Отечества,  День Побед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.). Могут использоваться  индивидуальные методы  работы с  учащими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мощь в подготовке сообщения, доклада, реферата). А так же работа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иком,  составление   конспекта   по   предложенному   плану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о. Но особенно эффективной работа учащихся бывает  то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 используются   методы    проблемного   обучения,    поисков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кативные, проблемное изложение, бесе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пыт работы по  проблеме охватывает  вообще большинство  изуча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курса ОБЖ 10-11 классов, но  более всего он приемлем при  изу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ельных линий  «Основы медицинских  знаний и  здорового  об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» и «Основы  военной службы».  Поэтому далее я  буду описыва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 видение целей и  выбор форм и методов  работы, которыми эти  ц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ОСНОВЫ МЕДИЦИНСКИХ ЗНАНИЙ И ЗДОРОВОГО ОБРАЗА ЖИЗНИ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чну с того, что, на мой взгляд, является основной целью из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этой  содержательной линии.  Многие педагоги  не задумываются 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 вопросом и просто отрабатывают методику. В результате  полу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, который, зная  теоретический материал,  совершенно не  влад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й стороной  изучаемых вопросов.  Получается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 человек-робот, способный все эти знания применять на практике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мываясь  о  последствиях.  Поэтому  основная  педагогическая  ц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ния этих тем, как я считаю, не просто дать информацию, а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формировать  у  учащихся  мотивировку на  сохранение  и  укреп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 здоровья,  на  бережное,   заботливое  отношение  к   здоров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их. При этом учащиеся должны понимать, что физическое здоров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жет  быть самоцелью  –  это лишь  средство для  достижения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ышенных целей  в  жизни:  служению во  имя  Отечества,  исполн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го,  общественного,  гражданского  долга,  делам  милосерд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 добрым делам.  Наличие такого  понимания у  учащихся и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ть как  основной  показатель  здоровья  духовного,  а  вовс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знаний и широкий кругозор, как это принято было считать со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вно. Это  моя педагогическая  цель,  ее я  ставлю  для себя  и  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инены все формы и методы работы, типы уро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ример,   урок   «Нравственность   и   здоровье.    Форм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го отношения полов». В учебнике эта тема излагается так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  не  соответствует  названию   темы.  Тема  не   предпо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го разговора  о  современной  семье.  Речь  должна  идти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м  взаимоотношении  полов.  Когда   это  соблюдается  – 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 – это безопасно, то есть способствует сохранению здоровь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не соблюдается – это безнравственно – это опасно, то есть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сти к болезни (это очень  упрощённая формула, так как в  учебн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водится к здоровью физическому и мне часто приходится подчиня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у порядк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рок этот мною  проводится обычно  методом проблемного  изл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лог учителя  с  учащимися  в сочетании  с  самостоятельной  рабо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хся (ответы на  вопросы, проблемы, поставленные  по ходу  урок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юс  элементы   поискового   характера   (работа   с   учебником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ному план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Какие взаимоотношения полов неправильные, т.е. безнравственны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Почему  у  православных,  да  и  вообще  у  русских  негати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к многоженств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Гомосексуализм  –  один  из  самых  распространенных  спосо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 ВИЧ – инфекции (СПИД). С нравственной точки зрения  объяс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му? (это проблем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блема может быть решена на этом  уроке, а может и не  реши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 не всегда  учащиеся  подготовлены к  её решению.  Обычно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ит  в  домашнее  задание.  А  на  уроке  для  её  решения  мн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агается отношение  основных  религий  мира  (православия  в 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) к вопросу взаимоотношения полов, в том числе: - к полигам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 внебрачным половым контакта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отношения мужчин и женщин вне брак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половые извращения и друг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вожу пример из Библии (общий для 3-х основных мировых  религ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одоме и Гомор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: Почему эти города были уничтожен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вообще-то этот сюжет является ключевым в решении проблемы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сматривая нравственность и здоровье  в семейных отношениях,  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жде всего, ставлю проблем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Какой из перечисленных браков будет крепче и почем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 рассказываю  о:  браке  по  контракту;  браке  светском;  бра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ом. Говоря  о  религиозном браке,  сравниваю  христиански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ульманский   брак.   Говоря   о   христианском   браке,   сравнив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олический и православны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  поставленный   вопрос-проблему   учащиеся   могут    отве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динаково.  Почему?  Потому  что   одни  вообще  бравируют,  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уждают   с   точки   зрения   технократа-потребителя,   третьи 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сти, четвёртые  -  духовности  (это своего  рода  тест)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 о чём идёт  речь на этом уроке  – это взаимоотношения в  бра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ю  об  основных   проблемах  семей,   особенно  молодых;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ах, которые  надо  в  себе  воспитывать;  о  взаимоуважении,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пении, о любв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: Что такое любов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ю ответить 2-3 ученикам. Исправляю. Объясняю это понятие с т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ния  православной  Веры.  В  том  числе  зачитываю  (если  услов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ия позволяют)  «Гимн Любви».  Сравниваю с  ответами  учащих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ю написанный на доске с начала урока алгорит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юблю = Хочу быть любимым, получать удовольствие – это эгоиз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юблю = Хочу сделать счастливым и т.д. – это Любов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этой  формуле  идеал,  но  для  достижения  семейного   счаст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, чтобы каждый определял для себя – 1 или 2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этом уроке решаются и учебные и воспитательные задачи. В  ито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ается формирование знаний о  правильном взаимоотношении пол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етании с нравственным воспитанием и развитием образного мыш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огическим продолжением этой темы являются тем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Болезни, передающиеся половым путё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СПИД и его профилакт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изучение  каждой  из них  отводится  по одному  уроку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тся также методом проблемного  изложения или поисковым  мето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амостоятельная работа с опорой на материал учебника). При  излож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   заболевания   большее   внимание   уделяю   не   на   спос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хранения, а на соблюдение  нравственных и духовных норм. 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собой напрашивается вывод  о профилактике этих заболеваний.  К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Я подвожу учащихся к выводу, чт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Лучшей профилактикой  этих заболеваний  является соблюдени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равственных, но и духовных зако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Любой половой контакт вне брака – опасен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следует  иметь в  виду,  что учебник  отвечает на  этот 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 иначе,  а  учебники  у   нас  есть.  Хотя  и  говорится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и  вести   нравственный   образ   жизни,   но   здесь 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уется ограничить количество «половых партнеров» и польз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ервативами. Думаю, что я не  в праве лишать старшеклассников 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но  со  своей  стороны обязательно  подчеркиваю,  чт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для падшего человека, что это безнравственно, что это гре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есть,  предохраняясь  на физическом  уровне,  оступившийся 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ускает в свою душу инфекцию,  которая несет еще большую опасно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 врачевания. Думаю, что, если  бы в школе преподавался  предм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Основы православной культуры», объяснить  это было бы намного  легч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же информирую о том, что ни одно из имеющихся средств профилак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ает надежной защиты. На  этих уроках учащиеся составляют  конспе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чебнику и предложенному мной плану основных венерических болез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 подчеркну. Мой  опыт работы  по этой проблеме  в первую  очер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  на   овладение  теми   знаниями,  которые   подразуме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ой. Он лишь способствует смещению некоторых понятий в  стор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о русских представ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учая темы о вредных привычках, и к чему они приводят, я форми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 учащихся  представление   о  том,   что  именно   желание  жить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и, безответственности при  попрании духовно –  нрав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   часто   приводят   к    мукам,   горю,   болезням,    угол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и.…   Не   страшно,    когда   законное,    есте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е является вознаграждением за  проделанный труд, но  оп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 подростков  к   запретным,  незаслуженным   удовольств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ение, алкоголизм,  наркомания,  СПИД  – всё  это  результат 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я, то  есть  деформированной  жизненной  ориентации.  Вот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у, элементы  урока об  алкоголизме, основанного  на  индукти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е и знании псих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ащимся задаются вопросы и даются на них ответ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Каковы причины алкоголизм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желание уйти от проблем (от ответственности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желание получить удовольствие (расслабиться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желание быть раскрепощённым в общ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желание быть (выглядеть) взрослым, сильным, независим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К чему приводит каждое употребл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проблемы добавляются (время потрачено впустую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боль, тяжесть, ломка (синдром похмелья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общение раздражает, никто не ну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хочется  быть маленьким,  чтобы кто-то  помог –  зависимость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е вернуть вчерашнее состояние(!) - только с помощью алкоголя(!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вод: Самая большая ценность – алкогол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К чему это привел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деградация  личности  – все  устремления  сводятся к  одному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ив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жизнь пустая, короткая, бездуховная, часто трагическая смер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семьи или нет или сплошная му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этом можно было  и остановиться, но это  не вся правда. Дел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 большая  часть  антиалкогольной пропаганды  в  нашей  стр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а на лжи и эта традиция продолжается. На словах говорится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коголь даже в малых дозах – это яд, а на деле, большинство нас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употребляют. Может быть,  еще и поэтому  такая пропаганда не 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емых плодов? Ведь на  самом деле даже  многие врачи утверждают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ых свойствах  алкоголя  в  терапевтических дозах,  а  польза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ренного пития вина, особенно  красного?… Истина заключается в  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алкоголь нельзя употреблять с  целью изменения сознания, но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людей с  пониженной секреторной функцией  органов пищеварения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для аппетита, можно для веселья в праздники, но в м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:  Неужели  употреблять   вино  совсем  нельзя?   Два-четы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отвечают. Вношу коррективы, опираясь на традицию, в том чи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я изречения христианских подвижников. И вывод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Да  детям  нельзя,  потому  что.…  Нельзя  вообще  тем,   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казано врач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Взрослым в меру даже полезно, но в меру. А она индивидуаль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предыдущая  содержательная линия  лишь подводит  к  поним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и бескорыстного, добровольного служения своему народу,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ая содержательная линия в 10-ом классе на исторических приме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, как исполняли это служение наши великие предки, а в  11-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е –  ориентирует на  достойное  исполнение гражданского  долг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военнослужащ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Основы военной службы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ая основная  педагогическая  цель  этой  линии?  Особенно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сть, что  законы  меняются,  меняется  военная  техника,  доктри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политическая  обстановка.  Нам   действительно  никто  открыто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рожает, но одновременно и разоружаться вокруг нас никто не хочет.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же у нас есть многочисленные примеры нарушения сильными  стра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народных норм. Это  и Югославия  и Ирак, и  Израиль и  постоя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и вмешательства  Запада  во внутренние  дела  России.…  Мен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ы политических кругов на  процесс формирования Вооруженных 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 ближе  мы  подходим  к   такой  реальности,  когда  Армия 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омплектована  по  контракту.  Зачем  же  нам  держаться  за   ста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о подготовке  учащихся к военной  службе, основанной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х  разделах   как:  строевая,   тактическая,  огневая   и   про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?   Считаю,    что    как   раз    это    направление 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образовательной школы является  второстепенным. А  на первый  пл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 уже   давно  поставить   подготовку  к   любому   служ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осударственному, военному, общественному, социальному и др.). И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а  должна  носить  характер  общей  подготовки  личности,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й, душевной  и физической  составляющих.  Для этой  цели 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еться  и  на  те  виды  деятельности,  которые  предоставляет 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ая военная подготовка, но они второстепенны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новной педагогической  целью для  себя я  считаю формирование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хся   гражданской   позиции,   опирающейся   на    разносторон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-политические и  гуманитарные  знания,  знания  по  осно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й службы. Как  достигается эта цель?  Очень тяжело, особенно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причине, что уроки проходят одновременно с юношами и девушками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эти уроки проводить  без национальной традиции, без  православ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  тогда   только   традиционная   технология   (но   это   обу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отивированное – авторитарное). Считаю ошибочным представление,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юноши будут  знать Дни воинской  славы, памятники, величие  на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, то  и  сами  они  смогут  в  нужный  момент  стать  героями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ами. Это не так! Все эти  знания работают только в комплекс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й Верой в высшие идеалы.  Навязывать здесь ничего не нужно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ировать учащихся о том, что было и что есть – наша  обяза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там,  где это  возможно, я  по крупицам  включаю  истор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 о   православной  принадлежности,   глубокой  Вере   рус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ющихся  полководцев  всех  времён.  Великий  русский   полководе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иссимус Суворов А.В. определял  единство обучения и  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м образом: «Войско необученное, что сабля неотточенная!..  Д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репляется в Вере  отеческой, Православной.  Безверное войско  уч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лезо перегорелое точить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достижения поставленной  цели обычно пользуюсь  общеклассн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овыми,  иногда   индивидуальными  формами   обучения.   Использ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ительно-иллюстративные  методы,  когда  материал  теоретическ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й; методы  проблемного обучения;  методы  самостоя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ельной   деятельности;   элементы   репродуктивного    мет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урок в  10 кл.: «  Памяти поколений –  Дни воинской  славы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ю  словесно  –  иллюстративные  методы,  в  том  числе   мет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ного изложения, переходящий в беседу и наобор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зять, к примеру,  два исторических  события: война  Отече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2г. И  Великая  Отечественная  война 1941  –  1945г.г.  Наполеон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тлер, Кутузов и Жуков…и Моск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ы: 1. Почему  тогда Москву оставили  и даже сожгли,  а в  4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ли насмер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Благодаря  каким качествам  Кутузов принял  столь  непопуля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А как на ваш взгляд поступили бы наши современники? (объяснить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т блок вопросов,  ответы на  них и  моя корректировка  подв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хся к осознанию необходимости глубинного духовно –  нрав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а к изучению 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Что двигало солдат Кутузова на Бородинском поле идти на смер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страх  наказания, б)  материальный  интерес, в)  что-то 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звать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Что заставляло  28 Панфиловцев на  Волоколамском шоссе идт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пожертвова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страх  наказания, б)  тщеславие,  в) материальный  интерес,  г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другое (назва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ащимся дается время на осмысление,  а тем временем я  напомин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и в первом и во  втором примере это были солдаты, воспитанные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 или косвенно на традициях православия, многие даже к 41-му 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ли Веру, а по православному пониманию: «Нет выше той любви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то душу свою  положит за други своя».  Общеизвестно так же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вистская власть ничего нового не придумала для воспитания –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 скопировала  у  Церкви  большинство  нравственных  принципов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ла это очень  грубо и поверхностно,  варварски истощив  энтузиа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ских людей лживыми обещаниями. Но в годы войны большинство 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 погибали с верой в высшие идеа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. о.,  ответ  кроется  в  духовности  (Вере).  На  изучение  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дится 4  урока. В  конце изучения  учащимся предлагается  на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инение по предложенному мной плану  с опорой на материал  изуч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ы. На следующем уроке проводится анализ этих рабо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 как при  оценивании знаний  первостепенное значение  при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  высказывать   аргументированное   мнение,    рассужд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ировать, то и методы контроля я выбираю соответствующие. Эт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ы устного контроля,  письменные контрольные работы.  Тест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ценивания  по этим  темам использую  там, где  ответ должен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коничным и однозначным. Может использоваться комбинированная работ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вопросов, требующая самостоятельных  формулировок, часть в 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товых заданий. Так как  большинство тем разнопланового  содерж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уется  такая  форма   контроля,  как   контрольный  срез.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я тестирования с включением вопросов по дням воинской славы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л перечень тестовых вопросов, которые одновременно  выпол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онтрольные  и учебные  задачи, расширяют  имеющиеся  предста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сты по теме "ДНИ ВОИНСКОЙ СЛАВЫ.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Александр Невский –  выдающийся русский полководец,  одержав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ды в битвах: а) на реке Калка;  б) на Чудском озере; в) в  Не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ве; г) в Курской битве. Найти ошиб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В  битве  на  Куликовом  поле  принимали  участие:  а)  Дмитр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ск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Дмитрий Пожарский;  в) монах Пересвет;  г) монах Ослябя.  Най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7 ноября – день воинской славы, установленный в чес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победы Великой Октябрьской социалистической революции в 1917г.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установления дня согласия и примирения в 1995г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освобождения Москвы от польских интервентов в 1612 г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расстрела большевиками царской семьи в 1918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Козьма Минин и Дмитрий Пожарский возглавили освобождение Мос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: а) шведов; б) немцев; в) поляков; г) монголо-татарского и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Почему Александр Невский, выбирая из двух зол меньшее,  уступ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голо-татарам, но воевал с западными врагам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монголо-татары не притесняли зажиточных князе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монголо-татары не создавали духовной угрозы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монголо-татарское  иго  благоприятно  сказывалось  на  разви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ки Росс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монголо-татарское иго способствовало расцвету русской культур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а, зод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Народ русский в  начале 17 века был  далек от политики.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ьма  Минин  вдохновил  людей  готовить  ополчение  против  поль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вентов, так как для всех была очевидной угроз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разграбления Москвы поляк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уничтожения поляками веры православн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Уничтожения культурного наследия предк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разрушения мавзоле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При непосредственном руководстве Петра-1 были одержаны побед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В Полтавской битве; б)  У мыса Гангут; в)  У мыса Тендра; г)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а Сино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Во взятии Суворовым крепости турецкой Измаил участвовал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 фельдмаршал   Потемкин;  б)   генерал  Кутузов;   в)   генер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ин-Пушкин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генерал Салты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Великим  русским  полководцем А.В.Суворовым  не  была  одерж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да: а) в битве под Рымником; б) в сражении за Туртукай; в) в би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озлуджи; г) в поимке Пугачева; д) в битве за Измаил; е) в битве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кшанах; ж) в битвах на реках Адде и Требб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 В1812   году  в   Бородинском  сражении   принимали   учас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одц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Кутузов;  б) Багратион;  в) Раевский;  г) Барклай-де-Толли;  д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оссовский; е) Ермо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пределите ошиб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23  февраля  является  днем воинской  славы.  В  честь  к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я определена эта дат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в честь  крупной победы войск  Красной Армии над  Кайзеров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ск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в этот  день был  подписан Декрет  о создании  Красной Арм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от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в этот день была  осуществлена благотворительная акция в  цел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  Красной   Армии,    закончившаяся   праздником,    став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оследствии традиц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5 декабря 1941 года – это: а) дата начала битвы за Москв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начало контрнаступления под Москв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начало коренного перелома в Великой Отечественной войн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снятие блокады с осажденной Москв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.  Общеизвестно,  что  контрнаступлением  советских  войск 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ой руководил  Г.К.Жуков.  Кто еще  из  выдающихся  военача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ериода сражался под Москв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Рокоссовский, Доватор, Белобородо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Говоров, Конев, Буденны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Баграмян, Ротмистров, Ватутин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Еременко, Василевский, Белов, Ефрем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йти ошиб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. В ходе  Великой Отечественной войны  советскими войсками 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ржаны победы в следующих битва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в Сталинградской битве – 2 февраля 1943 год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в битве под Москвой - январь 1942 год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в битве под Москвой – 5 декабря 1941 год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в Курской битве - 23 августа 1943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. День  снятия  блокады города  Ленинград  27 января  1944 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днем воинской славы так к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за этот период в городе погибло около 642 тысяч ленинградце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Все жители с оружием в руках защищали город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Войска, защищавшие город так и не сдали его противн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. В  1812  году  Кутузов  ради  сохранения  армии  сдает  Моск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у, а в1941 под Москвой и Ленинградом бойцы ложатся под тан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тстоять эти города любой ценой. Почему эти города стали  та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ыми? /В задании два верных ответа.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в них сосредоточилась вся военная промышленность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Из-за памятников и архитектурных сооружени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в 1812  году армия была  духовно сильнее и  могла не  при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символического значения столиц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в 1941 году  благодаря разрушающему воздействию  богобор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а  бойцы  могли  подкрепить  пошатнувшиеся  духовные  силы  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ми ценност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. День  воинской  славы  в  честь  победы  русского  войска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м А.Невского  над немецкими  рыцарями  5 апреля  1242 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 24 марта; б)18 апреля; в)5 апрел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. В настоящее время день победы  русского войска во главе с  Д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ским  над   монголо-татарами   празднуется   21   сентября.   К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ая дата соответствует этому дню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21 сентября 1380 год; б) 8 сентября 1380 год; в)21 сентября 13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21 сентября 1388 го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. П.С.Нахимов,  знаменитый  русский флотоводец  вписал  не  од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вную страницу  в славную  историю Отечества.  Одна из  его  сла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д с 1995 года является Днем воинской Славы. Кака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)8 сентября 1855 год – защита Севастопол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18 ноября 1853 год – Синопское сраже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7 августа 1714 года – Гангутское сраже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9 августа 1714 года – Гангутское сра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. День  воинской  Славы 23  августа  1943 года  вписан  золот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ми в историю Великой  Отечественной войны. Особым событием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жения является: а) танковое сражение под Прохоровкой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) подвиг  28  панфиловцев,  ценой  своей  жизни  остановивших  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цких танков у разъезда Дубосеково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) Здесь  вела  в бой  свой  танк  Таисия Патанина,  в  одном  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бившая 3 вражеских  танка, уничтожившая  2 пушки, дзот  и более  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тлеровцев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) окружением и пленением танковой группировки Паулю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огие  из  предложенных  вопросов  и  вариантов  ответов  на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о сложны для  учащихся или вызывают  у них противоречия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этому  возникает  проблема,  разрешая  которую,  решают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е и воспитательные задачи. Как  видно из этих тестовых  зад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незначительная  их часть  носит  прямо или  косвенно  религиоз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, однако это не совсем верное впечатление, например при отв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опрос 17 и ему подобные у учащихся возникает проблем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во-первых, историческая дата этого события 5 апреля, и  учащие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хорошо знают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во-вторых, День  воинской  славы  18 апреля,  учащиеся  об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, но  их  разум не  хочет  этого понимать  (зачем  сделали  та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аницу?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я  решаю эту  проблему? Можно  было бы  объяснить это  обы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тью  законодателей  (так  объясняют  очень  многие),  можно 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бавить информацию о разнице во  временных стилях (это уже лучше).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юсь объяснить эту разницу, ссылаясь на религиозную традицию.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ждой семье поминают умерших или погибших родственников в тот ден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они закончили свой жизненный путь, а ведь в почитаемые нами  д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ибли очень многие, поэтому важно  сохранить в памяти не только  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, но  и наиболее  точную историческую  дату. Для  того чтобы  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ый ответ  на  такого  рода вопросы,  необходимо  хорошо 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ю, т.е. учащиеся получают дополнительную мотивацию для  из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выставлении  оценки  за  устный ответ  или  письменную 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естового характера мною сохранены следующие требования к ответ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3» -  учащийся  в  основном правильно  отвечает  на  поставл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, но допускает некоторые ошибки в деталях, не знает или пу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рминолог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4» - учащийся в целом правильно отвечает на поставленный  вопро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ет терминологию, но испытывает затруднения в применении этих зн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едлагаемой ситуации. Ответ носит характер заученного материала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«5» - учащийся  свободно владеет знаниями,  умениями, навыками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е, терминологией,  связывает  их с  жизненными,  историческими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ыми ситуациями. Умеет  анализировать, логически  рассужд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  носят  характер  приобретенных  в  результате  самостоя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ельной 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 изучении  военно-патриотической  тематики  основное 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ю  на  знание  личностей,  а  не  дат.  Рассказывая  об   орде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а Невского,  ученик  должен демонстрировать  знания  о 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одце. Говоря  о победе  на Куликовом  поле, -  знания о  Дми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ском, об  отношении  к нему  православной  Церкви, о  его  связ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и светочами этого периода. Говоря о Суворове, Ушакове, Кутузо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кове и многих других полководцах,  знать, что все эти  военача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людьми высокодуховными (верующими), православными, а потому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х ситуациях,  сражениях, где  перевес был  на стороне  против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ли в себе силы и вдохновляли  подчиненных на победу. О то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традиция  включает в  себя не  только советский  период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 более 1000  славных лет, в  том числе и  современный. Взять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у, подвиг Псковских десантников близ селения Улус-Керт в  Чечн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  год…  Целая  рота,  более   80-ти  человек  осознанно  идет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пожертвование в то время, когда большая часть их сверстников жи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заботно, в тепле и уюте – ведь по закону страна ни с кем не  вою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. Как же должно быть  трудно в такое время  идти на смерть! Н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тот период, когда наших солдат хотя бы перестали «обливать грязью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МИ.  А в  первую Чеченскую?  Кругом измена,  предательство, лож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емерие. Сплошь и рядом дезертирство. Государственная власть  го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ти на  любые соглашения  с  бандитами и  убийцами, лишь  бы  уг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у. А  тысячи российских  солдат чуть  ли не  брошены на  произ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бы, не обучены, не воспитаны,  плохо вооружены. Многие попадаю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н.… В этих условиях русский  солдат Евгений Родионов сохранил 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, лицо,  достоинство  только  потому,  что не  пошел  на  сделку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стью, не изменил Вере, не снял крестик. Сними – и тут же  прид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ть следующий  шаг,  принять чужую  веру,  а потом  и  вовсе 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ником бандитов, стрелять и мучить своих. Никто не знает, думал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б  этом, как  никто не  знает,  о чем  думал А.  Матросов,  лет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стелло, каждый из  28 Панфиловцев  и многие  другие. Но  в случае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гением именно  Вера  православная  стала  цементирующим  стержне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й подвига  нового  православного  святого мученика.  И  об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знать учащиеся,  обучающиеся в  Российской государственной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й школе. И вообще, образ русского, советского, россий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а, памятники  которому по  всей  Европе появились  после  в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й войны –  ведь это  же феноменально:  «Страна, которую  счи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варской, учит просвещенную Европу христианской любви и милосердию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это  такое богатое  наследие!  Поэтому Гуманитарному  праву  уч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раясь на русскую традицию, имеющую 1000-летнюю историю, на тво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го Суворова,  но и  уважая современные  институты  гуманита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ими качествами  должен обладать  мужчина, женщина?  Если м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ке будем делать  ударение на комфорт,  удовольствие, наслаждени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красоту, способствовать  насаждению культа  секса –  это даж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ик, это падение в пропасть, это  мы проходили более 10 лет. А 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юбовь,  жертвенность,  терпение, порядочность,  …  - к  этому 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ывает и  история  и  память предков  и  христианская  правос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. Девушек надо готовить к семейной жизни, к труду, к  рожд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; мужчин (юношей) – к ответственности не только за себя, но и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ю, детей,  за  Отечество  в  целом. Если  юноши  будут  иметь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о – наркомания им не грозит. А если проводить уроки по  вред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чкам ради отрабатывания  методики, не сообразуясь  с целью –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чередная популяризация вредных привычек, и даже не стольк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дных, а просто как существующий факт, от которого никуда не де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я  свой  опыт  далее,   я  был  вынужден  внести  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тивы  в  программы  8  –  9  классов.  Так  как  некоторые  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е отвечают ни  русской, ни даже  советской традиции, д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ость их преподавания в рамках предмета ОБЖ не  выдерж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ой критики. В этих классах  вместо тем по половому просвещению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л  темы  о  традиционном  отношении  к  здоровью,  об  отношени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ю, к болезни, о здоровье духовном и физическом. Я вообще счит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ым  преступлением  преподавание  таких  тем  лично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у  их  другим  преподавателям  -  это  деторастление.  Не  м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иться с бытующим утверждением: «Пусть он лучше об этом узн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 или от родителей…». Нет! Пусть  он, если ему так этого  хоч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нает это где угодно,  но только не от  уважаемых людей. Более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ю, что если  эту практику  остановить невозможно,  целесообраз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 бы предмет ОБЖ вообще изъять из программы вплоть до 9 кла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место  темы  «Психологические  основы  «выживания»  введена  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Нравственные основы поведения в чрезвычайных ситуациях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ащиеся должны иметь  четкое представление о  таких понятиях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ба, товарищество, братство, любовь, стыд и совесть, достоинств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ть. Должны безошибочно отличать самоубийство из-за слабости духа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пожертвования ради блага ближнего. На уроках все чаще не только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х уст  звучат такие  понятия как  грех, целомудрие,  Бог.  Осно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ент  при  изучении  тем   об  основах  безопасного  поведения 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ых ситуациях делается на необходимость не только  спас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 ближних спас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вершая изложение  своего опыта  работы  по проблеме,  вернусь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у о помощи алкоголику.  За 2 последних  года положение в  стр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изменилось,  мы  теперь  в  состоянии  жить  за  свой  сч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ать другим  и даже  расплачиваться по  старым долгам.  Происх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и во взглядах  на образование. Все  больше голосов в  поль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о  российского  образования,  основанного  на   христи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ях.   Но    существенных    сдвигов    нет.    В    сов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образовательной школе  есть  предметы, направленные  на  овла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ми в обла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зико-математических нау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Химии и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л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тории и обществ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еограф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зической, музыкальной и художественной куль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ащимися, начиная  с 7  класса,  особо изучается  предмет  Осн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ых знаний,  и  вчера  еще  нормальные  дети  начинают  проя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мские ка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от  предметная область  для  изучения религиозной  культур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а,  не  создана  в  школе   и  среда  нравственная,  среда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ического воспитания.  Школа продолжает  оставаться  пристанищ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севозможных сомнительных экспериментов и технологий. Очень с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зориентируют  учащихся  некоторые  новомодные  «праздники»,  нося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христианский,   сатанинский    характер,    входящие    в    я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борство  с  гражданским   и  патриотическим  воспитанием. 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й день святого Валентина приходится на самый активный  пери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 ко Дню защитника  Отечества, на уроках  мы говорим о 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жертвенной любви),  а  этот,  так называемый  праздник,  как  блуд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екция, деморализует всех.  Тем более, что  при отсутствии в  шко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а по изучению православной культуры очень трудно доказать  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 то ни было, что эта традиция не имеет ничего общего с православ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 ведь  во  многих   школах  это  единственно  почитаемый   празд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ждествляемый многими с религией  и даже с  православием, так как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звании имеется слово СВЯТОЙ! Или вот, например, сейчас появ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модное понятие «Здоровьесберегающие технологии». Что это тако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то понятие влияет на мой предмет, мою работу на ее результат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же более 10-ти лет чуть ли не основной проблемой страны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удшение здоровья школьников. Проблема  эта действительно есть, 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и прежде. Но там ли мы ищем ее причины и пути разрешения? От к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 зависит уровень здоровья школьников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-первых, это, конечно же, от материальных и бытовых условий,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ия, от духовно-нравственной атмосферы и психологического  клим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мь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-вторых, от наследственной предрасположен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-третьих, от образа жизн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-четвертых, от санитарно-гигиенических условий в школ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-пятых, от загруженности школьных програм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-шестых, от экологи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-седьмых, от уровня медицинского обеспеч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видно  из  перечисленных  факторов, школа  может  повлия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уровня здоровья школьников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легчив школьную программу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лучшив санитарно-гигиенические условия в школе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в учащимся знания навыки и умения здорового образа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ако  вот  уже  который  раз  на  протяжении  10-ти  лет   шк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язывается совершенно не свойственная ей функция –  здравоохранени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же так, ведь  для этого учитель  должен проходить еще  специ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у, приобрести массу очень полезных и интересных знаний, н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ских знаний. Учитель может  быть и врачом, но  не обязан –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я сфера человеческой деятельности, другая культу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 может  учитель  оказывать  учащимся  медицинские  услуги, 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лючением  ситуаций  чрезвычайного  характера,  услуги  должны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ого характера и в большей степени это услуги  государ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родителям  школьников,  а  не  школьникам.  Хотя  при  опреде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х и  сами школьники  могут быть  лично заинтересованы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и знаний  по  школьной  программе.  В  этом-то  и 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задача опытного педагога, всеми имеющимися методами  доб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имально возможного количества  сотрудников, которые будут  уч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только  за  оценку, но  и  за интерес  к  получению знаний.  И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еся  в  той  или  иной  степени  всегда  были  участниками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а, именно  все учащиеся  – этому  всегда служил  индивиду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 в обучении, в том числе отстающих и слабых уче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теперь некоторые  доверчивые головы  вскружила новая  «алхим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логия, хиромантия…и т.д. и т.п.» - валеология, название новое, 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сути,  тот  же  оккультизм.  И  эту  «науку»  все  настойчивей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йчивей   продвигают    в   образовательные    учреждения   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ники-энтузиасты. Ведь  гораздо проще  говорить  о любви  –  тяж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ть, в  том  числе  каждого  ученика,  заботясь  о  сохранении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я и духовного и физического,  чтобы он развивался и  поднимал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своими недостатками и  изживал их. А  валеологи вместо этого 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распределили по кастам: первые – это те, кому знания нужны; в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аждут общения;  третьим просто внимание  и признание необходимо;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е – это отчаявшиеся. И при этом для того, чтобы всем сохран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е, нельзя никого напрягать,  а каждому давать по  потребностя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бы  учащийся  через  пребывание  в  состоянии  удовольствия   пости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емые ему  знания.  Но,  если  даже  допустить,  что  все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 в среднестатистическом классе на 30 учеников и может повыс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 физического  здоровья,   возникает  вопрос:   Где  же  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тъемлемая часть  образования  –  воспитание?  Где  же  здесь 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ю духовном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сожалению, большая часть педагогов уже настолько привыкла к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ициативам,  что  готовы  использовать  и  внедрять  любые  метод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и, лишь  бы  это  было по-современному,  в  духе  времени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, которые должны работать с проблемными детьми, а работают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ми. И воспитатели, которые занимаются развлечением. Уже и  теп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школе  создана  среда  невыносимая  для  воспитания   гражданск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ического,   среда   эгоистическая.    Осталось   насытить  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ическими  технологиями.  И  что   самое  парадоксальное  – 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е внедрить  так называемые  здоровьесберегающие технологи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у военно-патриотического  воспитания,  тогда  как  это  восп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 строилось  не  на  удовлетворении  эгоизма,  а  на  воспит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енности. Все это  очень сильно мешает  работе, так как  извест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человек по природе больше склонен  на худое чем на доброе. 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, а  результат  нулевой.  Ведь  работа  действительно  проводи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целая система таких мероприятий, к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Месячник  военно-патриотического воспитания,  посвященный  «Дн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ников  Отечества»,  включающий:  Чемпионаты  школ  по  спорти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м; встречи  с ветеранами  ВОВ; выпуск  стенгазет; соревновани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но-прикладным видам  спорта;  конкурсы  строя  и  строевой  песн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низированные    эстафеты;    военно-спортивные    праздники  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еклассников; конкурсы и викторины на уроках истории, литератур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Ж; беседы в классах по планам классных руковод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Вахта памяти  и другие мероприятия,  посвященные «Дню  Победы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еды; встречи  с ветеранами;  подготовка и  участие в  торжествен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ждении и «Вахте Памяти» у памятника погибшим советским воинам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Участие юношей старших классов в дне допризы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подавание «Основ  военной  службы»  в  рамках  предмета  ОБЖ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-11-х классах, в том числе: История создания Вооруженных Сил Росс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и воинской славы; дружба и войсковое товарищество; ордена, ритуалы…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темы,  имеющие прямое  отношение  к изучению  патриотизма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Российской ис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исковая раб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Изучение славных исторических  событий, включенных в  програ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итературе, истории, ОБЖ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Участие старшеклассников в районных мероприятия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«Орленок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«Служу Отечеству!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Прохождение юношами 10-х классов 5-дневных сб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эти и другие мероприятия в школе проводятся ежегодно, то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имеется определенная  традиция. Однако следует  иметь в виду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  мотивом  соревновательной  деятельности  является  вовс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изм (хотя и  он может присутствовать),  а обычное  челове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щеславие, не имеющее с патриотизмом ничего общего. Желание  побед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ть грамоту,  приз,  подарок, а  когда  и  этого нет  –  хотя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е своего превосходства над другими. Это не русская традиция.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 мероприятиям учащиеся относятся как к шоу и это, так и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 деле  – при  чем же тут  военно-патриотическое воспитание?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воспитание  ли  это? Наверное,  да,  если все  эти  меропри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ят составной  частью  в  систему  воспитания  в  детях  личнос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, необходимых гражданину-патриоту.  При этом  условии в  спис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ных школой мероприятий можно было бы включить даже  дискоте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элемент военно-патриотического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ако господствующей системой воспитания в школе в последние 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воспитание гуманистическое. Гуманизм всегда был составной ча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иотического воспитания в России,  но как самостоятельная  систе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является антагонистом патриотизма,  так как всегда ставит  интере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ые  выше   общественных,   ценность  индивидуума   выше   ц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а  (Родины).  Учащиеся  10-11-х  классов  не  могут  долж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понять,  почему  наши  предки  способны  были  на  геро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ки, так как это невозможно объяснить интересами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воря о  трудностях в  воспитании, мы  очень часто  ссылаем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губное воздействие телевидения и это так, но, тем не менее, у 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 моральное   право  и   обязанность  игнорировать   телевизи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ы и технологии,  и заниматься своим  делом, воспитанием 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 личности, ка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стность, искре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ветственность, порядочность, дисциплинирова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ружелюб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важение старших, почтительное отношение к родителям и учител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лосердие и товарищеская взаимопомощ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рпение, трудолюбие, заботлив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ромность, нравственная чист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товность   к   служению   высшим   интересам   в   ущерб  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жертвенност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другие традиционно воспитываемые ка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гда  и  все  проводимые   нами  мероприятия  не  будут   прост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лечением, а  уроки о  патриотизме будут  находить отклик  в  душ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. Не  может  учитель  никакими  технологиями  остановить  проц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удшения физического здоровья у  учащихся, над этой проблемой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ть другие  специалисты  и,  как  минимум,  должны  быть  созд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ие условия в государстве.  А вот здоровье духовное  под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и силами учителя,  но для этого  нужно воспитывать школьников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 педагогическими традициями,  основанными на  ценност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-летней Российской ис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выразился  в одном  из своих  выступлений Президент  РФ  Пут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В., Российское  образование  всегда  держало планку  высоко.  И 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ку нам надо поднимать во всех вопросах образования – и в  обу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воспитании. Мой опыт  показывает, что обучение может  воспиты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 условие  для этого  –  ответственность педагога  за 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, и, вообще духовно-нравственные качества педаг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пользуя  в  своей   работе  элементы  религиозной   правосл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, я вовсе не ставлю перед собой цель привлечь детей в  Церк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церковить их –  это просто невозможно.  Воцерковленность – эт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кайф», не наслаждение, не уход от жизненных проблем, по своему  опы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знаю – это большой труд.  Человек даже при большом желании не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церковить другого  –  это  может  только тот  другой  сам  с  Божь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.  Я  в  своей  работе  эксплуатирую  церковный  опыт, 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ую  историю  и  делаю  это  в  интересах  самих  учащихся,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й и государства. Я  хочу, чтобы дети  соединили свою судьбу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ей нашей Великой  Родины и  гордились ей. А  история и  тради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й православной  Церкви, как  известно, составляет  значительн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е основную, часть этой истории. Часто в классах, где я  работа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тся дети разных  национальностей и  конфессий. Не  было еще 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, чтобы родители или сами учащиеся были оскорблены  православ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русскостью. Более  того, дети из  мусульманских семей чаще 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икаются на религиозные беседы, находят общие точки соприкосн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 культур,  активно   участвуют  во  всех   военно-патрио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ях, ведут  себя  в школе  и  на уроках  более  благочести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это заметно  в мусульманские  посты, этим  они даже  помог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м детям отряхнуть с  себя ложную стыдливость.  У нас нет  друг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а, нам всегда жить вместе, но для того, чтобы нас уважали,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важением  относиться  к  своей  Вере,  к  своим  предкам,  истор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ям. Вряд ли  в современной светской  школе можно ставить  ц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е благочестия,  но  освятить  образовательный  процесс  дух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ой истины, искоренить  злочестие –  вполне реальная  зада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 мой  называется  «ОСНОВЫ  БЕЗОПАСНОСТИ  ЖИЗНЕДЕЯТЕЛЬНОСТИ»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деятельность  человека   распространяется   как   на   физ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териальную) сферу, так и на сферу духовную. И поэтому точно так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школе мы учим детей истинным наукам: физике, химии, математике,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ругим, а не  учим алхимии, астрологии,  хиромантии, и другим  (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я могу ошибиться – кое-где,  наверное, учат), так вот точно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мы должны давать знания об истинной духовности. Тогда дети не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ь  в  тоталитарные  секты,   причинять  своему  организму   в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губными привычками, совершать суицидальные действия, и вообще стан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устойчивы к проявлениям духовной агре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, наконец,  о результативности.  Сразу  отмечу, что  предмет  ОБ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онно включен  в  предметную область  «Физическая  культура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для  10-11-х классов,  однако, свидетельствует,  что эт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так. Я отношусь к  предмету как к общепедагогическому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интегрировать и с физической культурой, и историей и  географ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иологией и литературой  и физикой и  с другими предметами.  По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результат моей  работы –  это изменение  отношения учащихся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предмету.  Оно  стало  серьезным.  Это  сознательное  изме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к своему  здоровью, к безопасности  своей и общественной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е Отечества. Два года подряд большинство учащихся с желанием е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военные  сборы,  с  желанием  именно  проверить  свою  готов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ать себя. Учащиеся начали задумываться  о смысле жизни, о  с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ной жизни. Учащиеся перестали стыдиться разговоров на религиоз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ы. Мы активно участвуем и в общешкольных и в районных мероприят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ем призовые места в военно-спортивных соревнованиях, но  коман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туем исходя  не  только  из физических  качеств,  но,  учиты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ые качества личности.  Часто это выглядит  проигрышно, но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юсь на этом  не выигрывать.  Замечаю, что  дети более  заботли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ятся  друг   к   другу,  уже   при   проведении   военизир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евнований проявляют такие личностные качества, как: мужествен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ь, заботливость, самоотверженность и другие, прак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мечаю пошлости. Ежегодно 2-3 выпускника поступают в военные ВУЗ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 числе  и в  этом году.  То есть,  мои учащиеся  внешне ниче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ются от  своих сверстников  в других  школах, но  я имею  пол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 считать,  что  на  своих  уроках  делаю  максимум  от 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го, чтобы  не  навредить  их  душам.  Думаю,  что  соврем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,  как  и  врач,  должен  в  первую  очередь  руководств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м правилом  – «НЕ  НАВРЕДИ!».  Это правило  особенно  полез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ь тем педагогам, которые  дерзают использовать знания о  рели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мея достаточного собственного религиозного опы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ИСОК ЛИТЕРАТУРЫ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Закон РФ Об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Государственная  программа «Патриотическое  воспитание  гражд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на 2001 – 2005 год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Национальная доктрина образования в РФ. Журнал ОБЖ № 1, 2001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Федеральный закон « О воинской обязанности и военной службе»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03.1998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Федеральный закон «О Днях воинской Славы (победных днях)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0.02. 1995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Во имя жизни. Журнал ОБЖ, октябрь 2001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Еще раз о патриотическом воспитании. Журнал ОБЖ, март 2001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 Круглый   стол  представителей   Министерства  образования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ями   религиозных   конфессий   по   вопросам   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астающего поколения. Журнал Народное образование № 7, 2001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 Всероссийская  конференция  «Духовно-нравственное   воспи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 и  молодежи:   проблемы,  опыт,   традиции».  Журнал   Народ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, 2001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Современные образовательные  технологии. Г.К.Селевко,  Моск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е образование, 1998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 Основы  социальной  концепции  русской  православной  церкви.</w:t>
      </w:r>
    </w:p>
    <w:p>
      <w:pPr>
        <w:pStyle w:val="Style16"/>
        <w:rPr/>
      </w:pPr>
      <w:r>
        <w:rPr>
          <w:rFonts w:cs="Courier New" w:ascii="Courier New" w:hAnsi="Courier New"/>
        </w:rPr>
        <w:t>Москва 13-16 августа 2000 г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1:00Z</dcterms:created>
  <dc:creator>Admin</dc:creator>
  <dc:description/>
  <cp:keywords/>
  <dc:language>en-US</dc:language>
  <cp:lastModifiedBy>Admin</cp:lastModifiedBy>
  <dcterms:modified xsi:type="dcterms:W3CDTF">2009-05-08T23:21:00Z</dcterms:modified>
  <cp:revision>2</cp:revision>
  <dc:subject/>
  <dc:title/>
</cp:coreProperties>
</file>