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START###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THOR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: Православное воспитание и окружающий мир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DEPAGE: -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FINISH###_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Православное воспитание и окружающий мир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ла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дагог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ысли о воспит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авославное воспитание и окружающий мир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авославное воспитание и окружающий мир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еромонах иером. Серафим (Роуз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якого,  кто  взглянет  на   нашу  современность  в   перспекти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льной жизни, которую  вели люди  в прежние времена,  не может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азить, насколько  далекой  от  нормы стала  жизнь  сейчас.  Поня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итета и послушания, приличия и вежливости, поведения в обществ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частной жизни  - все резко  изменилось, стало с  ног на голову.  Э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ормальную   жизнь   можно    охарактеризовать   как    испорченну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балованную. С младенчества с современным ребенком обращаются, как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йным божком: его прихоти удовлетворяются, желания исполняются,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ужен  игрушками,  развлечениями,  удобствами,  его  не  учат  и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ывают  в  соответствии  со  строгими  принципами   христиан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дения, а дают  развиваться в  том направлении,  куда клонятся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ания. Возможно, это случается не во всех семьях и не все время,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тся  это  достаточно  часто  для  того,  чтобы  стать   правил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ого воспитания детей, и  даже родители, имеющие самые  бла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ерения, не могут целиком этого избежать. Если родители и  стар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ить ребенка в строгости, то родственники, соседи пытаются  сде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то иное. Это надо учитывать при воспитании ребен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тав взрослым, такой человек, естественно, окружит себя тем же,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у  привык  с  детства:  удобствами,  развлечениями,  игрушками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ослых. Жизнь становится наполненной постоянным поиском развлеч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настолько лишены всякого  серьезного значения, что  посети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 XIX   река,  глядя   на  наши   популярные  телепрограммы,   пар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тракционов, рекламу,  кинофильмы,  музыку,- почти  на  любой  аспек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й  современной  культуры,-  подумал  бы,  что  попал  в   общ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умцев,   потерявших   всякое    соприкосновение   с    повседне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ьность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наши дни, если мы  пытаемся вести христианскую жизнь, нам  ва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знать, что окружающий мир  стремится полностью подчинить себе  наш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у - и в религии (это легко разглядеть в распространенных  уроду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у культах, требующих подчинения самозваному «святому»), и в мир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 сегодня человек  сталкивается не с  отдельными искушениями, а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оянным состоянием искушения то в виде повсеместной фоновой музы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в  виде указателей  и рекламы  на городских  улицах. Даже  в  семь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видение  часто   становится   тайным   домоправителем,   диктую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ые ценности, мнения, вкус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всюду  слышится  призыв:  живи  сегодняшним  днем,  наслаждай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лабься, чувствуй себя  хорошо. А подтекст  другой, более  мрачный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удь о Боге и  любой другой жизни, кроме  настоящей, изгони из  душ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кий страх Божий и почитание святын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 же могут сделать родители,  чтобы помочь детям устоять 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ушения мира?.. Ежедневно мы должны быть готовы преодолевать влия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а здоровым  христианским воспитанием.  Все,  что ребенок  узнает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е, должно проверяться и исправляться дома. Не надо думать, что 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дают ему учителя, просто полезно или нейтрально: ведь даже если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иобретает полезные  знания или умения  (а большинство  соврем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 позорно проваливается и в  этом), его научат многим  неправи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кам зрения и  идеям. Оценка ребенком  литературы, музыки,  истор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усства, философии,  науки  и, конечно,  жизни  и религии  должны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ую очередь идти  не от школы,  а от дома  и Церкви, иначе  ребен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т неверное образов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одители должны  следить, чему  учат их  детей, и  исправлять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а, придерживаясь  откровенной  позиции и  четко  выделяя  мора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пект, совершенно отсутствующий в общественном образов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одители должны знать,  какую музыку  слушают их  дети, какие 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ят фильмы (слушая  или смотря  с ними  вместе, если  необходимо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 язык они  слышат и  каким языком говорят  сами -  и всему  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ать христианскую оцен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тех домах,  где недостает мужества  выбросить телевизор в  ок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 надо  контролировать   строго,  стремясь  избежать   отравляю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действия, которое  оказывает в  самом доме  на молодых  людей 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й проводник антихристианских идей и оцен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стрие удара  мира по  Православию направленно,  прежде всего,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ей. А  как только  у ребенка  сформировалась неправильная  позиц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а его христианского воспитания становится трудной вдвойн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вязываемые нам  самопоклонение,  расслабление,  наплевательств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лаждение, отказ от малейшей мысли о  другом мире - это в  разли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х обучение  безбожию. Зная,  что именно  мир пытается  сделать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и, мы должны  активно защищаться. Увы,  когда наблюдаешь за  жизн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славных семей в сегодняшнем мире и за тем, как они передают 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славие, создается впечатление,  что эту битву  с миром куда  ча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грывают, чем выигрывают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все же не следует  рассматривать окружающий нас мир как  всец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хой. Мы должны быть достаточно рассудительными, чтобы  использ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оих целях все, что есть в нем положительного. Многое из того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ервый взгляд не  имеет непосредственного отношения к  Православ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использовать в интересах православного воспит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бенок, с детства, приученный к классической музыке,  развивший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ее  влиянием, не  подвергается  искушениям грубого  ритма  «рока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ой псевдомузыки в той мере,  в какой подвергаются им те, 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ос без музыкального воспитания. Хорошее музыкальное воспитание,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м Оптинских старцев,  очищает душу и  приготовляет ее к  принят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ых впечатл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бенок, приученный к хорошей литературе, драме, поэзии, ощутивш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воздействие  на душу,  получивший истинное  наслаждение, не  ста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думным приверженцем  современного  телевидения и  дешевых  роман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опустошают душу и уводят ее от христианского пу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бенок, который научился видеть  красоту классической живопис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ульптуры, не соблазнится  легко извращенным современным  искусств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 будет  тянуться  к  безвкусным  изделиям  рекламы,  и  тем  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нограф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бенок, который знает  кое-что о  мировой истории,  и особенно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ой, о том,  как люди  жили и  мыслили, в  какие западни 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адали, уклоняясь  от  Бога  и  Его заповедей,  и  какую  славную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йную жизнь  они  вели, когда  были  Ему верны,  сможет  прави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дить о жизни и философии нашего времени и не станет слепо  след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«учителями» века с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дна из проблем, стоящих ныне перед школьным образованием, состо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м, что детям  не прививают больше чувства  истории. Эта опасна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ковая вещь - лишить ребенка  исторической памяти. Это означает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лишают больше возможности брать пример с людей, живших в  прошл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история, в сущности, постоянно повторяется. Когда вы это  замечае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хочется знать, как люди решали свои проблемы, что сталось с  те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восстал на  Бога, и с  теми, кто изменял  свою жизнь, подавал  н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ркий приме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увство истории очень важно, и его надо прививать детям. В  общ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, хорошо знакомый с лучшими плодами светской культуры, 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оссии  почти всегда  имеет определенное  религиозное,  христиан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учание,  получает  намного  больше  возможностей  вести   нормаль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дотворную жизнь православного христианина, чем тот, кто обратил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славие, будучи знаком лишь с современной популярной культур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менно поэтому  в нашей  битве  против духа  мира сего  мы  дол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ть лучшее,  что  предлагает  мир, чтобы  пойти  дальше.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ее в мире, если нам достает мудрости видеть это, указывает на Бога</w:t>
      </w:r>
    </w:p>
    <w:p>
      <w:pPr>
        <w:pStyle w:val="Style16"/>
        <w:rPr/>
      </w:pPr>
      <w:r>
        <w:rPr>
          <w:rFonts w:cs="Courier New" w:ascii="Courier New" w:hAnsi="Courier New"/>
        </w:rPr>
        <w:t>и Православие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3:21:00Z</dcterms:created>
  <dc:creator>Admin</dc:creator>
  <dc:description/>
  <cp:keywords/>
  <dc:language>en-US</dc:language>
  <cp:lastModifiedBy>Admin</cp:lastModifiedBy>
  <dcterms:modified xsi:type="dcterms:W3CDTF">2009-05-08T23:21:00Z</dcterms:modified>
  <cp:revision>2</cp:revision>
  <dc:subject/>
  <dc:title/>
</cp:coreProperties>
</file>