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_###ICE#BOOK#READER#PROFESSIONAL#HEADER#START###_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UTHOR: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ITLE: Православное понимание личности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ODEPAGE: -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_###ICE#BOOK#READER#PROFESSIONAL#HEADER#FINISH###_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Style16"/>
        <w:rPr/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</w:rPr>
        <w:t>Православное понимание личности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Главная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/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Педагог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/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Антропология</w:t>
      </w:r>
    </w:p>
    <w:p>
      <w:pPr>
        <w:pStyle w:val="Style16"/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/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Православное понимание личности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Православное понимание личности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Игумен игум. Георгий (Шестун)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Раскрытие тайны личности в тайне Пресвятой Троицы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Пытаясь  определить   данное   понятие   в   рамках   православ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дагогики, необходимо  уяснить,  как понимали  человеческую  личнос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цы Церкви и другие  православные богословы. Трудность заключается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м,  что  богословие,  и  особенно  святоотеческое,  не  знало  эт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нятия. "Я же лично должен признаться в том, - писал В.Н. Лосский , 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до сих пор не встречал в святоотеческом богословии того, что мож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ло бы назвать разработанным  учением о личности человеческой,  тогд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учение  о Лицах  или Ипостасях  Божественных изложено  чрезвычай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тко. Тем не менее, христианская антропология существует как у  отц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вых восьми веков, так и позднее, как в Византии, так и на Западе,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стоит говорить  о том, что  это учение о  человеке относится к  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чности. Да  и не  могло бы  оно быть  иным для  богословской  мысл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основанной на Откровении Бога живого и личного, создавшего  челове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по Своему образу и подобию" (6. 106)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В тайне Пресвятой Троицы пытались раскрыть православные  богослов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 тайну  человеческой  личности.   Чтобы  выразить  общую  для   Тре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альность, "разделяя  между Тремя  неделимое Божество",  как  говори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ригорий Богослов,  отцы выбрали  слово "  усия", философский  термин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значавший "сущность ". Это слово подчеркивало онтологическое единств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жества. Никейский  собор  для  обозначения сосущности  Отца  и  Сы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пользовал термин  "  омоусиос".  Омоусиос,  выражая  тождественнос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ущности,  соединяла  два  различных  Лица,  не  поглощая  их  в  эт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динстве, ибо утверждение кого-то как омоусион по отношению к  другом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полагает сопоставление этого одного не  с самим собой, а с  кем-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ругим. Необходимо было утвердить эту тайну "другого". Античная мысль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орой было чуждо одновременное утверждение онтологического  единств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как  бы распадение  бытия в  "другом", не  имела в  своем  лексико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ого бы то ни было обозначения  личности. Надо сказать, что ни  оди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илософский термин не в силах выразить всю тайну Божественного  быти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атинское "  persona"  обозначало  ограничительный,  обманчивый  и,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ечном счете, иллюзорный  аспект индивидуума:  не лицо,  открывающе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чностное бытие,  а лицо-маска  существа безличного.  Отцы  предпоч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му слабому  и  обманчивому слову  другое,  строго однозначное  -  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постась". В обыденном обращении  это слово значило "  существование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актически "усия" и "ипостась"  были вначале синонимами: оба  терми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носились к сфере бытия; сообщая  каждому из них отдельное  значени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цы могли  впредь  беспрепятственно  укоренить  личность  в  бытии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сонализировать онтологию (4. 212-213; 3. 38-39)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Различие индивидуальности и личности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Выражая несводимость  ипостаси  к усии,  несводимость  личности  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ущности, но и  не противопоставляя их,  святые отцы провели  различ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жду этими  двумя синонимами.  Апофатическое богословие,  стремящее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знать Бога не в том, что Он есть,  а в том, что Он не есть,  прида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рмину "усия" глубину непознаваемой трансцендентности. "Ипостась" под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лиянием   христианского   учения   полностью   утрачивает    значе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индивидуального". Индивидуум "делит" природу, к которой  принадлежит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 есть результат ее  атомизации. Индивидуальность есть различение  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ровне природы, точнее, результат  рассеченной грехом природы.  Нич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обного нет  в Троице,  где  каждая Ипостась  содержит  Божественну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роду во всей ее полноте, они суть Божественная природа. Но, облад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родой, ни одна из них природой не "владеет", не разбивает ее, чтоб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ю  завладеть.   Именно  потому,   что  они   разделяют  природу   без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граничений, она остается неразделенной.  И эта неразделенная  природ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общает каждой  Ипостаси  ее  глубину,  подтверждает  ее  совершенну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повторимость (4. 214)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Если нет тождественности между ипостасью и индивидуумом в  Троиц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едует ли, что  и в тварном  мире, когда речь  идет об ипостасях  и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чностях человеческих,  эта тождественность  отсутствует? Открыло  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оическое богословие новое измерение "личностного", обнаружив понят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постаси человеческой, не сводимой к уровню индивидуальных природ?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Анализируя Халкидонский  догмат,  который говорит  нам  о  Христ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диносущном Отцу по Божеству и  единосущном нам по человечеству,  В.Н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осский писал:  "  Именно  потому  можем  мы  воспринимать  реальнос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площения Бога, не допуская никакого превращения Божества в человек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какой неясности  и  смешения  нетварного с  тварным,  что  различа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чность, или Ипостась  Сына, и  Его природу  или Сущность:  Личность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орая не из двух природ, … но в двух природах… Человечество  Христ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 которому Он стал "единосущным нам", никогда не имело никакой друг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постаси, кроме Ипостаси Сына Божия; однако никто не станет  отрицать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Его человеческая природность была "индивидуальной субстанцией",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алкидонский догмат настаивает на том, что Христос "совершенен в Сво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ловечестве", "истинный человек"  - из  разумной души  и тела…  Здес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ловеческая сущность Христа  та же, что  сущность других  субстанций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ли отдельных человеческих природ, которые именуются "ипостасями", и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личностями".  Однако  если  бы  мы  применили  это  наименование   п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ношению ко Христу, то  впали бы в  заблуждение Нестория и  раздели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постасное единство Христа на два друг от друга отличных  "личностных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ущества.  Потому,  по  Халкидонскому  догмату,  Божественное  Лицо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делалось  единосущным  тварным  лицам,   что  Оно  стало   Ипостась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ловеческой природы,  не  превратившись  в  ипостась,  или  личность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ловеческую… И этот отказ  от признания во  Христе двух личностных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личных существ будет  в то  же время означать,  что в  человеческ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уществах мы также должны различать личность, или ипостась, и природу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ли индивидуальную  субстанцию… С  другой же  стороны, чтобы  отличи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постась человека от состава  его сложной природы  - тела, души,  дух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если  принимать   эту  трехчастность),   мы  не   найдем  ни   одн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ределяющего свойства, ничего ей присущего, что было бы чуждо природ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принадлежало бы исключительно личности как таковой. Из чего следует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сформулировать  понятие личности  человека мы  не можем  и  должн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довлетвориться  следующим:  личность  есть  несводимость  человека  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роде. Именно  несводимость,  а  не "нечто  несводимое"  или  "не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ое, что  заставляет  человека  быть к  своей  природе  несводимым"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тому что  не может  быть  здесь речи  о  чем-то отличном,  об  "и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роде", но только о ком-то, кто отличен от своей природы, о  ком-т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то, содержа  в  себе  свою природу,  природу  превосходит,  кто  эти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восходством дает существование ей как природе человеческой и тем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нее не  существует  сам  по  себе, вне  своей  природы,  которую  о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воипостасирует" и над  которой непрестанно  восходит, ее  "восхищает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6. 111-114)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Священник Павел Флоренский  говорил о том,  что человек не  тольк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сия, но и ипостась, не только темное хотение, но и светлый образ, 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лько стихийный напор, но и просвечивающий его лик, явно  выступающи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 святых,  просвечивающий на  иконе. Отец  Павел пытался  разделить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личить в человеке природное - усию - и личностное - ипостась.  "Ус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стихийная, родовая подоснова человека  - утверждается в нем как  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дивидуальное начало. Через индивидуума род собирается в одну  точку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сия - начало в себя, - в себя собирающаяся, из мира, из рода  идущая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  в  единую  точку  направляющаяся.  Усия,  будучи  мировой,  будуч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довой, утверждает в мире, утверждает в роде индивид как таковой. О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ентростремительна. Она  есть тезис  индивида, устанавливающая  его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ществе как  самостоятельный центр.  Напротив, ипостась  -  разумная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чная идея человека,  его духовный  облик, его лик  - утверждается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ловеке как начало общее, надындивидуальное. Это - начало от себя, из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бя исходящее, из индивида идущее, отправляющееся от единичного, но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р  распространяющееся  и  мир  собою  освещающее.  Ипостась,  будуч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чною, утверждает  в личности  род и  мир, то  есть она  есть  начал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амоотречения  индивида,  прорыв  его   уединенности,  выход  из   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особленности" (9. 143)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Раскрытие человеческой личности как возможность и зада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Троическое богословие принесло абсолютное утверждение личности ка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ободы по отношению к природе. Мы видим, что тайна личности заключе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в свойствах  индивидуальной природы, а  в способности  "возвышать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д собой,  быть по  ту сторону  самой себя  - по  ту сторону  всяк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актического своего состояния и даже своей фактической общей  природы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10. 409). "Каждая  личность, -  пишет В.Н. Лосский,  - существует 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утем исключения других, не путем противопоставления себя тому, что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сть "я", а путем  отказа обладать природой  для себя; иными  словам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чность существует в направлении  к другому… Кратко говоря,  личнос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жет быть полностью личностью лишь в  той мере, в какой она не  име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чего того,  чем она  хотела бы  обладать только  для себя,  исключ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ругих; то есть когда она имеет природу, общую с другими. Только тогд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является во  всей  чистоте  различие между  лицами  и  природой;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тивном случае перед нами будут индивидуумы, разделяющие между соб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роду. Нет  никакого  раздела, никакого  разделения  единой  природ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жду тремя  Лицами Троицы:  Божественные Ипостаси  не являются  трем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астями единого  целого, единой  природы, но  каждая содержит  в  себ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елостную природу, каждая является целым, ибо она не имеет ничего  дл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бя: даже воля - общая у Трех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Если мы обратимся теперь к людям, сотворенным по образу Божию,  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можем обнаружить,  исходя из  троического догмата,  общую природу  в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ногих тварных  ипостасях.  Однако  в  результате  падшего  мира  люд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ремятся существовать, взаимно исключая друг друга,  самоутверждаясь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ждый противопоставляя себя другим, то есть разделяя, дробя  единств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роды, присваивая каждый  для себя часть  природы, которую моя  вол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тивопоставляет всему тому, что не есть я. В этом аспекте то, что м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ычно  называем   человеческой  личностью,   является  не   подлин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чностью, а частью  общей природы,  более или  менее подобной  други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астям,   или   человеческим   индивидуумам,   из   которых    состои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ловечество. Но как личность в  ее истинном значении, в  богословск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начении  этого  слова  человек  не  ограничен  своей   индивидуаль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родой; он  не только  часть целого  - каждый  человек  потенциаль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держит в  себе целое,  ... ипостасью  которого он  является;  кажды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ставляет собою единственный и абсолютно неповторимый аспект  обще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ля всех природы" (6. 102-103)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Философский  и   психологический  взгляд   на  проблему   личнос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ключается в том, что мы основываемся в своих рассуждениях на обычн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ыте, который не открывает нам ни подлинного личного многообразия, н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линного  единства  природы.   В  случае  богословского   осмысл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блемы мы  говорим о  потенциальном бытии,  о достижении  подлинн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динства природы  и  раскрытии  человеческой личности,  мы  говорим  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зможности и  одновременно задании,  суть которого  выразили в  сво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ворениях  священномученик  Ириней   Лионский  и  святитель   Афанаси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ксандрийский, святитель  Григорий  Богослов  и  святитель  Григори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сский: "Бог соделался человеком, дабы человек смог стать Богом"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Восстановление единого человеческого естества в Церкви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Единое человеческое  естество,  рассеченное  грехом  на  множеств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раждующих частей, восстанавливает утерянное единство в Церкви.  Мысл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 единстве человечества  в Церкви  по образу  триединства Божества  м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тречаем у  церковных  писателей,  начиная  с  третьего  века.  Обз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ятоотеческих творений по этой теме содержится в статье  архиепископ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лариона (Троицкого) "Триединство Божества и единство человечества"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С воплощением на земле Единородного Сына Божия уже нет  отдельн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рующего, а есть Церковь, Тело Христово, новая тварь, восстановленн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ристом. Соединившись с падшим миром во всей его реальности, Он  изъя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лу греха из нашей природы и Своею смертию, ознаменовавшей предельн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единение с нашим  падшим состоянием, восторжествовал  над смертью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д тлением. В таинстве крещения  через троекратное погружение в  вод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 словами: "Крещается раб Божий … во имя Отца, аминь. И Сына,  аминь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Святаго  Духа,  аминь"  -  человек  умирает  для  плотской  жизни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зрождается для жизни духовной. В таинстве Евхаристии, таинстве  Тел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Крови Христовых, осуществляется соединение нашей природы со  Христ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одновременно со всеми членами Церкв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Понимая Церковь как Тело Христово, объемлющее в Себе людей, член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еркви, не рискуем  ли мы,  будучи спасенными  от детерминизма  грех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терять понятие  человеческой  личности и  утратить  личную  свободу?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вечая на этот вопрос, В.Н. Лосский пишет: "Единство Тела Христова  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 среда, где истина  может проявляться во  всей полноте, без  всяк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граничений, без всякого смешения с тем, что ей чуждо, что  неистинно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 одной только христологической  предпосылки - единства  воссоздан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ристом  человеческой  природы  -  было  бы  недостаточно.  Необходим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ругая, позитивная предпосылка для того, чтобы Церковь была не  тольк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Телом Христовым",  но также,  как сказано  в том  же тексте  апостол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вла, "полнотой Наполняющего все  во всем" (Еф.  1, 23). Сам  Христо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ворит это:  "Огонь пришел  Я низвести  на землю"  (Лк. 12,  49).  О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шел,  чтобы  Дух   Святой  мог  сойти   на  Церковь.   Обосновыв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кклезиологию только Воплощением  … значит  забывать о  Пятидесятнице…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т почему  священномученик Ириней  Лионский, говоря  о Сыне  и  Дух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зывает их "двумя руками Отца", действующими в мир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…</w:t>
      </w:r>
      <w:r>
        <w:rPr>
          <w:rFonts w:cs="Courier New" w:ascii="Courier New" w:hAnsi="Courier New"/>
        </w:rPr>
        <w:t>Церковь  как  новое   единство  очищенной  Христом   человечес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роды, как  единое Тело  Христа есть  также и  множественность  лиц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ждое из которых  получает дар  Духа Святого. Дело  Сына относится  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щей для  всех человеческой  природе -  это она  искуплена,  очищен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ссоздана Христом;  дело  Духа  Святого обращено  к  личностям  -  О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общает каждой  человеческой  ипостаси в  Церкви  полноту  благодат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вращая каждого  члена Церкви  в сознательного  соработника …  Богу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чного свидетеля Истины. Вот почему  в день Пятидесятницы Дух  Свят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вился во  множественном пламени:  отдельный  огненный язык  сошел  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ждого присутствующего, и  до сего дня  огненный язык невидимо  лич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ается в таинстве миропомазания  каждому, кто крещением  приобщае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динству Тела Христа…  Дух Святой  разделяет (или  различает) то, 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ристос соединяет. Но совершенное согласие царит в этом различении,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зграничное богатство проявляется  в этом единстве.  Более того:  без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личения личностей не могло бы осуществиться единство природы -  о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ло бы  подменено единством  внешним, абстрактным,  административным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орому слепо подчинялись  бы члены своего  коллектива; но, с  друг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ороны,  вне  единства   природы  не  было   бы  места  для   личн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ногообразия, для расцвета личностей,  которые превратились бы в  сво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тивоположность -  во взаимно  угнетающих друг  друга,  ограничен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дивидуумов. Нет  единства природы  без разделения  лиц, нет  полн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цвета личности вне единства природы" (6. 158-159)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Границы духовного возрастания личности: "лик", "лицо", "личина"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Расцвет  личности,   ее   духовное   возрастание   не   происходи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ментально, магически через приобщение человека в церковных таинства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уху Святому. "  Как закваска,  - пишет  А.И. Осипов,  - положенная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сто,  может   оказать  свое   действие  постепенно   и  при   впол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ределенных условиях,  так  и "закваска"  благодати  таинства,  инач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воря, Дух Святой, может "переквасить" в "новое тесто" (1Кор. 5, 7)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менить,  сделав  своим  причастником   некогда  плотского,  хотя 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рещеного, человека  в духовного  (1Кор. 3,  1-3)… при  исполнении  и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полне  конкретных   духовно-нравственных  требований,   указанных 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вангелии. От христианина, таким образом, получившего талант благода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равдания даром (Рим.  3, 24), зависит  как умножение этого  талант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и есть сопричастие Духу Божию, так и погубление его в земле сво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рдца  (Мф.  25,  18).  Отсюда  становится  понятным,  что   означа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обходимость приобщения Духу Святому для христианина, уже получивш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го дары  в  таинствах. Здесь  не  тавтология, но  главнейший  принцип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авославного     понимания     духовной     жизни,      христианск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вершенствования, святости. Этот принцип просто и кратко был  выраже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дним из величайших святых - преподобным Серафимом Саровским, когда о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одной из бесед сказал:  "Цель жизни христианской состоит в  стяжан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уха Божиего, и это цель жизни всякого христианина, живущего духовно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 оказывается, что верующему, получившему в таинствах все дары  Дух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ятого, требуется  еще стяжание  этого Духа,  и, более  того, в  эт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менно стяжании должна заключаться вся цель его жизни" (7. 11-12)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Духовное возрастание личности имеет свои нижние и верхние границы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чнее  сказать,  противоположные  состояния  бытия.  Священник  Паве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лоренский характеризует эти состояния словами "личина" и "лик".  "Ли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сть проявление онтологии. В Библии образ Божий различается от Божи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обия; и Церковное Предание давно разъяснило, что под первым  долж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уметь нечто актуальное - онтологический дар Божий, духовную  основ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ждого человека  как  такового,  тогда как  под  вторым  -  потенцию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пособность духовного  совершенства,  силу оформить  всю  эмпирическу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чность, во  всем ее  составе, образом  Божиим, то  есть  возможнос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раз Божий, сокровенное состояние наше, воплотить в жизни, в личнос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таким образом явить его в лице. Тогда лицо получает четкость  сво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уховного строения…  Лик есть  осуществленное  в лице  подобие  Божи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гда перед нами - подобие Божие, мы вправе сказать: вот образ  Божий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 образ Божий - значит,  и Изображаемый этим образом, Первообраз  его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к  сам   по  себе,   как  созерцаемый,   есть  свидетельство   этом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вообразу; и  преобразившие свое  лицо в  лик возвещают  тайны  мир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видимого без слов, самим своим видом…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Полную   противоположность   лику   составляет   слово   "личина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воначальное значение этого  слова есть маска  - то, чем  отличае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что подобное  лицу,  похожее  на  лицо,  выдающее  себя  за  лицо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нимаемое за  таковое,  но пустое  внутри  как в  смысле  физичес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щественности, так  и  в смысле  метафизической  субстанциональност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цо есть явление некоторой реальности  и оценивается нами именно  ка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редничающее между  познающим и  познаваемым, как  раскрытие  нашем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зору  и  нашему  умозрению  сущности  познаваемого.  Вне  этой  свое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ункции, то есть вне откровения нам внешней реальности, лицо не  имел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 смысла. Но смысл его делается отрицательным, когда оно, вместо т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бы открывать  нам образ  Божий, не  только ничего  не дает  в  эт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правлении, но и  обманывает нас, лживо  указывая на  несуществующе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гда оно есть личина" (8. 92-93)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Мы можем предположить, что в психологическом плане различие  межд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лицом", "ликом" и  "личиной" проявляется в  дифференциации внешней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нутренней жизни человека. По мере приближения к "лику" дифференциац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лжна  уменьшаться,  в   других  случаях  увеличиваться.   Отсутств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фференциации между внешней и внутренней жизнью мы встречаем у детей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Евангелии Спаситель сказал: "Истинно говорю вам, если не  обратитес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не будете как дети, не войдете в царство небесное" (Мф. 18, 3)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Нравственность, благочестие и благоговение - три личностные основ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тия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Процесс духовного пробуждения и духовного становлении личности  м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жем видимым образом наблюдать в сфере социальной жизни человека.  П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шему мнению, возможно  выделить три уровня,  точнее, три  личностн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новы  или   горизонта   бытия  человека,   связанные   между   соб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ртикальной связью: это  нравственность, благочестие и  благоговени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им образом,  мы можем  говорить о  человеке нравственном,  человек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лагочестивом и человеке благоговейном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Нравственность принято понимать как совокупность общих принципов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рм  поведения  людей   по  отношению  друг   к  другу  в   обществ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равственность регулирует  чувства,  желания и  поведение  человека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ответствии с моральными  принципами определенного мировоззрения.  М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ставим  своей задачей  изучать природу  нравственности или  морал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глашаясь с Т.И. Петраковой, специально изучавшей эту проблему, что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нове нравственности лежит безусловное и внеисторическое  религиозн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чало (11.  37). Для  нас важно  то, что  человек, возлагая  на  себ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язанность жить  по  нравственным  законам, принятым  в  обществе  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нове согласия общественного и личного миропонимания, совершает  это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ободный акт не как религиозный,  а как социальный. Другими  словам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равственным может быть и  нерелигиозный человек. Нравственные  закон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гламентируют поведение человека только в рамках земной жизни, ставя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ловека перед лицом общества, в котором он живет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Благочестие есть  предстояние человека  перед Высшим,  пережива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ой  призванности,  особого  задания  и  связанного  с  этим  чувств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ветственности  за  свою  жизнь.  По  словам  философа  И.А.  Ильин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стояние Высшему есть первый дар религиозности. Он писал:  "Челове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может творить культуру, не  чувствуя себя предстоящим именно  тому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он должен  осуществить в своем  культурном творчестве.  "Творящий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з верховного Начала, без идеала,  перед которым он преклоняется, 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ворит,  а  произвольничает,   "балуется",  тешит   себя  или   прос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зобразничает... поклонение  Богу  не  унижает  человека,  а  вперв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вершает его бытие и  возвышает его. Человек  же, который "ничему 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клоняется", обманывает сам  себя, ибо на  самом деле он  поклоняе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бе самому  и служит  своей бездуховной  и противодуховной  похоти..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стоящий измеряет себя  именно тем,  чему он  предстоит" (12.  400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01). Предстоящий всегда  призван к высшему,  к горнему, а  призванны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гда ответственен.  Вера открывает  человеку знание  о своем  высш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назначении.  Благочестие   определяет  исполнение   внешних   фор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лагоговения, не имеющих соответствующего внутреннего состояния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Благоговейный человек не только верует и знает, но переживает св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стояние Высшему  в опыте  личной жизни.  Он воспринимает  мир  ка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ворение Божие,  а  значит,  относится  к  нему  с  особой  любовью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ротостью. В  каждом, даже  самом падшем  человеке, ему  открыт  Образ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жий, по  которому  человек сотворен,  это  наполняет его  любовью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страданием. Себя он  видит как существо  греховное и  несовершенно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орому дана возможность достичь высот святости через обожение  свое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роды, и это  не только  возможность, но и  задание, которое  дела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ловека ответственным перед  Богом за свою  жизнь. Предстояние  перед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ятостью и поклонение ей  - то, что  заставляет человека связывать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мирять себя в поступках, желаниях, мыслях и словах. Человек живет 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лько состояниями, но в основном действиями и соответственно отвеча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 эти действия. "  Благоговение, - говорит  в своих поучениях  старец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исий Святогорец , - это страх Божий, внутренняя скромность, духовн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уткость.   Человек   благоговейный    может   стесняться,   но    э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еснительность источает мед в его  сердце, она привносит в его  жизн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мучение,  но  радость.  Движения человека  благоговейного  тонки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ккуратны. Он отчетливо ощущает присутствие Бога, Ангелов и святых, о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увствует близ себя присутствие  призирающего его Ангела-Хранителя.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оем уме он  постоянно имеет (мысль  о том), что  его тело есть  хра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ятаго  Духа.  И  живет  он   просто,  чисто  и  освященно.   Челове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лагоговейный везде ведет  себя со  вниманием и  скромностью, он  жив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щущает  всякую  святыню…  Для   меня  благоговение  есть   величайш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бродетель, потому,  что  человек  благоговейный  привлекает  к  себ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лагодать Божию, он становится приемником, и она естественно пребыва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 ним… Скажу тебе,  что если человек не  имеет благоговения, то он 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меет ничего" (13. 134-137)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Творчество человека как показатель его духовного состоя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"Человек, как духовное существо, всегда ищет лучшего, - писал И.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льин , - ибо некий таинственный  голос зовет его к совершенству.  Он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жет быть, и  не знает, что  это за  голос и откуда  он... Он,  мож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ть, чувствует бессилие своей  мысли и своего  слова каждый раз,  ка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ытается сказать, в чем же состоит это совершенство и какие пути веду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 нему. Но голос этот внятен ему  и властен над ним; и именно  жела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озваться на  этот  призыв и  искание  путей к  совершенству  придаю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ловеку  достоинство  духа,  сообщают  его  жизни  духовный  смысл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крывают ему возможности  творить настоящую культуру  на земле"  (12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98). Духовный человек стремится к творчеству и одновременно понимает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не может творить  реальность из ничего,  даже если это  реальнос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удожественного произведения.  В  этом  смысле  он  -  не  творец,  м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званы соработать Творцу, сотворить с Ним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В  основе  любого  художественного  произведения  лежит   духовн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альность, она  определяется  тем  уровнем  духовного  состояния,  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ором находится  автор. Основой  художественного произведения  мож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ть  мечтательность,  фантазия  или  личный  пережитый  опыт  автор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чтательность, или, выражаясь святоотеческой терминологией,  "паре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ма", есть грех. "Не высокомудрствуйте, -  писал апостол Павел , -  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ледуйте смиренным; не мечтайте о себе" (Рим. 12, 16)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Природа фантазии,  если  ее рассматривать  не  как форму,  не  ка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редство  или  прием,  а  как  содержательную  основу  художественн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изведения, - в принятии помыслов, в их развитии, в их укорененнос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душе человека.  Природа помыслов  духовна. Они  есть семена  плевел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орые сеет  враг рода  человеческого на  ниве человеческого  сердц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ращаясь к миру  падшему, миру духовному,  но демоническому,  челове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рекает себя  на пленение  этими силами.  Потеря свободы  приводит  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тере личной, а точнее личностной, жизни. Помыслы выводят человека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предельное состояние,  выводят, уводят  его от  себя, из  жизни,  из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тия. Каждым своим произведением  автор отвечает на извечный  вопрос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Быть или не быть?".  Выход из себя  или уход от  себя, переход в  ми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реальный, запредельный (демонические силы не способны к  творчеству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 значит, мир,  ими созданный,  всегда нереален) это  есть переход  о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тия в  небытие. Как  манителен и  губителен этот  путь, эта  бездн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тупивший на эту стезю дал себе ответ "не быть"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Мы не  будем останавливаться  на произведениях  небытия.  Пример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статочно   много.   Православную   культуру   эта   чаша   миновал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авославная культура всегда бытийна. Она может быть событийной, когд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втор, не находясь  в потоке  бытия, как  бы со  стороны пытается  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исать.  Автор  наблюдает  жизнь  со  стороны,  живописует  ее   те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редствами, которыми он обладает,  но не может  проникнуть в нее,  та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это  не его  жизнь, не  его бытие,  он находится  рядом с  бытием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ытается судить о  нем. В  бытовом смысле это  есть подсматривание  з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ужой жизнью, отражение жизни. Он говорит о со-бытии, не о себе, не  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оем освоении жизни. Это еще не есть своя собственная духовная жизнь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 есть попытка научиться ей, и благо будет автору, если он наблюда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изнь праведных, святых людей, а  не подсматривает за чужими  грехам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ого рода  произведения всегда  современны тому  времени, в  котор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ли созданы, и с годами теряют свою привлекательность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Возвращение к себе, попытка  разобраться в своем внутреннем  мир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крыть в себе  пробуждающийся духовный мир,  осознать пережитый  опы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рождают   особый   жанр   произведений,   который   можно    назв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поведальным. Это  может  быть  книга о  жизни,  о  бытии,  покаянн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втобиография, или автопортрет, с которого автор всматривается в себ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всегда автор  открыто себя  изображает, но  в художественной  форм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идетельствует о своей жизни. В названии таких произведений мы  час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тречаем  слова  "жизнь"  или  "исповедь".  С  течением  времени  э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изведения интересуют нас больше  как исторический факт, нежели  ка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еномен культуры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Духовный человек  свидетельствует  о реалиях  Божественной  жизн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идетельствует об инобытии.  Это есть свидетельство  о соавторстве  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ворцом. На этом уровне совершается  переход от литературы к  духов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тературе, если  автор способен  выразить невыразимое,  если нет,  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ступает  безмолвие.  Художник-живописец  в  соавторстве  с   Творц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новится  иконописцем.  Творческая   деятельность  приобретает   род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обого служения.  Художественное  произведение  становится  феномен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ровой культуры, так как его содержание находится за рамками  времен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истори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Творчество всегда  порождает  радость  бытия,  радость  не  всегд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каянную, не всегда духовную, но  радость от жизни, Богом данной,  о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изни, с которой не во всем соглашаются, но и не отказываются от не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Всякая личность,  всякое  духовное существо  есть  некая  исконн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йна, некое  чудо, превосходящее  все наши  понятия. В  подтвержде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го тезиса приведем слова архимандрита Платона (Игумнова): "В  свет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гматического учения  Церкви личность  как запечатленный  в  человек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раз Божий  недоступна  всеохватывающему и  исчерпывающему  познанию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чность не может быть объектом научного  изучения в той же полноте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ъеме, как предметы внешнего мира. Она всегда остается непостижимой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оей конечной глубинной сущности. В недоступно-сокровенной жизни и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оем проявлении личность всегда пребывает оригинальной, своеобразной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повторимой и потому единственной  во всем мире духовной  структурой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сводимой ни к какой другой бытийной реальности" (2. 17)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Литература: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1.  Иларион  (Троицкий),   архиепископ.  Триединство  Божества 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динство человечества //  Санкт Петербургские епархиальные  ведомост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991. № 6. С. 19-26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2.  Платон  (Игумнов),   архимандрит.  Православное   нравственн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гословие. Свято-Троицкая Сергиева лавра, 1994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3. Карташев А.В. Вселенские Соборы. М., 1994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4. Лосский В.Н.  Очерк мистического  богословия Восточной  Церкв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гматическое богословие. М., 1991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5. Лосский В.Н. Боговидение. М., 1995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6. Лосский В.Н. По образу и подобию. М., 1995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7.  Осипов  А.И.  Святые  как  знак  исполнения  Божия  обетова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ловеку. // Русское возрождение. 1995. № 62. С. 9-32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8. Флоренский Павел, священник.  Иконостас // Богословские  труды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. 9. С. 82-148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9. Флоренский  Павел,  священник.  Из  богословского  наследия  //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гословские труды. 1977. Т. 17. С. 83-248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10. Франк С.Л. Сочинения. М., 1990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11. Петракова Т.И. Духовные  основы нравственного воспитания.  М.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997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12. Ильин И.А. Собрание сочинений. М., 1994. Т. 3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13. Паисий Святогорец. Духовное  пробуждение. Слова. М., 2001.  Т.</w:t>
      </w:r>
    </w:p>
    <w:p>
      <w:pPr>
        <w:pStyle w:val="Style16"/>
        <w:rPr/>
      </w:pPr>
      <w:r>
        <w:rPr>
          <w:rFonts w:cs="Courier New" w:ascii="Courier New" w:hAnsi="Courier New"/>
        </w:rPr>
        <w:t>2.</w:t>
      </w:r>
    </w:p>
    <w:sectPr>
      <w:type w:val="nextPage"/>
      <w:pgSz w:w="11906" w:h="16838"/>
      <w:pgMar w:left="1334" w:right="1335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8T23:29:00Z</dcterms:created>
  <dc:creator>Admin</dc:creator>
  <dc:description/>
  <cp:keywords/>
  <dc:language>en-US</dc:language>
  <cp:lastModifiedBy>Admin</cp:lastModifiedBy>
  <dcterms:modified xsi:type="dcterms:W3CDTF">2009-05-08T23:29:00Z</dcterms:modified>
  <cp:revision>2</cp:revision>
  <dc:subject/>
  <dc:title/>
</cp:coreProperties>
</file>