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Православный праздник в школе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Православный праздник в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класс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ый праздник в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01.01.2009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вославный праздник в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опыта работы православной школы "Образ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мирнова Т. 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чнем с календар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т  советского  времени  осталось  многим  в  наследство  стр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 православии, как о чем-то непременно грустном, сером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ильном, тем более уж совсем не детском, если только так, на  вся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, для  укрепления  нравственности… «Чтобы  детей  строгим  Бог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гать, а то  они уж  никого не боятся  и всякий  стыд и  послуш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ряли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кажем сразу, что  с такими мифическими  представлениями лучше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ый  праздник  не  браться.   Может  выйти  только  обман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корбление святы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 православие-то  наше,  Византийское,  Русское  –  оно  хоть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о, и  трезвенно, но  эта  серьезность и  трезвенность  рад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ится и радость порождает. Мудрые духовники советуют поменьше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гать, а поить их от родника этой светлой благодатной радости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 взрослой,  многотрудной  и   часто  скорбной  жизни  эти   дет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 их питали, давая силы  и надежду, порождая желание  душ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уться в светлый и чистый мир детства, «быть как дети». В Еванге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 о детях сказано: «Таковых есть Царствие небесное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тречаясь в храме, православные люди друг друга приветствуют:  «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иком вас!» Действительно, праздников у нас много:  двунадесяты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ом 12, великие, почитаемые, престольные, местночтимые. Сколько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? Представьте  себе –  больше, чем  дней в  году! Потому  чт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ый день приходится память иногда и трех, и пяти, и более святых.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гда и тысяч, их имена же  ведает Господь, в календаре только  циф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но ли почтить каждый праздник и каждого святог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 ни  странно  –  можно.  Ежедневно  на  богослужении   церков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евает каждого из  поминаемых в этот  день святых, в  благочести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ье и православной школе, совершая утренние молитвы, тоже обращ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вятым  «ныне поминаемым».  Праздники  же великие  или  местночти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ают посещением богослужения, иными  торжествами. Но для  больш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здника в школе,  конечно, выбираются  даже не  все двунадесятые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-три, самые-самы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ый  праздник  Христианского   мира,  напоминание  о   ко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стически звучит в названии «дня седьмого» нашей календарной  неде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ветлое  Христово  Воскресение –  Пасха.  Его-то уж  точно  нельз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йти вниманием. А самый детский праздник на свете это, без сом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ство Христово, день рождения  Господа нашего Иисуса Христа, 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ния  истории  и,  по  особому  счету,  человечества.  Помните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Рождественской звезде»  Бориса Пастернака:  «Весь трепет  затеп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чек, все цепи, всё великолепье  цветной мишуры… Все ёлки на  све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ны детворы»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 остального  богатства  и  многообразия  школа  может  выби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о.  Так,  многие  считают  третьим  в  этом  ряду   Сре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подне, день встречи человека  с Богом, день  юности и молодости.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авнего  времени  праздник  Казанской  иконы  Божьей  Матери,  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я России «от  нашествия иноплеменных», стал  общероссийс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м Примирения и согласия, ну как не сделать его четвертым в ряду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асленицу во многих  школах справляют уже  давным-давно, но  ча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я народного  гулянья  и  языческих  обычаев  полностью  вытес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истианский смысл этой «блинной» недели. При правильном же осмыс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еница тоже может дать духовную радость и пользу душ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азднование  Троицы,  дня  святых  апостолов  Петра  и  Павл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жения Господня  (Яблочный  Спас) придадут  цельность,  смысл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оту жизни каждой из смен в детском летнем лагере, помогут  со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едино все формы работы с деть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в жизни нашей православной школы, кроме Пасхи и Рождества,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большого» праздника  избрали  Покров Пресвятой  Богородицы  и,  «ч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ньше», Масленицу. Остальные чтим, по мере возможности,  посещ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а, молитвой,  праздничным  чтением.  Почему именно  Покров,  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ство  Богородицы,  например?   Да  просто   по  ритму   шко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ендаря, по равномерному расстоянию друг от друга и по  несовпаде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постами. А  ещё по нашей  симпатии к народной  культуре, потому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 и Масленица  дают возможность обратиться  к корням,  прослав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ьянский труд, спеть фольклорные  песни и заклички,  инсцен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ые сказки, обыграть  потешки, пословицы и  поговорки. Ведь 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рова чтился на Руси  крестьянской еще и  как праздник урожая, 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ности Богу, Богородице и Матушке-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 15 лет работы у нас накоплен немалый запас сценариев, план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й, более или менее удачных. Не имея возможности опубликовать в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е  все,  что,  на  наш  взгляд,  могло  бы  вам  пригодиться, 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ались  подобрать  материал   для  разных  праздников,  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жиданные,  может  быть,   сценические  и  педагогические   ре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вляя  коллегам  простор  для  собственного  творчества,  наряду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ыми пьесами,  которые публикуем  полностью, приводим  и  про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и сценарных решений, некоторые интересные, на наш взгляд, отрывки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31:00Z</dcterms:created>
  <dc:creator>Admin</dc:creator>
  <dc:description/>
  <cp:keywords/>
  <dc:language>en-US</dc:language>
  <cp:lastModifiedBy>Admin</cp:lastModifiedBy>
  <dcterms:modified xsi:type="dcterms:W3CDTF">2009-05-08T23:31:00Z</dcterms:modified>
  <cp:revision>2</cp:revision>
  <dc:subject/>
  <dc:title/>
</cp:coreProperties>
</file>