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Праздник для книжки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Праздник для книж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класс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здник для книж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здник для книж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гра для учащихся начальной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довенко И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от  и  снова осень,  а  значит,  начался новый  учебный  год. 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тября вас радушно встретили ваши любимые учителя, вы вновь вошл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емонтированные учебные  кабинеты, встретились  со своими  шко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зьями. А сегодня мы собрались в  этом зале, чтобы вспомнить с  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очень важном  друге, помогающем вам  учиться. А кто  это вы 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гадаете с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ворит она беззву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понятно и неску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беседуй чаще с ней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нешь вчетверо умней ...(Книг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ги – это духовное завещание одного поколения другому… Вся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а  последовательно   оседала   в  книге:   племена,   люд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а исчезали, а книга оставала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ец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га – наш друг, большой и ум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даст скучать и уныв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теет спор – весёлый, шум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может новое узн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скажет книжка про героев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юг, на север поведё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ней даже космос как-то ближ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а на всё ответ найдё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пусть девчонки и мальчиш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я озорная детвор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годня скажут звонко-звонк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Спасибо, книжная страна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верное, все вы любите читать. А  как вы думаете, смогли бы 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ть без  книг? Вот  потому что  вы много  читаете, к  вам в  г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пришёл герой одной из  детских книг. Посмотрим, узнаете ли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найк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очу сегодня я, друзь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крыть вам свой секр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 этом говорил ещё мой дед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Ученье – свет, а неученье – тьма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как же прав он был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посудите сами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хотят красиво ж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чтобы вы могли, есть шоколад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молоко кокосов п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м надобно, друзь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метов прежде много изучи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примеру, математ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тишки! Дама эта мудре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любит шуток в счёте денежек 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ней прежде будете встреч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 немало л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ка подпишет вам она ваш жизненный би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ли, допустим, наш родной язы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 неучам давать пощады не привык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зор тому, кто не умеет грамотно пис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знает Пушкина, не может сочиненья напис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метов будет очень много - долго их счит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мне, сказать по правде, очень уж не терпится узн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меете ли вы чит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Ответы де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товы ли держать экзамен у мен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Ответы де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 что ж, проверить мне не трудно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йчас ведущий вам начнёт чит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ы должны ответ держ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ьи довелось вам сказки услых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"Приходи,  куманёк! Приходи,  дорогой! Уж  как я  тебя  угощу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Лиса и журавль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"Сама уйдёт, а деткам велит крепко-накрепко запереться и ни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ей не отпирать". (Волк и семеро козлят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"Пошла старшая сноха плясать-танцевать. Махнула правым  рука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го  свёкра  щами залила,  махнула  другим рукавом  –  лоб  ушиб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ью". ( Царевна-лягушк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"Народ увидел  и удивился  такому чуду: сколько  мы прожил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, не только видать, даже  слышать не пришлось, чтоб вёдра  ход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". (По-Щучьему велению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"Кузнец дал  хозяину новую  косу, хозяин  дал коровушке  свеж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ы, коровушка  дала  молока,  хозяюшка сбила  масло,  дала  мас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очке". (Петушок и бобовое зёрнышко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"Пока  медведь  в дорогу  собирался,  Маша быстренько  в  кор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езла и сидит там тихонечко". (Маша и медведь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"Солнце высоко,  колодец далеко, жар  донимает, пот  выступ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 козье  копытце  полно  водицы".  (Сестрица  Алёнушка  и  брат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ушк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"Несёт меня  лиса за тёмные  леса, за высокие  горы, в  далё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! Кот, петух, спасите меня!" (Кот, петух и лис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найк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 что же, вижу вы, ребята, молодцы!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такие мудре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м я вам одну подсказк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мотрите эту сказк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де Лиса Зайчишку гони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избушки лубя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Петух ему по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ыстро справиться с бедой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ле леса, на опушке, строю я себе избу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 избушку не простую, а избушку лубяну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трубы идёт дымок. Славный вышел теремок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ё разумно, всё толково и почти уже гото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присяду у  окошка да  сыграю на  гармошке. (  Зайчик сади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меечку и поёт песенк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на лавочке сижу да в окошечко гляж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 чего мой дом хорош – лучше дома не найдёш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красивый теремок, из трубы идёт дымок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 чего мой дом хорош – лучше дома не найдёш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 сидит возле своего дома. Из "ледяной" избушки выходит лис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и я, Лиса-подружка, строю здесь себе избу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 избушку не простую, а избушку ледяну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крыльце сверкает лёд… Пусть завидует народ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ё на солнышке искрится: я Лисичка-мастер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 поёт песенку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зле леса, на опушке, строю я себе избу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ё сверкает серебром – до чего хорош мой до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мету метлой дорожки, снегом вылеплю окошк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ё сверкает серебром – до чего хорош мой до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 останавливается, озирается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-то нынче потеплело. Знать, весна взялась за дел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лнце греет, припекает…. Ой-ой-ой, избушка тае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и крыша провалилась, и окошко опустилос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бок съехало крылечко, стены тают, словно свечк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й, беда, беда, беда, вместо терема – вод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де теперь я буду жить, где я буду есть и пи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лнце село, скоро ночь – побреду отсюда проч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х, болит моя душа. Жизнь была так хорош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учит музыка. Лиса подходит к дому Зайч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и Зайкин теремок: из трубы идёт дым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рко светится окошко, Заяц кушает окрошк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ук-тук-тук, открой сосед, ноет сердце, мочи не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жет, пустишь на порог? Я присяду в угол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огреюсь я немножко и пойду своей дорож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равствуй, Лисонька-подружка. У тебя своя избушк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же этой ночью тёмной оказалась ты бездомн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х, не спрашивай сосед… Что сказать тебе в отв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меня растаял дом, лишь воды полно кру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теперь, голубчик мой, крыши нет над голово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Лисичку пожалей, приюти и обогре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ходи, Лиса-подружка, уголок найду в избуш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вздыхать, на месте сидя? В тесноте, да не в обид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, избушка тесновата, для двоих-то маловат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где сесть и негде лечь. Вот что, Заяц, не переч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ночуешь на опушке. Ишь ты, выстроил избушк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бирайся, цел пока, а не то намну бок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 выталкивает Зайчика за порог. Тот. Плача, отходит в  сторон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на пенё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ё. Лиса закрыла дверь… Что же делать мне тепер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меня избушки нет. Вот уж близится рассве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ро солнышко восходит, а Лиса всё не уходи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присяду на пенёк под берёзовый куст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ёс Полка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ав-гав-гав. Я пёс Полкан, забияка, грубия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люблю в лесу гулять, бегать, прыгать да игр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лок по лесу гоняю, на ежей сердито лаю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боюсь я никого, даже Мишку самог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ка-Заинька, привет! Как дела твои, сосед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не бегаешь, не скачешь, а сидишь и горько плачеш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сижу, повесив ушки: у меня была избуш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Лисичку пожалел, приютил и обогре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Лисица взбеленилась, на меня же напустила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гнала из дома прочь! Ты не мог бы мне помоч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ка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адно, ты не плачь, Косой, разберусь сейчас с Лисо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корей веди к избушке! Берегись, Лиса-подружк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 и Полкан подходят к избуш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й ты, рыжая плутовка, провела Зайчишку ловк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, отважный пёс Полкан, загоню тебя в капкан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же знаешь, что собаки – драчуны и забия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орву твои меха, уноси-ка потрох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как выскочу сейчас, глаза выпучу на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щипаю шерсть и пух! Прочь, пока не вышел дух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лкан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х и злющая Лисица! И Полкана не боитс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ней управиться невмочь, побегу отсюда прочь !(Полкан убегае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у здесь сидеть на пне. Кто теперь поможет мн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же справиться с Лисицей? Кто Лисицу не боит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является Медвед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шагаю по лесам, по пригоркам и куст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присяду на пенёк, отдохну один час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с утра ходил-гулял, мёду сладкого иска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кусные коренья рыл – притомился, нету с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ка-Заинька, привет! Как дела твои сосед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не бегаешь, не скачешь, а сидишь и горько плачеш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сижу, повесив ушки: у меня была избуш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Лисичку пожалел, приютил и обогре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Лисица взбеленилась, на меня же напустила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гнала из дома прочь! Ты не смог бы мне помоч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двед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адно, ты не плачь, Косой, разберусь сейчас с Лисо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корей веди к избушке! Берегись, лиса-подружк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 и Медведь подходят к избуш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й ты, рыжая плутовка, провела зайчишку ловк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же тут не зареветь, я медведь иль не медвед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большой лохматый зверь! Открывай, Лисица двер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как выскочу сейчас, глаза выпучу на вас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щипаю шерсть и пух! Прочь, пока не вышел дух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двед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х и злющая Лисица! И Медведя не боитс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ней управиться невмочь, побегу отсюда прочь!( Медведь убегает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у здесь сидеть на пне. Кто теперь поможет мн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же справится с Лисицей? Кто Лисицу не боит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является Пету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храбрый я дружок Петуш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меня есть золотой гребеш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 хвосте цветные пёрышк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нимаюсь я на горушк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плече несу кос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страшны звери в лес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храбрый я дружок Петуш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укарекаю во весь голосок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укареку! Мой сосед. Утро доброе, приве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не бегаешь, не скачешь, а сидишь и горько плачеш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сижу, повесив ушки: у меня была избуш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Лисичку пожалел, приютил и обогре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Лисица взбеленилась, на меня же напустила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гнала из дома прочь! Ты не смог бы мне помоч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ту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адно, ты не плачь, Косой, разберусь сейчас с Лисо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корей веди к избушке! Берегись Лиса-подружк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 и Петух идут к дом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й ты, рыжая плутовка, провела Зайчишку ловк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отважный Петушок, шпоры есть и гребеш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 крылом моя коса – убирайся вон, Лис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орву твои меха, уноси-ка потрох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еваюсь, тороплюсь, очень я косы бою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ожди ещё часок, мой любезный Петуш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ту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, Лисица, не хитри, а в окошко посмотр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поры брякают, гремят, проколоть Лису хотя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с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й, не надо, Петушок, надеваю сапожок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тяну платок на ушки… Убегаю из избушки. (Лиса убегает прочь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тух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шь ты, Лисонька-плутовка, заняла избушку ловк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чужой-то каравай свой роток не разева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спасибо, Петушок – золотистый гребешок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отважен ты и смел: ты Лисицу одолел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ке очень ты помог, заходи-ка в терем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ем мы с тобой дружить, песни петь да не туж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ироги с капустой печь да избушечку стереч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сполняется любая песня о друж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я хочу пригласить на сцену по одному участнику от класса. Это 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ята, которые верно назвали русские народные сказки. Я предлагаю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участниками  конкурса, который  называется "ПРИХОДИ  СКАЗКА".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 читать сказку, а вы при помощи жестов и мимики играйте свои ро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йствующие лиц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Занаве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Кус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Ре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Краса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Зм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Королевич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Кор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Корол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йствие 1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навес. По широкому полю течёт река. Возле реки растёт куст.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 спит  красавица.  Её  снится  страшный  сон.  Давно  поселил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стве Змей. Никому нет от  него покоя. Красавица вскрикивает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. Рядом прогуливается  королевич. Он заметил  красавицу и  поспеш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ить чары страшного сна.  Девушка проснулась. Королевич ведёт  е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ец и обещает сразиться со Змеем. Занав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йствие 2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навес. По полю  течёт река.  Возле реки растёт  куст. Его  вет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о  наклонены.  Под  кустом  дремлет  страшный  Змей.   П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ич. Начинается  битва. Трудно  сладить со  Змеем, но  королеви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овчился и отрубил голову чудищу. Обессиленный Змей падает на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ав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йствие 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навес. По  широкому полю  течёт река.  Возле реки  растёт  ку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ли в поле  встречать королевича король,  королева и красавица.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матриваются в  даль.  Вот  появляется королевич  и  кидает  к  но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 голову Змея. Больше ничто не мешает их счастью с красавиц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дуются и веселятся. Занав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нав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ртисты выходят на поклон. Занаве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бята, но ведь люди  не всегда умели читать  и писать, и книги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появились не  вдруг. Первобытные  люди составляли  свои письма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ов. Вождь одного  племени послал однажды  своим соседям 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а птицу, мышь, лягушку и пять  стрел. А смысл этого послания 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: "Умеете ли вы летать, как птицы, и прятаться в землю, как мыш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гать по  болотам,  как лягушки?  Если  не умеете,  то  не  пробу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вать с нами. Мы осыплем вас стрелами, как только вы ступите на наш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ю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начала предметы, потом рисунки с их изображением заменяли письм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было  написать  "олень"  - рисовали  оленя,  надо  было  напис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хота" - рисовали охотника и зверя, трубка говорила о мире, копьё –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е, натянутый лук – о нападении. Сейчас в таких письмах  над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о я для вас придумала игру на смекал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га - это источник  знаний. Это кладовая  ума. Много пословиц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оворок о книге придумал русский народ. Давайте их вспомним. По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в этом те, кто правильно отгадает загад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Белое поле, чёрное с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его сеет, тот разумеет . (Тетрадь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Кулик не велик, целой сотне вели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 сядь да учись, то встань – разойд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Школьный звонок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Чёрный Ивашка – деревянная рубаш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де носом поведёт, там заметку кладё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Карандаш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Белый камушек растая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доске следы оставил. (Мел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Я люблю прямоту, я сама пряма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делать ровную черту всем я помога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-нибудь без меня начертить сумей-к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гадайте-ка. Друзья, кто же я?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Линейк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Я с собой её нош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макаю, но пиш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мечательная штучка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мопишущая … (Ручк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Маленькая свинка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умазенькая спи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совесть у неё чиста,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марку стёрла всю с листа. (Резинк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Хоть не шляпа, а с полями;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цветок, а с кореш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зговаривает с 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рпеливым языком. (Книг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астники поднимаются на сцену. Я дам вам первую часть  послов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а задача – найти на сцене  вторую часть пословицы о книге и  гром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тать её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нига в счастье украшает, а в ненастье утеш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нига подобна воде – дорогу найдёт вез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нига для ума, что тёплый дождь для всх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красна книга письмом, красна у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нига поможет в труде, выручит в бе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на хорошая книга лучше многих сокровищ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покон века книга растит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дешь много читать, будешь много зн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знаете ли вы, ребята, что книги, как и люди, тоже болеют,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и у них бывают похожи на наши, человеческие? А причины книжки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ей  кроются  в  плохом,  небрежном  отношении  к  ним 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-читателей.  И   вот  сегодня   в  суд   обратилась  одна 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адавших книг. Всем встать! Суд идё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судь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тилась к нам книж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жалобой на мальчиш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традавшая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ле-еле к вам дошл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я потрёпана душ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изорваны стра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свидетели-сестр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дадут мне вам совр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ня швыряют под кро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ю закапали варень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рвали стихотворень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исал на полях книж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ранные слова мальчиш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ла Агния Бар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шляпе, с тростью и в паль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узнать вам Чебурашку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него глаза, как чаш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убы, как у крокод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м страшнее, чем горил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яц целится в Маза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нему в лодку залез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нстром стал наш Колобо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рвал шерсти целый кло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лисы, медведю с зайц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ещался разобраться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такая ерун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страницах каждый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ла я совсем больно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оть бы ночью был по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о бросил под кровать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ово там почивать?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ворят подруги-книж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Уходи ты от мальчиш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щайся в горсове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пришла я, мочи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е б теперь на старость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добрым людям в тёплый д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читали за стол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с любовью пыль стира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бросали, не треп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б от радости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ла б сразу молод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судь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ведите к нам мальчишк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сть в глаза посмотрит книжк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судь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сть он молвит, есть закон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судья 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сказать желает он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льчик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й, постойте, подождит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жки, милые, простит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бросайте од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е не нужно ничего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ры золота не над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и халвы, ни шоколада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же я учиться стан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книги все уйдут?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стно слово, без обман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подклею, пыль сотру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шкафчик вас я приб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ну с книжками дружить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тересно буду жи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е секрет откроют книг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, конечно, я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у знать: что, где, когд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на небе звёзд не сч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де земля какая е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лько ног у таракан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ой рост у великана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у всё на свете зн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стану вас чита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 простите ради б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судите очень строг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у чистым аккурат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школу приходить опрят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клянусь, что ни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м не причиню вред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дьи совещ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судь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д заслушал обвинень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затем вынес решень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соответствие с зако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важая суд и да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курор решил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судь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скай вино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щение заслужит са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ей вердикт не обсуждае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мерти парню не жела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ли будет он прощён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миром будет отпущён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тебя мы все простил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лжен ты ответ держ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лько книг прочёл, ка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 тебя хотим узн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к примеру для нач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вечай, кого к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бочке море на волна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вот кто, скажи на мил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йцев вытащил с вод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убил злодея мух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от смерти её спас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кем пошла затем под р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 венец она тот час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лько к рыбке дед ходил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о чём её проси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держал ты испытанье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ещё тебе задань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бери из букв слов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ли умна го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6-8 букв, написанных на  карточке, ребята должны придумать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больше с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 и третье испытанье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исал поэт Шибае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ребят стих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отсутствуют слова –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ые и важ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послушайте, ребят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помогите ___________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ему учиться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ыло в нашей шко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ядя Саша огорчё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сказал он вот о чём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Видел Настю учен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на лестнице сейч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я – славная девчон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стя ходит в _____ клас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давно уже от Н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не слышу слово …. ("здравствуйте"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слово-то как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дорог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третил Витю я, соседа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треча грустная был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меня он, как торпед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летел из-за угл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– представьте! – зря от Ви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дал я слова… ("извините"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слово-то как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дорог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 про внучку говорил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 Экая доса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портфель ей подари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ижу, очень рад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нельзя ж молчать, как рыб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 сказала бы … ("спасибо"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слово-то как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дорого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книга(мальчику)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адно! Так тому и быть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удем мы с тобой друж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ятву ты свою держ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шей дружбой дорож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удьи уходя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традавшая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далился строгий су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ё, что видели вы тут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икогда не забывайт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нижки же не обижайт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м желаем мы, друзь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урок прошёл не зр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вы с книжками друж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оспитанными бы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ду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хорошо, что мальчик  понял свою ошибку.  Скажите, а среди 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таких  нерях?  А вы  со  своими книжками  хорошо  ли  обращаетес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ремя их лечите, подклеиваете7 Сейчас мы это выясним. Сегодня у  н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ях библиотекарь школьной библиотеки – ..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ь ли среди вас та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день и ночь читать готов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ь ли среди вас такой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от книг бежит стрел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читал так много книг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не помнит, что же в них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мнит кто из вас, друзь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без книг прожить нельз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так много книжек брал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сдавать их забывал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то из вас готов брать книж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б смотреть там лишь картинк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нает кто из вас, друзья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книги пачкать, рвать нельз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влекательного чтень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желаю всей душ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м, девчон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ам, мальчиш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книжкой ладить и друж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сть любовь к хорошей книжк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 вами вместе будет ж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традавшая книг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бедительная просьба книги. Пожалуйста, не трогайте меня  гряз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: мне будет стыдно, если меня возьмут потом другие читатели.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ите на мне:  это так не  красиво. Не ставьте  на меня локти,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ете, и  не кладите  раскрытой на  стол лицом  вниз: вам  сами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равилось бы,  если бы  с вами  так обращались.  Не кладите  в 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ндашей: от этого разрывается корешок.  Если вы закончили чита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итесь потерять место, где вы остановились, вложите в меня  заклад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 я  могла   удобно  и   спокойно  отдохнуть.   В  сырую   по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орачивайте меня в  бумагу: такая  погода мне  вредна. Помогите 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ться свежей  и  чистой,  а  я  помогу  вам  быть  счастливыми!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ания!</w:t>
      </w:r>
    </w:p>
    <w:p>
      <w:pPr>
        <w:pStyle w:val="Style16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вучит финальная песня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7:00Z</dcterms:created>
  <dc:creator>Admin</dc:creator>
  <dc:description/>
  <cp:keywords/>
  <dc:language>en-US</dc:language>
  <cp:lastModifiedBy>Admin</cp:lastModifiedBy>
  <dcterms:modified xsi:type="dcterms:W3CDTF">2009-05-08T23:27:00Z</dcterms:modified>
  <cp:revision>2</cp:revision>
  <dc:subject/>
  <dc:title/>
</cp:coreProperties>
</file>