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_###ICE#BOOK#READER#PROFESSIONAL#HEADER#START###_</w:t>
      </w:r>
    </w:p>
    <w:p>
      <w:pPr>
        <w:pStyle w:val="Style15"/>
        <w:rPr/>
      </w:pPr>
      <w:r>
        <w:rPr/>
        <w:t>AUTHOR: Биологический турнир "В мире пернатых" :: Фестиваль «Открытый урок»</w:t>
      </w:r>
    </w:p>
    <w:p>
      <w:pPr>
        <w:pStyle w:val="Style15"/>
        <w:rPr/>
      </w:pPr>
      <w:r>
        <w:rPr>
          <w:lang w:val="en-US"/>
        </w:rPr>
        <w:t xml:space="preserve">TITLE: – 20 </w:t>
      </w:r>
      <w:r>
        <w:rPr/>
        <w:t>с</w:t>
      </w:r>
      <w:r>
        <w:rPr>
          <w:lang w:val="en-US"/>
        </w:rPr>
        <w:t>.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/>
        <w:t>тель</w:t>
      </w:r>
      <w:r>
        <w:rPr>
          <w:lang w:val="en-US"/>
        </w:rPr>
        <w:t>, 2003</w:t>
      </w:r>
    </w:p>
    <w:p>
      <w:pPr>
        <w:pStyle w:val="Style15"/>
        <w:rPr>
          <w:lang w:val="en-US"/>
        </w:rPr>
      </w:pPr>
      <w:r>
        <w:rPr>
          <w:lang w:val="en-US"/>
        </w:rPr>
        <w:t>CODEPAGE: -1</w:t>
      </w:r>
    </w:p>
    <w:p>
      <w:pPr>
        <w:pStyle w:val="Style15"/>
        <w:rPr>
          <w:lang w:val="en-US"/>
        </w:rPr>
      </w:pPr>
      <w:r>
        <w:rPr>
          <w:lang w:val="en-US"/>
        </w:rPr>
        <w:t>_###ICE#BOOK#READER#PROFESSIONAL#HEADER#FINISH###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Биологический турнир  "В  мире пернатых"  ::  Фестиваль  «Открытый</w:t>
      </w:r>
    </w:p>
    <w:p>
      <w:pPr>
        <w:pStyle w:val="Style15"/>
        <w:rPr/>
      </w:pPr>
      <w:r>
        <w:rPr/>
        <w:t>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вная страница ИД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ажаемые коллег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 в текущем сезоне заверш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ём заявок на участ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езоне 2009/2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нется 1 июля 2009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рка заяв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ЖЕНИЕ О ФЕСТИВА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АСТНИКИ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ерите первую букву фамил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Б В Г Д Е Ж З И К Л М 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П Р С Т У Ф Х Ц Ч Ш Щ Э Ю 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РЕЖДЕНИЯ–УЧАСТН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Ы ФЕСТИВАЛ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ате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22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физ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6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строно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хим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01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биологии  с использованием 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географии с  использованием УМК «„Сферы“  – урок  XXI</w:t>
      </w:r>
    </w:p>
    <w:p>
      <w:pPr>
        <w:pStyle w:val="Style15"/>
        <w:rPr/>
      </w:pPr>
      <w:r>
        <w:rPr/>
        <w:t>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стор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15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русского язы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литератур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22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остранных язы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14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английского языка с использованием УМК «„Английский в</w:t>
      </w:r>
    </w:p>
    <w:p>
      <w:pPr>
        <w:pStyle w:val="Style15"/>
        <w:rPr/>
      </w:pPr>
      <w:r>
        <w:rPr/>
        <w:t>фокусе“ – на урок с учебником XXI века» издательства «Просвещение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6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информат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60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ОБЖ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0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4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узы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3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в начальной шко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47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дошкольника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94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рт в школе и здоровье дет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министрирование школ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ганизация школьной библиоте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9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классная рабо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62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педагогические техн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79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ное руководств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1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 с родител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9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кольная психологическая служб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7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ая педагог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6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номи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эк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8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подавание МХК и ИЗ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57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 статей: 58919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ологический турнир "В мире пернатых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йнекина Людмила Васильевна, учитель биологии и географ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тья отнесена к разделу: Преподавание биолог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я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 26   марта   по   23  апреля   2008   года   состоялся   Первый</w:t>
      </w:r>
    </w:p>
    <w:p>
      <w:pPr>
        <w:pStyle w:val="Style15"/>
        <w:rPr/>
      </w:pPr>
      <w:r>
        <w:rPr/>
        <w:t>интернет-марафон учебных предметов для учителей всей страны. Материалы</w:t>
      </w:r>
    </w:p>
    <w:p>
      <w:pPr>
        <w:pStyle w:val="Style15"/>
        <w:rPr/>
      </w:pPr>
      <w:r>
        <w:rPr/>
        <w:t>читайте и смотрите на нашем сай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ила игры: дидактическая игра состоит  из 3 туров, участвуют  в</w:t>
      </w:r>
    </w:p>
    <w:p>
      <w:pPr>
        <w:pStyle w:val="Style15"/>
        <w:rPr/>
      </w:pPr>
      <w:r>
        <w:rPr/>
        <w:t>ней 4  команды  со  своими  названиями и  эмблемами,  в  каждой  по  4</w:t>
      </w:r>
    </w:p>
    <w:p>
      <w:pPr>
        <w:pStyle w:val="Style15"/>
        <w:rPr/>
      </w:pPr>
      <w:r>
        <w:rPr/>
        <w:t>человека. Остальные учащиеся являются зрителями. С помощью  жеребьёвки</w:t>
      </w:r>
    </w:p>
    <w:p>
      <w:pPr>
        <w:pStyle w:val="Style15"/>
        <w:rPr/>
      </w:pPr>
      <w:r>
        <w:rPr/>
        <w:t>разыгрывают очерёдность  подхода  команд  к  игровому  полю.  Участник</w:t>
      </w:r>
    </w:p>
    <w:p>
      <w:pPr>
        <w:pStyle w:val="Style15"/>
        <w:rPr/>
      </w:pPr>
      <w:r>
        <w:rPr/>
        <w:t>команды крутит волчок, стрелка показывает сектор с количеством  баллов</w:t>
      </w:r>
    </w:p>
    <w:p>
      <w:pPr>
        <w:pStyle w:val="Style15"/>
        <w:rPr/>
      </w:pPr>
      <w:r>
        <w:rPr/>
        <w:t>за правильный ответ. Учитель зачитывает вопрос, на обдумывание  даётся</w:t>
      </w:r>
    </w:p>
    <w:p>
      <w:pPr>
        <w:pStyle w:val="Style15"/>
        <w:rPr/>
      </w:pPr>
      <w:r>
        <w:rPr/>
        <w:t>30 сек.  В  случае  неточного  ответа,  учитель  вместе  со  зрителями</w:t>
      </w:r>
    </w:p>
    <w:p>
      <w:pPr>
        <w:pStyle w:val="Style15"/>
        <w:rPr/>
      </w:pPr>
      <w:r>
        <w:rPr/>
        <w:t>выставляют нужное количество баллов. Если команда не дает  правильного</w:t>
      </w:r>
    </w:p>
    <w:p>
      <w:pPr>
        <w:pStyle w:val="Style15"/>
        <w:rPr/>
      </w:pPr>
      <w:r>
        <w:rPr/>
        <w:t>ответа,  вопрос  передается  зрителям,  за  правильный  ответ  зритель</w:t>
      </w:r>
    </w:p>
    <w:p>
      <w:pPr>
        <w:pStyle w:val="Style15"/>
        <w:rPr/>
      </w:pPr>
      <w:r>
        <w:rPr/>
        <w:t>получает звездочку (на основании звезд зрителям выставляются  оценки).</w:t>
      </w:r>
    </w:p>
    <w:p>
      <w:pPr>
        <w:pStyle w:val="Style15"/>
        <w:rPr/>
      </w:pPr>
      <w:r>
        <w:rPr/>
        <w:t>Сектор «Б» – банкрот,  вопрос тоже передаётся  зрителям. Сектор «+»  –</w:t>
      </w:r>
    </w:p>
    <w:p>
      <w:pPr>
        <w:pStyle w:val="Style15"/>
        <w:rPr/>
      </w:pPr>
      <w:r>
        <w:rPr/>
        <w:t>это означает, что количество баллов, указанных в секторе, суммируется.</w:t>
      </w:r>
    </w:p>
    <w:p>
      <w:pPr>
        <w:pStyle w:val="Style15"/>
        <w:rPr/>
      </w:pPr>
      <w:r>
        <w:rPr/>
        <w:t>Количество баллов фиксируются в контрольном лист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звание команд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т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 т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 т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тором  туре играют  3  команды, набравшие  большее  количество</w:t>
      </w:r>
    </w:p>
    <w:p>
      <w:pPr>
        <w:pStyle w:val="Style15"/>
        <w:rPr/>
      </w:pPr>
      <w:r>
        <w:rPr/>
        <w:t>баллов, выбывшая  команда присоединяется  к зрителям.  В третьем  туре</w:t>
      </w:r>
    </w:p>
    <w:p>
      <w:pPr>
        <w:pStyle w:val="Style15"/>
        <w:rPr/>
      </w:pPr>
      <w:r>
        <w:rPr/>
        <w:t>участвуют    две    команды,    после    этого    тура    определяется</w:t>
      </w:r>
    </w:p>
    <w:p>
      <w:pPr>
        <w:pStyle w:val="Style15"/>
        <w:rPr/>
      </w:pPr>
      <w:r>
        <w:rPr/>
        <w:t>команда-победите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проведения игры необходимы: волчок со стрелкой, игровое  поле,</w:t>
      </w:r>
    </w:p>
    <w:p>
      <w:pPr>
        <w:pStyle w:val="Style15"/>
        <w:rPr/>
      </w:pPr>
      <w:r>
        <w:rPr/>
        <w:t>разделённое на сектора, «чёрный ящик», птичьи перья, куриное яйц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едение итогов:  каждому  игроку  в  зависимости  от  набранных</w:t>
      </w:r>
    </w:p>
    <w:p>
      <w:pPr>
        <w:pStyle w:val="Style15"/>
        <w:rPr/>
      </w:pPr>
      <w:r>
        <w:rPr/>
        <w:t>баллов ставят  оценку.  Допускается  выставление оценок  в  журнал  по</w:t>
      </w:r>
    </w:p>
    <w:p>
      <w:pPr>
        <w:pStyle w:val="Style15"/>
        <w:rPr/>
      </w:pPr>
      <w:r>
        <w:rPr/>
        <w:t>желанию учащих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т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Из каких отделов состоит тело пт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Какое значение имеет форма тела птицы для полё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Какие виды перьев есть на теле пт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Как птицы ухаживают за своим перьевым покров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Какое строение имеет контурное перо пт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Какое значение имеет перьевой покров пт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В чём различие линьки птиц и зме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Назовите черты приспособления к полёту в строении черепа пт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Какого строение и значение пухового пе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Назовите черты приспособления к полёту в строении  позвоночника</w:t>
      </w:r>
    </w:p>
    <w:p>
      <w:pPr>
        <w:pStyle w:val="Style15"/>
        <w:rPr/>
      </w:pPr>
      <w:r>
        <w:rPr/>
        <w:t>пт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Какое значение имеет киль грудной ко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Каково строение скелета нижней конечности пт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4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Из каких костей состоит скелет крыла птиц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очему пресмыкающиеся могут голодать  много дней, а птицы  едят</w:t>
      </w:r>
    </w:p>
    <w:p>
      <w:pPr>
        <w:pStyle w:val="Style15"/>
        <w:rPr/>
      </w:pPr>
      <w:r>
        <w:rPr/>
        <w:t>очень час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Почему птица не задыхается во время полёт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 Чем   отличается   строение   кровеносной   системы   птиц   и</w:t>
      </w:r>
    </w:p>
    <w:p>
      <w:pPr>
        <w:pStyle w:val="Style15"/>
        <w:rPr/>
      </w:pPr>
      <w:r>
        <w:rPr/>
        <w:t>пресмыкающих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 т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Какие органы чувств хорошо развиты у пти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Какие отделы головного мозга хорошо развиты у пти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Почему пресмыкающиеся откладывают по несколько десятков яиц,  а</w:t>
      </w:r>
    </w:p>
    <w:p>
      <w:pPr>
        <w:pStyle w:val="Style15"/>
        <w:rPr/>
      </w:pPr>
      <w:r>
        <w:rPr/>
        <w:t>большинство птиц всего несколько штук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Каких птиц называют оседлы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 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Почему развивающийся птенец не задыхается внутри яйц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Для чего кольцуют пти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Каких птиц называют кочующи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аких птенцов называют выводковы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овы причины перелёта пти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их птенцов называют гнездовы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Чем археоптерикс отличается от современных пти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Назовите перелётных птиц нашей местно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ретьем туре участвуют 2 коман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 ту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 питается дяте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очему надо охранять хищных пти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Назови лесных куриных пти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Чёрный ящик: Все мы в быту пользуемся застёжкой «молния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й природный  аналог этой  застёжки находится  в чёрном  ящике?</w:t>
      </w:r>
    </w:p>
    <w:p>
      <w:pPr>
        <w:pStyle w:val="Style15"/>
        <w:rPr/>
      </w:pPr>
      <w:r>
        <w:rPr/>
        <w:t>(Перо птицы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просы для команды №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ие птицы занесены в красную книг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Какие  птицы  из  отряда  Воробьинообразных  зимуют  в   нашей</w:t>
      </w:r>
    </w:p>
    <w:p>
      <w:pPr>
        <w:pStyle w:val="Style15"/>
        <w:rPr/>
      </w:pPr>
      <w:r>
        <w:rPr/>
        <w:t>местност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Как надо охранять пти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Черный ящик: Ответ  на загадку: «В  одном бочонке разное  вино»</w:t>
      </w:r>
    </w:p>
    <w:p>
      <w:pPr>
        <w:pStyle w:val="Style15"/>
        <w:rPr/>
      </w:pPr>
      <w:r>
        <w:rPr/>
        <w:t>находится в чёрном ящике. Что это? (Куриное яйцо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ведение итогов. Выставление оце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© 2003-2009 Издательский дом «Первое сентября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дрес: 121165,  ул. Киевская,  24, Москва,  ИД «Первое  сентября»,</w:t>
      </w:r>
    </w:p>
    <w:p>
      <w:pPr>
        <w:pStyle w:val="Style15"/>
        <w:rPr/>
      </w:pPr>
      <w:r>
        <w:rPr/>
        <w:t>Оргкомитет фестиваля «Открытый урок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ефон: (499) 249-52-53 Эл. почта: festival@1september. ru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6:00Z</dcterms:created>
  <dc:creator>1</dc:creator>
  <dc:description/>
  <cp:keywords/>
  <dc:language>en-US</dc:language>
  <cp:lastModifiedBy>1</cp:lastModifiedBy>
  <dcterms:modified xsi:type="dcterms:W3CDTF">2009-04-23T15:26:00Z</dcterms:modified>
  <cp:revision>2</cp:revision>
  <dc:subject/>
  <dc:title>_###ICE#BOOK#READER#PROFESSIONAL#HEADER#START###_</dc:title>
</cp:coreProperties>
</file>