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Сценарий школьного праздника &amp;quot;Рождество Христово&amp;quot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Сценарий школьного праздника "Рождество Христово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ценарий школьного праздника "Рождество Христово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ценарий школьного праздника "Рождество Христово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адова Е.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мерная обстановка и проведение празд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реди комнаты или  зала стоит  наряженная елка.  Вокруг нее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и Праздника.  Лучше, чтобы  их было  больше (21-23)  по  чис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зацев. В руках  у каждого участника  вырезанный из цветного  кар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, или  квадрат,  или  ромб,  или треугольник.  На  каждый  из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реплена веревочка,  чтобы повесить  на елку.  На каждой  карт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е напечатан или разборчиво написан текст одного из абзацев (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 стихов).  Дети   должны  знать  наизусть   только  стихи, 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аические отрывки  о ели  с небольшими  четверостишиями поэтов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ют по этой  цветной подсказке –  фигурке, которую после  проч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шают на  елку.  Стихи,  напоминаю,  которые  вкраплены  в  контек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ются наизусть. Можно иногда  на музыке, или  до музыки, или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и -  каждый ребенок  может  читать сначала  свой кусок  прозы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нной фигурке,  а  потом наизусть  стихотворение.  Вертеп  устро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о, а дети  стоят вокруг елки,  но лицом к  Вертепу, зрител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ам. Звучит му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Библейская книга Бытия повествует о том, как Бог создал прир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ловека: сначала материю, затем стихии, потом растительное цар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о животных и, наконец,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. И сказал Бог:.. сотворим человека по образу Нашему, по подоб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у; и  да владычествуют  они над  рыбами морскими,  и над  пти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ми, и над скотом, и над всею землею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Человек  призван  был  осознать  мир,  сотворенный  Богом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ки трудиться в  нем. Поэтому  первое, что поручает  ему Бог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имена всем тварям созданным Премудростию Божеств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Каждый из  нас имеет  опыт личного  общения с  природой. 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ты этого  опыта  очен6ь важно,  как  постигали связь  человека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ой поэты – от древности до наших дней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. …Как будто внутренность Соб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стор земли, и чрез ок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лекий отголосок х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е слышать иногда д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рода, мир, тайник всел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службу долгую тво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ъятый дрожью сокров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лезах от счастья отстою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 Б.Пастернак 1956 г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Дерево на  земле –  наиболее наглядный ОБРАЗ  самой жизни.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яет землю  и небо;  корнями  оно прочно  углубилось в  почву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ями тянется ввысь, к св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Листья дерева  растут не  каждый отдельно –  они рождены  об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лом. И поныне мы используем понятие "родословное дере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Все четыре стихии участвуют в росте дерева, как и в рост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го. И все же  дерево – это  прежде всего овеществленный  солн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, накопленный огонь.  Дерево –  это и  образ развития  жизни –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 до принесения пл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 В  древности  с  жизнью  дерева  отожествляли  духовный   р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Христос  постоянно  сравнивает  жизнь  отдельного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х народов,  жизнь Церкви,  с  деревьями. Одни  приносят  пл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е или худые, другие вовсе бесплод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 В  первых   главах  Библии,  повествующих   о  древе  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ажденном Отцом  небесным  в  Раю,  раскрывается  причина  все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тания де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Христиане  хранят самое  благоговейное отношение  к  деревь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понимая их  значение. Ведь  сама Пресвятая  Богородица не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ирала деревья для того, чтобы явить свои чудотворные образы люд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И  сегодня, в  святые  дни Рождества  Христова вместе  с  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 славят Родившегося Госп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А в Палестине нету льда и сне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Вифлееме елки не расту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будет ждать Родившегося Церк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альмы вместо елей будут т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зде и всюду, в Африке, в Кита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Америке ждут люди эту ве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ь радостно от Ангела узнают 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ристос-Младенец вновь родился дне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мы нарядим колкую принцесс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аряды золотые убер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 гостьей из заснеженного л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славу а Вышних Богу пропо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яй, звезда, сияй восьмью луч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ти для всех, Родившийся Христос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молимся с зажженными свеч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послужить Тебе нам довело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дети вокруг елки зажигают свечи. Звучит му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Еловое дерево в эти святые дни, украшенное свечами, игруш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блоками и мандаринами, становится символом райского дерева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чельник в лесу. ( Хвосто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чь. Мороз. Свекают звез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высоты неб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сь в снегу, как в горностая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емлет тихий л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ишина вокруг, поля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ит в объятьях с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-за леса выпл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дозор лу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езды гаснут. С неба ль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едные луч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искрился снег моро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ребром пар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ироко раскинув ветв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шубе снего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реди поляны е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высь ушла стре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красавицу лес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унный свет упа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огнями лед кристал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ветках заигр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риллиантовые ни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хвое запле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мруды и руб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негу зажг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сной звездочкой у елки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етится глав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упает день великий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здник Рожд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учит музыкальная  пьеса  "Ночь тиха,  ночь  свята, мы  поем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Если Рождественской ночью взглянуть на ясное небо, то  увид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кающий звездами  ствол  небесного дерева,  стоящего  посреди  с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тая ночь. ( В.Соловье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 тьму веков та ночь уж отступ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гда, устав от злобы и трево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емля в объятьях неба опо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тишине родился "С нами Бог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многое уж невозможно ныне 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ари на небо больше не глядя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астыри не слушают в пустын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ангелы про Бога говор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ечное, что в эту ночь откры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сокрушимо временем о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лово вновь в душе твоей род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жденное под яслями да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! С нами Бог, - не там, в шатре лазур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за пределами бесчисленных ми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в злом огне и не в дыханьи бур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не в уснувшей памяти в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 здесь, теперь – средь суеты случай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отоке шумном жизненных трево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ладеешь ты всерадостною тайной 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ссильно зло; мы вечны; с нами Бог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На вершине  Рождественской елки сверкает  Звезда – символ 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, которая вела  волхвов – мудрецов  Востока к яслям  родивш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ладе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эту ночь. ( А.С.Хомяко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эту ночь Земля была в волнень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еск большой диковинной звез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лепил вдруг горы и селень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рода , пустыни и са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 пустыне наблюдали львиц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, дарами дивными полн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вигались бесшумно колесниц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жно шли верблюды и сл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челе большого карав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стремивши взоры в небоскло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и царя в затейливых тюрба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хали к кому-то на покл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 пещере, где всю ночь не га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келы, мигая и чадя,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м ягнята увидали в яс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ящее прекрасное Дит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эту ночь вся тварь была в волнень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ли птицы в полуночной мгл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вещая всем благоволень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упленье мира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 . Ель напоминает и лествицу, по которой должен человек  дух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дить в  течение  жизни  своей.  В  день  Рождества  Христова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вица восхождения от земли на небо не только коснулась земли, 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лась навсегда, даруя людям путь спас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яние снегов. ( Б.Чичибабин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зимой заверш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ида темных ле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ая в мире тишин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й на свете све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н мира сладок и глуб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лицом, склоненным в сне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тот, кто в мире один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ей миг блаженней все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, стыдно в эти дни ропт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чаиваться, кля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гда почиет благо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чаявших упас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морозной сини белый ды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ревья и дома,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агословением свя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щает нас зи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все зловещие 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всю беду и гр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ладенческие обла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шли с небес на Ру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Широкие еловые ветви вместе  со стволом напоминают крес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о подмечено русскими поэт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И ель крестом, крестом багря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адет на даль воздушный крест… ( А.Блок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 Крестообразность  придает  ели  особое  значение  как  дере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ства. По традиции ель и сама ставится на крест, как бы распин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м, принося себя в жер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Ель моя, Ель – словно Спас – на – кров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й силуэт отдале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то бы след удивленной любв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пыхнувшей, неутоленной… (Б. Окуджав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ристославы. (Коринфский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 покровом ночи звез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емлет русское с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ю дорогу все тропи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лым снегом замел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е-где огни по ок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вно звездочки го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огонь бежит сугро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 звездой толпа ребя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 оконцами стуч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Рождество Твое" пою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Христославы! Христославы!"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ается там и т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нестройном детском х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 таинственна ч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 отрадна весть свя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 рождении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Ель – дерево колючее. Иглы ее напоминают о терниях Спасител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ех терниях, которые всегда ожидают идущих путем духовным.  Не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, что существует еловый мед, удивительный по вкусу и аромату: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й  колючестью  скрыта  великая  любовь  и  жертвенное   слу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. Цвет  ели  –  зеленый. В  христианской  символике  это  ц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ждественское утро. (Пестряко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ьется звучными вол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он колоко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Божий храм валит толп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д со всех конц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богатый и убог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будясь от сна,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спешат одной дорог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сль у всех одн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он торжественный почу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во храм иду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 молитвой труд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пту в дар несу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ар Тому, Кто в ночь роди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редь пасту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яслях, Кроткий, приложи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нял дар волхв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пришел на землю худ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ешных оправ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воих овец заблуд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Пастырю собр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Елка  вызывает  в сердце  особый  отклик: она  настраивае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енный лад.  В  народе  бытует  поговорка  –  "В  еловом  лесу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ься, в сосновом – трудиться, в березовом – веселить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ень Рождества. ( Копыткин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в этот день на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помнит кто-нибудь из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 Младенца в Вифле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удно-радостный рассказ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сердце в нем забь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чно птица за ок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то струн его кос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гел ласковым кры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вдруг, как запах сад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дыханье ветер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сердцу кроткая отр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летит издал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душе светло и жутк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вно кто-то ходит там,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Сам Христос – Малю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учался в сердце к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. Хоровод,  который водят  вокруг  Рождественской елки,  -  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тания в  ней вечного  древа жизни,  озаряющего мир  своим  св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яющего плодами,  дарующими  жизнь  вечную. Ведь  в  этом  и 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ика – прерывается бег времени, воцаряется вечнос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ущего недостато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рого, нового ма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до, чтоб елкою свя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чность средь комнаты стала. ( Б.Пастернак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ется тропарь Рождества Христова.  Хоровод вокруг елки.  Чи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я ( можно на фоне хоровод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Завет ( Федоро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здник великий настал уже сн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юду веселье, пиры, торжество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помним, какое поведал нам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т, чье справляем сейчас Рождеств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Каждый да будет всегда милосер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слабым, сиротам, убогим, больны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м, кто имеет, поделится с бе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назовет его братом своим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 окажите же, други, участь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е встретят в нужде Рождеств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рое дело – великое счасть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святое души торжеств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Здравствуй, здравствуй Рождеств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тебя встреч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ь на это тор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войдут печ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ь не будет больше слез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ря не б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Младенец нас Хри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х благословля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лежит Он в пеленка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згляд, как зорька, яс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нами будь и днем, и в с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ш Господь Прекрас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й нам силы подр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ынам, и доч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за шалости пр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ведь не нароч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Рождество! Рождеств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лая порош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пришло, Рожд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здник наш хороши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Днем Рожденья Теб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ш Спаситель милы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явил нам Себ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даешь нам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вертепа п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свои коляд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Тебя узнае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и, Господь наш, сладк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Младенцем леж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оломе в яс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реди Твоя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земле несчаст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Явление Ангела пастырям (Чанска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аньте и пой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город Вифле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ши усла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кажите все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Спас пришел к нар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ас явился в мир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ава в вышних б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на земли мир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м, где отдых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ссловесна твар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яслях поч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го мира Царь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учит любая на  выбор духовная песнь  о Рождестве. Все  участ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аиваются в ряд (хоро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б не блуждать народом в темно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жизнь прожить не в зле, не в су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ристос родился, указать дор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это скажем вмест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ава Богу! (Все зрител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локольный звон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олнительные стихотворения, не вошедшие в этот вариант сцена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клонение волхвов. (Ф. Глин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ровал Господь Младенца Дев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святой Божественной Ма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в палатах царственных, а в хлев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ретил мир явление Ме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ищете Рожденный не угада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пришли к Нему волхвы с Восто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лато, смирну и душистый ла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несли с собою издал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ложили дар свой многоце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 Младенцем опускаясь дол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 страну свою толпой смир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ошли по Божьему глаго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чь тиха, по тверди зыбкой (А. Ф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езды южные дрож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ясли тихие с улыб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ясли тихие гляд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и ушей, ни взоров лиш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пропели петух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за Ангелами в Выш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авят Бога пасту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сли тихо светят взор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зарен Марии л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ездный хор к иному х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ухом трепетным при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над Ним горит выс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 звезда далеких стра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ней несут цари вост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лато, смирну и лада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страны, где люди от века не знают (С. Надсон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и вьюг, ни сыпучих снег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м только нетающим снегом сверк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ршины гранитных хребтов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веты там душистее, звезды – круп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етлей и нарядней вес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ярче там перья у птиц, и теп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м дышит морская волн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акой стране ароматною ночь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шепоте лавров и роз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ершилось желанное чудо воочию 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лся Младенец-Христ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лхвы (К. Льво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ияньи звездном к дальней ц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ешит усердный караван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от леса зазелен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серебрился Иорда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башни стен Ерусалим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омады храмов и дворц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горный свет неугас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овет все дальше мудре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уит звезда над Палест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учи прозрачные свои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над уснувшею дол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ра пророка И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ниже, ниже свет небес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Вифлеем – холмов гряд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над скалой пещеры т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тановилася звез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учи небесные погасл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нтарный отблеск фон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уть озаряет ложе – я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ворожденного Цар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лхвами вещий сон разгада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крылся Бог своим раб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 смирну, золото и ла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и несут к Его стоп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ладенец внемлет их рассказ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бесный луч им светит внов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чах Христа – предвечный разум;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улыбке – вечная любовь 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7:00Z</dcterms:created>
  <dc:creator>Admin</dc:creator>
  <dc:description/>
  <cp:keywords/>
  <dc:language>en-US</dc:language>
  <cp:lastModifiedBy>Admin</cp:lastModifiedBy>
  <dcterms:modified xsi:type="dcterms:W3CDTF">2009-05-08T23:27:00Z</dcterms:modified>
  <cp:revision>2</cp:revision>
  <dc:subject/>
  <dc:title/>
</cp:coreProperties>
</file>