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START###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UTHOR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: Уроки по культуре работы с книгой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DEPAGE: -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FINISH###_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Уроки по культуре работы с книг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ла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дагог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неклассная работ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роки по культуре работы с книг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роки по культуре работы с книг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исьменность древних народо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узякина Н. 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рок 3. Тема: "Клинопись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Цель: Познакомить детей с письменностью древней страны Шуме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борудование урока : для учащихся - пластилин и хорошо  отточ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андаш, для учителя:  "Атлас древнего  мира", "Календарь"  ("Слово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1 г.), ксерокопии (клинописные знаки) для каждого уче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етодические рекомендации: на доске нарисовать несколько рисун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тица (нарисовать контуры птицы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ходить (нарисовать ножки идущие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м (нарисовать квадрат и треугольную крышу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тоять (нарисовать ноги в состоянии покоя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здать ксерокопии детям, чтобы  они видели, что такое  клинопис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ть детям книгу "Атлас древнего мира" и рассказать о шуме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нформация для учителя. Когда-то, несколько тысяч лет назад,  ре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гр и Евфрат не сливались в одно устье, а впадали в Персидский  зал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ьно.  Постепенно  отложения   ила,  который   несли  обе   ре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астали, поднимались из воды  островами, соединялись друг с  друг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ша все больше вдавалась в залив. Наконец, образовалась общая  дель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гра и Евфрата. Большие наносы плодородного ила накопились и в  са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ине Междуречья (Месопотамия).  В древности это  был цветущий  кра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к   Геродот   рассказывал,   что   видел   страну,    изреза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численными широкими  каналами.  Что  хлеб  родился  большой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осья пшеницы  были  шириной в  четыре  пальца. А  географ  Страбо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бывавший в Месопотамии позже Геродота, писал: "Страна эта производ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чмень в таком количестве,  как никакая другая,  так как уверяют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чмень здесь родится сам-триста. Все остальное дается пальмой,  и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нее  приготавливают хлеб,  вино, уксус,  мед, муку  и всякого  р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етеные сосуды. Орехи пальмовые служат для кузнецов вместо углей,  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чи размягчены, дают корм для скота. Есть даже какая-то  персид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сня, в которой насчитывается 360 употреблений пальмы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сле этого  покажите, пожалуйста,  книгу "Календарь",  в  кото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и шумерский вариант календар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Жизнь и плодородие приносила вода. Она же была и бедой. На  севе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опотамии воды мало.  Разлив Тигра  и Евфрата  покрывает лишь  уз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сы по обеим сторонам рек. В большей части долины - вечная  засух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изовьях рек, ближе к Персидскому заливу, воды слишком много,  ле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ит  нестерпимая  жара.  Зимой  идут   дожди.  И  после  них   степ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рывается  растительностью.  Но  снова   приходит  лето  с   жар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аганами, и цветущий луг превращается  в пустыню. Чтобы не  погибн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голода и  лишений, обитателям Месопотамии  нужно было  распредел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гу по полям,  строить каналы  и запасные резервуары.  А в  низовь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ходилось ежегодно осушать болота, чтобы обеспечить себе пропит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ятие земледелием и  заставило шумер  составлять календари  сель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. Около 10  тысяч лет назад  пришли в долину  Тигра и Евфрата 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е обитатели - шумеры. Они поселились в южной части Междуречья, 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гов Персидского залива. Это были крепкие малорослые люди с кругл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итой головой, большими глазами и длинным прямым носом. Такие  стату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найдены. Почти одновременно с  шумерами в северной части  доли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Тигр и Евфрат сходятся  ближе всего, поселились степные  кочев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кадцы. Северная  область получила  название Аккад.  Аккадцы не 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хожи на шумеров, это были высокие стройные люди с длинными  волос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черной курчавой  бородой. Их язык  принадлежал к семитическим,  т.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родственен древнееврейскому, финикийскому и арабском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десь я показываю снова " Атлас  древнего мира ", где указаны  э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троить каналы было не под силу одной семье и даже одному роду.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мере и Аккаде возникли  крупные общины-города-государства. В  кажд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оде был  свой правитель  – "патеси",  или "энси".  Он имел  больш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сть, по его приказу тысячи людей сгонялись на построй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Шумере и Аккаде камня и дерева было мало, зато было много гл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глины делали все:  строили дома, изготавливали посуду,  зернотер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рушки, сосуды... Писали тоже на глиняных табличк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что  делали из  глины у  нас  на Руси?  Из глины  шумеры  леп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пешки  и  придавали  им  круглый  или  квадратный  вид.  Деревянн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тяной  или  тростниковой  палочкой  квадратной  или  треугольной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чении на конце "писали". Нажимали углом, держа палочку наклонно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андаш. Поэтому в месте нажима углубление получалось глубже и  шир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там,  где  палочку  легким движением  оттягивали  от  места  нажим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лубление получалось уже и мельче. Получался кли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линопись - писать клиньями. Чтобы табличку с надписями сохран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сушили или обжига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еперь обратитесь к детям, чтобы они достали из пенала карандаш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стилин. Дети  разомнут пластилин,  сделают круглую  или  квадрат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пешку. Острым  концом  карандаша  надо нажать  на  пластилин, 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ись следы – клинь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ожно  написать  буквы  клинышками.  Вот  так  выглядели  глиня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чки. Теперь о знаках письмен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рвоначально были рисунки.  Трехдневное путешествие  по воде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оты, во время которой  было убито три  оленя, можно было  изобраз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дкой над волнистой линией под тремя солнцами, нарисовать трех оле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ерх ногами. Это пиктография. Но постепенно для важнейших предметов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ий выработались  специальные  рисунки. Каждый  рисунок  изображ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мет и закреплялся за одним или несколькими словами. А каждое сло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ло свое звучание. И стали  выражать рисунком не только понятие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мет, но и всякую группу звуков, соответствующую данному слов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-шумерск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•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тоять - "губ"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•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ходить - "ду"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•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носить - "тум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. е. рисунком ног можно было выразить не только понятия "стоять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ходить", "приносить", но и слоги "губ", "ду", "тум". Помогло то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шумерском языке  много односложных слов.  Теперь можно было  ст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ки  по   порядку  и   написать   любое  слово.   Появились   слог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есно-слоговое  письмо.  Существовало  долго,  т.к.  было   удоб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мотря на  большую сложность  клинописной грамоты,  читать ее,  з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ки  аккадский  и  шумерский,  было   не  так  уж  трудно.   Знак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уемых постоянно,  было около  трехсот. Специальные  учебники 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иллабарии "  содержали  списки  шумерских знаков  с  объяснением 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ношения  и  значения,   и  списки   грамматических  форм.   Та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лабарии нужно было заучивать. Они служили словар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конце  урока попросите  детей написать  в тетрадках  свои  им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инь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зык – важнейшее орудие  общения людей между собой,  необходим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ния была основой для возникновения язы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исьменность – это система закрепления на материале звуков реч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 языка при помощи условных знаков. Письменность появляется  тог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для общения уже недостаточно передачи мыслей посредством  язы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возникает  потребность закрепить  эти мысли  на  продолжите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. Изобретение письменности является  одним из важнейших этапов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и цивилизации. 0 письменности  часто говорят, что она  знамен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о истории. Это объясняется тем, что письменность позволяет людя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исывая информацию, сохранять знания о своем прошл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исьменность возникает  почти у  всех народов  на ранних  ступен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ного развития.  Некоторые  системы закрепления  мысли  не 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аны с  начертательными  знаками.  Мысли  передавались  при  помощ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зелков на шнурах или раковинах, нанизанных на верев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требность  в  письме   появилась  очень   рано,  она   вызва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стью вести  учет, производить  счет  при мене,  при  разде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ычи на охо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рвые шаги  к созданию  письменности были,  по всей  вероят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ны в Шумере  в период между  4000 и  3000 годами до  н. э.  Но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ода  росли  быстро,  и  возникла  необходимость  в  записи   мно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зникновение письменности относится к глубокой древности. Путь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 был долгим и сложным. Далеко не сразу появились те системы письм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существуют в  наше время. Иногда  люди вместо письма  посыл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 другу различные предметы. (Геродот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рок 4. Тема: "Иероглифы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Цель:  познакомить   детей  с   древней  цивилизацией   Египта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енностью этой стра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борудование урока : для учащихся - ручки и тетрадки или  альбомы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 учителя  -   "Атлас  древнего   мира",  "Календарь",   ксерокоп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озеттский камень,  иероглифы),  " Труд  писцов,  собратьев  моих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текст письма отца-писца к сыну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етодические рекомендации:  Написать  на  доске  греческие  слова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ерос" –  священный,  "глюфо  " -  высекаю,  вырезаю.  Раздать  дет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серокопии для наглядности. Показать детям "Атлас древнего мир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нформация для учителя. Египет располагается по среднему и нижн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чению реки Нил. Во главе государства стоял фараон. Главное участи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влении страной  принимали жрецы.  Экономическое могущество  Егип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ывалась на рабском труд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то такое " рабский труд"? Многочисленные архитектурные соору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гантских  размеров  -  храмы,   пирамиды  -  сохранились  частью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алинах  до   нашего  времени.   Стены  этих   сооружений   покры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еченными  или  нарисованными  краской  письменами,  древнейшие 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х относятся  к 4  тысячелетию  до н.  э. Эти  письмена  получ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вание  иероглифов.  Показать   книгу  с  иллюстрациями   египет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хитектур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ероглифы  рисовались  и  вырезывались  с  большим  искусством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ли  собой   изящные   миниатюрные   изображения   предмет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ений, животных и  птиц. Расположение  знаков шло  справа налево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оборот.  Нарисованная  в  начале  текста  рука  показывала   пальц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ие, в котором следовало чит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бычно  надписи   сопровождались  художественными   изображени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писи  на  стенах   храмов  представляли  собой   молитвы  богам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инания. В религии Египта большое место отводилось культу  мертв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иптяне верили  в загробную  жизнь. Умершего  фараона захоранивал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рамидах и там же  оставляли много предметов  для "жизни". Если 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ские энциклопедии о Египте, то показать пирамиды и саркофаг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гипетские  жрецы,  знавшие  в  совершенстве  письмо   посредст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роглифов, покрывали надписями и рисунками предметы. На дверях и  на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и  были  сделаны  надписи  с  предупреждением,  грозившим   смер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кому, кто  войдет  в  гробницу и  нарушит  покой  усопшего.  Книг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йденные в пирамидах и других местах погребения, содержат  богатейш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 для изучения истории, литературы, науки и экономики Египта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ую могилу  полагалось  положить свиток,  содержащий  текст  "Книг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твых". В  нем описывался  тот  путь, который,  согласно  веровани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иптян, проходит  душа  умершего  после  смерти.  Сопровождалось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молитвами  и заклинаниями,  текст иллюстрировался  рисунк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хранившиеся египетские книги  (свитки) показывают высокое  состоя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ки в Древнем Египте. Грамотность и наука были сосредоточены в рук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начительной  части   населения:  жрецов   и  чиновников.   Характ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министративного устройства в Египте требовал огромного  чиновничь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парата. Из египетских книг можно видеть, что жрецы имели познания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трономии, умели  вычислять  солнечное и  лунное  затмения,  дви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есных свети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казать  книгу   "Календарь".   Для  чего   египтяне   составля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ендари?  Геометрией   пользовались   для  размежевания   земель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ия  величины  земельных  участков.  Египтяне  были  искус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чами. С течением времени  в египетском письме происходили  глубо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ия, обусловленные стремлением к  упрощению начертаний знаков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корению процесса писания. Сначала каждый знак обозначал целое слов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днее были введены знаки для отдельных слогов, вследствие чего общ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о знаков сократилось.  Потом иероглиф  стали употреблять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значения не  слова  и  не  слога, а  одного  звука  -  именно  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ного звука,  с которого  это слово  начиналось.  Иероглифиче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  сделалось   родоначальником   буквенных   алфавитов.   Егип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роглифы в Египте везде:  на стенах храмов,  на колоннах, на  боль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уях. Но  никто  не мог  их  расшифровать. Помог  случай.  Наполе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напарт  ввел  свои  войска  в  Египет.  Это  была  цель  завоева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авшись в трудных  условиях, французы стали  вести раскопки  ста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пости под городом Розеттом, чтобы укрыться от врага. И обнаружил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ске черный большой  камень с  надписями на  трех языках:  иероглиф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еческий, скоропись. Этот камень послужил основанием для новой  нау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египтолог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озеттский камень  . Письмена  делились на  три части.  Верхняя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роглифы, средняя  - скоропись,  нижняя  - греческий.  Хранится 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ень в Британском  музее (была сделана  копия). Француз Жан  Франсу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мпольон  расшифровал   эти   надписи.  Шампольон   уже   в   дет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есовался древностями  и  с  13 лет  изучал  языки.  Особенно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есовал коптский язык. Копты - потомки древних египтян, и их язы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уверяют ученые, близок к египетскому. Шампольон сравнил колич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роглифов и  греческих слов,  получил результат:  в три  раза  бол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роглифов, т.е.  они  не  могли  (каждый)  соответствовать  грече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у. Чуть  позже  он  догадался, что  иероглифы  не  знаки-слова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ьные   знаки-звуки!!!   Жрецы   называли   иероглифы   свяще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енами. Сначала были  расшифрованы имена,  а потом  и весь  текс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опубликованы  "Египетский  словарь"  и  "Египетская  грамматик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ипетская письменность,  возникшая в  1У тысячелетии  до н.  э. 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ктографической (рисунки). Сначала каждый рисунок обозначал то слов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е было  изображено.  Потом  с рисунками  связывалось  не 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е о  целом слове,  но и  о тех  звуках, из  которых  сло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ит. Изображен топор -  рисунок читался - НЧР.  Эти три звука  НЧ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значили и слово Бо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гиптяне не писали гласные звуки. Египетский язык был близок к 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е языков, у которых корень слова состоял из согласных, а  глас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писывались. Для того,  чтобы понимать слова, одинаково  написа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роглифами, но  с различными,  значениями, египтяне  ставили в  конц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 иероглифы - определители. Например: дом (нарисовать из  квадра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реугольника домик), ходить (нарисовать ножки идущие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гипетская письменность состоит из трех видов знаков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•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ловесных - идеограм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•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онетических (звуковых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•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ероглифов-определите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нигу-свиток создавали профессиональные писцы. Писали палочкам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сточками, обмакивая их в  черные чернила, которые приготовлялись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ля, смешанного со смолой. Первые слова литературного текста, а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вание месяца  и  дня  писали красными  чернилами.  Профессия  пис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лась очень почетной. В Древнем  Египте слово "писец" означало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"писарь " или "переписчик ", но и " образованный человек ". Э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, стремившиеся  к знаниям,  к творчеству,  были  непосредстве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телями египетской культуры, развивали они и гуманистические иде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тахотеп из  Мемфиса  в  своем поучении  говорит  сыну:  "Если  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ьник, отдающий  распоряжения многим  людям, стремись  ко  всяк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ру, чтобы в распоряжениях твоих не было зла. Велика справедливо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ойчиво все отличное" . 4500 лет назад!!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рудом писцов, их  искусными пальцами и  создавалось век за  ве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великое  множество  папирусных   свитков.  Часть   из  них,   оч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начительная, вошла  в состав  современных  музеев и  библиотек.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тках  –   высоко  художественные   повести,  бухгалтерские   сче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матические задачи и напутствия умершим, нежные лирические стих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ы    астрономических    наблюдений,    сказки,    медицин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очники, мифы, заклинания, поуч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уроке  дети могут  написать свои  имена иероглифами,  использу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серокопию с расшифровкой иероглиф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Труд писцов, собратьев моих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руд писцов, собратьев моих, тебе не по нраву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ведь они по десять гуров зерна приносят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олодые люди! Любой из них десять гуров зерна отцу приноси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ерно, шерсть, масло, овец ему приносит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 уважаем такой человек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а и можешь ли ты так же трудит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альчишка! Трудится и стар и млад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аже мне порой не угнаться за ним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уж моя голова повыше твоей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то еще так недоволен сын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реди моих собратьев не было таких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кажи-ка это родичам моим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бойся или постыдись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оученики твои и товарищи 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 пример тебе! Почему им не следуеш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рузья твои и сверстники – не пример тебе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чему им не следуеш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со старших бери пример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а и с младших бери пример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удрые люди, что средь нас живу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 тех пор как Энки всему название дал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толь искусной работы, как дело писца, что я избрал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 могу назвать! Коль не умеешь петь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 середины песни, как до морского берег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 добредешь! Так и дело писца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ы не думаешь о деле мо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ж не говорю – о деле отца моего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нлиль уготовил людям судьбу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 тех пор как всему название дал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ын да наследует дело отца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не то – ни почета ему, ни привета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рок 5. Тема: "Финикийский алфавит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Цель: обратить  внимание  детей  на то,  что  именно  финикийцы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еплаватели и  купцы  изобрели  алфавит, который  стал  основой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фавитов других государст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борудование урока:  для  учащихся  - тетрадки  или  альбомы;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я - "Атлас древнего мира ", ксерокопии (финикийский алфавит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етодические  рекомендации:   покажите   детям,   где   находи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никийская  земля  в   "  Атласе  древнего   мира".  Расскажите   пр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никийцев, почему именно они изобрели алфави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нформация для  учителя .  На восточном  берегу Средиземного  мо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ерхнего) цепь Ливанских гор, покрытых от подножия до вершин могуч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др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авным-давно  поселились   здесь   хананеи.  Греки   их   назы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никиянами. Они пришли с земель Персидского залива и Аравийского мо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ижнего). Финикияне  быстро  перемешались  с  малочисленным  тузем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елением и научили  его своему языку.  Финикийский язык относится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е семитических  языков  и  очень  близок  к  ассиро-вавилонско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абскому и древнееврейскому. Занимались  люди рыболовством, охотой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ах и  земледелием.  Финикия  -  страна  отважных  мореплавателей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пцов. (Если найдете в журналах или в книгах финикийские корабли, 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жите их детям). В древности финикийские племена основали небольш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боловецкие поселения - Сидон, Угарит, Библ, Тир. Прошло много век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енькие рыбачьи поселки  превратились в  богатые города,  окруж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щными кирпичными и  каменными стенами. Деревенский  люд жил бедно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ходил в  города. Там  они  скупали рыбу,  солили  её, везли  в  глуб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ы, где не было воды, и продавали. Пловцы, взяв в руки два тяжел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ня, ныряли на дно моря  и добывали маленькие чудесные раковины.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ой можно было  выдавить по несколько  капель густой жидкости.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а замечательная  пурпурная  краска.  Владельцы  ткацких  мастер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али за маленький сосудик краски слиток серебра. Одежды,  окраш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урпур, сверкали  на солнце.  Если краску  замешивали погуще,  тка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илась лиловой.  (По  возможности  покажите  костюмы  из  дет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нциклопедий). Если пожиже - она становилась алой. Можно было  стир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ежду каждый день в морской или речной воде, в холодной или  горяч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не линяла, оставалась яркой.  Такую одежду охотно покупали цар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язья, жрецы и военачальники. Было и еще одно ремесло. На юге  стр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подножия гор, весь морской берег был покрыт белым чистым песком.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шивали с селитрой и плавили,  терпеливо очищая от всяких  примес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алось прозрачное стекло, из которого выдували маленькие,  изящ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удики для  душистых  благовоний  или отливали  круглые  зеркала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х лица людей отражались яснее, чем в старых бронзовых желтоват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ркалах. Изготовление стекла приносило  большой доход. Но  находи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, которые  считали  более  выгодным  покупать  и  продавать  вещ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нные ремесленниками. Финикийские купцы покупали подешевле товар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теров, а продавали дороже.  Они нагружали товарами небольшие  су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лоченные  из   кедровых   бревен,  тщательно   обмазанные   смол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крашенные суриком  и  охрой  (красные цвета).  Следуя  вдоль  бере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пять можно показать  "Атлас древнего мира"),  добирались до  берег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ипта. И египтяне охотно раскупали финикийские вина, оливковое масл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рпурные ткани, серебряные вазы с золотыми крышками, искусно отлит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иде головы быка, львиной пасти или сказочной птицы с острым клюв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больше всего ценили ле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то на  Руси делали  из дерева?  В плоской  и ровной  долине  Н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клочок земли был возделан. Старинные леса давно были вырубле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есину переплавляли плотами.  Чиновники фараона отвешивали  деся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бенов (91  грамм) золота  за  груду бревен,  из которых  можно 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рудить шлюзы в канале или настлать перекрытие в царской гробниц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то еще могли египтяне делать из дерева? (Покажите детям пирамид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абли, дворцы и храмы в рисунках). Из Египта финикийцы везли  зер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нкое верхнеегипетское  полотно,  живую нильскую  рыбу  в  бассейна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аты  изумительной  прочности.   И,  обязательно,  листы   папирус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просите детей,  которые  ездили  в  Египет,  принести  какие-нибу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вениры и папирус).  Жажда наживы гнала  финикийцев в другие  стра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ьючив ослов  и верблюдов  товарами, домашними  или привезенными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ипта, они отправлялись по горным тропам, по песку пустынь, на вост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евер,  а  возвращались  через несколько  лет,  нагруженные  друг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арами. Пригоняли  скот  и  закованных  в  цепи  рабов.  Из  Дамас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озили белоснежную шерсть. Из Израиля - пшеницу, виноградный мед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десный бальзам, исцеляющий  от глазных болезней.  Из Ассирии -  тю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зорчатых златотканых одежд, упакованные в кедровые ящики. Из Урарту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уны объезженных коней и выносливых мулов. Из степей Аравии - овец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з. Больше всего  ценились рабы.  Самую трудную  работу возлагали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в.  Иногда  финикийцы  воровали  детей  для  продажи  в   рабств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казывая  "Атлас  древнего  мира",  обратите  внимание  на  сосед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а с Финикией.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Финикийцы объездили все берега Средиземного моря. И даже  побы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Испании  (Иберия).  Они   плавали  к  берегам  Оловянных   остров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еликобритания) и привозили  мягкий светлый  металл, необходимый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лавки бронзы. Побывали у берегов янтарных полуостровов и  привоз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нтарь. Именно торговля (о которой  мы много говорим) привела к  то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  финикийских городах  начали создавать  систему письма,  котор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легко выучить. Ни египетская, ни ассиро-вавилонская письмен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одходили. Писцы  Египта, Вавилона, Ассирии  много лет обучались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ах. Для  финикийцев  это  трата времени.  Вот  почему  купцы 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интересованы  в  простом  письме  и  быстром  счете.  Им  надо  бы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ать и записывать быстро. Иероглифы  и клинопись не годились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. Их знаки надо было учить очень дол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городе Угарите  нашли памятники,  покрытые клинописью.  Тридц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фавитных знаков.  В городе  Библосе  нашли две  бронзовые  таблич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рытые письменами -  иероглифами. Настоящий алфавит  был создан в  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е до н. э. - 22 знака. Каждая буква соответствует одному соглас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полусогласному  звуку.  Финикийцы  не писали  гласные  буквы. 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здили много  стран,  знали  системы  письма  этих  стран.  У  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аимствовали   алфавит   неизвестно.   Названия   финикийских   бук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уют  названию  тех  предметов,   форму  которых  эти   бук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мина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•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леф - голова бы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•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ет - до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•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имель - угол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 Алфавит" - это две первые буквы. "Бет" иногда произносилось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ита ", "алеф" + "вит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зобретение алфавита - величайшее достижение финикийской культур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о оказало огромное влияние на страны древнего ми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рок 6. Тема: "Греческий алфавит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Цель : познакомить детей с появлением греческого алфави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борудование урока  : для  учащихся -  тетрадки или  альбомы;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я - "Атлас Древнего мира", ксерокопии (греческий алфавит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етодические рекомендации: написать на доске греческие сл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•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"альфа" - семитское "алеф" - бы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•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"бета" - семитское " бет" - до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•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"дельта" - семитское "далет" - дв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просите детей записать  это в тетради.  Нарисуйте на доске  п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ения греческого  текста  справа налево,  слева  направо и  т.д. 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ли и читали греки. Называется  это " бустрофедон" - бычий  повор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исьмо, подобное ходу пашущих быков). Удобно ли так писать и читать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нформация для учителя . Греческий алфавит в его древнейшей  фор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 точной   копией  финикийского:   у  греков   сохранилась  та  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ельность букв  в  алфавите,  что  и  у  финикийцев,  и 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я букв  обозначались искаженными  семитическими словами.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егреческих надписях сохранилось  и семитское направление  письма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ки писали справа налево. И только в IV веке до н. э. греки  переш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 письме   слева  направо.   От  греческого   алфавита  ведут   с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ждение  почти  все  европейские  алфавиты.  На  Западе  алфав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ространился через греческие колонии,  расположенные в южной  ч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еннинского полуострова. От греков алфавит был заимствован  римлян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т них распространился по всем  странам Западной Европы. В конце  IV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. – начале V  в. алфавит оказал  влияние на возникновение  армян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фавита. В VI веке возник грузинский алфавит - часть из греческого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авлением нескольких бук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реки применили  новый  материал  для письма,  это  был  пергаме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елывавшийся из кож  животных. Он  был более  прочным, чем  папиру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ение кож для  письма началось  с очень давних  времен в  Егип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еции, Малой Азии,  где оно получило  наибольшее распространение.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анию в городе Пергаме в I веке до н. э. был изобретен новый спос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ения материала для письма из кож живот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имский естествоиспытатель  Плиний рассказывал,  что пергамен 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етен в Малой Азии вследствие  того, что один из Птоломеев,  боя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куренции малоазиатских библиотек с Александрийской, решил уменьш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воз папируса из  Египта. Этот рассказ  является легендарным, так 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и предание о происхождении пергамена в городе Перга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ревнейшие кусочки  пергамена с  сохранившимися отрывками  текс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ятся к I веку до  н. э., но применять его  стали только со II  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й эры.  Для изготовления  пергамена употребляли  шкуры овец,  коз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лов, телят. Шкуры  вымачивались в известковой  воде, соскабливали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е шерсть,  натягивали  на  раму, высушивали,  выглаживали  пемзой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батывали мелом.  Пергамен  был  прочен,  имел  гладкую  и  светл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хность.  На  нем  можно  было  писать  с  двух  сторон.  Пергам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ашивали в желтый, голубой,  черный, пурпурный цвета и  использо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роскошных  рукописей. На  пурпурном писали  золотом или  серебр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у лет книга, из  пергамена господствовала в  Европе, тогда как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зиатских странах  совершала  свой  победный  путь  бумага.  Благода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гамену сохранилось значительное количество рукописей эпохи  ран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невековь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Греции  для  письма применялись  и  церы -  деревянные  дощеч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рытые воском. Писали палочкой -  стилем. "Поворачивать стиль ",  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. стирать  написанное,  означало  отделывать  красоту  языка.  Отсю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илось   выражение   "литературный    стиль".   Восковые    дощеч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отреблялись главным образом  для заметок и  для написания писем,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гда на них писали литературные и научные тексты. Несколько  дощеч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еплялись вместе с помощью продернутого с одной стороны ремешка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нура. Так  получалась  книга.  Этот  способ  письма  получил  больш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ространение в Риме. Позже он проник в страны средневековой Европ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ариже  еще  в  13 веке  существовали  мастерские  для  изгото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ковых дощече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письмо, и счет, и книги потребовались людям, чтобы сохранить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ков достигнутое,  сберечь  опыт прошлого,  расширить  возмо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ой  памяти.   В  Древней   Греции,  например,   задолго  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новения  письменности  были  широко  распространены  геро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сни. Их читали бродячие певцы-аэды. Они декламировали,  аккомпаниру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е на кифаре. Певцы пользовались большим почетом. Греческие  влады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или окружать себя виднейшими поэтами и учены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Центром  греческой   культуры  была   Афинская   рабовладельче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спублика со столицей  Афины, где жили  величайшие греческие  траг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схил,  Софокл,  Еврипид.   Комедийный  автор  Аристофан.   Знаменит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ы Сократ, Платон,  Аристотель. В Афинской  республике, как 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 греческих городах-государствах, народное образование стояло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ельной высоте: дети  всех граждан обучались  в школах. В  Афин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ли также  и  высшие  школы,  где  юноши  изучали  науки  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ством  учителей-философов.  Наиболее  известными  были:   шко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тона  и  школа   Аристотеля.  Учение   Платона  было   абстракт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одавание Аристотеля  основывалось  преимущественно  на  наблюд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ений природы. Он читал свои  лекции во время прогулок с  ученик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е взгляды и открытия Аристотеля до сих пор вызывают  изум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ых. По-видимому, некоторые  из сочинений, дошедших  до наших  д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именем Аристотеля, являются записями  его лекций. Одним из  выс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лений эллинского творчества было театральное искусство. В  пери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цвета афинской  культуры поэты  создавали замечательные  комеди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гедии, многие  из них  в позднейших  списках дошли  до нас.  Одна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еческая  культура  была  поставлена   на  службу  только   свобод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жданам, рабы оставались в стороне.  Если среди рабов и  встреча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ные люди, то это было редким исключен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нига того времени представляла  собой папирусный свиток.  Папиру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вляли из  Египта,  Текст  на  свитке  писали,  узкими  столбц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ие строк было параллельно длине свитка. При чтении папирус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ту постепенно перекатывали  с одной  стороны на другую  так, что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е зрения  находились одновременно  два столбца,  а остальная  ча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тка была ската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ожно попробовать скатать свиток из  бумаги и написать на нем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апирусе. Удобно ли это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ледствие того, что папирусные свитки были восприимчивы к  влаг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 разрушительно действовала на них, подлинных книг того  врем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 сохранилось.   Дошедшие   до   нас   папирусы   принадлежат   л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линистическому Египту, либо  городу Геркулануму, засыпанному  пепл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улкана Везувия. Египетские и  греческие свитки сохранились в  те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х-трех тысячелетий в абсолютно сухом египетском песке.  Большин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ых свитков сохранилось в виде  отрывков, но иногда эти  отрыв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ельны.  Сокровища  греческой  литературы  сохранились  благода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ой любви греков к творчеству своего народа: сочинения писателе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ых множество раз переписывались и тщательно хранились. В  Афин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спублике было широко  распространено искусство письма,  существо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сионалы переписчики, и велась торговля книг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сли бы не было письменности, была бы культура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ниги для детей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Брукфильд К. Письменность.– М.: Слово, 2001.– 64 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Древний мир.  Школьная энциклопедия.–  Смоленск: Русич,  2000.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8 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Древняя Греция.  Энциклопедия школьников.–  М.: РОСМЭН,  2001.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3 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Петрова Н.Г. Введение в историю.– М.: Русское слово, 1998.– 19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. Райхардт Г. Древние греки.– М.: Слово, 1994.– 48 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. Ремнева М.Л.  Аз, Буки, Веди.–  М.: Московский рабочий,  1985.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3 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7. Утевская П. Слов драгоценные клады.– М.: Дет. лит., 1985.–  19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8. Горбачевский Б.С. В стране  книголюбов.– М.: Дет. лит.,  1979.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5 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9. Малов В. Книга.– М.: Слово, 2002.– 48 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. Кублицкий Г.  Куда летит почтовый  голубь или история  почты.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: Малыш, 2000.– 64 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ниги для педагог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Григорьева А. Школа в Древней Греции / Наша школа, 2002, №6, 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-24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Немировский  Е.П.,  Горбачевский Б.С.  С  книгой через  века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ы.– М.: Книга, 1964.– 378 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Горбачевский Б.С. В стране  книголюбов.– М.: Дет. лит.,  1979.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5 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Древний восток. Книга для чтения.– М.: Просвещение, 1953.–  23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. Древний  Египет.  Шумер  и  Вавилония.  Древняя  Греция.  Сос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лянская З.Н., Кудина Г.Н.– М.: ИНТОР, 1998.– 238 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. Фащук Д. Античные "Титаники"  / Разноцветные дороги, 2002,  №6,</w:t>
      </w:r>
    </w:p>
    <w:p>
      <w:pPr>
        <w:pStyle w:val="Style16"/>
        <w:rPr/>
      </w:pPr>
      <w:r>
        <w:rPr>
          <w:rFonts w:cs="Courier New" w:ascii="Courier New" w:hAnsi="Courier New"/>
        </w:rPr>
        <w:t>с. 32-33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3:26:00Z</dcterms:created>
  <dc:creator>Admin</dc:creator>
  <dc:description/>
  <cp:keywords/>
  <dc:language>en-US</dc:language>
  <cp:lastModifiedBy>Admin</cp:lastModifiedBy>
  <dcterms:modified xsi:type="dcterms:W3CDTF">2009-05-08T23:26:00Z</dcterms:modified>
  <cp:revision>2</cp:revision>
  <dc:subject/>
  <dc:title/>
</cp:coreProperties>
</file>