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_###ICE#BOOK#READER#PROFESSIONAL#HEADER#START###_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AUTHOR: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ITLE: Учебное пособие для начальной школы «Земля и люди»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CODEPAGE: -1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_###ICE#BOOK#READER#PROFESSIONAL#HEADER#FINISH###_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Style16"/>
        <w:rPr/>
      </w:pPr>
      <w:r>
        <w:rPr>
          <w:rFonts w:eastAsia="Courier New" w:cs="Courier New" w:ascii="Courier New" w:hAnsi="Courier New"/>
          <w:lang w:val="en-US"/>
        </w:rPr>
        <w:t xml:space="preserve">    </w:t>
      </w:r>
      <w:r>
        <w:rPr>
          <w:rFonts w:cs="Courier New" w:ascii="Courier New" w:hAnsi="Courier New"/>
        </w:rPr>
        <w:t>Учебное пособие для начальной школы «Земля и люди»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Главная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/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Педагог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/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Метод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/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Учебное пособие для начальной школы «Земля и люди»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Учебное пособие для начальной школы «Земля и люди»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Алекандрова Н. В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Работа  над  пособием  и  составление  соответствующей   программ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снованы на  опыте  работы  с младшими  школьниками  (в  гимназии  пр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реко-латинском  кабинете  Ю.  А.  Шичалина),  а  также  на  выявлени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допустимых, но, к сожалению, обычных пробелов в знаниях и  кругозор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школьников, приходящих в  средние классы. Введение  подобного курса 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чальной школе позволяет, с одной стороны, решать ряд образовательны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дач, значимых в контексте общего построения школьного обучения, и, с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ругой   стороны,    согласовать   программу    младших   классов    с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теллектуальными и  эмоциональными  запросами и  возможностями  дете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зраста 7 -  10 лет,  которые, как нам  представляется, гораздо  шир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го диапазона учебного материала, который им обычно предлагает школа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Курс "Земля и люди" включает рассказы о природе Земли,  населяющи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е народах, их культуре и  историческом прошлом и выстроен как  едино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следовательное  повествование.   Материал   строится   по   принцип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редвижения по географической карте,  с которой увязываются  рассказ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 разные темы. При этом  в соотношении тем присутствует  сознательна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равномерность: так, в  рассказе о  странах Средиземноморья  особен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льшое место уделено истории или мифологии, а об Австралии -  природ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этнографии, что соответствует значимости этих тем в нашей  культуре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собое построение  имеет,  однако,  первая  часть  курса,  посвященна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оссии. Естественная необходимость наиболее подробного освещения  тем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одной страны позволяет  на одном примере  выстроить достаточно  емкую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ртину  природы  и  истории,  а  также  включить  большое  количеств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щезначимых  тем  -  например,  в  связи  с  рассказом  об  Урале   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дставление о различных  минералах и  т. п. В  свою очередь,  внутр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России"  на  примере  Европейской   Части  уместно  первое   наиболе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дробное рассмотрение природных  зон, и  здесь уже  Средняя Полоса 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ибольшей степени "обрастет" размышлениями -  о деревьях, о реках,  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ременах года в образах классической русской культуры. Обычные темы из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ласти  естествознания  встраиваются,   таким  образом,  в   контекс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редвижения  по  карте,  и  в  каждом  случае  такой  рассказ   имее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кретный "географический"  повод.  Книга  "Земля и  люди.  Часть  1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оссия"  имеет  два  раздела,  посвященных  соответственно  природе 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стории; таким  образом исторические  события ложатся  на уже  готовую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рту, сложившуюся в результате работы над первым разделом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Ранний возраст учеников требует обоснования особого  методическ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дхода в преподавании  обозначенных тем.  Сознание дошкольника  имее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вои особенности  и  строится  на  иных  основаниях  по  сравнению  с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аршими детьми. Образная  основа мышления младших  детей с  присущим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му не вполне  рациональными связями создает  иной, в большей  степен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разный  строй   представлений,   воздействие  на   который   требуе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декватного подхода. Зачастую  школа буквально вламывается  в это  ми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тского сознания,  как  тяжелый ледокол  рационализма,  немедленно 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езапелляционно навязывая понятийный принцип мышления, в то время  ка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когда в  истории  человечества  на  это  потребовались  тысячелетия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анный переход  требует глубокой  перестройки  в сознании  и  мышлени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еловека. Кроме  того, необходимо  помнить и  о ценности  изначальн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мифологического" мира  ребенка; именно  в  это время  формируются  т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ажные подсознательные структуры, которые  ложатся в основу  интуиции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моций, нравственности, личности вообще.  Пренебрежение этим этапом 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спешное  введение  понятийного   аппарата  ведет  к   схоластичност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ышления, очень ранней "запрограммированности" работы ума,  ущемляюще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ворческое начало, обедняет и само логическое мышление. Поэтому  наше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дачей становится,  с  одной стороны,  тактичная  и  целенаправленна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бота,  ведущая  к   выработке  действительно  понятийного   научн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ышления,  и,  с  другой  стороны,  бережное  использование  образн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ышления детей  и активное  его развитие  в первых  классах. Так,  вс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лее глубокое постижение глубины  времени ("история") и  пространств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емли  ("география")  в  конечном  счете  разрушает   "мифологическую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ртину мира,  однако  это  должно  произойти  не  как  ломка,  а  ка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степенное органичное перерастание:  от образа к  понятию, начиная  с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раза и отталкиваясь от него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История  -  один  из  тех  предметов,  который  вводится  в  школ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допустимо поздно, уже при переходе  в средние классы. Если до  эт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ремени  не  заложены  никакие  основы   и  ребенок  не  имеет   свое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ображении образа  Александра  Невского,  Колумба или  Одиссея  -  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теряно  очень  многое.   Как  показывает  опыт,   в  этом   возраст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сприимчивы к истории  и географии лишь  дети достаточно  начитанные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то достигается  вне школы  и зависит  чаще всего  от семьи.  С  таки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позданием "разбудить  впервые"  интерес  к истории  уже  трудно,  те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лее, что тут важен не только  интерес, но и умственная готовность  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своению исторического  материала. Надо  отметить  - то,  что в  6  -7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лассе запомнят  только  особо старательные  или  уже  ориентированны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ти, здесь, в  первых классах,  запомнят все.  История для  маленьки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тей проходит "на подъеме" и воспринимается с самым  непосредственны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дохновением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Первой задачей, которая встает  при первом приближении к  изучению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стории - осознание ребенком временной ретроспективы и ее глубины  "о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бя" ("до меня", "до бабушки"). Бывает так, что проблема прошлого ещ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 возникала  в их  представлениях  о жизни,  или, во  всяком  случае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обходимо актуализировать имеющееся и  заставить задуматься над  тем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то некогда жизнь  людей, их вещи  и жилища были  иными; можно  прос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ать им  подержать старинную  вещь. Таким  путем мы  можем выделить 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знании ребенка ту самую "комнату",  куда он будет "складывать"  сво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сторические познания  и впечатления.  Следующая проблема,  конечно  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счет времени,  исходя  из хорошо  известного  - "день",  "час"  -  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льшим промежуткам  -  "век", "тысячелетие".  Движение  веков  долж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дстать перед  глазами детей  наглядно, в  виде изображения.  Обыч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ронологическая схема  дается в  виде шкалы  или "ленты".  Однако  дл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леньких детей  мы  предлагаем  образ  "дерева",  что  позволяет  без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ъяснений передать важные свойства времени (чего не позволяет сдела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езразличная   шкала):   направленность,   необратимость,   а    такж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риодичность, идею развития, продолжения жизни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Выбор   исторических   сюжетов    был   продиктован    нескольким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ображениями. Помимо посильного  для младшего  возраста содержания 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отнесенности с  возрастными  запросами, о  которых  уже  говорилось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лавная руководящая  идея  - значимость  той  или иной  темы  в  наше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ультуре. При  этом  необходимо не  упускать  непрерывности  линейн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вествования об истории, движение времени должно быть последователь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полнено и  соблюдена  преемственная  смена тем.  Таким  образом,  м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ремились к выбору тем, которые являются в русской культуре знаковым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ля каждой  исторической эпохи.  Особенный акцент  сделан на  сюжетах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лучивших  классическое  воплощение   в  русской  литературе.   Через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чтение Пушкина дана  тема "Вещего Олега",  "Бориса Годунова",  тем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тербурга представлена в образах "Медного Всадника". Видение прошл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квозь призму  литературы  Х1Х  века ставит  человека  в  определенны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ношения между  тем  и другим,  включает  его восприятие  в  контекс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одной культуры. Отдельное место поэтому выделено пушкинскому времени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удьбе самого  Пушкина.  Собственно  Х1Х век,  с  которого  начинают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рудности в  выборе исторических  сюжетов "для  маленьких", показан  с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льшим   уклоном    в   литературно-художественную    сферу.    Выбо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рестоматийного  материала  направлен  на  привыкание  к  духу  эпохи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чувствование ее человеческой близости. Особые трудности в изложени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стории, конечно, предоставляет  нам ХХ век,  события которого еще  н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тратили своей болезненности и неоднозначно воспринимаются в обществе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менно поэтому, с  нашей точки зрения,  следует избегать  политически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но не нравственных)  оценок в  рассказах для младшего  возраста -  н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лько потому, что мы не имеем права склонять их в ту или иную сторон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тех проблемах, которые не могут быть ими поняты, но и просто потому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то это - совсем маленькие дети,  и их не должны задевать  конфликтны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 сию пору  вопросы. В  то же время  нельзя сглаживать  действитель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раматические   события,   которые   должны   представать    таковыми: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ражданская  война,  как  национальная  трагедия,  война  1941-45  гг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стальные темы ХХ столетия обрисуют  жизнь людей, быстро меняющуюся  с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витием техники, проблемы экологии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В  последовательности  исторических  тем  чередуются  сюжетные  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писательные рассказы,  которые важны  для создания  фона, на  которо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ворачиваются события прошлых  веков -  и здесь  мы должны  отдава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бе отчет в  том, что  дети действительно еще  не видят  историческ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бытия в адекватных образах  и могут их  представлять себе совсем  н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к, как мы подразумеваем. Свою  роль здесь уже сыграла  "крестьянска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ма",  прозвучавшая  в   разделе  этнографии.  Древнерусский   город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оружение воина, древнерусский храм и подобные темы ставят зрительны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раз эпохи и  знакомят с  вещным миром  ушедших веков.  Архитектурна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ма -  в  историческом ракурсе  -  развивается на  протяжении  многи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роков и  приводит к  реальному представлению  облика русских  городо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Новгород, Владимир, Москва, Санкт-Петербург) и отдельных памятников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Исторический раздел  пособия  постоянно опирается  на  результаты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стигнутые в  разделе,  посвященном  природе  России.  В  отличие  о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рвого раздела, построенного на продвижении по карте с сопутствующим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ссказами, исторические уроки продвигаются, естественно, по  времени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 зато  на уже  готовую  карту ложатся  города,  границы, пути,  и 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ородах  -  зрительно  представляемые   здания.  В  качестве   пример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елаемого  результата  можно  представить  себе  Успенский  собор   в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ладимире: он уже видится среди определенного пейзажа, стоит на берег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ки, которая понятно куда течет, известно, когда и почему он вырос н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том месте и  после каких  событий. "Где"  и "когда"  - таким  образо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вмещаются, в окружении эстетических и смысловых ассоциаций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В  качестве  примера  готовящегося  текста  учебного  пособия   м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водим блок уроков, посвященных эпохе преобразований Петра I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Урок. Гордая царевна, стрелецкий бунт и юный царь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Двойной трон. Царь Алексей Михайлович правил долго. И хотя времен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ыли бурными - вспомним бунты, раскол - власть царя была постоянной 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чной.  Царя   боготворили;   его  дворцы,   его   кареты   поражал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ржественной красотой. Но  когда он  умер, снова  стало неясно,  ком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ыть царем. У него осталось два сына: старший, Иван, был болен -  слаб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мом, а младший -  Петр -умен, да  совсем юн. Была  еще у них  старша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стра - царевна Софья, очень умная  и властная. Только не было у  ни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ада: Софья и  Иван были дети  одной матери, а  Петр - другой  (перва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ена  Алексея   Михайловича  умерла),   и  родственники   их   матере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раждовали.  Сначала  бояре  посадили  царствовать  Петра,  но   Софь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чувствовала,  что  осталась  не   удел,  и  взбунтовала   московски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рельцов, чтобы требовать на царство Ивана. Тогда она сама бы правил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ведь Иван все равно ничего не понимал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В конце концов  сделали так:  соорудили двойной  трон, на  которо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идели и  Петр, и  Иван, а  сзади, за  троном -  сделали каморку,  гд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яталась Софья и подсказывала им, что делать и что говорить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"Потешные". В  Кремле,  конечно  же,  властвовала  Софья.  Старша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стра не любила Петра и не держала его при дворце, и потому он жил 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ле Преображенском под Москвой, со своей матерью. Он рос не в царски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алатах, а на воле  - не так,  как все цари; может  быть, оттого он 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ырос царем необыкновенным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Петр был очень смышленым, непоседливым и очень любил военные игры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н составил из мальчишек "потешные полки", которые сражались,  строил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репости и  брали  их штурмом.  Сначала  они "воевали"  с  деревянным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ужьями, а  когда  подросли -  уже  с настоящими.  Когда  Петр  стане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зрослым, эти полки останутся при нем - Преображенский и Семеновский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Молодой царь подружился с иностранцами, которые жили неподалеку о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ображенского, в  Немецкой Слободе.  Ему  нравилось, что  они  мн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нают и умеют  - они были  знакомы с изобретениями,  которые в  Росси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ыли еще  неизвестны.  Петр и  сам  любил мастерить  -  своими  рукам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лотничал, искусно вырезал разные вещицы из дерева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Однажды он  увидел в  старом  сарае парусное  судно -  ботик.  Ем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ъяснили, что судно это особенное:  может ходить против ветра. С  те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р Петра  не  оставляла мысль  о  кораблях и  плаваниях.  Сначала  он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ытался плавать тут же, на реке Яузе - но для парусных плаваний  здес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ыло тесно. Тогда он отправился  в город Переславль, где было  большо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зеро, и там построил небольшую флотилию.  Когда ему и на озере  стал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сно, он  уехал на  Белое  море, в  город  Архангельск, к  поморам  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учаться плаванию на морских судах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"Великое посольство". Когда Петр вырос, то не стал больше  терпе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роптивой Софьи, которая пыталась опять бунтовать стрельцов.  Молод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арь решил  править  по-своему  и сделать  свое  государство  сильным: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строить большой флот, вооружить армию, открыть морскую торговлю. Дл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того он решил сначала отправиться за границу. Особенно привлекала е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олландия - страна моряков и корабельщиков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Петр снарядил "Великое  посольство", в которое  зачислил тех,  к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удет учиться иноземной "премудрости". Чтобы его самого не  принимали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к царя - он не любил почестей, - и можно было ему учиться у  просты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стеров, Петр поехал  не под  своим именем,  а назвался  "бомбардиро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тром  Михайловым".  Он  работал  в  Голландии  в  мастерских  и   н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рабельных верфях, не боялся труда, ходил в простом платье - так  ч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ногие и не знали, что он - русский царь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"Утро стрелецкой казни". Царь  хотел съездить еще  и в Италию,  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шлось ему прервать свое путешествие: пришла весть из Москвы о ново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релецком бунте. Мол, Софья снова хочет захватить трон. Петр помчал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карете, гоня лошадей, пересекая одну страну за другой - в Москву.  С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ятежниками он  поступил жестоко:  стрельцов  царь велел  повесить  н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иселицах, а царевну Софью - насильно постричь в монахини и заточить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настырь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На картине художника Сурикова "Утро стрелецкой казни" мы видим эт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рашные события: приговоренные к казни стрельцы - они в белых рубаха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прощаются с жизнью;  Петр - верхом на  коне - смотрит безжалостно 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преклонно. Здесь он предстает пред нами в новом, грозном обличье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Вопросы: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1. Почему в конце ХVII века пришлось построить "двойной трон"?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2. Какой характер был у молодого Петра?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3. Какой характер был у Софьи?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4. Чем увлекался  Петр в юности?  Чем он был  не похож на  прежни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арей?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5. Где он начал учиться воевать и командовать войском?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6. Где он учился плавать на парусных судах?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7. Зачем Петр  отправился за  границу? В какие  страны он  поехал?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чему именно в эти?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8. Почему Петр I за границей скрывал свое имя?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9. Почему он вернулся, не завершив всех дел "Великого посольства"?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10. На  каком месте  происходит действие  картины Сурикова?  Как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дания тебе знакомы? Когда они были построены?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11. Что мы узнаем о характере Петра, когда смотрим на эту картину?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йди человека, с которым он встречается взглядом?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Задания: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1. Нанеси на контурную  карту города: Архангельск, Переславль;  н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рту окрестностей Москвы - Преображенское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2. Сделай карточку  для Петра  1. Снова  построй "ряд"  московски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арей. Какие две династии они  представляют? Где заканчивается одна 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чинается другая?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Урок. Рождение империи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ХVIII век в России начался с бурных перемен всей жизни, и перемен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ти затеял Петр 1. Когда он был в Голландии, в Англии, он видел там н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лько  прекрасные  многопарусные  корабли,  но  и  университеты,  гд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лодые люди  учатся многим  наукам; видел,  как работают  на  завода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ложные станки,  видел музеи,  где собраны  редкости со  всего  света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сего этого в России еще не было. И не только удивлялся царь, глядя н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чужеземные чудеса",  но  и  твердо  решил  сделать  Россию  передов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раной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Может быть, начал он  и не с самого  главного: как только  приехал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з- за границы, велел всем брить бороды. Потому-де, что в Европе их н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сят. А на  Руси раньше борода  считалась знаком достоинства.  Сейчас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то может  показаться смешным,  а тогда  люди плакали,  расставаясь  с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родой - непривычно им казалось и неловко без бороды. Чтобы "остать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 бородой", теперь нужно было платить штраф - кто заплатит, тому даду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дный значок с разрешением носить  бороду. Указ о бородах не  касал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лько крестьян и священников; а  городские люди на самом деле  быстр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выкли к "безбородости" - ведь так стали ходить все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Важнее был другой указ Петра - чтобы все дворяне учились наукам.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кто не мог увильнуть от учебы:  тому, кто не закончил школу,  тепер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прещалось жениться. Получается - пусть у таких людей не будет детей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 то дети  тоже станут  неучами. При Петре  открылось много  школ - 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стых (их  называли  "цифирными"), где  учили  считать и  писать, 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собенных - где учились моряки, инженеры, офицеры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Повелел  Петр  знатным  людям   даже  свободное  время   проводить</w:t>
      </w:r>
    </w:p>
    <w:p>
      <w:pPr>
        <w:pStyle w:val="Style16"/>
        <w:rPr/>
      </w:pPr>
      <w:r>
        <w:rPr>
          <w:rFonts w:cs="Courier New" w:ascii="Courier New" w:hAnsi="Courier New"/>
        </w:rPr>
        <w:t>по-другому, не так,  как раньше –  и, главное, не  сидеть взаперти  п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воим теремам.  Женщины из  семей боярских  и дворянских  раньше и  н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лицу-то не показывались, и в гости никогда не ходили, а теперь должн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ыли надевать платья нового покроя и ходить на званые вечера, где  вс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нцевали и пировали. А мужчинам теперь прилично стало курить трубки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итать газету. Именно тогда и стала печататься первая русская газета 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на называлась "Ведомости"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Все было ново русскому человеку в те времена. Даже Новый год стал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аздновать в другой срок. Прежде его праздновали 1 сентября, а тепер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тр повелел справлять  его в  ночь на 1  января, распорядился  также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тобы ставили елку,  наряжали ее и  в городах устраивали  бы пальбу 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ейерверки. И  сам  счет  лет  тоже изменился.  Раньше  его  вели  "о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творения мира",  и  все  даты выглядели  очень  большими  цифрами  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пример, 1698 год (что тогда  произошло?) был бы 7208-й. Теперь  цар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тр приказал  считать  годы "от  рождества  Христова", как  в  други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ранах Европы, и так считаем мы до сих пор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"Окно в Европу".  Петр 1 понимал  - для того,  чтобы Россия  стал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ильным государством, она должна была больше торговать. А это  значит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то ей нужно было не  только много кораблей, но  и сам выход к  морям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едь Россия тогда владела только берегами Белого моря и Каспийского  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, как мы  знаем, Белое море  полгода покрыто льдом,  а Каспийское  н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ыводит в  другие  моря. Петр  понимал,  что нужно  воевать  за  берег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алтийского моря.  Помнишь,  в каком  месте  речные пути,  ведущие  из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оссии, выходят  в Балтийское  море? Через  Ладогу, Неву  - в  Фински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лив. Поэтому царь и  стал воевать из-за Невы  и того места, где  он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падает в  Финский  залив -  а  этими землями  владела  тогда  Швеция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шведский король. Сначала война шла неудачно: русские войска  потерпел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ражение. Но царь  не испугался  этого. Он решил,  что нужно  усили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рмию, а затем продолжать войну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Петровскую армию стали набирать по-новому. С каждой деревни тепер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бирали рекрутов - молодых крестьянских парней. Их забирали надолго 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 25 лет,  и служили они  до старости. Горько  горевали мать и  отец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сли сын их попал  в рекруты -  уже и не чаяли  его больше увидеть.  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арое, стрелецкое войско царь распустил -  и воевали они плохо, и  н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г им Петр простить стрелецких бунтов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Еще для армии нужно было много ружей, больших и малых пушек, и дл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сего этого - много металла. Царь  велел строить заводы - конечно,  н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рале, чтобы плавить чугун из руды и лить пушки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Скоро война пошла  успешно: Петр  1 со своей  армией захватил  всю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ву от  Ладоги до  Финского залива.  Здесь он  велел построить  новы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ород,  который  получил  название  Петербург  ("бург"  по-немецки   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город"), и этот город стал новой столицей России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"Полтавский бой". Шведский  король, конечно, не  хотел мириться  с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ражением. Он  повел свою  армию  в обход,  чтобы  с юга  напасть  н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оссию. Главное  сражение  произошло  на Украине,  у  города  Полтавы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первые новое российское войско вступило в такое сражение - со многим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ушками, по всей военной науке: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Катятся ядра, свищут пули,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Нависли хладные штыки..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Сыны любимые победы,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Сквозь огнь окопов рвутся шведы;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Волнуясь, конница летит..."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Это стихи Пушкина  из поэмы "Полтава".  Русские одержали победу 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той битве, а шведский король бежал с поля боя; Петр был так счастлив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то отпустил  всех  пленных шведских  генералов,  вернул им  оружие 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садил за пир вместе праздновать свою победу. На пиру он поднял  тос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честь  этих шведских  генералов  и назвал  их своими  "учителями" 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енной науке. Скоро Россия одержала победу и на море: молодой русски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лот дал  сражение шведам.  Теперь Петр  1 достиг  своей цели:  Россию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али  считать  сильным  государством.  Потому  он  взял  себе   титул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мператора, и  Россию стали  называть уже  не царством,  а  Российск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мперией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Вопросы и задания: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1. Вcпомни рассказ  о детских и  юношеских годах Петра  I. Как  т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умаешь, почему именно он вырос  таким человеком, который приступил  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шительным преобразованиям?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2. Где и когда Петр I наблюдал жизнь, которая была устроена иначе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ем в России того времени?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3. С чего начались преобразования Петра I?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4. Перечисли  все  преобразования  петровской  эпохи,  которые  т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жешь вспомнить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5. Чего хотел добиться Петр I, вступив в Северную войну?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6. Почему русская армия сначала терпела неудачи в Северной  войне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 потом стала одерживать победы?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7. Какое крупное сражение произошло в ходе войны со шведами и  ч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ы можешь о нем рассказать?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8. Как изменилось название Российского государства при Петре I?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Урок. Северная столица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Крепость  на  острове.  Новый  город  на  Неве  появился,  как  п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лшебству. Совсем недавно здесь  лишь темнели суровые северные  леса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ежали непроходимые топи, текла  холодная Нева -  и вот уже  выстроен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ворцы, проложены  прямые улицы,  перекинуты  мосты, корабли  стоят  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стани. Послушаем снова стихи Пушкина: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На берегу пустынных волн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Стоял он, дум великих полн,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И вдаль глядел. Пред ним широко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Река неслася; бедный челн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По ней стремился одиноко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По мшистым, топким берегам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Чернели избы здесь и там,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Приют убогого чухонца;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И лес, неведомый лучам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В тумане спрятанного солнца,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Кругом шумел..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И думал он: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Отсель грозить мы будем шведу,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Здесь будет город заложен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Назло надменному соседу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Природой здесь нам суждено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В Европу прорубить окно,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Ногою твердой стать при море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Сюда по новым им волнам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Все флаги в гости будут к нам,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И запируем на просторе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"Он" - это,  конечно, царь Петр.  Он стоит на  пустынном берегу 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чтает о будущем городе.  Но Петр был  таким человеком, который  сво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елания сразу же превращал в дело. Посмотрим, как строился город.  Во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сто, которое было выбрано  - там, где река  Нева разделяется на  дв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укава, прежде чем влиться в море: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картинка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Мы видим большой Васильевский остров и совсем маленький -  Заячий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 именно с этого малого островка начался Петербург. Здесь было реше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строить крепость.  Возвели  крепкие  стены  прямо  над  водой,  а 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репости построили  собор в  честь  святых Петра  и Павла;  по  собор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репость стали  называть Петропавловской.  Петропавловская крепость 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йчас  поражает  суровым,  неприступным   видом  своих  стен.   Стен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строены с  бастионами,  чтобы обстреливать  врага  с трех  сторон  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смотри, осаждающие непременно попадут в равелины: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картинка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В Петропавловском соборе теперь можно посетить могилы всех русски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мператоров -  ведь Петербург  стал  столицей империи,  и  императоро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али хоронить  здесь. На  колокольне собора  виден высокий  золочены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шпиль с фигурой ангела наверху, и это не просто фигура, а флюгер - он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ворачивается на ветру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Стрелка, площадь  и  проспект.  То место,  где  мыс  Васильевск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строва  разрезает  набегающие  невские  волны,  петербуржцы  называю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релкой. Так  и говорят:  "Стрелка Васильевского  острова". Этот  мыс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крепили  полукруглой  набережной  и  установили  здесь  две   красны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менные  колонны.  Колонны  украшены  медными  "носами  кораблей"   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острами; отсюда  название  - ростральные  колонны.  У подножия  их  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менные фигуры древних  морских божеств, а  наверху устроены  факелы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торые зажигают по праздникам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От Стрелки перекинуты мосты  - через Большую  Неву и через  Малую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сли пойдешь по большому мосту - попадешь на широкий проспект, прямой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к стрела  -  это  Невский  проспект,  самый  главный  в  Петербурге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смотри - проспект пересекает  малые речки и  каналы, через них  тож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всюду перекинуты красивые мосты и мостики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Если мы  вернемся к  Неве, на  набережную, то  слева от  проспект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видим здание с колоннами, тоже увенчанное золотым шпилем - только  н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ершине его красуется другой флюгер - парусный кораблик. Вокруг здан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тяжелые морские  якоря, цепи.  Это -  Адмиралтейство, школа  морски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фицеров, она была основанная Петром  Первым, хотя здание, которое  м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йчас видим, построили позже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За ним, дальше по набережной  - квадратная площадь. Это  Сенатска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лощадь, она так называется, потому что здесь построили здание Сената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де со  времен  Петра  первого  вершились  главные  дела  государства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среди площади - памятник: большая каменная скала, на ней медный кон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днялся на дыбы, а на коне - медный всадник с гордо поднятой  голов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простертой вперед  рукой. Это -  памятник Петру Первому,  его так 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зывают - Медный Всадник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"Медный Всадник". Так называется  поэма Пушкина, в которой  Медны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садник оживает: соскакивает со скалы  и скачет по улицам  Петербурга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На берегу пустынных волн..."  - это и есть  первые строки поэмы.  Он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ссказывает о наводнении, которое случилось во времена Пушкина.  Нев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грозная река. Когда ветер дует с Финского залива, волны идут вспять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 по течению, вода в реке бурлит, поднимается и затапливает город: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Нева вздувалась и ревела,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Котлом клокоча и клубясь,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И вдруг, как зверь остервенясь,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На город кинулась..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Герой поэмы - Евгений, тихий и бедный человек. Что случилось с ни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ты скоро  узнаешь сам, когда  прочтешь поэму. Случилась  беда, и  он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терял разум. Когда он,  безумец, брел однажды  по городу куда  глаз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лядят  -  увидел  Медного  Всадника,  и  проснулась  в  нем   память: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воднение, волны на  улицах... Вот  кто виновник  его страданий!  Во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чьей волей роковой над морем город основался"! -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Ужасен он в окрестной мгле!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Какая дума на челе!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Какая сила в нем сокрыта!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А в сем коне какой огонь!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Куда ты скачешь, гордый конь,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И где опустишь ты копыта?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О мощный властелин судьбы!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Не так ли ты над самой бездной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На высоте, уздой железной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Россию поднял на дыбы?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Тут-то и показалось ему, будто грозный всадник поскакал по улицам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Пушкин очень хорошо чувствовал историю, он понимал, что в ней  вс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ывает непросто. Он и любил  Петра - великого строителя, воина,  любил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тербург ("Люблю тебя, Петра  творенье...") - и  все же понимал,  ч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оссийская империя была создана Петром действительно "уздой железной"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 это была заплачена цена жестокости, цена страданий народа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В Петропавловской крепости,  в тех воротах,  что выходят на  реку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сть каменная  доска с  цифрами и  отметками наводнений  - высоты,  д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торой поднималась вода.  Тут можно увидеть  и отметку "того  самого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воднения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Вопросы: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1. В какое море и какой  залив впадает Нева? Как она выглядит  пр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падении? Какие здесь находятся острова?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2. Как ты думаешь, почему Петр Первый выбрал именно это место  дл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воего любимого города?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3. С какого места было начато строительство Петербурга? Что  здес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строили?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4. Как  выглядит Петропавловская  крепость?  Что можно  увидеть 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репости?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5. Какое место  в Петербурге  называют Стрелкой?  Что здесь  мож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видеть?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6. Что такое Адмиралтейство, как выглядит его здание и как к  нем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пасть со Стрелки?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7. Какая улица в Петербурге - главная?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8. Какие реки, кроме Невы, протекают в центре Петербурга?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9. Как попасть  на Сенатскую площадь?  Почему она так  называется?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то можно увидеть в самом центре площади?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10. Каким событиям посвящена поэма "Медный всадник"? Какие места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тербурге напоминают об этих событиях?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11. Прочитай  снова два  отрывка из  поэмы: "На  берегу  пустынны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лн..." и "Ужасен он в окрестной мгле". Каким мы видим Петра  Перв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этих стихах? Не правда ли, тут "два Петра"?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12. Когда прочитаешь еще один  отрывок из поэмы "Медный  Всадник"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ъясни такие строчки: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"Отсель грозить мы будем шведу",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"В Европу прорубить окно",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"Все флаги в гости будут к нам",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"Пишу, читаю без лампады" - ночью?,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"И, не пуская тьму ночную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На золотые небеса...."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Задания: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1. Раскрась..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2. Выучи стихотворение (это отрывок из поэмы "Медный Всадник"):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Люблю тебя, Петра творенье,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Люблю твой строгий, стройный вид,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Невы державное теченье,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Береговой ее гранит,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Твоих оград узор чугунный,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Твоих задумчивых ночей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Прозрачный сумрак, блеск безлунный,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Когда я в комнате моей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Пишу, читаю без лампады,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И ясны спящие громады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Пустынных улиц, и светла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Адмиралтейская игла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И, не пуская тьму ночную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На золотые небеса,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Одна заря сменить другую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Спешит, дав ночи полчаса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Урок. Новые императоры и их дворцы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Новые императоры. Петр Первый правил до 1725 года - поэтому  легк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помнить, что Петровская эпоха  занимает ровно первую четверть  ХVIII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ека. Как  раз перед  началом  этого века  Петр приехал  из  "Велик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сольства", и начались его преобразования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Теперь Россия действительно стала совсем другой: новая столица, п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вой моде одежда  и дома на  улицах городов, сильный  флот и  больша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рмия. Только тех императоров, которые правили в скором времени  посл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тра, все это не  очень заботило. Они думали  больше о блеске  свое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вора, о праздниках и балах. Первой  из них была жена Петра -  весела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мператрица Екатерина Первая,  потом его внук  - Петр Второй,  которы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аже забросил Петербург  и не  хотел "плавать по  морю, как  дедушка"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мператоры тогда правили  очень недолго, часто  сменяли друг друга, 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асто захватывали  трон,  опережая  родственников.  Это  называется  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вершить переворот, переворот власти.  В этом им помогали  гвардейцы;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то были  солдаты и  офицеры, что  служили при  императорском  дворце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этому те времена часто называют эпохой дворцовых переворотов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Только одна императрица того времени, Елизавета, правила  доволь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лго - двадцать лет. Елизавета обожала наряды и танцы, пышные дворцы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когда еще  не  видели  в Петербурге  таких  шелков,  бархата,  так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зысканной позолоты на одежде,  таких лент и  причесок, как на  балах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торые давала Елизавета. Тогда же появились и сверкавшие великолепие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ворцы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Дворцы. На берегу Невы,  напротив Петропавловской крепости,  вырос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имний Дворец - такой большой, с таким множеством залов и лестниц, ч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 один  день их  трудно обойти.  Отражаясь в  холодной невской  воде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ворец тянется вдоль набережной - белые полуколонны, бирюзового  цвет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ены,  окна,  украшенные  наличниками  с  позолотой,  а  на  крыше  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ронзовые  фигуры  и  вазы,  позеленевшие  от  дождя  и  снега.  Така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рхитектура - со многими причудливыми украшениями - была в то время 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де. Такой  стиль называется  барокко; это  итальянское слово,  и  он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значает "причудливый". Построил  дворец архитектор  Б. Растрелли.  Он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исходил из итальянцев, но еще в юности приехал в Россию, здесь  жил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работал, ездил учиться в Италию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Другой дворец для красавицы императрицы он построил за городом, 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ыл он еще более великолепен. Этот дворец можно увидеть в Царском Сел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 тоже  со  множеством  колонн,  позолоченных  украшений,  "золотыми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шетками  балконов  и  ворот.  Внутри  дворца  -  бесконечная  черед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зысканно украшенных комнат, и ни одна  из них не похожа на другую: 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дной больше шелка и фарфора, в другой - мрамора и позолоты, в Большо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ле -  три сотни  зеркал,  в Столовой  Зале  - не  перечесть  картин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писанных лучшими  мастерами.  Вокруг  дворца  -  большой  парк;  вс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ревья, кусты и цветы  в нем были  расположены по плану,  сочиненном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учшими садовниками,  а среди  зелени проглядывали  беседки,  мостики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атуи и пруды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Но это еще не все. У Елизаветы был и другой прекрасный дворец - 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тергофе. Это место облюбовал еще Петр  Первый - конечно, у моря,  н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амом берегу Финского залива. Чтобы не расставаться с любимой стихией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тр велел  прорыть канал  от  моря до  своего  дворца, и  мог  тепер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дплывать ко дворцу  прямо на лодке.  По желанию Елизаветы  Растрелл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ставил здесь новый  дворец, тоже необыкновенно  красивый. А  больш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арк Петергофа прославился своими фонтанами. Летом, когда среди зелен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арка повсюду сверкает вода, можно видеть, как она плещет из разинут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асти золоченого льва или диковинной  рыбы, бьет высокими струями  над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атуями людей. И тогда легко себе представить, как более двухсот  ле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зад - в пышных, тщательно продуманных нарядах - здесь  прогуливалис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дворные капризной императрицы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Вопросы: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1. Что изменилось в жизни России после Петра Первого?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2. Имена каких императоров, кроме  Петра Первого, ты помнишь?  Ч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 них можно сказать?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3. Что такое "дворцовые перевороты"?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4. Почему самые пышные дворцы появились именно при Елизавете?  Ка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ы думаешь, только ли по прихоти императрицы они были построены?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5. Какой архитектор строил эти дворцы? Как ты думаешь,  интересн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 была его жизнь?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6. Помнишь ли ты три дворца, построенные этим архитектором? Где и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жно увидеть?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7. Что мы увидим, кроме дворцов, в Царском селе и Петергофе?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Вспомни карту Петербурга и представь  себе - что можно увидеть  из</w:t>
      </w:r>
    </w:p>
    <w:p>
      <w:pPr>
        <w:pStyle w:val="Style16"/>
        <w:rPr/>
      </w:pPr>
      <w:r>
        <w:rPr>
          <w:rFonts w:cs="Courier New" w:ascii="Courier New" w:hAnsi="Courier New"/>
        </w:rPr>
        <w:t>окон Зимнего Дворца, которые выходят на набережную?</w:t>
      </w:r>
    </w:p>
    <w:sectPr>
      <w:type w:val="nextPage"/>
      <w:pgSz w:w="11906" w:h="16838"/>
      <w:pgMar w:left="1334" w:right="1335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8T23:22:00Z</dcterms:created>
  <dc:creator>Admin</dc:creator>
  <dc:description/>
  <cp:keywords/>
  <dc:language>en-US</dc:language>
  <cp:lastModifiedBy>Admin</cp:lastModifiedBy>
  <dcterms:modified xsi:type="dcterms:W3CDTF">2009-05-08T23:22:00Z</dcterms:modified>
  <cp:revision>2</cp:revision>
  <dc:subject/>
  <dc:title/>
</cp:coreProperties>
</file>