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Философия, этнография в педагогике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Философия, этнография в педагог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уг чт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ская, этнографическая, этнопедагогическая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ия, этнография в педагог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ия, этнография в педагог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таповская О.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Арьес Ф. Ребенок  и семейная жизнь при  Старом порядке /Пер.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. Екатеринбург, 1999. 146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Белов В.И. Лад: Очерки о народной эстетике. М., 1989. 420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Волков Г.Н. Этнопедагогика: Учеб. для студ. сред. и высш.  п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. заведений. М., 1999. 168 с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Громыко М.М. Мир русской деревни. М., 1991. 446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Громыко М.М.,  Буганов А.В. О  воззрениях русского народа. 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. 541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Ильин  И.А.  Путь  духовного обновления  //Ильин  И.А.  Пут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сти. М., 1993. С. 199-24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Кириченко О.В. Дворянское благочестие. XVIII век. М., 2002. 4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Коринфский А.А. Народная  Русь: Круглый год сказаний,  повер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аев и пословиц русского народа. М., 1994. 560 с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9:00Z</dcterms:created>
  <dc:creator>Admin</dc:creator>
  <dc:description/>
  <cp:keywords/>
  <dc:language>en-US</dc:language>
  <cp:lastModifiedBy>Admin</cp:lastModifiedBy>
  <dcterms:modified xsi:type="dcterms:W3CDTF">2009-05-08T23:29:00Z</dcterms:modified>
  <cp:revision>2</cp:revision>
  <dc:subject/>
  <dc:title/>
</cp:coreProperties>
</file>