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-851" w:right="-5183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НСТИТУТ ПСИХОЛОГИИ</w:t>
      </w:r>
    </w:p>
    <w:p>
      <w:pPr>
        <w:pStyle w:val="Normal"/>
        <w:shd w:fill="FFFFFF" w:val="clear"/>
        <w:spacing w:lineRule="exact" w:line="360"/>
        <w:ind w:left="-851" w:right="-518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ОССИЙСКОЙ АКАДЕМИИ НАУК</w:t>
      </w:r>
    </w:p>
    <w:p>
      <w:pPr>
        <w:pStyle w:val="Normal"/>
        <w:shd w:fill="FFFFFF" w:val="clear"/>
        <w:spacing w:lineRule="exact" w:line="360" w:before="2" w:after="0"/>
        <w:ind w:left="-851" w:right="-5183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НСТИТУТ «ОТКРЫТОЕ ОБЩЕСТВО»</w:t>
      </w:r>
    </w:p>
    <w:p>
      <w:pPr>
        <w:pStyle w:val="Normal"/>
        <w:shd w:fill="FFFFFF" w:val="clear"/>
        <w:spacing w:lineRule="exact" w:line="415" w:before="1805" w:after="0"/>
        <w:ind w:left="-851" w:right="-5183" w:firstLine="1447"/>
        <w:jc w:val="both"/>
        <w:rPr/>
      </w:pPr>
      <w:r>
        <w:rPr>
          <w:b/>
          <w:bCs/>
          <w:color w:val="000000"/>
          <w:spacing w:val="-21"/>
          <w:sz w:val="26"/>
          <w:szCs w:val="26"/>
        </w:rPr>
        <w:t xml:space="preserve">Мехтиханова. Н.Н. </w:t>
      </w:r>
      <w:r>
        <w:rPr>
          <w:b/>
          <w:bCs/>
          <w:i/>
          <w:iCs/>
          <w:color w:val="000000"/>
          <w:spacing w:val="-13"/>
          <w:sz w:val="26"/>
          <w:szCs w:val="26"/>
        </w:rPr>
        <w:t>Психология оценивания: теория и практика</w:t>
      </w:r>
    </w:p>
    <w:p>
      <w:pPr>
        <w:pStyle w:val="Normal"/>
        <w:shd w:fill="FFFFFF" w:val="clear"/>
        <w:spacing w:before="5201" w:after="0"/>
        <w:ind w:left="-851" w:right="-518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Ярославль 2000</w:t>
      </w:r>
    </w:p>
    <w:p>
      <w:pPr>
        <w:pStyle w:val="Normal"/>
        <w:shd w:fill="FFFFFF" w:val="clear"/>
        <w:spacing w:before="5201" w:after="0"/>
        <w:ind w:left="-851" w:right="-518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© Н.Н. Мехтиханова, 2000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СОДЕРЖАНИЕ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тр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ВЕДЕНИЕ 4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    НЕКОТОРЫЕ ТЕОРЕТИЧЕСКИЕ АСПЕКТЫ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ОБЛЕМЫ ОЦЕНИВАНИЯ 5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.1.      Общая схема процесса оценивания 5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.2.      Имплицитное и эксплицитное в оценивании         7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.3.      Оценивание как категория в различных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отраслях психологии 10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3"/>
          <w:szCs w:val="23"/>
        </w:rPr>
        <w:t xml:space="preserve">2.   </w:t>
      </w:r>
      <w:r>
        <w:rPr>
          <w:color w:val="000000"/>
          <w:sz w:val="23"/>
          <w:szCs w:val="23"/>
        </w:rPr>
        <w:t>СОДЕРЖАТЕЛЬНЫЙ АСПЕКТ ОЦЕНКИ 16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2.1.       Обнше вопросы оценки персонала 16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2.2.      Оценка руководящих кадров 22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.   МЕТОДЫ ОЦЕНКИ ПЕРСОНАЛА 42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.1.      Методы оценки персонала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отечественной науке 42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.2.      Методы оценки персонала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зарубежной практике 55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   МЕТОД ЭКСПЕРТНЫХ ОЦЕНОК 58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1.      Организация экспертного оценивания 58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2.      Подбор экспертов 60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3.      Проведение оценки 65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4.      Обработка данных 74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4.5.      Интерпретация результатов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представление итогов работы 75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ИСОК ЛИТЕРАТУРЫ 80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ВВЕДЕНИЕ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 проблемой оценивания сталкивается большое число ис</w:t>
        <w:softHyphen/>
        <w:t>следователей как в практической деятельности, так и в научной работе. Существует множество задач, непосредственно связан</w:t>
        <w:softHyphen/>
        <w:t>ных с оцениванием. Это понятие фигурирует в литературе по экономике, планированию, статистике, социологии и др. Назо</w:t>
        <w:softHyphen/>
        <w:t>вем лишь некоторые из задач, решение которых напрямую свя</w:t>
        <w:softHyphen/>
        <w:t>зано с проблемой оценивания: аттестация руководителей, оценка качества продукции, оценка участников соревнований и конкур</w:t>
        <w:softHyphen/>
        <w:t>сов, выявление профессионально важных качеств, оценка знаний учащихся и абитуриентов, классификация и категоризация про</w:t>
        <w:softHyphen/>
        <w:t>фессий и т.д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психологии проблема оценивания непосредственно свя</w:t>
        <w:softHyphen/>
        <w:t>зана с использованием метода экспертных оценок, особенно в случаях, когда мнение экспертов - единственный источник ин</w:t>
        <w:softHyphen/>
        <w:t>формации и на его результатах строится научное исследование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случае оценивания, человек (эксперт) или группа людей представляют собой некую измерительную систему (в экономи</w:t>
        <w:softHyphen/>
        <w:t>ческой литературе зачастую идет сравнение с измерительным прибором). Объектом измерения этой системы может быть все, что угодно, в том числе и психологические качества личности. При этом, неучет особенностей этой измерительной системы может привести к грубым ошибкам и искажениям, что зачастую и происходит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психологической науке нет единого определения поня</w:t>
        <w:softHyphen/>
        <w:t>тия «оценивание», практически не исследованы его механизмы и закономерности. В методической литературе это понятие упо</w:t>
        <w:softHyphen/>
        <w:t>минается, но опять же без раскрытия его содержания. Такая не</w:t>
        <w:softHyphen/>
        <w:t>определенность понятия в теоретическом плане неизбежно вле</w:t>
        <w:softHyphen/>
        <w:t>чет за собой неоднозначную его трактовку в практике, а следо</w:t>
        <w:softHyphen/>
        <w:t>вательно, влияет на результаты исследований. Слабая изучен</w:t>
        <w:softHyphen/>
        <w:t>ность практических аспектов проблемы оценивания также вле</w:t>
        <w:softHyphen/>
        <w:t>чет за собой множество искажений, теряется богатый психоло</w:t>
        <w:softHyphen/>
        <w:t>гический материал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1.   НЕКОТОРЫЕ ТЕОРЕТИЧЕСКИЕ АСПЕКТЫ ПРОБЛЕМЫ ОЦЕНИВА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.1.ОБЩАЯ СХЕМА ПРОЦЕССА ОЦЕНИВА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общей психологии категория «оценивание» упоминается прежде всего в связи с мыслительной операцией сравнения: она является основным процессуальным компонентом оценивания. Но оценивание не сводимо к сравнению: это более широкая кате</w:t>
        <w:softHyphen/>
        <w:t>гория. Процесс оценивания, по нашему мнению, может быть раз</w:t>
        <w:softHyphen/>
        <w:t>делен на два самостоятельных этапа, имеющих свои отличные друг от друга результаты и преимущественные детерминанты.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Рис. 1.Схема процесса оценива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 Э</w:t>
      </w:r>
      <w:r>
        <w:rPr>
          <w:color w:val="000000"/>
          <w:sz w:val="21"/>
          <w:szCs w:val="21"/>
        </w:rPr>
        <w:t>ТА П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Э Т А П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Детерминанты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Процесс сравнения объ</w:t>
        <w:softHyphen/>
        <w:t>екта восприятия с субъ</w:t>
        <w:softHyphen/>
      </w:r>
      <w:r>
        <w:rPr>
          <w:color w:val="000000"/>
          <w:sz w:val="21"/>
          <w:szCs w:val="21"/>
          <w:u w:val="single"/>
        </w:rPr>
        <w:t>ективным эталоном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Имплицитная оценка как результат сравне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1"/>
          <w:szCs w:val="21"/>
        </w:rPr>
        <w:t>Субъективные факторы:</w:t>
      </w:r>
    </w:p>
    <w:p>
      <w:pPr>
        <w:pStyle w:val="Normal"/>
        <w:widowControl/>
        <w:shd w:fill="FFFFFF" w:val="clear"/>
        <w:ind w:left="-851" w:right="-5182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. Субъективные эталоны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2. Когнитивные схемы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3. Стереотипы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4. Личностные качества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  <w:u w:val="single"/>
        </w:rPr>
        <w:t>5. Установки и др.</w:t>
      </w:r>
      <w:r>
        <w:rPr>
          <w:color w:val="000000"/>
          <w:sz w:val="21"/>
          <w:szCs w:val="21"/>
        </w:rPr>
        <w:t>_____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Процесс сравнения им</w:t>
        <w:softHyphen/>
        <w:t>плицитной оценки с объективным эталоном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Эксплицитная оценка как результат сравне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  <w:u w:val="single"/>
        </w:rPr>
        <w:t>Объективные факторы;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. Ситуац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2. Правила и ограничения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3. Цели деятельности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4. Экспериментальный материал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1"/>
          <w:szCs w:val="21"/>
        </w:rPr>
        <w:t>5. Языковые структуры и ДР:_____________</w:t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851" w:right="-51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Уже при восприятии у субъекта начинается процесс оце</w:t>
        <w:softHyphen/>
        <w:t>нивания объекта. Субъект воспринимает какой-либо объект (че</w:t>
        <w:softHyphen/>
        <w:t>ловека, вещь, ситуацию и др.) и сравнивает его с имеющимся у себя запасом знаний («эталонов», «схем» и т.д.). Результатом этого является какое-то отношение субъекта, первоначально частично или полностью неосознанное, или даже осознанное полностью, но не вербализованное. Это отношение, понимание, представление объекта субъектом является по сути имплицит</w:t>
        <w:softHyphen/>
        <w:t>ной оценкой. Она, как правило, эмоционально окрашена, на ее формирование большее влияние оказывают субъективные фак</w:t>
        <w:softHyphen/>
        <w:t>торы, чем объективные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Часто процесс оценивания и заканчивается первым эта</w:t>
        <w:softHyphen/>
        <w:t>пом. Не всегда требуется перевод имплицитной оценки в экс</w:t>
        <w:softHyphen/>
        <w:t>плицитную. Но если экспликация требуется, т.е. необходимо выведение опенки вовне субъекта, то субъект начинает сравни</w:t>
        <w:softHyphen/>
        <w:t>вать свою имплицитную оценку с теми объективными эталона</w:t>
        <w:softHyphen/>
        <w:t>ми (шкалами, образцами к т.п.), в рамках которых принято или ему предлагается дать эту оценку. На данном, втором этапе, большее детерминирующее значение приобретают объективные фактор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ервая ситуация характерна для межличностных отноше</w:t>
        <w:softHyphen/>
        <w:t>ний, когда имплицитная оценка (часто осознанная лишь частич</w:t>
        <w:softHyphen/>
        <w:t>но) определяет эмоциональное отношение к человеку и обычно не переводится в коммуникативную форму, т.е. ке эксплициру</w:t>
        <w:softHyphen/>
        <w:t>етс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олностью процесс оценивания реализуется лишь в си</w:t>
        <w:softHyphen/>
        <w:t>туациях, требующих осознания имплицитной оценки, например, в деятельности, связанной с оцениванием, а также, когда требу</w:t>
        <w:softHyphen/>
        <w:t>ется высказать свою оценку вербально, для других: при аттеста</w:t>
        <w:softHyphen/>
        <w:t>ции, экспертизе, групповой оценке личности и т.д.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Рассмотрим подробнее процессы экспликации и имплика</w:t>
        <w:softHyphen/>
        <w:t>ции, как они описываются в психологической науке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.2. ИМПЛИЦИТНОЕ И ЭКСПЛИЦИТНОЕ В ОЦЕНИВАНИ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о мнению ряда авторов, существует два уровня созна</w:t>
        <w:softHyphen/>
        <w:t>ния - эксплицитное и имплицитное. Для эксплицитного ха</w:t>
        <w:softHyphen/>
        <w:t>рактерно использование наиболее четких и безэмоциональных коммуникативных средств, оно имеет преимущественно ком</w:t>
        <w:softHyphen/>
        <w:t>муникативную направленность. Эксплицитное сознание большей частью легко доступно непосредственной регистра</w:t>
        <w:softHyphen/>
        <w:t>ции, т.к. практически без искажений выражается в коммуни</w:t>
        <w:softHyphen/>
        <w:t>кативном поведении индивид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Эксплицитному противостоит сугубо интимный мир осознаваемых (нередко смутно), но не всегда сознательно управляемых, а главное, невербализованных переживаний, мыслей, желаний, ощущений и т.д. Это имплицитное созна</w:t>
        <w:softHyphen/>
        <w:t>ние. Оно складывается из всего того, что субъект имеет в ви</w:t>
        <w:softHyphen/>
        <w:t xml:space="preserve">ду, понимает, чувствует, но не переводит, еще не перевел, или не </w:t>
      </w:r>
      <w:r>
        <w:rPr>
          <w:smallCaps/>
          <w:color w:val="000000"/>
          <w:sz w:val="23"/>
          <w:szCs w:val="23"/>
        </w:rPr>
        <w:t xml:space="preserve">б </w:t>
      </w:r>
      <w:r>
        <w:rPr>
          <w:color w:val="000000"/>
          <w:sz w:val="23"/>
          <w:szCs w:val="23"/>
        </w:rPr>
        <w:t>состоянии перевести в коммуникабельную форму. Его ядро составляют восприятие и невербальное мышление. Им</w:t>
        <w:softHyphen/>
        <w:t>плицитное не сводится к бессознательному: «Имплицитное играет роль промежуточной инстанции, через которую бес</w:t>
        <w:softHyphen/>
        <w:t>сознательное оказывает значительную часть своего влияния на поведение индивида, а эксплицитная информация модифи</w:t>
        <w:softHyphen/>
        <w:t>цирует бессознательное..."» [39, с. 66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собую важность в связи с этим приобретает изучение «правил», согласно которым имплицитное мнение или идея приобретает эксплицитный вид и наоборот, т.е. правил экс</w:t>
        <w:softHyphen/>
        <w:t>пликации и импликации. Строго говоря, только при наличии полного изоморфизма (однозначного соответствия) между «имплектами» (имплицитные идеи, оценки, мотивы) и «экс-плектами» (эксплицитные коммуникативные средства) оказа</w:t>
        <w:softHyphen/>
        <w:t>лось бы возможным точное и исчерпывающее (без потери ин</w:t>
        <w:softHyphen/>
        <w:t>формации) эксплицитное описание имплектов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удя по литературным источникам, далеко не все ис</w:t>
        <w:softHyphen/>
        <w:t>следователи считаются с возможностью анизоморфизма (на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8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ример, отождествление мышления с внутренней речью). Считается вполне естественным применять к имплектам лю</w:t>
        <w:softHyphen/>
        <w:t>бые доступные средства эксплицитного описания, включая численные. А ведь, в сущности только часть имплектов -главным образом, те, которые стандартизованы внутри данной культуры - получает эксплицитное обозначение. Тогда как остальные, особенно конструируемые в процессе мышления или восприятия, остаются без прямых эксплицитных соответ</w:t>
        <w:softHyphen/>
        <w:t>ствий. Единственным способом экспликации безымянного имилекта является построение некоторой комбинации экс-плектов, определяющих или объясняющих его содержание. Но в подавляющем большинстве случаев исчерпывающая экспликация фактически невозможна. Это не означает, что определения совершенно бесполезны и бессмысленны. Они вполне адекватны, если имплект был сначала сформулирован субъектом на уровне эксплицитного и лишь затем имплици</w:t>
        <w:softHyphen/>
        <w:t>рован. Перечисление эксплицитных признаков образа почти никогда не отражает самого существенного в не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ругая сторона анизоморфизма эксплицитного и им</w:t>
        <w:softHyphen/>
        <w:t>плицитного - трудности импликации эксплицитных формули</w:t>
        <w:softHyphen/>
        <w:t>ровок (процесс понимания). До тех пор, пока эта формули</w:t>
        <w:softHyphen/>
        <w:t>ровки апеллируют к тем же имплектам слушателя, что и по</w:t>
        <w:softHyphen/>
        <w:t>родившие их имплекты говорящего, имеет место полное по</w:t>
        <w:softHyphen/>
        <w:t>нимание, Чем жестче эксплекты, тем труднее их имплициро</w:t>
        <w:softHyphen/>
        <w:t>ва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ущественным требованием к эксплицитному является его предельная свобода от эмоциональных компонентов, ко</w:t>
        <w:softHyphen/>
        <w:t>торые неизбежно присутствуют в имплектах, обычно даже заслоняя и подавляя их рациональные аспект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Имплекты более размыты по сравнению с эксплектами. Если эксплекты могут обладать абсолютно четким значением (например, число), и их можно изобразить в виде точек на чи</w:t>
        <w:softHyphen/>
        <w:t>словой оси, имплекты скорее похожи на облака с неясно очерченными краями [39, 40, 41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Таким образом, проникновение в имплицитное доста</w:t>
        <w:softHyphen/>
        <w:t>точно проблематично. По мнению В. В. Налимова, возмож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ый выход может быть в использовании более мягкого языка (неэксплицитных коммуникативных средств), например, воз</w:t>
        <w:softHyphen/>
        <w:t>можно широкое применение метафор, как более действенного средства индуцирована имплекта [21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 прикладной психологии (метод экспертных оценок) задача экспликации, по мнению П. Б. Шошина, должна ре</w:t>
        <w:softHyphen/>
        <w:t xml:space="preserve">шаться путем построения размытых множеств. Прежде всего, надо задать шкалу 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 xml:space="preserve"> - обычных числовых значений, в которой субъект проецирует измеряемое свойство, На шкале </w:t>
      </w:r>
      <w:r>
        <w:rPr>
          <w:color w:val="000000"/>
          <w:sz w:val="23"/>
          <w:szCs w:val="23"/>
          <w:lang w:val="en-US"/>
        </w:rPr>
        <w:t>V</w:t>
      </w:r>
      <w:r>
        <w:rPr>
          <w:color w:val="000000"/>
          <w:sz w:val="23"/>
          <w:szCs w:val="23"/>
        </w:rPr>
        <w:t xml:space="preserve"> - субъ</w:t>
        <w:softHyphen/>
        <w:t>ект отмечает мнение о приемлемости того или иного шкаль-ного значения ( или степень уверенности субъекта в истинно</w:t>
        <w:softHyphen/>
        <w:t xml:space="preserve">сти того или иного </w:t>
      </w:r>
      <w:r>
        <w:rPr>
          <w:color w:val="000000"/>
          <w:sz w:val="23"/>
          <w:szCs w:val="23"/>
          <w:lang w:val="en-US"/>
        </w:rPr>
        <w:t>X</w:t>
      </w:r>
      <w:r>
        <w:rPr>
          <w:color w:val="000000"/>
          <w:sz w:val="23"/>
          <w:szCs w:val="23"/>
        </w:rPr>
        <w:t>), т.е. экспликация сводится к построе</w:t>
        <w:softHyphen/>
        <w:t>нию гистограмм [40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анная методика применима лишь для изучения количе</w:t>
        <w:softHyphen/>
        <w:t>ственных имплектов, т.к. в данном случае содержание им</w:t>
        <w:softHyphen/>
        <w:t>плекта не раскрыто. Мы получаем в результате числовое об</w:t>
        <w:softHyphen/>
        <w:t>лако, размытое число - не более. Для качественной обработки результатов необходимо выявление содержания. При прове</w:t>
        <w:softHyphen/>
        <w:t>дении экспертного оценивания данный метод не подходит, т.к. не дает информации о содержании выставленных оценок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собо следует сказать о встающей здесь проблеме де</w:t>
        <w:softHyphen/>
        <w:t>терминации. Что определяет «эксплицитную оценку»? Совпа</w:t>
        <w:softHyphen/>
        <w:t>дает ли результат сравнения с «эксплицитной оценкой»?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ценивание человеком объектов отличается от работы компьютера присутствием субъективного компонента. Он пронизывает весь процесс оценивания и в конечном счете влияет и на процесс сравнения и на процесс принятия реше</w:t>
        <w:softHyphen/>
        <w:t>ния, формируя в основном «эксплицитную оценку». Субъек</w:t>
        <w:softHyphen/>
        <w:t>тивный компонент включает в себя всевозможные субъектив</w:t>
        <w:softHyphen/>
        <w:t>ные эталоны, когнитивные схемы, установки, стереотипы, личностно-психологические качества, т.е. все то, что С. Л. Рубинштейн называет «внутренними условиями» и что боль</w:t>
        <w:softHyphen/>
        <w:t>шей частью не осознается [30]. Кроме того, процесс оценива</w:t>
        <w:softHyphen/>
        <w:t>ния определяется еще и объективными факторами, прежде всего ситуацией, в которой происходит оценивание. Сюда мы относим и цели деятельности, правила и ограничения, вноси-</w:t>
      </w:r>
      <w:r>
        <w:rPr>
          <w:color w:val="000000"/>
          <w:sz w:val="21"/>
          <w:szCs w:val="21"/>
        </w:rPr>
        <w:t>10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мые экспериментатором, различные социальные требования, языковые структуры, все то, что более-менее осознается чело</w:t>
        <w:softHyphen/>
        <w:t>веко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Таким образом, взаимовлияние субъективных и объек</w:t>
        <w:softHyphen/>
        <w:t>тивных факторов определяет в конечном счете «эксплицит</w:t>
        <w:softHyphen/>
        <w:t>ную оценку»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о, как мы уже отмечали, действие субъективных и объективных факторов не одинаково на разных этапах про</w:t>
        <w:softHyphen/>
        <w:t>цесса оцени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.3.       ОЦЕНИВАНИЕ КАК КАТЕГОРИЯ В РАЗЛИЧНЫХ ОТРАСЛЯХ ПСИХОЛОГИ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современной психологической науке нет целостного описания процесса оценивания, оно не выделяется в качестве важной психологической категории. В работах различных ав</w:t>
        <w:softHyphen/>
        <w:t>торов основные расхождения в понимании оценивания вызва</w:t>
        <w:softHyphen/>
        <w:t>ны различными подходами к проблеме детерминации. В зави</w:t>
        <w:softHyphen/>
        <w:t>симости от того, что детерминирует процесс оценивания (субъективные эталоны, цель деятельности, эмоции, когни</w:t>
        <w:softHyphen/>
        <w:t>тивный стиль) происходит интерпретация понятия, строятся экспериментальные исследо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Как отмечалось выше, в общей психологии понятие «оценивание» упоминается прежде всего в связи с мысли</w:t>
        <w:softHyphen/>
        <w:t>тельной операцией сравнения. Содержание понятия выходит кз определения процесса сравнения и сводится к определению мыслительной операции. Наиболее подробно анализ процесса сравнения проведен С. Л. Рубинштейном. По Рубинштейну, мыслительная операция - есть частное проявление анализа и синтеза на разных уровнях познания. Анализ - это выявление существенного в объекте. Синтез - всякое соотнесение, со</w:t>
        <w:softHyphen/>
        <w:t>поставление, всякое установление связи между различными элементами. Анализ взаимосвязан с синтезом, т. к^он осуще</w:t>
        <w:softHyphen/>
        <w:t>ствляется через соотношение с другим объектом, задачей и т.д. С другой стороны, синтез предполагает анализ, т.е. он со</w:t>
        <w:softHyphen/>
        <w:t>относит выделенные анализом элементы [29, 30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1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Единство анализа и синтеза на уровне эмпирического познания выступает в сравнении. На начальных стадиях озна</w:t>
        <w:softHyphen/>
        <w:t>комления с окружающим миром вещи познаются прежде все</w:t>
        <w:softHyphen/>
        <w:t>го путем сравнения. Сравнение начинается с соотнесения или сопоставления явлений, т.е. с синтетического акта. Посредст</w:t>
        <w:softHyphen/>
        <w:t>вом этого синтетического акта производится анализ сравни</w:t>
        <w:softHyphen/>
        <w:t>ваемых явлений: выделение в них общего и различного. Вы</w:t>
        <w:softHyphen/>
        <w:t>ступающее в результате анализа общее, в свою очередь, объе</w:t>
        <w:softHyphen/>
        <w:t>диняет, т.е. синтезирует обобщаемые явле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Таким образом, сравнение - это та конкретная форма взаимосвязи синтеза и анализа, посредством которой осуще</w:t>
        <w:softHyphen/>
        <w:t>ствляется эмпирическое обобщение и классификация явлени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Дж. Брунер, представитель когнитивной психологии, наиболее близко подходит к понятию «оценивания» в своей теории категоризации. Все познавательные процессы тракту</w:t>
        <w:softHyphen/>
        <w:t>ются им как накладывание категорий на объекты и события, Под категориям он понимает правила классификации: «Кате</w:t>
        <w:softHyphen/>
        <w:t>горизация означает приписывание явно различающимся ве</w:t>
        <w:softHyphen/>
        <w:t>щам эквивалентности, группировку предметов, событий, лю</w:t>
        <w:softHyphen/>
        <w:t>дей в нашем окружении в классы, и реагирование на них в за</w:t>
        <w:softHyphen/>
        <w:t>висимости от к разным классам, а не от своеобразия..,» [5, с. 37]. Признаки или свойства, на основе которых осуществляет</w:t>
        <w:softHyphen/>
        <w:t>ся категоризация, Дж. Брунер называет атрибутами. Таким образом, категоризация - процесс, состоящий из ряда актов принятия решения относительно присутствия в объекте кри</w:t>
        <w:softHyphen/>
        <w:t>тических атрибутов. Этот процесс направлен на уменьшение неопределенности и по своему информационному содержа</w:t>
        <w:softHyphen/>
        <w:t>нию не различается в случае восприятия, понимания и мыш</w:t>
        <w:softHyphen/>
        <w:t>ления. Таким образом, оценивание в данном случае может рассматриваться как сравнение свойств объекта и субъектив</w:t>
        <w:softHyphen/>
        <w:t>ного эталона. Причем ведущая роль отводится именно субъ</w:t>
        <w:softHyphen/>
        <w:t>ективному эталон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едполагается изначальное присутствие у человека эталонов, схем, сформированных в прошлом опыте, которые детерминируют процесс оценивания. Процесс принятия реше</w:t>
        <w:softHyphen/>
        <w:t>ния здесь не рассматривается как заключительная фаза, он присутствует постоянно в процессе сравнения свойств объек</w:t>
        <w:softHyphen/>
        <w:t>та и субъективного эталона, и выражается в акте установле-</w:t>
      </w:r>
      <w:r>
        <w:rPr>
          <w:color w:val="000000"/>
          <w:sz w:val="21"/>
          <w:szCs w:val="21"/>
        </w:rPr>
        <w:t>12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ия присутствия - отсутствия критических атрибутов в объек</w:t>
        <w:softHyphen/>
        <w:t>те. Заключительной фазой выступает эмоциональное отноше</w:t>
        <w:softHyphen/>
        <w:t>ние к объекту, которое детерминировано все тем же субъек</w:t>
        <w:softHyphen/>
        <w:t>тивным эталоном и актами принятия решения. Человек опре</w:t>
        <w:softHyphen/>
        <w:t>деленным образом относится к объекту в зависимости от того, к какой субъективной категории он этот объект отнесет, т.е. эмоциональное отношение к объекту всегда вторично, и по существу, не влияет на процесс категоризаци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Таким образом, можно сделать вывод о том, что теория категоризации описывает лишь первую фазу процесса оцени</w:t>
        <w:softHyphen/>
        <w:t>вания - процесс сравнения и формирование имплицитной оценк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психологии труда об оценивании упоминается в русле теории принятия решения, а также в связи с изучением субъ</w:t>
        <w:softHyphen/>
        <w:t>ективных отношений личности. Б. Ф. Ломов пишет о связи процесса принятия решения с операцией сравнения: «... Про</w:t>
        <w:softHyphen/>
        <w:t>цесс принятия решения пронизывает все стороны деятельно</w:t>
        <w:softHyphen/>
        <w:t>сти ... принятие решения всегда связано с выбором, который предполагает сравнения,,.» [19, с. 216] На сексомоторком уровне процесс принятия решения - выбор реакции на опре</w:t>
        <w:softHyphen/>
        <w:t>деленный сигнал. На перцептивном 5фовне - классификация воспринимаемых объектов, построение гипотез, формирсва ние эталонов. Т.е. оценивание прежде всего связано с выбо</w:t>
        <w:softHyphen/>
        <w:t>ром, который, в свою очередь, подразумевает сравнение объ</w:t>
        <w:softHyphen/>
        <w:t>ектов. Кроме того, преимущество в детерминации процесса сравнения отводится деятельности, в которую включен чело</w:t>
        <w:softHyphen/>
        <w:t>век, т.е. систематически производится сравнение условий и целей деятельности и преимущество в выборе получают объ</w:t>
        <w:softHyphen/>
        <w:t>екты, оцениваемые как наиболее отвечающие цели деятельно</w:t>
        <w:softHyphen/>
        <w:t>сти. Таким образом, субъективные факторы оценки не берутся в расчет, первенство в детерминации отводится объективным факторам. В данном случае процесс сравнения представляется полностью осознанным, этап формирования имплицитной оценки опускаетс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тносительно субъективных отношений личности мож</w:t>
        <w:softHyphen/>
        <w:t>но сказать следующее: Б. Ф. Ломов отмечает, что субъектив</w:t>
        <w:softHyphen/>
        <w:t>ные отношения включают в себя момент оценки, выражают пристрастности личности. Фактически, оценка (оценивание)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3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иравнивается к понятию субъективного, эмоционального отношения человека к объекту, т.е. процессуальный характер оценивания отвергается. Единственное, что детерминирует оценку, это эмоциональное отношение к объекту. Таким обра</w:t>
        <w:softHyphen/>
        <w:t>зом, налицо явное разделение понятия оценивания. В первом случае оценивание рассматривается в связи с деятельностью. При этом подразумевается процессуальный характер понятия, выделяется ряд компонентов процесса оценивания: процесс принятия решения, операция сравнения, но опускается, недо</w:t>
        <w:softHyphen/>
        <w:t>оценивается влияние субъективных факторов. Во втором слу</w:t>
        <w:softHyphen/>
        <w:t>чае, когда оценивание рассматривается в русле субъективных отношений личности, оценка приравнивается к эмоциональ</w:t>
        <w:softHyphen/>
        <w:t>ному отношению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Достаточно интересный, на наш взгляд, подход к про</w:t>
        <w:softHyphen/>
        <w:t>блеме оценивания сделан в социальной психологии в русле межличностных отношений. Прежде всего, это теория устано-вечного оценивания, предложенная А. А. Кроником [16]. Он исходит из понятия установки Узнадзе. Основной акцент де</w:t>
        <w:softHyphen/>
        <w:t>лается на проблеме детерминации процесса оценивания. В основном, дается ответ на вопрос о том, кгиш&amp; субъективные факторы влияют на процесс оценивания. Рассматриваются в связи с этим имеющеюся у человека эталоны, схемы, установ</w:t>
        <w:softHyphen/>
        <w:t>ки, детерминирующие процесс оцени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о Кронику, у человека имеется некая субъективная оценочная шкала, с помощью которой субъект ] оценивает свойство С у объекта оценивания 1, см. рис 2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Рис. </w:t>
      </w:r>
      <w:r>
        <w:rPr>
          <w:b/>
          <w:bCs/>
          <w:i/>
          <w:iCs/>
          <w:color w:val="000000"/>
          <w:sz w:val="23"/>
          <w:szCs w:val="23"/>
        </w:rPr>
        <w:t xml:space="preserve">2. </w:t>
      </w:r>
      <w:r>
        <w:rPr>
          <w:b/>
          <w:bCs/>
          <w:color w:val="000000"/>
          <w:sz w:val="23"/>
          <w:szCs w:val="23"/>
        </w:rPr>
        <w:t>Субъективная оценочная шкал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62"/>
          <w:szCs w:val="62"/>
          <w:u w:val="single"/>
          <w:vertAlign w:val="superscript"/>
        </w:rPr>
        <w:t>п</w:t>
      </w:r>
      <w:r>
        <w:rPr>
          <w:color w:val="000000"/>
          <w:sz w:val="62"/>
          <w:szCs w:val="62"/>
          <w:u w:val="single"/>
        </w:rPr>
        <w:t>,      "Ч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К*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9"/>
          <w:szCs w:val="9"/>
        </w:rPr>
        <w:t>&gt;-П12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Шкала имеет </w:t>
      </w:r>
      <w:r>
        <w:rPr>
          <w:i/>
          <w:iCs/>
          <w:color w:val="000000"/>
          <w:sz w:val="23"/>
          <w:szCs w:val="23"/>
        </w:rPr>
        <w:t>С</w:t>
      </w:r>
      <w:r>
        <w:rPr>
          <w:i/>
          <w:iCs/>
          <w:color w:val="000000"/>
          <w:sz w:val="23"/>
          <w:szCs w:val="23"/>
          <w:vertAlign w:val="subscript"/>
        </w:rPr>
        <w:t>т</w:t>
      </w:r>
      <w:r>
        <w:rPr>
          <w:i/>
          <w:iCs/>
          <w:color w:val="000000"/>
          <w:sz w:val="23"/>
          <w:szCs w:val="23"/>
        </w:rPr>
        <w:t>\</w:t>
      </w:r>
      <w:r>
        <w:rPr>
          <w:i/>
          <w:iCs/>
          <w:color w:val="000000"/>
          <w:sz w:val="23"/>
          <w:szCs w:val="23"/>
          <w:vertAlign w:val="subscript"/>
        </w:rPr>
        <w:t>п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С</w:t>
      </w:r>
      <w:r>
        <w:rPr>
          <w:color w:val="000000"/>
          <w:sz w:val="23"/>
          <w:szCs w:val="23"/>
          <w:vertAlign w:val="subscript"/>
        </w:rPr>
        <w:t>тах</w:t>
      </w:r>
      <w:r>
        <w:rPr>
          <w:color w:val="000000"/>
          <w:sz w:val="23"/>
          <w:szCs w:val="23"/>
        </w:rPr>
        <w:t xml:space="preserve"> - субъективные значения, а также субъективную эталонную точку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. Точка 11 - выполня</w:t>
        <w:softHyphen/>
        <w:t>ет функцию установки и может располагаться в любой точке</w:t>
      </w:r>
      <w:r>
        <w:rPr>
          <w:rFonts w:cs="Arial" w:ascii="Arial" w:hAnsi="Arial"/>
          <w:color w:val="000000"/>
          <w:sz w:val="18"/>
          <w:szCs w:val="18"/>
        </w:rPr>
        <w:t>14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шкалы, но она в каждом конкретном случае одна. С^п, С</w:t>
      </w:r>
      <w:r>
        <w:rPr>
          <w:color w:val="000000"/>
          <w:sz w:val="23"/>
          <w:szCs w:val="23"/>
          <w:vertAlign w:val="subscript"/>
        </w:rPr>
        <w:t>тах</w:t>
      </w:r>
      <w:r>
        <w:rPr>
          <w:color w:val="000000"/>
          <w:sz w:val="23"/>
          <w:szCs w:val="23"/>
        </w:rPr>
        <w:t xml:space="preserve"> ,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- различны для разных ^ и 1. Объективная величина оцени</w:t>
        <w:softHyphen/>
        <w:t>ваемого качества имеет значение К, субъективная оценка это</w:t>
        <w:softHyphen/>
        <w:t>го свойства - К*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сновная гипотеза в следующем - субъект оценивает не К, а рассогласованность между К и и, т.е. расхождение между реальными характеристиками объекта и установкой субъекта. Различаются нормативные и ценностные установки. Кроник полагает, что самооценка служит той мерой, субъективной эталонной точкой шкалы, опираясь на которую, субъект оце</w:t>
        <w:softHyphen/>
        <w:t>нивает других и себ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 данном исследовании сделана попытка глубже рас</w:t>
        <w:softHyphen/>
        <w:t>смотреть процесс сравнения, в частности, определить, в чем конкретно состоит субъективный компонент оценки, что с чем сравнивается в процессе оценивания характеристик другого человека, чем детерминирован этот процесс. Кроме того, раз</w:t>
        <w:softHyphen/>
        <w:t>работаны конкретные пути экспериментального исследования процесса оценивания. Прежде всего в отношении межлично</w:t>
        <w:softHyphen/>
        <w:t>стного оценивания и самооценки. Следует отметить, что в данном случае Кроник описывает лишь первый этап процесса оценивания, т.к. при межличностном восприятии импли</w:t>
      </w:r>
      <w:r>
        <w:rPr>
          <w:color w:val="000000"/>
          <w:sz w:val="23"/>
          <w:szCs w:val="23"/>
          <w:vertAlign w:val="superscript"/>
        </w:rPr>
        <w:t>тт</w:t>
      </w:r>
      <w:r>
        <w:rPr>
          <w:color w:val="000000"/>
          <w:sz w:val="23"/>
          <w:szCs w:val="23"/>
        </w:rPr>
        <w:t>ит-ная оценка, сформированная человеком в результате сравне</w:t>
        <w:softHyphen/>
        <w:t>ния не переводится в эксплицитную, т.е. не всегда переводит</w:t>
        <w:softHyphen/>
        <w:t>ся в вербальную или знаковую форму. По существу, Кроник понимает под оцениванием лишь первый его этап - операцию сравнения и формирование имплицитной оценки. Но тем не менее, на наш взгляд, именно в этой области возможно доста</w:t>
        <w:softHyphen/>
        <w:t>точно разностороннее исследование самого процесса оцени</w:t>
        <w:softHyphen/>
        <w:t>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 большинстве своем, объектом экспериментальных ис</w:t>
        <w:softHyphen/>
        <w:t>следования является первая фаза процесса оценивания, а именно те субъективные факторы, которые влияют на форми</w:t>
        <w:softHyphen/>
        <w:t>рование имплицитной оценки (установки, субъективные эта</w:t>
        <w:softHyphen/>
        <w:t>лоны, когнитивные схемы и т.д.). В основном, в исследовани</w:t>
        <w:softHyphen/>
        <w:t>ях решается вопрос о влиянии этих субъективных факторов на адекватность имплицитной оценки. Подавляющее большинст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5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о таких исследований проводится в русле психологии меж</w:t>
        <w:softHyphen/>
        <w:t>личностных отношений и социальной психологи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Экспериментальных исследований, направленных на изучение процесса оценивания, включая его второй этап — экспликацию оценки, влияние объективных факторов на экс</w:t>
        <w:softHyphen/>
        <w:t>плицитную оценку, практически нет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Как отмечалось ранее, процесс оценивания реализуется полностью в ситуациях деятельности, непосредственно свя</w:t>
        <w:softHyphen/>
        <w:t>занной с оцениванием и фиксацией результатов оценивания, либо в ситуациях, когда требуется высказать свою оценку во</w:t>
        <w:softHyphen/>
        <w:t>вне или перевести в знаковую форму для други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Именно со вторым типом ситуаций связан проводимый широко на практике метод экспертных оценок. При этом экс</w:t>
        <w:softHyphen/>
        <w:t>пертам необходимо в результате сравнения сформировать им</w:t>
        <w:softHyphen/>
        <w:t>плицитную оценку другого человека (объекта) и перевести ее в коммуникабельную, знаковую форму, т.е. эксплицировать. Таким образом оказываются задействованы все этапы процес</w:t>
        <w:softHyphen/>
        <w:t>са оценивания. Помимо субъективных факторов начинают влиять объективные факторы, процесс оценивания становится намного сложнее и заметно отличается от оценивания в меж</w:t>
        <w:softHyphen/>
        <w:t>личностном восприятии. Это другой уровень процесса оцени</w:t>
        <w:softHyphen/>
        <w:t>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е смотря на широкое применение метода экспертных оценок, достаточно слабо изучены проблемы, встающие при его использовании. В основном изучается техническая сторо</w:t>
        <w:softHyphen/>
        <w:t>на использования метода: организация процедуры, статисти</w:t>
        <w:softHyphen/>
        <w:t>ческая обработка результатов. Практически не изучены пси</w:t>
        <w:softHyphen/>
        <w:t>хологические аспекты метода экспертных оценок: психологи</w:t>
        <w:softHyphen/>
        <w:t>ческие особенности экспертов, влияние объективных и субъ</w:t>
        <w:softHyphen/>
        <w:t>ективных факторов на эксплицитную оценку и др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а наш взгляд, проблема применения на практике мето</w:t>
        <w:softHyphen/>
        <w:t>да экспертных оценок заслуживает отдельного и всесторонне</w:t>
        <w:softHyphen/>
        <w:t>го изучения.</w:t>
      </w:r>
      <w:r>
        <w:rPr>
          <w:color w:val="000000"/>
        </w:rPr>
        <w:t xml:space="preserve"> 16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2.   СОДЕРЖАТЕЛЬНЫЙ АСПЕКТ ОЦЕНКИ ПЕРСОНАЛ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2.1. ОБЩИЕ ВОПРОСЫ ОЦЕНКИ ПЕРСОНАЛ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  <w:highlight w:val="lightGray"/>
        </w:rPr>
      </w:pPr>
      <w:r>
        <w:rPr>
          <w:color w:val="000000"/>
          <w:sz w:val="23"/>
          <w:szCs w:val="23"/>
          <w:highlight w:val="lightGray"/>
        </w:rPr>
        <w:t>Оценка персонала в последнее время ставится неотъемлемой частью кадровой работы в организациях любого типа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Цел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проведения оценки могут быть самыми разными:</w:t>
      </w:r>
      <w:r>
        <w:rPr>
          <w:color w:val="000000"/>
          <w:sz w:val="23"/>
          <w:szCs w:val="23"/>
        </w:rPr>
        <w:t xml:space="preserve"> обеспечение рациональной занятости; обеспечение стабильной и равномерной загрузки в течение рабочего периода (дня, педели, месяца, го</w:t>
        <w:softHyphen/>
        <w:t>да)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беспечение   соответствия,   психологических   воз</w:t>
        <w:softHyphen/>
        <w:t>можностей требованиям должности; психофизиологических данных требованиям рабочих мест, производства в целом,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ериодического перехода работника с одного рабо</w:t>
        <w:softHyphen/>
        <w:t>чего места на другое (в течение недели, месяца и т.д.), обеспечивающего разнообразие выполняемых работ и возможность гибкого маневрирования в процессе производств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беспечение максимальной возможности выполне</w:t>
        <w:softHyphen/>
        <w:t>ния на рабочем месте разнообразных операций, во</w:t>
        <w:softHyphen/>
        <w:t>прос о переаттестации руководителей и специали</w:t>
        <w:softHyphen/>
        <w:t>стов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беспечить оптимальную расстановку кадров; установление оптимального для конкретного работ</w:t>
        <w:softHyphen/>
        <w:t>ника вида поощрения (материального, морального и меры взысканий; определение загрузки персонал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</w:rPr>
        <w:t>17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оиск причин низкой продуктивности или выявле</w:t>
        <w:softHyphen/>
        <w:t>ние факторов высокой продуктивности; выбор места в организационной структуре и уста</w:t>
        <w:softHyphen/>
        <w:t>новление  функциональной роли оцениваемого  со</w:t>
        <w:softHyphen/>
        <w:t>трудник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разработка возможных путей совершенствования де</w:t>
        <w:softHyphen/>
        <w:t>ловых или личностных качеств сотрудника; определение степени соответствия заданным крите</w:t>
        <w:softHyphen/>
        <w:t>риям оплаты труда и установление ее величины; установление обратной связи с сотрудником по про</w:t>
        <w:softHyphen/>
        <w:t>фессиональным,  организационным  и иным вопро</w:t>
        <w:softHyphen/>
        <w:t>сам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удовлетворение  потребности сотрудника в оценке собственного труда и качественных характеристик. Оценка персонала является комплексной проблемой, в решении которой принимают участке различные специали</w:t>
        <w:softHyphen/>
        <w:t>сты, в том числе и психологи. К настоящему времени сформу</w:t>
        <w:softHyphen/>
        <w:t xml:space="preserve">лирован ряд требований к оценочной технологии [2, 32]. </w:t>
      </w:r>
      <w:r>
        <w:rPr>
          <w:color w:val="000000"/>
          <w:sz w:val="23"/>
          <w:szCs w:val="23"/>
          <w:highlight w:val="lightGray"/>
        </w:rPr>
        <w:t>Она должна быть построена так, чтобы персонал был оценен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 xml:space="preserve">1. </w:t>
      </w:r>
      <w:r>
        <w:rPr>
          <w:color w:val="000000"/>
          <w:sz w:val="23"/>
          <w:szCs w:val="23"/>
          <w:highlight w:val="lightGray"/>
          <w:u w:val="single"/>
        </w:rPr>
        <w:t>объективно</w:t>
      </w:r>
      <w:r>
        <w:rPr>
          <w:color w:val="000000"/>
          <w:sz w:val="23"/>
          <w:szCs w:val="23"/>
        </w:rPr>
        <w:t xml:space="preserve"> - вне зависимости от чьего-то частного мнения или отдельных суждений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 xml:space="preserve">2.   </w:t>
      </w:r>
      <w:r>
        <w:rPr>
          <w:color w:val="000000"/>
          <w:sz w:val="23"/>
          <w:szCs w:val="23"/>
          <w:highlight w:val="lightGray"/>
          <w:u w:val="single"/>
        </w:rPr>
        <w:t>надежно</w:t>
      </w:r>
      <w:r>
        <w:rPr>
          <w:color w:val="000000"/>
          <w:sz w:val="23"/>
          <w:szCs w:val="23"/>
          <w:highlight w:val="lightGray"/>
        </w:rPr>
        <w:t xml:space="preserve"> - относительно</w:t>
      </w:r>
      <w:r>
        <w:rPr>
          <w:color w:val="000000"/>
          <w:sz w:val="23"/>
          <w:szCs w:val="23"/>
        </w:rPr>
        <w:t xml:space="preserve"> свободно от влияния ситуа</w:t>
        <w:softHyphen/>
        <w:t>тивных факторов (</w:t>
      </w:r>
      <w:r>
        <w:rPr>
          <w:color w:val="000000"/>
          <w:sz w:val="23"/>
          <w:szCs w:val="23"/>
          <w:highlight w:val="lightGray"/>
        </w:rPr>
        <w:t>настроения, погоды, прошлых ус</w:t>
        <w:softHyphen/>
        <w:t>пехов и неудач</w:t>
      </w:r>
      <w:r>
        <w:rPr>
          <w:color w:val="000000"/>
          <w:sz w:val="23"/>
          <w:szCs w:val="23"/>
        </w:rPr>
        <w:t>)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 xml:space="preserve">3.   </w:t>
      </w:r>
      <w:r>
        <w:rPr>
          <w:color w:val="000000"/>
          <w:sz w:val="23"/>
          <w:szCs w:val="23"/>
          <w:highlight w:val="lightGray"/>
          <w:u w:val="single"/>
        </w:rPr>
        <w:t>достоверно</w:t>
      </w:r>
      <w:r>
        <w:rPr>
          <w:color w:val="000000"/>
          <w:sz w:val="23"/>
          <w:szCs w:val="23"/>
        </w:rPr>
        <w:t xml:space="preserve"> в отношении деятельности - </w:t>
      </w:r>
      <w:r>
        <w:rPr>
          <w:color w:val="000000"/>
          <w:sz w:val="23"/>
          <w:szCs w:val="23"/>
          <w:highlight w:val="lightGray"/>
        </w:rPr>
        <w:t>оцениваться должен реальный уровень владения навыками - на</w:t>
        <w:softHyphen/>
        <w:t>сколько успешно человек справляется со своим де</w:t>
        <w:softHyphen/>
        <w:t>лом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 xml:space="preserve">4.   с возможностью </w:t>
      </w:r>
      <w:r>
        <w:rPr>
          <w:color w:val="000000"/>
          <w:sz w:val="23"/>
          <w:szCs w:val="23"/>
          <w:highlight w:val="lightGray"/>
          <w:u w:val="single"/>
        </w:rPr>
        <w:t>прогноза</w:t>
      </w:r>
      <w:r>
        <w:rPr>
          <w:color w:val="000000"/>
          <w:sz w:val="23"/>
          <w:szCs w:val="23"/>
          <w:highlight w:val="lightGray"/>
        </w:rPr>
        <w:t xml:space="preserve"> - </w:t>
      </w:r>
      <w:r>
        <w:rPr>
          <w:color w:val="000000"/>
          <w:sz w:val="23"/>
          <w:szCs w:val="23"/>
        </w:rPr>
        <w:t>оценка должна давать данные о том, к каким видам деятельности и на ка</w:t>
        <w:softHyphen/>
        <w:t>ком уровне человек способен потенциально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highlight w:val="lightGray"/>
        </w:rPr>
        <w:t xml:space="preserve">5.   </w:t>
      </w:r>
      <w:r>
        <w:rPr>
          <w:color w:val="000000"/>
          <w:sz w:val="23"/>
          <w:szCs w:val="23"/>
          <w:highlight w:val="lightGray"/>
          <w:u w:val="single"/>
        </w:rPr>
        <w:t>комплексно</w:t>
      </w:r>
      <w:r>
        <w:rPr>
          <w:color w:val="000000"/>
          <w:sz w:val="23"/>
          <w:szCs w:val="23"/>
        </w:rPr>
        <w:t xml:space="preserve"> - оценивается не только каждый из чле</w:t>
        <w:softHyphen/>
        <w:t xml:space="preserve">нов организации, но и </w:t>
      </w:r>
      <w:r>
        <w:rPr>
          <w:color w:val="000000"/>
          <w:sz w:val="23"/>
          <w:szCs w:val="23"/>
          <w:highlight w:val="lightGray"/>
        </w:rPr>
        <w:t>связи и отношения внутри ор</w:t>
        <w:softHyphen/>
        <w:t>ганизации,</w:t>
      </w:r>
      <w:r>
        <w:rPr>
          <w:color w:val="000000"/>
          <w:sz w:val="23"/>
          <w:szCs w:val="23"/>
        </w:rPr>
        <w:t xml:space="preserve"> а также </w:t>
      </w:r>
      <w:r>
        <w:rPr>
          <w:color w:val="000000"/>
          <w:sz w:val="23"/>
          <w:szCs w:val="23"/>
          <w:highlight w:val="lightGray"/>
        </w:rPr>
        <w:t>возможности организации в це</w:t>
        <w:softHyphen/>
        <w:t>лом</w:t>
      </w:r>
      <w:r>
        <w:rPr>
          <w:color w:val="000000"/>
          <w:sz w:val="23"/>
          <w:szCs w:val="23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8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9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6</w:t>
      </w:r>
      <w:r>
        <w:rPr>
          <w:color w:val="000000"/>
          <w:sz w:val="23"/>
          <w:szCs w:val="23"/>
          <w:highlight w:val="lightGray"/>
        </w:rPr>
        <w:t>.   процесс</w:t>
      </w:r>
      <w:r>
        <w:rPr>
          <w:color w:val="000000"/>
          <w:sz w:val="23"/>
          <w:szCs w:val="23"/>
        </w:rPr>
        <w:t xml:space="preserve"> оценивания </w:t>
      </w:r>
      <w:r>
        <w:rPr>
          <w:color w:val="000000"/>
          <w:sz w:val="23"/>
          <w:szCs w:val="23"/>
          <w:highlight w:val="lightGray"/>
        </w:rPr>
        <w:t xml:space="preserve">и критерии оценки должны быть </w:t>
      </w:r>
      <w:r>
        <w:rPr>
          <w:color w:val="000000"/>
          <w:sz w:val="23"/>
          <w:szCs w:val="23"/>
          <w:highlight w:val="lightGray"/>
          <w:u w:val="single"/>
        </w:rPr>
        <w:t>доступны</w:t>
      </w:r>
      <w:r>
        <w:rPr>
          <w:color w:val="000000"/>
          <w:sz w:val="23"/>
          <w:szCs w:val="23"/>
        </w:rPr>
        <w:t xml:space="preserve"> не узкому кругу специалистов, а по</w:t>
        <w:softHyphen/>
        <w:t xml:space="preserve">нятны и оценщикам, и наблюдателям, и </w:t>
      </w:r>
      <w:r>
        <w:rPr>
          <w:color w:val="000000"/>
          <w:sz w:val="23"/>
          <w:szCs w:val="23"/>
          <w:highlight w:val="lightGray"/>
        </w:rPr>
        <w:t>самим оце</w:t>
        <w:softHyphen/>
        <w:t>ниваемым</w:t>
      </w:r>
      <w:r>
        <w:rPr>
          <w:color w:val="000000"/>
          <w:sz w:val="23"/>
          <w:szCs w:val="23"/>
        </w:rPr>
        <w:t xml:space="preserve"> (то есть обладать </w:t>
      </w:r>
      <w:r>
        <w:rPr>
          <w:color w:val="000000"/>
          <w:sz w:val="23"/>
          <w:szCs w:val="23"/>
          <w:highlight w:val="lightGray"/>
        </w:rPr>
        <w:t>свойство</w:t>
      </w:r>
      <w:r>
        <w:rPr>
          <w:color w:val="000000"/>
          <w:sz w:val="23"/>
          <w:szCs w:val="23"/>
        </w:rPr>
        <w:t xml:space="preserve">м внутренней </w:t>
      </w:r>
      <w:r>
        <w:rPr>
          <w:color w:val="000000"/>
          <w:sz w:val="23"/>
          <w:szCs w:val="23"/>
          <w:highlight w:val="lightGray"/>
        </w:rPr>
        <w:t>очевидности</w:t>
      </w:r>
      <w:r>
        <w:rPr>
          <w:color w:val="000000"/>
          <w:sz w:val="23"/>
          <w:szCs w:val="23"/>
        </w:rPr>
        <w:t>)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>7.   проведение оценочных мероприятий должно встраи</w:t>
        <w:softHyphen/>
        <w:t xml:space="preserve">ваться </w:t>
      </w:r>
      <w:r>
        <w:rPr>
          <w:color w:val="000000"/>
          <w:sz w:val="23"/>
          <w:szCs w:val="23"/>
          <w:highlight w:val="lightGray"/>
          <w:u w:val="single"/>
        </w:rPr>
        <w:t>в общую систему кадровой работы</w:t>
      </w:r>
      <w:r>
        <w:rPr>
          <w:color w:val="000000"/>
          <w:sz w:val="23"/>
          <w:szCs w:val="23"/>
        </w:rPr>
        <w:t xml:space="preserve"> в органи</w:t>
        <w:softHyphen/>
        <w:t>зации таким образом, чтобы реально способствовать ее развитию и совершенствованию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</w:rPr>
        <w:t>Центральным этапом в оценке персонала в организациях является аттестация</w:t>
      </w:r>
      <w:r>
        <w:rPr>
          <w:color w:val="000000"/>
          <w:sz w:val="23"/>
          <w:szCs w:val="23"/>
        </w:rPr>
        <w:t>. Часто в литературе термины «аттеста</w:t>
        <w:softHyphen/>
        <w:t>ция» и «оценка персонала» используются как синоним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  <w:highlight w:val="lightGray"/>
        </w:rPr>
        <w:t xml:space="preserve">Аттестация </w:t>
      </w:r>
      <w:r>
        <w:rPr>
          <w:color w:val="000000"/>
          <w:sz w:val="23"/>
          <w:szCs w:val="23"/>
          <w:highlight w:val="lightGray"/>
        </w:rPr>
        <w:t>- это: 1) определение квалификации уровня знаний работника; 2) отзыв о его способностях, деловых и иных качествах [3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Основные </w:t>
      </w:r>
      <w:r>
        <w:rPr>
          <w:color w:val="000000"/>
          <w:sz w:val="22"/>
          <w:szCs w:val="22"/>
          <w:highlight w:val="lightGray"/>
        </w:rPr>
        <w:t>компоненты аттестации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  <w:u w:val="single"/>
        </w:rPr>
        <w:t>Извещение об аттестации</w:t>
      </w:r>
      <w:r>
        <w:rPr>
          <w:color w:val="000000"/>
          <w:sz w:val="23"/>
          <w:szCs w:val="23"/>
        </w:rPr>
        <w:t xml:space="preserve"> может сыграть определенную роль: кто-то станет работать лучше, кто-то начинает подумы</w:t>
        <w:softHyphen/>
        <w:t>вать о другом месте работы и т.д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  <w:u w:val="single"/>
        </w:rPr>
        <w:t>Аттестационная процедура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 xml:space="preserve"> Известно, что измерение -это нередко и вмешательство. Аттестационная процедура, как правило, неприятна для аттестуемого. Желают ее. правда, те, кто в результате надеются выделиться среди остальных. Эта процедура противопоставляет аттестующих аттестуемым. Од</w:t>
        <w:softHyphen/>
        <w:t>нако если положительный результат предрешен, то процедура может восприниматься положительно всеми участниками. Ес</w:t>
        <w:softHyphen/>
        <w:t>ли же это не так, то она может приобрести конфликтную ок</w:t>
        <w:softHyphen/>
        <w:t>раск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  <w:u w:val="single"/>
        </w:rPr>
        <w:t>Письменная характеристика</w:t>
      </w:r>
      <w:r>
        <w:rPr>
          <w:color w:val="000000"/>
          <w:sz w:val="23"/>
          <w:szCs w:val="23"/>
          <w:highlight w:val="lightGray"/>
        </w:rPr>
        <w:t xml:space="preserve"> </w:t>
      </w:r>
      <w:r>
        <w:rPr>
          <w:color w:val="000000"/>
          <w:sz w:val="23"/>
          <w:szCs w:val="23"/>
        </w:rPr>
        <w:t>фиксирует не только оцен</w:t>
        <w:softHyphen/>
        <w:t xml:space="preserve">ку аттестуемого, но и личностные черты характера ее автора. </w:t>
      </w:r>
      <w:r>
        <w:rPr>
          <w:color w:val="000000"/>
          <w:sz w:val="23"/>
          <w:szCs w:val="23"/>
          <w:highlight w:val="lightGray"/>
        </w:rPr>
        <w:t>Характеристика может быть «формальной», «живой», «жест</w:t>
        <w:softHyphen/>
        <w:t>кой»; вступать в противоречие с другими характеристиками</w:t>
      </w:r>
      <w:r>
        <w:rPr>
          <w:color w:val="000000"/>
          <w:sz w:val="23"/>
          <w:szCs w:val="23"/>
        </w:rPr>
        <w:t xml:space="preserve"> той же лич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  <w:u w:val="single"/>
        </w:rPr>
        <w:t>Решение аттестационной комиссии</w:t>
      </w:r>
      <w:r>
        <w:rPr>
          <w:color w:val="000000"/>
          <w:sz w:val="23"/>
          <w:szCs w:val="23"/>
          <w:u w:val="single"/>
        </w:rPr>
        <w:t>.</w:t>
      </w:r>
      <w:r>
        <w:rPr>
          <w:color w:val="000000"/>
          <w:sz w:val="23"/>
          <w:szCs w:val="23"/>
        </w:rPr>
        <w:t xml:space="preserve"> Они могут отражать признание </w:t>
      </w:r>
      <w:r>
        <w:rPr>
          <w:color w:val="000000"/>
          <w:sz w:val="23"/>
          <w:szCs w:val="23"/>
          <w:highlight w:val="lightGray"/>
        </w:rPr>
        <w:t>соответствия должност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>или несоответствия</w:t>
      </w:r>
      <w:r>
        <w:rPr>
          <w:color w:val="000000"/>
          <w:sz w:val="23"/>
          <w:szCs w:val="23"/>
        </w:rPr>
        <w:t>, включения в резерв на выдвижение, направление на учебу 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т.п. Решение может следовать из содержания аттестационной процедуры, а может и не следовать, соответствовать характе</w:t>
        <w:softHyphen/>
        <w:t>ристике или противоречить 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highlight w:val="lightGray"/>
          <w:u w:val="single"/>
        </w:rPr>
        <w:t>Основной функцией аттестации</w:t>
      </w:r>
      <w:r>
        <w:rPr>
          <w:color w:val="000000"/>
          <w:sz w:val="23"/>
          <w:szCs w:val="23"/>
          <w:highlight w:val="lightGray"/>
        </w:rPr>
        <w:t xml:space="preserve"> является установление факта пригодности того или иного человека к определенной социальной роли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руководителя, инженера, экономиста, сле</w:t>
        <w:softHyphen/>
        <w:t xml:space="preserve">дователя и т.д. Это должно </w:t>
      </w:r>
      <w:r>
        <w:rPr>
          <w:color w:val="000000"/>
          <w:sz w:val="23"/>
          <w:szCs w:val="23"/>
          <w:highlight w:val="lightGray"/>
        </w:rPr>
        <w:t>носит</w:t>
      </w:r>
      <w:r>
        <w:rPr>
          <w:color w:val="000000"/>
          <w:sz w:val="23"/>
          <w:szCs w:val="23"/>
        </w:rPr>
        <w:t xml:space="preserve">ь </w:t>
      </w:r>
      <w:r>
        <w:rPr>
          <w:color w:val="000000"/>
          <w:sz w:val="23"/>
          <w:szCs w:val="23"/>
          <w:highlight w:val="lightGray"/>
        </w:rPr>
        <w:t>официальный характер и</w:t>
      </w:r>
      <w:r>
        <w:rPr>
          <w:color w:val="000000"/>
          <w:sz w:val="23"/>
          <w:szCs w:val="23"/>
        </w:rPr>
        <w:t xml:space="preserve"> быть </w:t>
      </w:r>
      <w:r>
        <w:rPr>
          <w:color w:val="000000"/>
          <w:sz w:val="23"/>
          <w:szCs w:val="23"/>
          <w:highlight w:val="lightGray"/>
        </w:rPr>
        <w:t>зафиксирован</w:t>
      </w:r>
      <w:r>
        <w:rPr>
          <w:color w:val="000000"/>
          <w:sz w:val="23"/>
          <w:szCs w:val="23"/>
        </w:rPr>
        <w:t xml:space="preserve">о </w:t>
      </w:r>
      <w:r>
        <w:rPr>
          <w:color w:val="000000"/>
          <w:sz w:val="23"/>
          <w:szCs w:val="23"/>
          <w:highlight w:val="lightGray"/>
        </w:rPr>
        <w:t>документально.</w:t>
      </w:r>
      <w:r>
        <w:rPr>
          <w:color w:val="000000"/>
          <w:sz w:val="23"/>
          <w:szCs w:val="23"/>
        </w:rPr>
        <w:t xml:space="preserve"> Конечная </w:t>
      </w:r>
      <w:r>
        <w:rPr>
          <w:color w:val="000000"/>
          <w:sz w:val="23"/>
          <w:szCs w:val="23"/>
          <w:highlight w:val="lightGray"/>
        </w:rPr>
        <w:t>цель аттеста</w:t>
        <w:softHyphen/>
        <w:t>ции</w:t>
      </w:r>
      <w:r>
        <w:rPr>
          <w:color w:val="000000"/>
          <w:sz w:val="23"/>
          <w:szCs w:val="23"/>
        </w:rPr>
        <w:t xml:space="preserve"> - определенное </w:t>
      </w:r>
      <w:r>
        <w:rPr>
          <w:color w:val="000000"/>
          <w:sz w:val="23"/>
          <w:szCs w:val="23"/>
          <w:highlight w:val="lightGray"/>
        </w:rPr>
        <w:t>решение, изменяющее или сохраняющее социальное полож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highlight w:val="lightGray"/>
        </w:rPr>
        <w:t xml:space="preserve">аттестуемого </w:t>
      </w:r>
      <w:r>
        <w:rPr>
          <w:color w:val="000000"/>
          <w:sz w:val="23"/>
          <w:szCs w:val="23"/>
        </w:rPr>
        <w:t>в соответствии с его го</w:t>
        <w:softHyphen/>
        <w:t>товностью к исполнению данной или сходной социальной ро</w:t>
        <w:softHyphen/>
        <w:t>л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Не только сама аттестация, но и ее компоненты имеют определенные </w:t>
      </w:r>
      <w:r>
        <w:rPr>
          <w:color w:val="000000"/>
          <w:sz w:val="23"/>
          <w:szCs w:val="23"/>
          <w:highlight w:val="lightGray"/>
        </w:rPr>
        <w:t>функции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извещение</w:t>
      </w:r>
      <w:r>
        <w:rPr>
          <w:color w:val="000000"/>
          <w:sz w:val="23"/>
          <w:szCs w:val="23"/>
        </w:rPr>
        <w:t xml:space="preserve"> дает возможность аттестуемому так по</w:t>
        <w:softHyphen/>
        <w:t>строить свои планы, чтобы подготовиться к аттестации и при</w:t>
        <w:softHyphen/>
        <w:t>сутствовать при аттестационной процедуре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~ </w:t>
      </w:r>
      <w:r>
        <w:rPr>
          <w:color w:val="000000"/>
          <w:sz w:val="23"/>
          <w:szCs w:val="23"/>
          <w:u w:val="single"/>
        </w:rPr>
        <w:t>процедура</w:t>
      </w:r>
      <w:r>
        <w:rPr>
          <w:color w:val="000000"/>
          <w:sz w:val="23"/>
          <w:szCs w:val="23"/>
        </w:rPr>
        <w:t xml:space="preserve"> должна обеспечить объективность решения об изменении или сохранении социального положения атте</w:t>
        <w:softHyphen/>
        <w:t>стуемого в соответствии с его готовностью к исполнению той или инок социальной рол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характеристика</w:t>
      </w:r>
      <w:r>
        <w:rPr>
          <w:color w:val="000000"/>
          <w:sz w:val="23"/>
          <w:szCs w:val="23"/>
        </w:rPr>
        <w:t xml:space="preserve"> должна фиксировать сильные и слабые стороны, личные качества аттестуемого, важные для исполне</w:t>
        <w:softHyphen/>
        <w:t>ния данной социальной рол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решение</w:t>
      </w:r>
      <w:r>
        <w:rPr>
          <w:color w:val="000000"/>
          <w:sz w:val="23"/>
          <w:szCs w:val="23"/>
        </w:rPr>
        <w:t xml:space="preserve"> должно определять последующую судьбу ат</w:t>
        <w:softHyphen/>
        <w:t>тестуемого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Аттестация может иметь латентные (скрытые) функции. Перечислим наиболее распространенные из них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ыполнение приказа вышестоящей организации о проведении аттестации с тем, чтобы не оказаться на</w:t>
        <w:softHyphen/>
        <w:t>рушителем приказ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идание большего веса принятым ранее кадровым решениям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глубление знакомства с подчиненными, их возмож</w:t>
        <w:softHyphen/>
        <w:t>ностями и способностям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8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19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6.   процесс оценивания и критерии оценки должны быть </w:t>
      </w:r>
      <w:r>
        <w:rPr>
          <w:color w:val="000000"/>
          <w:sz w:val="23"/>
          <w:szCs w:val="23"/>
          <w:u w:val="single"/>
        </w:rPr>
        <w:t>доступны</w:t>
      </w:r>
      <w:r>
        <w:rPr>
          <w:color w:val="000000"/>
          <w:sz w:val="23"/>
          <w:szCs w:val="23"/>
        </w:rPr>
        <w:t xml:space="preserve"> не узкому кругу специалистов, а по</w:t>
        <w:softHyphen/>
        <w:t>нятны и оценщикам, и наблюдателям, и самим оце</w:t>
        <w:softHyphen/>
        <w:t>ниваемым (то есть обладать свойством внутренней очевидности)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7.   проведение оценочных мероприятий должно встраи</w:t>
        <w:softHyphen/>
        <w:t xml:space="preserve">ваться </w:t>
      </w:r>
      <w:r>
        <w:rPr>
          <w:color w:val="000000"/>
          <w:sz w:val="23"/>
          <w:szCs w:val="23"/>
          <w:u w:val="single"/>
        </w:rPr>
        <w:t>в общую систему кадровой работы</w:t>
      </w:r>
      <w:r>
        <w:rPr>
          <w:color w:val="000000"/>
          <w:sz w:val="23"/>
          <w:szCs w:val="23"/>
        </w:rPr>
        <w:t xml:space="preserve"> в органи</w:t>
        <w:softHyphen/>
        <w:t>зации таким образом, чтобы реально способствовать ее развитию и совершенствованию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Центральным этапом в оценке персонала в организациях является аттестация. Часто в литературе термины «аттеста</w:t>
        <w:softHyphen/>
        <w:t>ция» и «оценка персонала» используются как синоним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Аттестация </w:t>
      </w:r>
      <w:r>
        <w:rPr>
          <w:color w:val="000000"/>
          <w:sz w:val="23"/>
          <w:szCs w:val="23"/>
        </w:rPr>
        <w:t>- это: 1) определение квалификации уровня знаний работника; 2) отзыв о его способностях, деловых и иных качествах [3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новные компоненты аттестации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Извещение об аттестации</w:t>
      </w:r>
      <w:r>
        <w:rPr>
          <w:color w:val="000000"/>
          <w:sz w:val="23"/>
          <w:szCs w:val="23"/>
        </w:rPr>
        <w:t xml:space="preserve"> может сыграть определенную роль: кто-то станет работать лучше, кто-то начинает подумы</w:t>
        <w:softHyphen/>
        <w:t>вать о другом месте работы и т.д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Аттестационная процедура.</w:t>
      </w:r>
      <w:r>
        <w:rPr>
          <w:color w:val="000000"/>
          <w:sz w:val="23"/>
          <w:szCs w:val="23"/>
        </w:rPr>
        <w:t xml:space="preserve"> Известно, что измерение -это нередко и вмешательство. Аттестационная процедура, как правило, неприятна для аттестуемого. Желают ее. правда, те, кто в результате надеются выделиться среди остальных. Эта процедура противопоставляет аттестующих аттестуемым. Од</w:t>
        <w:softHyphen/>
        <w:t>нако если положительный результат предрешен, то процедура может восприниматься положительно всеми участниками. Ес</w:t>
        <w:softHyphen/>
        <w:t>ли же это не так, то она может приобрести конфликтную ок</w:t>
        <w:softHyphen/>
        <w:t>раск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Письменная характеристика</w:t>
      </w:r>
      <w:r>
        <w:rPr>
          <w:color w:val="000000"/>
          <w:sz w:val="23"/>
          <w:szCs w:val="23"/>
        </w:rPr>
        <w:t xml:space="preserve"> фиксирует не только оцен</w:t>
        <w:softHyphen/>
        <w:t>ку аттестуемого, но и личностные черты характера ее автора. Характеристика может быть «формальной», «живой», «жест</w:t>
        <w:softHyphen/>
        <w:t>кой»; вступать в противоречие с другими характеристиками той же лич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Решение аттестационной комиссии.</w:t>
      </w:r>
      <w:r>
        <w:rPr>
          <w:color w:val="000000"/>
          <w:sz w:val="23"/>
          <w:szCs w:val="23"/>
        </w:rPr>
        <w:t xml:space="preserve"> Они могут отражать признание соответствия должности или несоответствия, включения в резерв на выдвижение, направление на учебу 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т.п. Решение может следовать из содержания аттестационной процедуры, а может и не следовать, соответствовать характе</w:t>
        <w:softHyphen/>
        <w:t>ристике или противоречить 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Основной функцией аттестации</w:t>
      </w:r>
      <w:r>
        <w:rPr>
          <w:color w:val="000000"/>
          <w:sz w:val="23"/>
          <w:szCs w:val="23"/>
        </w:rPr>
        <w:t xml:space="preserve"> является установление факта пригодности того или иного человека к определенной социальной роли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руководителя, инженера, экономиста, сле</w:t>
        <w:softHyphen/>
        <w:t>дователя и т.д. Это должно носить официальный характер и быть зафиксировано документально. Конечная цель аттеста</w:t>
        <w:softHyphen/>
        <w:t>ции - определенное решение, изменяющее или сохраняющее социальное положение аттестуемого в соответствии с его го</w:t>
        <w:softHyphen/>
        <w:t>товностью к исполнению данной или сходной социальной ро</w:t>
        <w:softHyphen/>
        <w:t>л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е только сама аттестация, но и ее компоненты имеют определенные функции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извещение</w:t>
      </w:r>
      <w:r>
        <w:rPr>
          <w:color w:val="000000"/>
          <w:sz w:val="23"/>
          <w:szCs w:val="23"/>
        </w:rPr>
        <w:t xml:space="preserve"> дает возможность аттестуемому так по</w:t>
        <w:softHyphen/>
        <w:t>строить свои планы, чтобы подготовиться к аттестации и при</w:t>
        <w:softHyphen/>
        <w:t>сутствовать при аттестационной процедуре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~ </w:t>
      </w:r>
      <w:r>
        <w:rPr>
          <w:color w:val="000000"/>
          <w:sz w:val="23"/>
          <w:szCs w:val="23"/>
          <w:u w:val="single"/>
        </w:rPr>
        <w:t>процедура</w:t>
      </w:r>
      <w:r>
        <w:rPr>
          <w:color w:val="000000"/>
          <w:sz w:val="23"/>
          <w:szCs w:val="23"/>
        </w:rPr>
        <w:t xml:space="preserve"> должна обеспечить объективность решения об изменении или сохранении социального положения атте</w:t>
        <w:softHyphen/>
        <w:t>стуемого в соответствии с его готовностью к исполнению той или инок социальной рол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характеристика</w:t>
      </w:r>
      <w:r>
        <w:rPr>
          <w:color w:val="000000"/>
          <w:sz w:val="23"/>
          <w:szCs w:val="23"/>
        </w:rPr>
        <w:t xml:space="preserve"> должна фиксировать сильные и слабые стороны, личные качества аттестуемого, важные для исполне</w:t>
        <w:softHyphen/>
        <w:t>ния данной социальной рол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u w:val="single"/>
        </w:rPr>
        <w:t>решение</w:t>
      </w:r>
      <w:r>
        <w:rPr>
          <w:color w:val="000000"/>
          <w:sz w:val="23"/>
          <w:szCs w:val="23"/>
        </w:rPr>
        <w:t xml:space="preserve"> должно определять последующую судьбу ат</w:t>
        <w:softHyphen/>
        <w:t>тестуемого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Аттестация может иметь латентные (скрытые) функции. Перечислим наиболее распространенные из них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ыполнение приказа вышестоящей организации о проведении аттестации с тем, чтобы не оказаться на</w:t>
        <w:softHyphen/>
        <w:t>рушителем приказ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идание большего веса принятым ранее кадровым решениям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глубление знакомства с подчиненными, их возмож</w:t>
        <w:softHyphen/>
        <w:t>ностями и способностями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20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эмоциональная   разрядка   недовольства   деятельно</w:t>
        <w:softHyphen/>
        <w:t>стью большинства подчиненных; придание себе большей значимости в глазах подчи</w:t>
        <w:softHyphen/>
        <w:t>ненных демонстрацией их независимости от себя; разрушение круговой поруки и взаимной нетребова</w:t>
        <w:softHyphen/>
        <w:t>тельности подчиненных (тогда аттестация выступает в качестве конфликтной процедуры); шантаж конкретных подчиненных с целью вынудить их покинуть организацию еще до аттестации; придание коллективу дополнительного стимула для улучшения работы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ерекладывание   ответственности   за   расстановку кадров на аттестационную комиссию; расправа с неугодными подчиненными. Этот список нельзя считать исчерпывающим, но и его достаточно, чтобы понять, почему аттестация как управленче</w:t>
        <w:softHyphen/>
        <w:t>ская процедура вызывает сложную гамму чувств не только у субъекта, но и у объекта аттестаци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Аттестация регламентируется действующим законода</w:t>
        <w:softHyphen/>
        <w:t>тельством, но механизм ее проведения имеет недостатки, на</w:t>
        <w:softHyphen/>
        <w:t>пример вертикальная мобильность аттестационной процедуры правовым образом не регулируется (аттестация не обязывает администрацию ни повышать в должности тех, кто рекомен</w:t>
        <w:softHyphen/>
        <w:t>дован аттестационной комиссией, пи воздерживаться от по</w:t>
        <w:softHyphen/>
        <w:t>вышения тех, кто такой рекомендации не получил)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и разработке проблем оценки и аттестации персонала необходимо прежде всего решить два основных вопроса: что оценивать (содержательный аспект) и как оценивать (методи</w:t>
        <w:softHyphen/>
        <w:t>ческий аспект)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одержательный аспект проблемы оценки требует опре</w:t>
        <w:softHyphen/>
        <w:t>делить, какие параметры должны быть оценены, чтобы полу</w:t>
        <w:softHyphen/>
        <w:t>чить наиболее точную характеристику работника. Все суще</w:t>
        <w:softHyphen/>
        <w:t>ствующие направления в решении этой проблемы можно све</w:t>
        <w:softHyphen/>
        <w:t>сти к трем основным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1)   оценивается труд работник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2)   оцениваются результаты его труда;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21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3)   оценивается личность работника [23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ценка труда работника производится через оценку его продолжительности и оценку его сложности. Для оценки про</w:t>
        <w:softHyphen/>
        <w:t>должительности труда анализируются затраты времени на те или иные виды работ за какие-либо периоды, иногда фактиче</w:t>
        <w:softHyphen/>
        <w:t>ские затраты сопоставляются с нормативными. Этот вид оценки требует большой подготовительной работ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ценка сложности труда состоит из оценки сложности отдельных видов труда и оценки сложности того набора видов труда, который характеризует должность в целом. Например, сложность выполняемых руководителем работ может оцени</w:t>
        <w:softHyphen/>
        <w:t>ваться по ряду факторов: 1) наличие в работе элементов пла</w:t>
        <w:softHyphen/>
        <w:t>нирования (долгосрочного и краткосрочного): 2) наличие в работе деятельности по решению проблем и элементов твор</w:t>
        <w:softHyphen/>
        <w:t>ческой активности; 3) принятие решений как признак работы. По каждому фактору производится оценка в баллах, высчиты</w:t>
        <w:softHyphen/>
        <w:t>вается удельный вес фактора. Но реально оценить сложность труда оказывается очень непросто. Существующие системы отличаются субъективизмом и условностью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ценка результатов труда работников многих профес</w:t>
        <w:softHyphen/>
        <w:t>сий - это оценка качества производимого продукта (напри</w:t>
        <w:softHyphen/>
        <w:t xml:space="preserve">мер, для рабочего), а для управленческих профессий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это прежде всего оценка результатов работы руководимого объ</w:t>
        <w:softHyphen/>
        <w:t>екта. Как правило, в основу кладутся текущие экономические показатели, что далеко не полностью характеризует эффек</w:t>
        <w:softHyphen/>
        <w:t>тивностью управленческо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аиболее важной информативной и разработанной в психологии является оценка личности работник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4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модели работника возможно использование совокупности профессионально важных качеств [12, 20], совокупность способностей [11], показатели профессиональной готовности к труду [10, 26] и т.п. Теоретический анализ соотношения указанных систем представляет собой сложную проблему и выходит за рамки данной работы. Отметим лишь самые общие соображения по данному повод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, Д. Шадриков определяет профессионально важные качества как «индивидуальные качества субъекта деятельно</w:t>
        <w:softHyphen/>
        <w:t>сти, влияющие на эффективность деятельности и успешность ее освоения» [36, с. 193]. «Способности всегда выражаются в уровне мастерства, в степени искусности человека. Мы оце</w:t>
        <w:softHyphen/>
        <w:t>ниваем, как правило, уже реализацию способностей, а не сами способности как таковые» [37, с. 6]. Способности входят в систему профессионально важных качеств, как одна из под</w:t>
        <w:softHyphen/>
        <w:t>систе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Е. А. Климов выделяет пять основных слагаемых систе</w:t>
        <w:softHyphen/>
        <w:t>мы профессионально важных качеств [12],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  Гражданские качества - моральный облик человека как члена обществ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  Отношение к труду, профессии, интересы к склеп 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  Дееспособность общая не только физическая, но и умственная. Включая интеллектуальные способно</w:t>
        <w:softHyphen/>
        <w:t>сти, гибкость психики, самоконтроль, инициатив</w:t>
        <w:softHyphen/>
        <w:t>ность. А также физические - состояние здоровья, сила, выносливость и т.д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4.   Единичные, частные, специальные способности. Это такие личные качества, которые важны для данной работы, професси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5.   Навыки, привычки, знания, опыт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чевидно, что у человека не может быть полностью го</w:t>
        <w:softHyphen/>
        <w:t>товой профпригодности до того, как он включился в профес</w:t>
        <w:softHyphen/>
        <w:t>сиональную подготовку и соответствующую трудовую дея</w:t>
        <w:softHyphen/>
        <w:t>тельность. Поэтому в ряде работ для описания совокупности индивидуальных качеств человека, которые должны соответ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5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твовать требованиям профессии, используют понятие «го</w:t>
        <w:softHyphen/>
        <w:t>товность к труду». [26, 10, 2]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Ю. П. Поваренков, обобщая различные контексты ис</w:t>
        <w:softHyphen/>
        <w:t>пользования понятия «готовность к труду» в психолого-педагогической литературе, определяет ее как «сложное, це</w:t>
        <w:softHyphen/>
        <w:t>лостное личностное образование, в состав которого включа</w:t>
        <w:softHyphen/>
        <w:t>ются: морально-волевые качества личности, социально-значимые мотивы, практические умения и навыки, знания о профессии, общетрудовые навыки и умения, &lt;...&gt; психологи</w:t>
        <w:softHyphen/>
        <w:t>ческие функции и способности, необходимые для трудовой деятельности» [28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. С. Ильин предлагает рассматривать «психологиче</w:t>
        <w:softHyphen/>
        <w:t>скую долговременную (устойчивую) готовность к управлен</w:t>
        <w:softHyphen/>
        <w:t>ческой деятельности», которая включает в себя сложную и многоуровневую систему психических свойств человека, вы</w:t>
        <w:softHyphen/>
        <w:t>ступающих к качестве субъективных условий его успешной работы управленцем. Понятие «психологическая готовность к управленческой работе» является более широким, чем поня</w:t>
        <w:softHyphen/>
        <w:t>тие «управленческие способности», поскольку включает в се</w:t>
        <w:softHyphen/>
        <w:t>бя наряду со способностями целый ряд других важных черт (интересы, склонности, мотивацию, самосознание к само</w:t>
        <w:softHyphen/>
        <w:t>оценку, отдельные черты темперамента и характера и другие качества, приведенные выше при определении готовности к труду). В то же время понятие психологической готовности к данной деятельности значительно уже понятия профессио</w:t>
        <w:softHyphen/>
        <w:t>нальной пригодности, так как последняя предполагает нали</w:t>
        <w:softHyphen/>
        <w:t>чие соответствующих профессиональных знаний, умений и опыта». [10, стр. 3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дной из наиболее успешных попыток систематизации управленческих способностей является структура, предло</w:t>
        <w:softHyphen/>
        <w:t>женная А. В. Карповым [11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6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Рис. 3. Психологическая структур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управленческих способностей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по А. В. Карпову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1"/>
          <w:szCs w:val="21"/>
        </w:rPr>
        <w:t>Управленческие способност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1"/>
          <w:szCs w:val="21"/>
        </w:rPr>
        <w:t>Менеджерские характеристи</w:t>
        <w:softHyphen/>
        <w:t>ки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1"/>
          <w:szCs w:val="21"/>
        </w:rPr>
        <w:t>Функционально-деятельный критерий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руктурно-психологический критерий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278"/>
        <w:gridCol w:w="576"/>
        <w:gridCol w:w="557"/>
        <w:gridCol w:w="710"/>
        <w:gridCol w:w="422"/>
        <w:gridCol w:w="566"/>
        <w:gridCol w:w="292"/>
        <w:gridCol w:w="687"/>
        <w:gridCol w:w="288"/>
        <w:gridCol w:w="422"/>
        <w:gridCol w:w="278"/>
        <w:gridCol w:w="876"/>
      </w:tblGrid>
      <w:tr>
        <w:trPr>
          <w:trHeight w:val="6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я   ^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3"/>
                <w:szCs w:val="13"/>
              </w:rPr>
              <w:t>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 xml:space="preserve">—— </w:t>
            </w:r>
            <w:r>
              <w:rPr>
                <w:color w:val="000000"/>
                <w:sz w:val="21"/>
                <w:szCs w:val="21"/>
              </w:rPr>
              <w:t>*с-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о^   к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31"/>
                <w:szCs w:val="31"/>
              </w:rPr>
              <w:t>5 3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3"/>
                <w:szCs w:val="13"/>
              </w:rPr>
              <w:t>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49"/>
                <w:szCs w:val="49"/>
              </w:rPr>
              <w:t>ё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 xml:space="preserve">Ы       </w:t>
            </w:r>
            <w:r>
              <w:rPr>
                <w:color w:val="000000"/>
                <w:sz w:val="8"/>
                <w:szCs w:val="8"/>
              </w:rPr>
              <w:t>м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3"/>
                <w:szCs w:val="13"/>
              </w:rPr>
              <w:t>&gt;-л    53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1"/>
                <w:szCs w:val="11"/>
              </w:rPr>
              <w:t>й&gt;     Э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1"/>
                <w:szCs w:val="11"/>
              </w:rPr>
              <w:t>д     К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3"/>
                <w:szCs w:val="13"/>
              </w:rPr>
              <w:t>3     5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7" w:hRule="atLeast"/>
        </w:trPr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Биографичес характернее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Личностные ка</w:t>
            </w:r>
            <w:r>
              <w:rPr>
                <w:color w:val="000000"/>
                <w:sz w:val="21"/>
                <w:szCs w:val="21"/>
                <w:vertAlign w:val="superscript"/>
              </w:rPr>
              <w:t xml:space="preserve">1 </w:t>
            </w:r>
            <w:r>
              <w:rPr>
                <w:color w:val="000000"/>
                <w:sz w:val="21"/>
                <w:szCs w:val="21"/>
              </w:rPr>
              <w:t>Эффективного ме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бщеуправлен* способност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Специальнь способност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Ь Интегративн способност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бщие способ*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napToGrid w:val="false"/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Частные способ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8647" w:leader="none"/>
              </w:tabs>
              <w:spacing w:before="100" w:after="100"/>
              <w:ind w:left="851" w:right="11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Автор выделяет три основные категории качеств, которые являются либо непосредственно управленческими способностя</w:t>
        <w:softHyphen/>
        <w:t>ми и делятся по двум критериям - функционально-деятельному и структурно-психологическоми, либо опосредованно реализуют функции способностей (менеджерские характеристики). «Каж</w:t>
        <w:softHyphen/>
        <w:t>дая из трех категорий подразделяется на две основные группы. При этом третья категория является психологической основой для первых двух, обусловливает уровень развития входящих в них способностей». [11, с. 570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. Д. Кудряшова предполагает прежде всего диагностиро</w:t>
        <w:softHyphen/>
        <w:t>вать общую способность к управленческой деятельности, а затем анализировать специальные качества, объединенные в три груп</w:t>
        <w:softHyphen/>
        <w:t>пы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7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lang w:val="en-US"/>
        </w:rPr>
        <w:t xml:space="preserve">I. </w:t>
      </w:r>
      <w:r>
        <w:rPr>
          <w:color w:val="000000"/>
          <w:sz w:val="23"/>
          <w:szCs w:val="23"/>
        </w:rPr>
        <w:t>Личностные качества \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Способность чутко относиться к подчиненным, умение найти индивидуальный подход к каждом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Тактичная требовательнос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Умение создать спокойную дружественную обстановку в коллективе, поддерживать сознательную дисциплину среди подчиненны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4. Способность заражать энергией и мобилизовать подчи</w:t>
        <w:softHyphen/>
        <w:t>ненных словом и личным примеро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5. Умение выражать свою мысль четко и доступно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6. Умение ставить общественные интересы выше личны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7. Эмоциональная сдержаннос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8. Моральная устойчивость, честность и принципиаль</w:t>
        <w:softHyphen/>
        <w:t>нос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9. Способность объективно оценивать людей, правильно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18"/>
          <w:szCs w:val="18"/>
        </w:rPr>
        <w:t>воспринимать критику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Ю.Чувство юмора. П. Деловые качеств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Стремление советоваться с подчиненными при решении важных для коллектива вопросов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Способность оперативно принимать правильные реше</w:t>
        <w:softHyphen/>
        <w:t>ния, быстро переключая внимание с одного объекта на друго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Умение распределять задания в соответствии с возмож</w:t>
        <w:softHyphen/>
        <w:t>ностями исполнител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4. Желание предоставить подчиненным свободу творчества </w:t>
      </w:r>
      <w:r>
        <w:rPr>
          <w:i/>
          <w:iCs/>
          <w:color w:val="000000"/>
          <w:sz w:val="23"/>
          <w:szCs w:val="23"/>
        </w:rPr>
        <w:t xml:space="preserve">и </w:t>
      </w:r>
      <w:r>
        <w:rPr>
          <w:color w:val="000000"/>
          <w:sz w:val="23"/>
          <w:szCs w:val="23"/>
        </w:rPr>
        <w:t>эксперимента,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5. Умение контролировать подчиненны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6. Способность действовать с некоторым риском, не ожи</w:t>
        <w:softHyphen/>
        <w:t xml:space="preserve">дая указаний свыше. </w:t>
      </w: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>. Профессиональные качества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Профессиональные знания, умения, навык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Знания, связанные с организацией технологи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Стремление повышать свою квалификацию, навыки са</w:t>
        <w:softHyphen/>
        <w:t>мообразо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 Умение эффективно пользоваться информацией [17]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28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дной из наиболее содержательных разработок проблемы управленческих способностей являются исследования Л. И. Уманского [33]. В структуре организаторских способностей им выделялись общие и специфические качества. К общим качест</w:t>
        <w:softHyphen/>
        <w:t>вам были отнесены: общительность, общий уровень развития, практический ум, наблюдательность, работоспособность, актив</w:t>
        <w:softHyphen/>
        <w:t>ность, инициативность, настойчивость, организованность, само</w:t>
        <w:softHyphen/>
        <w:t>стоятельность, самообладание. Личность способного организа</w:t>
        <w:softHyphen/>
        <w:t>тора отличается от неспособного более всего по специфическим свойствам. Каждое из лих свойств имеет свои показатели (или как их называет автор - жизненные или экспериментальные ин</w:t>
        <w:softHyphen/>
        <w:t>дикаторы). Обычно их 7-9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1. </w:t>
      </w:r>
      <w:r>
        <w:rPr>
          <w:color w:val="000000"/>
          <w:sz w:val="23"/>
          <w:szCs w:val="23"/>
          <w:u w:val="single"/>
        </w:rPr>
        <w:t>Психологическия избирательность.</w:t>
      </w:r>
      <w:r>
        <w:rPr>
          <w:color w:val="000000"/>
          <w:sz w:val="23"/>
          <w:szCs w:val="23"/>
        </w:rPr>
        <w:t xml:space="preserve"> Проявляется в не</w:t>
        <w:softHyphen/>
        <w:t>скольких жизненных и экспериментальных индикаторах: факты быстрого, одновременного, «свернутого», часто невербализо</w:t>
        <w:softHyphen/>
        <w:t>ванного и неосознанного отражения психологических особенно</w:t>
        <w:softHyphen/>
        <w:t>стей и состояний других людей; сопереживание человеком того, что чувствуют другие люди; высокая чувствительность и вос</w:t>
        <w:softHyphen/>
        <w:t>приимчивость в описании и демонстрации психологических объектов по рассказам, книгам и т.д.; быстрая возможность аде</w:t>
        <w:softHyphen/>
        <w:t>кватно характеризовать психологические возможности людей, меткость; избирательность общительности; избирательность па</w:t>
        <w:softHyphen/>
        <w:t>мяти и наблюдательность; склонность к психологическому ана</w:t>
        <w:softHyphen/>
        <w:t>лизу, объяснению поведения и поступков людей (не смешивать с самокопанием, замыкающим человека на собственных пережи</w:t>
        <w:softHyphen/>
        <w:t>ваниях); глубокая убежденность в силах, способностях и воз</w:t>
        <w:softHyphen/>
        <w:t>можностях коллектива людей; способность поставить себя на место другого, рассуждать с «его точки зрения»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  <w:u w:val="single"/>
        </w:rPr>
        <w:t>Практически-психологический ум.</w:t>
      </w:r>
      <w:r>
        <w:rPr>
          <w:color w:val="000000"/>
          <w:sz w:val="23"/>
          <w:szCs w:val="23"/>
        </w:rPr>
        <w:t xml:space="preserve"> Распределение обя</w:t>
        <w:softHyphen/>
        <w:t>занностей коллективной деятельности с учетом индивидуальных особенностей людей. Быстрая адаптация в ситуациях, требую</w:t>
        <w:softHyphen/>
        <w:t>щих практического применения знаний людей. Находчивость в применении психологического состояния, настроения людей к данным условиям жизни и деятельности людей. Способность вызывать стимулирующие мотивы деятельности, найти пути и способы заинтересовать людей делом. Учет взаимоотношений,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9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личных симпатий и антипатий при формировании групп; высо</w:t>
        <w:softHyphen/>
        <w:t>кая степень обучаемости при формировании организаторских знаний, навыков и умений в области применения психологиче</w:t>
        <w:softHyphen/>
        <w:t>ских особенностей людей к требованиям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3. </w:t>
      </w:r>
      <w:r>
        <w:rPr>
          <w:color w:val="000000"/>
          <w:sz w:val="23"/>
          <w:szCs w:val="23"/>
          <w:u w:val="single"/>
        </w:rPr>
        <w:t>Психологический такт.</w:t>
      </w:r>
      <w:r>
        <w:rPr>
          <w:color w:val="000000"/>
          <w:sz w:val="23"/>
          <w:szCs w:val="23"/>
        </w:rPr>
        <w:t xml:space="preserve"> Чувство меры и граней во взаи</w:t>
        <w:softHyphen/>
        <w:t>моотношениях взаимодействии с людьми - подчеркивает наибо</w:t>
        <w:softHyphen/>
        <w:t>лее общий показатель, подчеркивающий именно те рамки, за которые нарушает взаимный контакт организатора с организуе</w:t>
        <w:softHyphen/>
        <w:t>мыми. Речевая адаптация к разным людям, отсутствие «речевого шаблона». Индивидуализация общения с людьми в зависимости от их устойчивых индивидуально-психологических особенно</w:t>
        <w:softHyphen/>
        <w:t>стей. Чувство ситуации. Учет внешних обстоятельств, влияю</w:t>
        <w:softHyphen/>
        <w:t>щих на взаимоотношения индивидов друг с .другом. Чуткость, внимательность, участливость. Естественность, способность ос</w:t>
        <w:softHyphen/>
        <w:t>таваться самим собой. Чувство справедливости, объективнос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Рассмотренные Три СВОЙСТВа ЛИЧНОСТИ - психологическая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избирательность, практический ум и психологический такт -составляют психологическое единство. Первое свойство являет</w:t>
        <w:softHyphen/>
        <w:t>ся исходным для двух других. Последние опираются на первые, актуализируют его в деятельности. По ним во многом можно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амостоятельным и проявляется в ряде показател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4. </w:t>
      </w:r>
      <w:r>
        <w:rPr>
          <w:color w:val="000000"/>
          <w:sz w:val="23"/>
          <w:szCs w:val="23"/>
          <w:u w:val="single"/>
        </w:rPr>
        <w:t>Общественная энергичность.</w:t>
      </w:r>
      <w:r>
        <w:rPr>
          <w:color w:val="000000"/>
          <w:sz w:val="23"/>
          <w:szCs w:val="23"/>
        </w:rPr>
        <w:t xml:space="preserve"> Проявляется в способно</w:t>
        <w:softHyphen/>
        <w:t>сти к эмоционально-волевому воздействию. Имеет следующие показатели: эмоционально-речевое воздействие проявляется в различных формах речи - интонации, акцентном членении фраз; волевое побуждение проявляется в речевой, мимической и пан</w:t>
        <w:softHyphen/>
        <w:t>томимической форме, выражается в способности организатора пользоваться многими словесными формами: просьба, совет, пожелание, призыв, внушение, требование, распоряжение, при</w:t>
        <w:softHyphen/>
        <w:t>каз и т.д.; способность воздействовать на других своим отноше</w:t>
        <w:softHyphen/>
        <w:t>нием к людям, делам, событиям, способность передать это от</w:t>
        <w:softHyphen/>
        <w:t>ношение, «заразить» им других; логическая убедительность воз</w:t>
        <w:softHyphen/>
        <w:t>действия словом и делом, способность показать причинную связь явлений, соблюсти логическую последовательность в ре</w:t>
        <w:softHyphen/>
        <w:t>чевой и практически-деятельностной форме; практически-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30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еятельностная форма воздействия проявляется в том, что орга</w:t>
        <w:softHyphen/>
        <w:t>низатор сам показьюает как выполнить дело, которое он поруча</w:t>
        <w:softHyphen/>
        <w:t>ет выполнить другим, действует личным примером; уверенность в своих силах, большая вера в дело и возможность его осущест</w:t>
        <w:softHyphen/>
        <w:t>вления, оптимизм, бодрость духа; способность правильно и бы</w:t>
        <w:softHyphen/>
        <w:t>стро выбрать момент решающего воздействия, смелость и напо</w:t>
        <w:softHyphen/>
        <w:t>ристость в трудную минуту, способность пойти на риск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5. </w:t>
      </w:r>
      <w:r>
        <w:rPr>
          <w:color w:val="000000"/>
          <w:sz w:val="23"/>
          <w:szCs w:val="23"/>
          <w:u w:val="single"/>
        </w:rPr>
        <w:t>Требовательность, как свойство личности.</w:t>
      </w:r>
      <w:r>
        <w:rPr>
          <w:color w:val="000000"/>
          <w:sz w:val="23"/>
          <w:szCs w:val="23"/>
        </w:rPr>
        <w:t xml:space="preserve"> Смелость предъявления требований. Постоянство предъявлений требова</w:t>
        <w:softHyphen/>
        <w:t>ний, их устойчивый, не эпизодический характер. Гибкость их предъявления в зависимости от сложившейся ситуации, кон</w:t>
        <w:softHyphen/>
        <w:t>кретной ситуации. Самостоятельность требований, их не вну</w:t>
        <w:softHyphen/>
        <w:t>шенный характер. Категоричность требований, их непререкае</w:t>
        <w:softHyphen/>
        <w:t>мость. Разнообразие форм их выражения, особенно способность преподнести их в форме шутки, остроумного замечания. Инди</w:t>
        <w:softHyphen/>
        <w:t>видуализация тоебований в зависимости от постоянных и вре</w:t>
        <w:softHyphen/>
        <w:t>менных психологических особенностей и состояния люд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6. </w:t>
      </w:r>
      <w:r>
        <w:rPr>
          <w:color w:val="000000"/>
          <w:sz w:val="23"/>
          <w:szCs w:val="23"/>
          <w:u w:val="single"/>
        </w:rPr>
        <w:t>Критичность.</w:t>
      </w:r>
      <w:r>
        <w:rPr>
          <w:color w:val="000000"/>
          <w:sz w:val="23"/>
          <w:szCs w:val="23"/>
        </w:rPr>
        <w:t xml:space="preserve"> Индикаторами критичности являются: критическая наблюдательность, как способность увидеть и вы</w:t>
        <w:softHyphen/>
        <w:t>делить недостатки; самостоятельность критичности; легкость критического анализа; логичность и аргументированность кри</w:t>
        <w:softHyphen/>
        <w:t>тических замечаний; прямота и смелость критичности (без жа</w:t>
        <w:softHyphen/>
        <w:t>лоб и критиканства); глубина и существенность критических замечаний по содержанию; постоянство, не эпизодичность кри</w:t>
        <w:softHyphen/>
        <w:t>тических высказываний о недостатках; доброжелательность кри</w:t>
        <w:softHyphen/>
        <w:t>тич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бщественная энергичность и требовательность отражают способность воздействовать на других людей в области эмоцио</w:t>
        <w:softHyphen/>
        <w:t>нально-волевой сферы. А критичность - более всего качество ума, обеспечивающее требовательнос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 xml:space="preserve">7. </w:t>
      </w:r>
      <w:r>
        <w:rPr>
          <w:color w:val="000000"/>
          <w:sz w:val="23"/>
          <w:szCs w:val="23"/>
          <w:u w:val="single"/>
        </w:rPr>
        <w:t>Склонность к организаторской деятельности.</w:t>
      </w:r>
      <w:r>
        <w:rPr>
          <w:color w:val="000000"/>
          <w:sz w:val="23"/>
          <w:szCs w:val="23"/>
        </w:rPr>
        <w:t xml:space="preserve"> Прежде всего необходимо обсуждение самого понятия склонности. В исследованиях И. С. Мангутова и Л. И. Уманского это понятие имело следующие практические и экспериментальные показате</w:t>
        <w:softHyphen/>
        <w:t>ли: спонтанное, самостоятельное включение в организаторскую деятельность; взятие на себя роли организатора и ответственно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2"/>
          <w:szCs w:val="22"/>
        </w:rPr>
        <w:t>31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ти за работу других людей; потребность в осуществлении орга</w:t>
        <w:softHyphen/>
        <w:t>низаторской деятельности, устойчивое, бескорыстное стремле</w:t>
        <w:softHyphen/>
        <w:t>ние к ней, постоянная готовность к ее выполнению; естествен</w:t>
        <w:softHyphen/>
        <w:t>ность включения в эту деятельность, происходящая само собой; неутомимость в организаторской работе; эмоционально-положительное самочувствие при ее выполнении; способность увидеть ее необходимость в обстоятельствах, зримо ее не тре</w:t>
        <w:softHyphen/>
        <w:t>бующи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2"/>
          <w:szCs w:val="22"/>
        </w:rPr>
        <w:t>В этом исследовании было обнаружено, что на первых ступенях развития организаторских способностей склонность к организаторской деятельности в чистом виде вообще отсутству</w:t>
        <w:softHyphen/>
        <w:t>ет. Как правило, есть лишь предпосылки к ее становлению: ин</w:t>
        <w:softHyphen/>
        <w:t>терес, влечение или необоснованный мотив личности, прини</w:t>
        <w:softHyphen/>
        <w:t>мающей на себя организаторские функции. При слабом развитии этой функции и наличии всех остальных компонентов, человек способен выполнять организаторскую деятельность лишь эпизо</w:t>
        <w:softHyphen/>
        <w:t>дически, фрагментарно, стереотипно, с большим напряжением и внутренней борьбой, нередко приводящей к срывам аффектив</w:t>
        <w:softHyphen/>
        <w:t>ного или депрессивного характера. Это дает возможность ут</w:t>
        <w:softHyphen/>
        <w:t>верждать, что склонность к организаторской деятельности (осо</w:t>
        <w:softHyphen/>
        <w:t>бенно процессуальная ее сторона) является обязательны?^ ком</w:t>
        <w:softHyphen/>
        <w:t>поненто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2"/>
          <w:szCs w:val="22"/>
        </w:rPr>
        <w:t>Все приведенные выше свойства образуют единство, яв</w:t>
        <w:softHyphen/>
        <w:t>ляющееся одним из важных условий для успешного овладения навыками организаторско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Аналогичные подход реализован в работе А. М. Бандурки и др. [3]. 9 наиболее важных психологических характеристик личности руководителя предлагается диагностировать по прояв</w:t>
        <w:softHyphen/>
        <w:t>лению в деятельности семи признаков каждой характеристик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ами характеристики определяются таким образом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  Определенность  раскрывает структуру  интересов  к различным аспектам своей дея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  Осознанность - осознание целей организаторской дея</w:t>
        <w:softHyphen/>
        <w:t>тельност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  Целеустремленность - приоритет мотивов организа</w:t>
        <w:softHyphen/>
        <w:t>торской деятельности.</w:t>
      </w:r>
      <w:r>
        <w:rPr>
          <w:rFonts w:cs="Arial" w:ascii="Arial" w:hAnsi="Arial"/>
          <w:color w:val="000000"/>
          <w:sz w:val="18"/>
          <w:szCs w:val="18"/>
        </w:rPr>
        <w:t xml:space="preserve"> 32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4.   Избирательность - способность глубоко и полно отра</w:t>
        <w:softHyphen/>
        <w:t>жать психологические особенности коллектив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5.   Тактичность - способность соблюдать чувство меры и находить наилучшую форму взаимоотношени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6.   Действенность - способность увлечь за собой людей, активизировать их деятельность, найти наилучшие средства эмоционально-волевых воздействий и пра</w:t>
        <w:softHyphen/>
        <w:t>вильно выбрать момент их примене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7.   Требовательность - способность проявлять требова</w:t>
        <w:softHyphen/>
        <w:t>тельность в различных формах в зависимости от осо</w:t>
        <w:softHyphen/>
        <w:t>бенностей конкретной управленческой ситуаци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8.   Критичность - способность обнаруживать и выражать значимые для деятельности отклонения от установ</w:t>
        <w:softHyphen/>
        <w:t>ленных нор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9.   Ответственность - способность брать на себя ответст</w:t>
        <w:softHyphen/>
        <w:t>венность за результаты своей деятельности и деятель</w:t>
        <w:softHyphen/>
        <w:t>ности коллектив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еречисленные личностные характеристики имеют сле</w:t>
        <w:softHyphen/>
        <w:t>дующие признаки: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Определенность,</w:t>
      </w:r>
      <w:r>
        <w:rPr>
          <w:color w:val="000000"/>
          <w:sz w:val="23"/>
          <w:szCs w:val="23"/>
        </w:rPr>
        <w:t xml:space="preserve"> ее признаки: проявляет интерес к дея</w:t>
        <w:softHyphen/>
        <w:t>тельности руководителя, самостоятельно включается в органи</w:t>
        <w:softHyphen/>
        <w:t>заторскую работу, проявляет интерес к планированию деятель</w:t>
        <w:softHyphen/>
        <w:t>ности коллектива (группы), проявляет интерес к организатор</w:t>
        <w:softHyphen/>
        <w:t>ской стороне деятельности руководителя, проявляет интерес к урегулированию взаимоотношений в коллективе (группе), про</w:t>
        <w:softHyphen/>
        <w:t>являет интерес к стимулированию деятельности членов коллек</w:t>
        <w:softHyphen/>
        <w:t>тива (группы), проявляет интерес к контролю за деятельностью членов коллектива (группы)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Осознанность,</w:t>
      </w:r>
      <w:r>
        <w:rPr>
          <w:color w:val="000000"/>
          <w:sz w:val="23"/>
          <w:szCs w:val="23"/>
        </w:rPr>
        <w:t xml:space="preserve"> ее признаки: считает, что главное - это ре</w:t>
        <w:softHyphen/>
        <w:t>зультат и качество труда; считает, что руководитель ответстве</w:t>
        <w:softHyphen/>
        <w:t>нен за результаты деятельности коллектива (группы); считает необходимым поддержание дисциплины; считает, что в работе в равной степени важны как организационные, так и воспитатель</w:t>
        <w:softHyphen/>
        <w:t>ные аспекты; считает, что руководитель обязан способствовать инициативной и самостоятельной работе членов коллектива (группы); считает, что отношения не должны носить формаль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33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ый характер; считает, что труд руководителя важен для коллек</w:t>
        <w:softHyphen/>
        <w:t>тива (группы)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Целеустремленность:</w:t>
      </w:r>
      <w:r>
        <w:rPr>
          <w:color w:val="000000"/>
          <w:sz w:val="23"/>
          <w:szCs w:val="23"/>
        </w:rPr>
        <w:t xml:space="preserve"> стремится принести максимальную пользу общему делу; стремится получить социальное признание; стремится наиболее полно раскрыть свои организаторские воз</w:t>
        <w:softHyphen/>
        <w:t>можности; стремится работать так, чтобы избежать претензий со стороны коллектива (группы); стремится инициативно и ответ</w:t>
        <w:softHyphen/>
        <w:t>ственно выполнять свои обязанности; стремится получить удов</w:t>
        <w:softHyphen/>
        <w:t>летворение от своей организаторской работы; стремится к пози</w:t>
        <w:softHyphen/>
        <w:t>тивным взаимопониманиям с коллективом (группой)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Избирательность:</w:t>
      </w:r>
      <w:r>
        <w:rPr>
          <w:color w:val="000000"/>
          <w:sz w:val="23"/>
          <w:szCs w:val="23"/>
        </w:rPr>
        <w:t xml:space="preserve"> способен давать людям точные характе</w:t>
        <w:softHyphen/>
        <w:t>ристики; способен быстро оценивать особенности и состояния других людей: способен представить себя з ситуации, пережи</w:t>
        <w:softHyphen/>
        <w:t>ваемой другим человеком; способен анализировать особенности поведения других людей; способен к сопереживанию и сочувст</w:t>
        <w:softHyphen/>
        <w:t>вию; способен проявлять интерес и внимание к своим товари</w:t>
        <w:softHyphen/>
        <w:t>щам; способен ориентироваться во взаимоотношениях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Тактичность:</w:t>
      </w:r>
      <w:r>
        <w:rPr>
          <w:color w:val="000000"/>
          <w:sz w:val="23"/>
          <w:szCs w:val="23"/>
        </w:rPr>
        <w:t xml:space="preserve"> способен находить правильный тон во взаи</w:t>
        <w:softHyphen/>
        <w:t>моотношениях; способен находить индивидуштьный подход к людям; способен проявлять участливость, приходить на помощь; способен находить общий язык с разными людьми к при разных обстоятельствах; способен проявлять взвешенность в оценках; способен общаться с людьми без наигранности и нарочитости; способен общаться с людьми без грубости и чванства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Действенность:</w:t>
      </w:r>
      <w:r>
        <w:rPr>
          <w:color w:val="000000"/>
          <w:sz w:val="23"/>
          <w:szCs w:val="23"/>
        </w:rPr>
        <w:t xml:space="preserve"> способен воздействовать убедительностью доводов; способен к волевому воздействию; способен к эмоцио</w:t>
        <w:softHyphen/>
        <w:t>нальному воздействию; способен воздействовать личным при</w:t>
        <w:softHyphen/>
        <w:t>мером; способен вызывать уверенность в успехе дела; способен словом побудить коллектив к действию (делу); способен пра</w:t>
        <w:softHyphen/>
        <w:t>вильно выбрать момент для воздейств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Требовательность:</w:t>
      </w:r>
      <w:r>
        <w:rPr>
          <w:color w:val="000000"/>
          <w:sz w:val="23"/>
          <w:szCs w:val="23"/>
        </w:rPr>
        <w:t xml:space="preserve"> способен смело предъявлять требова</w:t>
        <w:softHyphen/>
        <w:t>ния; способен проявлять самостоятельность в предъявлении тре</w:t>
        <w:softHyphen/>
        <w:t>бований; способен проявлять гибкость в требованиях; способен проявлять настойчивость в требованиях; способен проявлять постоянство в требованиях; способен выражать требования в</w:t>
      </w:r>
      <w:r>
        <w:rPr>
          <w:color w:val="000000"/>
          <w:sz w:val="21"/>
          <w:szCs w:val="21"/>
        </w:rPr>
        <w:t xml:space="preserve"> 34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разной форме (от шутки до приказа); способен находить долж</w:t>
        <w:softHyphen/>
        <w:t>ную меру требова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Критичность:</w:t>
      </w:r>
      <w:r>
        <w:rPr>
          <w:color w:val="000000"/>
          <w:sz w:val="23"/>
          <w:szCs w:val="23"/>
        </w:rPr>
        <w:t xml:space="preserve"> способен проявлять самостоятельность в оценках других людей; способен проявлять прямоту и смелость критики, но без придирчивости; способен к доброжелательной критике; способен лично и аргументировано делать критические замечания; способен проявлять глубину и существенность в критических за*мечаниях; способен точно дифференцировать поведение и действие людей; способен к самокритичности в оценках своего поведения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  <w:u w:val="single"/>
        </w:rPr>
        <w:t>Ответственность:</w:t>
      </w:r>
      <w:r>
        <w:rPr>
          <w:color w:val="000000"/>
          <w:sz w:val="23"/>
          <w:szCs w:val="23"/>
        </w:rPr>
        <w:t xml:space="preserve"> способность объективно оценивать свои успехи и неудачи; способен работать с полной отдачей сил; спо</w:t>
        <w:softHyphen/>
        <w:t>собен довести до конца начатое дело; способен интересы дела ставить выше личных интересов; способен в ошибках коллекти</w:t>
        <w:softHyphen/>
        <w:t>ва видеть прежде всего свои личные ошибки как руководителя; способен признавать ошибочность своих решений; способен от</w:t>
        <w:softHyphen/>
        <w:t xml:space="preserve">ветственно выполнять </w:t>
      </w:r>
      <w:r>
        <w:rPr>
          <w:i/>
          <w:iCs/>
          <w:color w:val="000000"/>
          <w:sz w:val="23"/>
          <w:szCs w:val="23"/>
        </w:rPr>
        <w:t xml:space="preserve">любую </w:t>
      </w:r>
      <w:r>
        <w:rPr>
          <w:color w:val="000000"/>
          <w:sz w:val="23"/>
          <w:szCs w:val="23"/>
        </w:rPr>
        <w:t>работу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Одной из первых попыток объединения в структуре лич</w:t>
        <w:softHyphen/>
        <w:t>ности руководителя готовности к труду и способностей является работа А. Т. Ковалева [13]. Он предложил выделять три основ</w:t>
        <w:softHyphen/>
        <w:t>ные подструктуры: подготовленности, организаторских способ</w:t>
        <w:softHyphen/>
        <w:t>ностей и педагогических способност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одструктура подготовленности включает профессио</w:t>
        <w:softHyphen/>
        <w:t>нальную подготовленность (знания, умения, навыки, соответст</w:t>
        <w:softHyphen/>
        <w:t>вующие профилю деятельности коллектива, знание науки управления, опыт). Психологическая подготовленность к руко</w:t>
        <w:softHyphen/>
        <w:t>водству коллективом подразумевает минимум свойств личности, обеспечивающий успешное вхождение в деятельность и ее осу</w:t>
        <w:softHyphen/>
        <w:t>ществление: интерес к деятельности, чувство ответственности, коллективизм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одструктура организаторских способностей - это «синтез высокоразвитых свойств ума и воли, обеспечивающий как глу</w:t>
        <w:softHyphen/>
        <w:t>бокое познание действительности, так и ее преобразование» [13, с. 204]. При этом акцент делается на практическом складе ума с характеристиками гибкости и подвижности. В структуре органи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35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заторских способностей опорным свойством является способ</w:t>
        <w:softHyphen/>
        <w:t>ность к быстрой и точной ориентировке в психологии людей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едагогические способности - это система свойств лично</w:t>
        <w:softHyphen/>
        <w:t>сти, которая обеспечивает эффективное воспитательное влияние на других людей и коллектив в целом. В эту подструктуру вхо</w:t>
        <w:softHyphen/>
        <w:t>дят острая специфическая наблюдательность, педагогическая изобретательность, неотразимость влияния, воздействия, умение убеждать и внушать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Динамику и факторы развития управленческих способно</w:t>
        <w:softHyphen/>
        <w:t>стей проанализировала,Н. В. Кузьмина [18]. Ею было предложе</w:t>
        <w:softHyphen/>
        <w:t>но выделять следующие виды способностей. *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Гностические способности включают способность анали</w:t>
        <w:softHyphen/>
        <w:t>зировать деятельность организации, способность анализировать деятельность конкурентов, способность анализировать особен</w:t>
        <w:softHyphen/>
        <w:t>ности коллектива, способность изучать способы воздействия и использовать ттх, способность анализировать свою деятельность и корректировать ее, способность формулировать и решать управленческие задач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Проектировочные способности содержать способность планировать управленческое обеспечение деятельности органи</w:t>
        <w:softHyphen/>
        <w:t>зации, способность планировать содержанке и основные на</w:t>
        <w:softHyphen/>
        <w:t>правления деятельности организации; способность планировать деловые и личные отношения в коллективе, особенности психо</w:t>
        <w:softHyphen/>
        <w:t>логического климата и его использование для успешного осуще</w:t>
        <w:softHyphen/>
        <w:t>ствления деятельности; способность планировать деятельность организации с учетом индивидуальных особенностей ее членов; способность проектировать систему управленческого и воспита</w:t>
        <w:softHyphen/>
        <w:t>тельного воздействия на организацию и на ее членов; способ</w:t>
        <w:softHyphen/>
        <w:t>ность планировать свои отношения с вышестоящим руково</w:t>
        <w:softHyphen/>
        <w:t>дством; способность планировать воспитание у себя черт руко</w:t>
        <w:softHyphen/>
        <w:t>водителя; способность предвидеть трудности, которые могут возникнуть в процессе управленческой деятельности, способ</w:t>
        <w:softHyphen/>
        <w:t>ность формулировать и решать проектировочные задач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Конструктивные способности состоят из способности пла</w:t>
        <w:softHyphen/>
        <w:t>нировать содержание и объем работы на конкретный промежу</w:t>
        <w:softHyphen/>
        <w:t>ток времени; способности распределять обязанности между чле</w:t>
      </w:r>
      <w:r>
        <w:rPr>
          <w:color w:val="000000"/>
          <w:sz w:val="21"/>
          <w:szCs w:val="21"/>
        </w:rPr>
        <w:t xml:space="preserve"> 36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нами организации с учетом конкретной ситуации; способности планировать взаимодействие между членами организации в про</w:t>
        <w:softHyphen/>
        <w:t>цессе выполнения поставленной задачи; способности конструи</w:t>
        <w:softHyphen/>
        <w:t>ровать свои взаимоотношения с членами организации в различ</w:t>
        <w:softHyphen/>
        <w:t>ных конкретных ситуациях; способность планировать свою дея</w:t>
        <w:softHyphen/>
        <w:t>тельность на небольшие промежутки времени; способности кон</w:t>
        <w:softHyphen/>
        <w:t>струировать воспитательное и управленческое воздействие на членов организации в конкретной ситуации; способности фор</w:t>
        <w:softHyphen/>
        <w:t>мулировать и решать конструктивные задач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Коммуникативные способности состоят из способности устанавливать правильные отношения с членами коллектива, создавать в коллективе хороший климат; способности устанав</w:t>
        <w:softHyphen/>
        <w:t>ливать правильные отношения с начальством; способности управлять собственными эмоциями в общении; способности ус</w:t>
        <w:softHyphen/>
        <w:t>танавливать правильные отношения с другими организациями; способности правильно воспринимать, учитывать критику; спо</w:t>
        <w:softHyphen/>
        <w:t>собности воспитывать у членов коллектива правильное отноше</w:t>
        <w:softHyphen/>
        <w:t>ние к различным видам совместной деятельности; способности учитывать психологические особенности членов коллектива; способности строить свои взаимоотношения в организации на основе взаимного доверия, сотрудничества и ответственности; способности формулировать и решать коммуникативные задач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организационные способности входят способность ор</w:t>
        <w:softHyphen/>
        <w:t>ганизационного обеспечения деятельности организации; спо</w:t>
        <w:softHyphen/>
        <w:t>собность создавать возможности для социального развития'чле</w:t>
        <w:softHyphen/>
        <w:t>нов организации; способность оказывать содействие членам ор</w:t>
        <w:softHyphen/>
        <w:t>ганизации в выполнении ими обязанностей; способность органи</w:t>
        <w:softHyphen/>
        <w:t>зовать развитие собственных управленческих способностей; способность организовать развитие в себе черт лидера, руково</w:t>
        <w:softHyphen/>
        <w:t>дителя; способность организовать эффективное воздействие ор</w:t>
        <w:softHyphen/>
        <w:t>ганизации на ее членов; способность к обобщению и распро</w:t>
        <w:softHyphen/>
        <w:t>странению положительного опыта деятельности организации, способность организовывать свою деятельность в соответствии с планами, способность осуществлять контроль за исполнением решений вышестоящих органов, проверку и контроль за выпол</w:t>
        <w:softHyphen/>
        <w:t>нением собственных решений; способность организовать обмен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1"/>
          <w:szCs w:val="21"/>
        </w:rPr>
        <w:t>37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информацией с коллегами и руководством; способность форму</w:t>
        <w:softHyphen/>
        <w:t>лировать и решать организационные задачи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Е. М. Борисова и ее коллеги в ходе эмпирического иссле</w:t>
        <w:softHyphen/>
        <w:t>дования выделили три основных блока профессионально важ</w:t>
        <w:softHyphen/>
        <w:t>ных качеств руководителя: интеллектуальный, личностный и динамический. В них входит ряд качеств, наиболее важных для успешного осуществления профессиональной управленческой деятельности. В первую очередь это достаточно высокий интел</w:t>
        <w:softHyphen/>
        <w:t>лект. Он обеспечивает умение воспринимать и анализировать разнообразную информацию, систематизировать и обобщать ее, быстро схватывать смысл документов, распоряжений, четко формулировать цели деятельности, прогнозировать развитие си</w:t>
        <w:softHyphen/>
        <w:t>туации, оценивать последствия своих решений, организовывать деятельность других людей, строить логическую систему дока</w:t>
        <w:softHyphen/>
        <w:t>зательств при необходимости убедить подчиненных в своей пра</w:t>
        <w:softHyphen/>
        <w:t>воте. При этом важной чертой мышления руководителя является возможность продуцировать новые идеи, уметь видеть элементы новизны и творчества в деятельности других людей («охота за идеями»), что ближе всего к понятию креативности. Не менее важны системность, аналитичность мышления, а также его гиб-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КОСТЬ </w:t>
      </w:r>
      <w:r>
        <w:rPr>
          <w:color w:val="000000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 xml:space="preserve"> ПЛаСТКЧКОСТЬ, ТЮЗЗОЛлЮГЦИС ОТКиЗЫВЛТЬСл ОТ ПрИВЫЧНЫХ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тереотипов поведения при изменениях ситуации, а также го</w:t>
        <w:softHyphen/>
        <w:t>товность к обучению, освоение новых знаний, приемов и спосо</w:t>
        <w:softHyphen/>
        <w:t>бов работы.</w:t>
      </w:r>
    </w:p>
    <w:p>
      <w:pPr>
        <w:pStyle w:val="Normal"/>
        <w:widowControl/>
        <w:shd w:fill="FFFFFF" w:val="clear"/>
        <w:tabs>
          <w:tab w:val="clear" w:pos="720"/>
          <w:tab w:val="left" w:pos="8647" w:leader="none"/>
        </w:tabs>
        <w:spacing w:before="100" w:after="100"/>
        <w:ind w:left="851" w:right="1134" w:hanging="0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Среди личностных особенностей экспертами были выде</w:t>
        <w:softHyphen/>
        <w:t>лены следующие: доминантность (умение влиять на других лю</w:t>
        <w:softHyphen/>
        <w:t>дей, «воодушевлять подчиненных»), уверенность в себе, настой</w:t>
        <w:softHyphen/>
        <w:t>чивость и умение убеждать, сдержанность, умение не терять са</w:t>
        <w:softHyphen/>
        <w:t>мообладания в экстремальной ситуации, способность не преуве</w:t>
        <w:softHyphen/>
        <w:t>личивать трудности и препятствия на пути достижения целей, а искать пути их преодоления, деловая направленность, стремле</w:t>
        <w:softHyphen/>
        <w:t>ние брать ответственность на себя. Выделялись также актив</w:t>
        <w:softHyphen/>
        <w:t>ность, умение управлять своими эмоциями и поведением, готов</w:t>
        <w:softHyphen/>
        <w:t>ность к разумному риску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3"/>
          <w:szCs w:val="23"/>
        </w:rPr>
        <w:t>Среди динамических особенностей психических процес</w:t>
        <w:softHyphen/>
        <w:t>сов наиболее важными являются способность к длительной напряженной работе (высокая работоспособность), скорость мыш</w:t>
        <w:softHyphen/>
        <w:t>ления, умение быстро включаться в новую деятельность и пере</w:t>
        <w:softHyphen/>
        <w:t>ходить с одного ее вида на другой, эмоциональная уравнове</w:t>
        <w:softHyphen/>
        <w:t>шенность, избегание импульсивных реакций [4]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3"/>
          <w:szCs w:val="23"/>
        </w:rPr>
        <w:t>А. У. Хараш к наиболее важным качествам руководителя относит самостоятельность суждений и решений, способность принимать и осваивать новое, сосредоточенность на деле (дело</w:t>
        <w:softHyphen/>
        <w:t>вая направленность), уважение к личности другого человека, умение найти индивидуальный подход к каждому подчиненно</w:t>
        <w:softHyphen/>
        <w:t>му, готовность к содействию и сопереживанию, «диалогич-ность», то есть постоянную готовность выслушать и понять дру</w:t>
        <w:softHyphen/>
        <w:t>гого человека, учесть его точку зрения, принимая собственное решение. Качества, мешающие руководителю, - конформность, ригидность, внушаемость, авторитарность, формализм, эгоцен</w:t>
        <w:softHyphen/>
        <w:t>тризм, «моно логичность». [34]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3"/>
          <w:szCs w:val="23"/>
        </w:rPr>
        <w:t>А. Г. Шмелев перечисляет шесть базовых качеств управ</w:t>
        <w:softHyphen/>
        <w:t>ления: интеллект, компетентность, активность, энергия, само</w:t>
        <w:softHyphen/>
        <w:t>контроль, коммуникабельность [38]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3"/>
          <w:szCs w:val="23"/>
        </w:rPr>
        <w:t>Т. В. Корнилова [14] углубленно исследовала мотиваци-онную сферу личности менеджеров и описала ведущие мотивы: стремление к успеху и материальному благополучию; отстаива</w:t>
        <w:softHyphen/>
        <w:t>ние своей независимости и автономности, предполагающей уме</w:t>
        <w:softHyphen/>
        <w:t>ние полагаться на собственные силы; готовность реалистично оценивать как свои возможности и притязания, так и требования ситуации; тенденции к лидерству, проявляемые, в частности, в стремлении доминировать (и навязывать другим людям свои решения); «потребность во власти»; «потребность в самоактуа</w:t>
        <w:softHyphen/>
        <w:t>лизации» и т.д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3"/>
          <w:szCs w:val="23"/>
        </w:rPr>
        <w:t>В работе [20] продемонстрирована зависимость специфики набора профессионально важных качеств от вида профессио</w:t>
        <w:softHyphen/>
        <w:t>нальной деятельности.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color w:val="000000"/>
          <w:sz w:val="21"/>
          <w:szCs w:val="21"/>
        </w:rPr>
        <w:t>39</w:t>
      </w:r>
    </w:p>
    <w:p>
      <w:pPr>
        <w:pStyle w:val="Normal"/>
        <w:widowControl/>
        <w:shd w:fill="FFFFFF" w:val="clear"/>
        <w:ind w:left="567" w:hanging="284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Профессионально важные качества некоторых видов руководящей деятельности</w:t>
      </w:r>
    </w:p>
    <w:p>
      <w:pPr>
        <w:pStyle w:val="Normal"/>
        <w:widowControl/>
        <w:shd w:fill="FFFFFF" w:val="clear"/>
        <w:ind w:left="567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-н- - качество требуется в ярко выраженной форме, + - требуется, О - не является необходимым)</w:t>
      </w:r>
    </w:p>
    <w:tbl>
      <w:tblPr>
        <w:tblW w:w="6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258"/>
        <w:gridCol w:w="1267"/>
        <w:gridCol w:w="1171"/>
      </w:tblGrid>
      <w:tr>
        <w:trPr>
          <w:trHeight w:val="1008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Свойства личности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Руководи</w:t>
              <w:softHyphen/>
              <w:t>тель пред</w:t>
              <w:softHyphen/>
              <w:t>приятия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Руководи</w:t>
              <w:softHyphen/>
              <w:t>тель в гос. управле</w:t>
              <w:softHyphen/>
              <w:t>нии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Главный бухгалтер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Терпимос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Искреннос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Самоконтрол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-н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Педантизм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4-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Воля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-н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Любознательнос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•</w:t>
            </w:r>
            <w:r>
              <w:rPr>
                <w:color w:val="000000"/>
                <w:sz w:val="21"/>
                <w:szCs w:val="21"/>
              </w:rPr>
              <w:t>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Интуиции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-н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Аналитический склад ума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Способность к выполне</w:t>
              <w:softHyphen/>
              <w:t>нию рутинной работы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4-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Экономическое чутье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-н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-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7"/>
                <w:szCs w:val="7"/>
              </w:rPr>
              <w:t>/~</w:t>
            </w:r>
            <w:r>
              <w:rPr>
                <w:color w:val="000000"/>
                <w:sz w:val="7"/>
                <w:szCs w:val="7"/>
                <w:vertAlign w:val="superscript"/>
              </w:rPr>
              <w:t>Ч</w:t>
            </w:r>
            <w:r>
              <w:rPr>
                <w:color w:val="000000"/>
                <w:sz w:val="7"/>
                <w:szCs w:val="7"/>
              </w:rPr>
              <w:t>1"?!Г'</w:t>
            </w:r>
            <w:r>
              <w:rPr>
                <w:color w:val="000000"/>
                <w:sz w:val="7"/>
                <w:szCs w:val="7"/>
                <w:vertAlign w:val="superscript"/>
              </w:rPr>
              <w:t>1</w:t>
            </w:r>
            <w:r>
              <w:rPr>
                <w:color w:val="000000"/>
                <w:sz w:val="7"/>
                <w:szCs w:val="7"/>
              </w:rPr>
              <w:t>*Г»&lt;Г»?ЛК.»/</w:t>
            </w:r>
            <w:r>
              <w:rPr>
                <w:color w:val="000000"/>
                <w:sz w:val="7"/>
                <w:szCs w:val="7"/>
                <w:vertAlign w:val="superscript"/>
              </w:rPr>
              <w:t>П</w:t>
            </w:r>
            <w:r>
              <w:rPr>
                <w:color w:val="000000"/>
                <w:sz w:val="7"/>
                <w:szCs w:val="7"/>
              </w:rPr>
              <w:t xml:space="preserve">»/"«''Г»      </w:t>
            </w:r>
            <w:r>
              <w:rPr>
                <w:color w:val="000000"/>
                <w:sz w:val="7"/>
                <w:szCs w:val="7"/>
                <w:lang w:val="en-US"/>
              </w:rPr>
              <w:t>V</w:t>
            </w:r>
            <w:r>
              <w:rPr>
                <w:color w:val="000000"/>
                <w:sz w:val="7"/>
                <w:szCs w:val="7"/>
              </w:rPr>
              <w:t xml:space="preserve">   Т11Д Т1*ЗгГЧГ»Пг»эл/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-н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!        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+             1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Коммуникабельнос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Самообладание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-г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Внимательнос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-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Память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+4-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Богатство воображения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41"/>
                <w:szCs w:val="41"/>
              </w:rPr>
              <w:t xml:space="preserve">   </w:t>
            </w:r>
            <w:r>
              <w:rPr>
                <w:color w:val="000000"/>
                <w:sz w:val="41"/>
                <w:szCs w:val="41"/>
              </w:rPr>
              <w:t>+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widowControl/>
              <w:shd w:fill="FFFFFF" w:val="clear"/>
              <w:ind w:left="56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left="-567" w:right="-142" w:hanging="0"/>
        <w:rPr>
          <w:sz w:val="24"/>
          <w:szCs w:val="24"/>
        </w:rPr>
      </w:pPr>
      <w:r>
        <w:rPr>
          <w:color w:val="000000"/>
          <w:sz w:val="23"/>
          <w:szCs w:val="23"/>
        </w:rPr>
        <w:t>В результате обследования  1ЬОО менеджеров американ</w:t>
        <w:softHyphen/>
        <w:t>ские исследователи выделили следующие качества:</w:t>
      </w:r>
    </w:p>
    <w:p>
      <w:pPr>
        <w:pStyle w:val="Normal"/>
        <w:widowControl/>
        <w:shd w:fill="FFFFFF" w:val="clear"/>
        <w:ind w:left="-567" w:right="-142" w:hanging="0"/>
        <w:rPr>
          <w:sz w:val="24"/>
          <w:szCs w:val="24"/>
        </w:rPr>
      </w:pPr>
      <w:r>
        <w:rPr>
          <w:color w:val="000000"/>
          <w:sz w:val="23"/>
          <w:szCs w:val="23"/>
        </w:rPr>
        <w:t>- выраженная способность к стратегическому планированию;</w:t>
      </w:r>
    </w:p>
    <w:p>
      <w:pPr>
        <w:pStyle w:val="Normal"/>
        <w:widowControl/>
        <w:shd w:fill="FFFFFF" w:val="clear"/>
        <w:ind w:left="-567" w:right="-142" w:hanging="0"/>
        <w:rPr>
          <w:sz w:val="24"/>
          <w:szCs w:val="24"/>
        </w:rPr>
      </w:pPr>
      <w:r>
        <w:rPr>
          <w:color w:val="000000"/>
          <w:sz w:val="23"/>
          <w:szCs w:val="23"/>
        </w:rPr>
        <w:t>- принятие оптимальных и своевременных перспективных ре</w:t>
        <w:softHyphen/>
        <w:t>шений о выделении и распределении работников и ресурсов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тремление увеличить число своих обязанностей за счет расширения масштабов деятельности или в результате пе</w:t>
        <w:softHyphen/>
        <w:t>рехода на работу более высокого уровня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0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умение принимать решения творчески и рационально в условиях повышенного риска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исключительная уверенность в собственных силах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тремление иметь значительные права и нести большую ответственность; смелое принятие решений, требующих определенных жертв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тремление к самообучению в контактах и общении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клонность к интуитивному предвидению и абстрактному анализу хода развития сложных процессов и критических ситуаций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отношение к работе, как к главной ценности, в которую вкладываются все способности и силы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концентрация внимания на решение проблем, а не выявле</w:t>
        <w:softHyphen/>
        <w:t>нии виновников, желание работать с подчиненными, кото</w:t>
        <w:softHyphen/>
        <w:t>рые не боятся риска и умеют принимать самостоятельные решения: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обственническое отношение к реализуемым идеям и ре</w:t>
        <w:softHyphen/>
        <w:t>зультатам их внедрения.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о итогам опроса президентов 41 крупной японской ком</w:t>
        <w:softHyphen/>
        <w:t>пании был получен свой набор качеств, которые должны быть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рисущи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енеджерам высшего звена: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А. Концептуальные способности и стандарты поведения: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широта взглядов, глобальный подход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долгосрочное предвидение и гибкость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энергичная инициативность и решительность, в том чис</w:t>
        <w:softHyphen/>
        <w:t>ле и в условиях риска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упорная работа и непрерывная учеба. Б. Личностные качества: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умение четко формулировать цели и установки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готовность выслушивать мнение других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беспристрастие, бескорыстие и лояльность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пособность полностью использовать возможности со</w:t>
        <w:softHyphen/>
        <w:t>трудников с помощью правильной расстановки и спра</w:t>
        <w:softHyphen/>
        <w:t>ведливых санкций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личное обаяние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41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способность создавать коллектив и гармоничную атмо</w:t>
        <w:softHyphen/>
        <w:t>сферу в нем.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. Здоровье.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есмотря на действенность факторов, препятствующих созданию универсально набора профессионально важных ка</w:t>
        <w:softHyphen/>
        <w:t>честв руководителя, только к началу 50-х годов было проведено более ста исследований, нацеленных на выявление индивиду</w:t>
        <w:softHyphen/>
        <w:t>альных характеристик, позволяющих человеку проявлять себя хорошим руководителей практически в любом виде деятельно</w:t>
        <w:softHyphen/>
        <w:t>сти. Но оказалось при обобщении данных, что только 5 % выде</w:t>
        <w:softHyphen/>
        <w:t>ленных качеств были общими для всех исследований. Чаще все</w:t>
        <w:softHyphen/>
        <w:t>го выделяют следующие черты: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   интеллект, прежде всего как способность решать слож</w:t>
        <w:softHyphen/>
        <w:t>ные и абстрактные проблемы, должен быть выше сред</w:t>
        <w:softHyphen/>
        <w:t>него, но не на самом высоком уровне; инициатива,   способность   осознавать   потребность   к действию и соответствующие мотивы;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   уверенность в себе, высокая оценка компетентности и уровня притязаний [20].</w:t>
      </w:r>
    </w:p>
    <w:p>
      <w:pPr>
        <w:pStyle w:val="Normal"/>
        <w:widowControl/>
        <w:shd w:fill="FFFFFF" w:val="clear"/>
        <w:ind w:left="-567" w:right="-142" w:hanging="0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Работа по определению должностных требований и после</w:t>
        <w:softHyphen/>
        <w:t>дующая оценка кадров является сложной исследовательской проблемой.</w:t>
      </w:r>
    </w:p>
    <w:p>
      <w:pPr>
        <w:pStyle w:val="Normal"/>
        <w:widowControl/>
        <w:shd w:fill="FFFFFF" w:val="clear"/>
        <w:ind w:left="-567" w:right="-1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ля того чтобы оценка кадров была адекватной и прогностичной, набор личностных переменных, с помощью которого описываются должностные требования к исполнителю, должен, по-видимому, включать в себя особенности, способные, с одной стороны, «схватить» целостности субъекта деятельности, а с дру</w:t>
        <w:softHyphen/>
        <w:t>гой - отразить стороны этой целостности, определяющие специ</w:t>
        <w:softHyphen/>
        <w:t>фику данного конкретного вида деятельности, Речь идет о выборе такой концептуальной схемы анализа, которая бы, во-первых, ос</w:t>
        <w:softHyphen/>
        <w:t>новывалась на научно обоснованной теории личности и, во-вторых, исходила из учета особенностей должности [3, с. 442]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42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43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3. МЕТОДЫ ОЦЕНКИ ПЕРСОНАЛА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ЗЛ. МЕТОДЫ ОЦЕНКИ ПЕРСОНАЛА В ОТЕЧЕСТВЕННОЙ НАУКЕ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ля того, чтобы определить, какими конкретно качест</w:t>
        <w:softHyphen/>
        <w:t>вами обладает тот или иной работник, необходимо количест</w:t>
        <w:softHyphen/>
        <w:t>венно измерить уровень этих качеств, получить показатели их оценки. Количественные методы оценки работников нужны для достижения всех ее основных целей. Только на их основе можно правильно подбирать и расставлять кадры, рациональ</w:t>
        <w:softHyphen/>
        <w:t>но стимулировать их труд и применять санкции, а также уста</w:t>
        <w:softHyphen/>
        <w:t>навливать необходимость переподготовки и повышения квалификации. Поэтому решающее значение имеет четкость, точность, простота таких методов, а также объективность вы</w:t>
        <w:softHyphen/>
        <w:t>водов, полученных в результате их применения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а современном этапе развития науки и общества коли</w:t>
        <w:softHyphen/>
        <w:t>чественная оценка работников является объективной необхо</w:t>
        <w:softHyphen/>
        <w:t>димостью. В то же время многие методы оценки не являются количественными, а имеют описательный характер, т.е. дают не конкретные величины уровней развития особенностей ра</w:t>
        <w:softHyphen/>
        <w:t>ботников, а позволяют лишь установить наличие или отсутст</w:t>
        <w:softHyphen/>
        <w:t>вие у них тех или иных качеств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 определенной мере это объясняется субъективным ха</w:t>
        <w:softHyphen/>
        <w:t>рактером оценок, тем, что и объектом и субъектом оценки вы</w:t>
        <w:softHyphen/>
        <w:t>ступают люди. Следовательно, определенный элемент субъек</w:t>
        <w:softHyphen/>
        <w:t>тивных суждений в данном случае всегда будет иметь место, как бы мы не стремились его ликвидировать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Рассмотрим две, на наш взгляд, самые известные клас</w:t>
        <w:softHyphen/>
        <w:t>сификации методов оценки персонала, распространенные в нашей стране и за рубежом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Теория и практика в настоящее время знают более двух десятков различных методов оценки работников аппара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color w:val="000000"/>
          <w:sz w:val="23"/>
          <w:szCs w:val="23"/>
        </w:rPr>
        <w:t>управления. Все эти методы условно делятся на три группы [21]. К первой группе относятся методы описательного харак</w:t>
        <w:softHyphen/>
        <w:t>тера, характеризующие качества работников без количествен</w:t>
        <w:softHyphen/>
        <w:t>ного их выражения. Их называют «качественными методами». Вторая группа является промежуточной; в основу методов, входящих в нее, положены как описательный принцип, так и количественные измерители, определяемые на базе первона</w:t>
        <w:softHyphen/>
        <w:t>чальных качественных описаний. Поэтому эти методы назы</w:t>
        <w:softHyphen/>
        <w:t>вают «комбинированными». В третью группу включаются ме</w:t>
        <w:softHyphen/>
        <w:t>тоды, в результате применения, которых можно непосредст</w:t>
        <w:softHyphen/>
        <w:t>венно получить с достаточной степенью объективности чи</w:t>
        <w:softHyphen/>
        <w:t>словую оценку уровня деловых качеств работников, т.е. коли</w:t>
        <w:softHyphen/>
        <w:t>чественные показатели оценки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Методы, включенные в первую группу, как правило, но</w:t>
        <w:softHyphen/>
        <w:t>сят волевой, субъективный характер. К ним относятся сле</w:t>
        <w:softHyphen/>
        <w:t>дующие: 1} биографический метод, заключающийся в оценке работников по данным их биографий; 2) система произволь</w:t>
        <w:softHyphen/>
        <w:t>ных устных и письменных характеристик, сущность которой сводится к описанию руководителем (или группой руководи</w:t>
        <w:softHyphen/>
        <w:t>телей) наиболее выдающихся успехов или упущений в работе подчиненных зя определенный период ях деятельности и в присвоении им в связи с этим определенной оценки; 3) оценка выполнения, состоящая в описании и оценке того, что сделал работник за определенный период его деятельности: 4) метод групповой дискуссии, заключающийся в свободной беседе группы руководителей (или экспертов) с работниками по теме их деятельности и выборе по определенным критериям наи</w:t>
        <w:softHyphen/>
        <w:t>более активных, самостоятельных, информированных, логич</w:t>
        <w:softHyphen/>
        <w:t>но рассуждающих людей; 5) метод эталона, состоящий в вы</w:t>
        <w:softHyphen/>
        <w:t>боре по определенным критериям и факторам наилучших ра</w:t>
        <w:softHyphen/>
        <w:t xml:space="preserve">ботников, принимаемых за эталон, и в сравнении с ними всех остальных работников; </w:t>
      </w:r>
      <w:r>
        <w:rPr>
          <w:i/>
          <w:iCs/>
          <w:color w:val="000000"/>
          <w:sz w:val="23"/>
          <w:szCs w:val="23"/>
        </w:rPr>
        <w:t xml:space="preserve">6) </w:t>
      </w:r>
      <w:r>
        <w:rPr>
          <w:color w:val="000000"/>
          <w:sz w:val="23"/>
          <w:szCs w:val="23"/>
        </w:rPr>
        <w:t>матричный метод, суть которого состоит в сравнении фактических качеств работников с набо</w:t>
        <w:softHyphen/>
        <w:t>ром качеств, требуемых по занимаемым ими должностям; 7) системы свободного выбора оценочных характеристик по го</w:t>
        <w:softHyphen/>
        <w:t>товым формам и вынужденного выбора оценочных характе-</w:t>
      </w:r>
      <w:r>
        <w:rPr>
          <w:rFonts w:cs="Arial" w:ascii="Arial" w:hAnsi="Arial"/>
          <w:color w:val="000000"/>
          <w:sz w:val="18"/>
          <w:szCs w:val="18"/>
        </w:rPr>
        <w:t xml:space="preserve"> 44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ристик по готовым формам, сущность которых сводится к сравнению реальных качеств работника с заранее подготов</w:t>
        <w:softHyphen/>
        <w:t>ленными характеристиками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о вторую группу методов входят: 8) метод суммируе</w:t>
        <w:softHyphen/>
        <w:t>мых оценок, заключающийся в определении экспертами час</w:t>
        <w:softHyphen/>
        <w:t>тоты проявления («постоянно», «часто», «иногда», «редко», «никогда») у работников тех или иных качеств и присвоении определенных балльных оценок за тот или иной уровень час</w:t>
        <w:softHyphen/>
        <w:t>тоты; 9) система заданной группировки работников, преду</w:t>
        <w:softHyphen/>
        <w:t>сматривающая выбор ограниченного числа факторов оценки, распределение работников по этим факторам на четыре груп</w:t>
        <w:softHyphen/>
        <w:t>пы (как правило, «отличный работник», «хороший работник», «удовлетворительный работник», «плохой работник»); 10) тестирование, т.е. оценка работников по степени решения ими заранее подготовленных производственных задач (тестов) и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установление па этой основе количественных показателей, определяющих уровень их качеств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К третьей группе методов относятся: 11) система клас</w:t>
        <w:softHyphen/>
        <w:t>сификации по порядку (или метод рангового порядка), при которой руководитель (или группа руководителей), исходя из определенных критериев оценки, располагает оцениваемых работников по порядку от самого лучшего до самого худшего; итоговая оценка в этом случае определяется как сумма полу</w:t>
        <w:softHyphen/>
        <w:t>ченных работниками порядковых номеров: 12) метод парных сравнений работников, осуществляемый путем их последова</w:t>
        <w:softHyphen/>
        <w:t>тельного попарного сравнения по всей совокупности факто</w:t>
        <w:softHyphen/>
        <w:t>ров оценки с точки зренртя общей относительной ценности для предприятия; 13) метод заданной балльной оценки (или метод присвоения очков), заключающийся в присвоении заранее обусловленного количества баллов (очков) за каждое дости</w:t>
        <w:softHyphen/>
        <w:t>жение работника с последующим определением его общего делового уровня в виде суммы набранных баллов (очков); 14) метод свободной балльной оценки, состоящий в присвоении руководителем (или экспертом) определенного количества баллов по установленной шкале каждому качеству работника и общей его оценки в виде суммы баллов или среднего балла;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45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5) система графического профиля работников, заключаю</w:t>
        <w:softHyphen/>
        <w:t>щаяся в отражении уровня каждого из их деловых качеств, оцененных в баллах, в виде точек на графической шкале и со</w:t>
        <w:softHyphen/>
        <w:t>единении этих точек прямыми линиями; 16) коэффициентная оценка уровня деловых качеств, основанная на системе коэф</w:t>
        <w:softHyphen/>
        <w:t>фициентов, измеряющих как отдельные качества работников, так и их -совокупнос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мимо перечисленных методов оценки, существует еще несколько вспомогательных, примыкающих к основным, главным образом качественным, методам. хи.к, к \^иогрсиркче~ скому методу примыкает анамнестический метод, заключаю</w:t>
        <w:softHyphen/>
        <w:t>щийся в анализе работником своих действий в конкретных жизненных ситуациях и оценке себя по результатам этого анализа, К системе произвольных письменных характеристик примыкает метод обобщения независимых характеристик, суть которого состоит в сравнении нескольких характеристик на оцениваемого работника, полученных от нескольких лиц. К оценке выполнения примыкает метод систематических на</w:t>
        <w:softHyphen/>
        <w:t>блюдений за поведением и деятельностью оцениваемого ра</w:t>
        <w:softHyphen/>
        <w:t>ботника с периодическим фиксированием результатов наблю</w:t>
        <w:softHyphen/>
        <w:t>дений, а также система опенки, заключающаяся в периодиче</w:t>
        <w:softHyphen/>
        <w:t>ском перемещении работника по различным должностям с систематической оценкой его деятельности на каждой долж</w:t>
        <w:softHyphen/>
        <w:t>ности, К методу групповой дискуссии примыкает метод оце</w:t>
        <w:softHyphen/>
        <w:t>ночного интервью, проводимого с оцениваемыми работника</w:t>
        <w:softHyphen/>
        <w:t>ми специальным экспертом (наблюдателем), имеющий целью выявить сильные и слабые стороны работников. Промежуточ</w:t>
        <w:softHyphen/>
        <w:t>ным между последними двумя методами является популярный в настоящее время за рубежом метод управления с помощью целей. Он заключается в установлении определенных целей деятельности работника, обсуждении затем с ним же полу</w:t>
        <w:softHyphen/>
        <w:t>ченных результатов и определении на этой основе потенци</w:t>
        <w:softHyphen/>
        <w:t>альных возможностей работника для принятия им более вы</w:t>
        <w:softHyphen/>
        <w:t>сокой ответственности. К тестовой оценке примыкают так на</w:t>
        <w:softHyphen/>
        <w:t>зываемые «игровые» методы, в том числе: а) оценка по степе</w:t>
        <w:softHyphen/>
        <w:t>ни выбора оцениваемым работником (или кандидатом на</w:t>
      </w:r>
      <w:r>
        <w:rPr>
          <w:color w:val="000000"/>
        </w:rPr>
        <w:t xml:space="preserve"> 46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олжность) наилучшего способа действия (поступка) за лицо, находящееся в описанной или изображенной на рисунке кон</w:t>
        <w:softHyphen/>
        <w:t>кретной производственной ситуации; б) оценка по степени решения оцениваемым работником (или кандидатом на долж</w:t>
        <w:softHyphen/>
        <w:t>ность) условных производственных задач и ситуаци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Есть вспомогательные методы и среди количественных методов оценки. Например, метод «спектра», примыкающий к методу графического профиля, или метод самооценки своих свойств и качеств, примыкающий к балльной оценке, и т.д. Кроме того, имеется еще ряд вспомогательных методов («за</w:t>
        <w:softHyphen/>
        <w:t>планированное программирование исполнениям, метод «экс</w:t>
        <w:softHyphen/>
        <w:t>перимента» и др.), которые очень близки к названны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Из перечисленных к прогностическим методам откосят-ся 4, 5, 6, 11-й, а к практическим - все остальные методы. Иными словами, подавляющее большинство методов оценки, и в том числе все количественные методы, позволяют практи</w:t>
        <w:softHyphen/>
        <w:t>чески подтвердить или опровергнуть модель-гипотезу о дея</w:t>
        <w:softHyphen/>
        <w:t>тельности работника, т.е. оценивают его по достигнутым ре</w:t>
        <w:softHyphen/>
        <w:t>зультатам деятель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Первые три метода оценки </w:t>
      </w:r>
      <w:r>
        <w:rPr>
          <w:color w:val="000000"/>
          <w:sz w:val="23"/>
          <w:szCs w:val="23"/>
        </w:rPr>
        <w:t>наиболее широко приме</w:t>
        <w:softHyphen/>
        <w:t>няются в практике работы отечественной промышленности и используются главным образом при решении вопросов, свя</w:t>
        <w:softHyphen/>
        <w:t>занных с перемещением кадров, стимулированием и дестиму-лированием их труд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бщим положительным моментом этих методов служит их простота и малые затраты труда при их использовании. Однако все они страдают и общим недостатком - высокой степенью субъективизма. Отсутствие учета в этих методах четких критериев и факторов оценки, уравнение текущих ус</w:t>
        <w:softHyphen/>
        <w:t>пехов и упущений работников вне зависимости от действия относительно постоянных факторов, наконец, возможность что-то опустить в силу забывчивости или личного желания -это все приводит к снижению степени их надежности. На ос</w:t>
        <w:softHyphen/>
        <w:t>нове таких методов нельзя получить количественные показа</w:t>
        <w:softHyphen/>
        <w:t>тели деловой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47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Не лишен субъективизма и </w:t>
      </w:r>
      <w:r>
        <w:rPr>
          <w:b/>
          <w:bCs/>
          <w:color w:val="000000"/>
          <w:sz w:val="23"/>
          <w:szCs w:val="23"/>
        </w:rPr>
        <w:t>четвертый метод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авда, он обладает тем преимуществом, что позволяет в ка</w:t>
        <w:softHyphen/>
        <w:t>кой-то степени объединить субъект и объект оценки, сделать самого оцениваемого работника участником процедуры оцен</w:t>
        <w:softHyphen/>
        <w:t>ки. Но в то же время оценка базируется здесь главным обра</w:t>
        <w:softHyphen/>
        <w:t>зом на учете относительно переменных качеств работника, т.е. его высказываний, суждений, мнений и т.п., сделанных в ходе дискуссии, хотя при этом в определенной степени и при</w:t>
        <w:softHyphen/>
        <w:t>нимаются во внимание относительно постоянные качест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именение рассматриваемого метода, основанного ка учете главным образом переменных факторов, естественно, снижает объективность оценки, высказываемой экспертами. Отсутствие четких количественных оценок не позволяет по</w:t>
        <w:softHyphen/>
        <w:t>лучить показатели деловой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 своему содержанию метод довольно близок к мат</w:t>
        <w:softHyphen/>
        <w:t>ричному методу и тестированию, поскольку, с одной стороны, он дает возможность судить, насколько те или иные качества оцениваемого работника соответствуют нормативной матрице качеств по занимаемой (или претендуемой) должности, а с другой стороны, определение фактических качеств произво</w:t>
        <w:softHyphen/>
        <w:t>дится я результате выявления степени правильности подхода работника к решению различных задач, поставленных перед н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еимуществом этого метода является достаточная чет</w:t>
        <w:softHyphen/>
        <w:t>кость критериев оценки, учет не только достигнутых произ</w:t>
        <w:softHyphen/>
        <w:t>водственных результатов, но и личных качеств человека. От</w:t>
        <w:softHyphen/>
        <w:t>рицательной же его стороной выступает недостаточный учет некоторых относительно постоянных факторов оценки (на</w:t>
        <w:softHyphen/>
        <w:t>пример, профессиональной компетентности работников), зна</w:t>
        <w:softHyphen/>
        <w:t>чимости каждого из критериев, числовой системы их оценки. В результате, позволяя в той или иной мере отразить относи</w:t>
        <w:softHyphen/>
        <w:t>тельно переменные факторы, данный метод практически не дает возможности учесть относительно постоянные факторы оценки. Конечно, с помощью рассматриваемого метода можно хотя бы приблизительно оценить уровень качеств работников, соотнеся их с определенным «эталоном», т.е. получить сравнительные показатели оценки. Но эти показатели весьма при</w:t>
        <w:softHyphen/>
        <w:t>близитель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Шестой метод оценки </w:t>
      </w:r>
      <w:r>
        <w:rPr>
          <w:color w:val="000000"/>
          <w:sz w:val="23"/>
          <w:szCs w:val="23"/>
        </w:rPr>
        <w:t>в значительной степени примы</w:t>
        <w:softHyphen/>
        <w:t>кает к предыдущему. Он также предусматривает сравнение действительных качеств работников с каким-то «эталоном». Разница лишь в том, что в данном случае «матрицей», как пра</w:t>
        <w:softHyphen/>
        <w:t>вило, являются прежде всего квалификационные качества, и в меньшей степени - личностные. Относительно переменные ка</w:t>
        <w:softHyphen/>
        <w:t>чества (отношение к труду, дисциплинированность, общест</w:t>
        <w:softHyphen/>
        <w:t>венная работа и т.п.) здесь практически не затрагиваютс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едостатком метода является сравнительно быстрая ус-тареваемость нормативных матриц качеств. Это хорошо видно на примере нормативных квалификационных характеристик, которые не поспевают за высокими темпами научно-технического прогресса. В то же время, будучи усредненны</w:t>
        <w:softHyphen/>
        <w:t>ми, они не учитывают конкретных особенностей того или иного производства, которые диктуют разные требования к кандидатам на замещение одинаковых должност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Седьмой </w:t>
      </w:r>
      <w:r>
        <w:rPr>
          <w:color w:val="000000"/>
          <w:sz w:val="23"/>
          <w:szCs w:val="23"/>
        </w:rPr>
        <w:t>метод близок по своему содержанию к преды</w:t>
        <w:softHyphen/>
        <w:t>дущему. Он применяется для оценки руководителей главным образом в крупных фирмах Англии и США, Метод основан на том, что специально выделенные эксперты определяют нали</w:t>
        <w:softHyphen/>
        <w:t>чие или отсутствие у оцениваемых работников качеств, пере</w:t>
        <w:softHyphen/>
        <w:t>численных в готовой форме оценочной характеристики; про</w:t>
        <w:softHyphen/>
        <w:t>цедура имеет закрытый характер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Восьмой метод оценки </w:t>
      </w:r>
      <w:r>
        <w:rPr>
          <w:color w:val="000000"/>
          <w:sz w:val="23"/>
          <w:szCs w:val="23"/>
        </w:rPr>
        <w:t>в отличие от предыдущих пре</w:t>
        <w:softHyphen/>
        <w:t>дусматривает определение уровней деловых качеств работни</w:t>
        <w:softHyphen/>
        <w:t>ков в два этапа. Применению метода предшествует предвари</w:t>
        <w:softHyphen/>
        <w:t>тельное описание признаков, которым соответствуют степени оценки по каждому фактору. Эти признаки располагаются в так называемой «оценочной сетке». На первом этапе оценки производится описание фактический качеств работников и сопоставление их с «оценочной сеткой», а затем устанавлива</w:t>
        <w:softHyphen/>
        <w:t>ется степень их соответствия сетке (частота проявления). Ка</w:t>
        <w:softHyphen/>
        <w:t>ждая категория ответов экспертов взвешена от одного балла за ответ «никогда» до пяти (или более) за ответ «всегда». Н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49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тором этапе подсчитывается сумма баллов, набранных ра</w:t>
        <w:softHyphen/>
        <w:t>ботником, что и служит показателем его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Метод является по существу комбинацией системы балльной оценки (второй этап) с матричным методом (первый этап). Применяется главным образом в крупных фирмах США. Обладает рядом преимуществ, а именно: относитель</w:t>
        <w:softHyphen/>
        <w:t>ной простотой, достаточной степенью точности в определе</w:t>
        <w:softHyphen/>
        <w:t>нии количественных показателей оценки. Недостаток заклю</w:t>
        <w:softHyphen/>
        <w:t>чается в высокой субъективности показателей оценки, выте</w:t>
        <w:softHyphen/>
        <w:t>кающей из субъективности измерения на первом этапе часто</w:t>
        <w:softHyphen/>
        <w:t>ты проявления качеств работник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Девятый метод </w:t>
      </w:r>
      <w:r>
        <w:rPr>
          <w:color w:val="000000"/>
          <w:sz w:val="23"/>
          <w:szCs w:val="23"/>
        </w:rPr>
        <w:t>также строится на предварительном описании и оценке признаков в «оценочной сетке», после чего следуют описание качеств работников, сравнение их с сеткой, присвоение им определенных баллов за то или иное качество, суммирование набранных баллов. Однако здесь добавляется еще один, третий этап - группировка работников. По полу</w:t>
        <w:softHyphen/>
        <w:t>ченным показателям оценки они разбиваются на несколько групп, как правило, четыре - «отличный работник», «хороший работник», «удовлетворительный работник», «плохой работ</w:t>
        <w:softHyphen/>
        <w:t>ник». Для обеспечения равномерного распределения по груп</w:t>
        <w:softHyphen/>
        <w:t>пам задается процентное соотношение численности каждой из групп. Оно может быть таким: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а 1. Распределение оценок по группам работников</w:t>
      </w:r>
    </w:p>
    <w:tbl>
      <w:tblPr>
        <w:tblW w:w="6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258"/>
        <w:gridCol w:w="2256"/>
        <w:gridCol w:w="1277"/>
      </w:tblGrid>
      <w:tr>
        <w:trPr>
          <w:trHeight w:val="509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тличные работник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Хорошие работник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Удовлетворительные работник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Плохие работник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10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50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10%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left="-567" w:right="-1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имуществами данного метода являются присвоение достаточно четких оценок работникам и возможность учиты</w:t>
        <w:softHyphen/>
        <w:t>вать при оценке полный набор критериев и факторов. Его не</w:t>
        <w:softHyphen/>
        <w:t>достатком служит сравнительно высокая степень субъекти</w:t>
        <w:softHyphen/>
        <w:t>визма при отнесении работников к той или иной групп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0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Название </w:t>
      </w:r>
      <w:r>
        <w:rPr>
          <w:b/>
          <w:bCs/>
          <w:color w:val="000000"/>
          <w:sz w:val="23"/>
          <w:szCs w:val="23"/>
        </w:rPr>
        <w:t xml:space="preserve">десятого метода оценки </w:t>
      </w:r>
      <w:r>
        <w:rPr>
          <w:color w:val="000000"/>
          <w:sz w:val="23"/>
          <w:szCs w:val="23"/>
        </w:rPr>
        <w:t>происходит от анг</w:t>
        <w:softHyphen/>
        <w:t>лийского слова «1е81», что означает «испытание», «проба», «за</w:t>
        <w:softHyphen/>
        <w:t>дача». В примитивной форме, т.е. в виде испытаний, устраи</w:t>
        <w:softHyphen/>
        <w:t>ваемых для работников, метод был известен еще в средние ве</w:t>
        <w:softHyphen/>
        <w:t>ка. Он использовался для определения квалификации подмас-терий при переводе их в ранг мастера в городских ремеслен</w:t>
        <w:softHyphen/>
        <w:t>ных цехах. В конце прошлого века метод был модернизирован и приобрел современную форму. Суть его заключается в том, чтобы путем соответствующих испытаний, решения задач и т.д. определить, имеет ли работник те или иные качества (пер</w:t>
        <w:softHyphen/>
        <w:t>вый этап), а потом оценить уровень зткх качеств в виде кон</w:t>
        <w:softHyphen/>
        <w:t>кретной величины (коэффициента или суммы баллов) по зара</w:t>
        <w:softHyphen/>
        <w:t>нее подготовленной шкале оценки (второй этап). В настоящее время метод достаточно широко распространен в отечествен</w:t>
        <w:softHyphen/>
        <w:t>ной и интенсивно используется в зарубежной практик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 своему содержанию тесты можно условно разделить на три группы: тесты квалификационные (или производствен</w:t>
        <w:softHyphen/>
        <w:t>ные), позволяющие определить степень квалификации чело</w:t>
        <w:softHyphen/>
        <w:t>века, тесты психологические, дающие возможность оценить личностные качества, и тесты физиологические, выявляющие фкзрюлогические свойства человека. Внедрение в работу предприятий и организаций квалификационных тестов преду</w:t>
        <w:softHyphen/>
        <w:t>смотрено нашим трудовым законодательство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есомненными достоинствами рассматриваемого мето</w:t>
        <w:softHyphen/>
        <w:t>да являются: четкость критериев и факторов оценки, возмож</w:t>
        <w:softHyphen/>
        <w:t>ность учета всех или большинства необходимых факторов, достаточно точные показатели оценки. Очевидный недостаток заключается в необходимости чрезвычайно трудоемкой под</w:t>
        <w:softHyphen/>
        <w:t>готовительной работы по созданию самих тес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Тесты определяют способности работника только на ка</w:t>
        <w:softHyphen/>
        <w:t>кой-то определенный момент. Они игнорируют возможности человека, дальнейшее развитие его способностей. Тесты оце</w:t>
        <w:softHyphen/>
        <w:t>нивают лишь потенциальные способности работника, они не учитывают, как эти склонности проявятся на практике. Кроме того, тесты, особенно типовые, поддаются предварительной тренировке. Работник, заранее знающий принципы и направ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1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ления ответов на вопросы теста, решит его лучше, чем более способный, но не тренированный специалис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Одиннадцатый метод оценки </w:t>
      </w:r>
      <w:r>
        <w:rPr>
          <w:color w:val="000000"/>
          <w:sz w:val="23"/>
          <w:szCs w:val="23"/>
        </w:rPr>
        <w:t>построен на достаточно четких и точных количественных измерителях (сумме поряд</w:t>
        <w:softHyphen/>
        <w:t>ковых мест), представляющих собой в данном случае показа</w:t>
        <w:softHyphen/>
        <w:t>тели деловой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Большим преимуществом указанного метода является его простота и доступнос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 то же время метод имеет серьезные недостатки. Он не учитывает значимости критериев и факторов. Кроме того, ес</w:t>
        <w:softHyphen/>
        <w:t>ли оценка лучших и худших работников обычно не вызывает больших затруднений, то классификация средних работников на практике сопряжена со значительными трудностями, так как индивидуальные различия между ними не существенны. Поэтому оценка, сделанная с помощью этого метода, страдает определенным субъективизмом, а сам метод и его результаты зачастую вызывают возражения со стороны оцениваемых. Вот почему этот метод может применяться в так называемых ма</w:t>
        <w:softHyphen/>
        <w:t>лых социальных группах, т,е, в небольших коллективах (не более 8-10 работников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При применении </w:t>
      </w:r>
      <w:r>
        <w:rPr>
          <w:b/>
          <w:bCs/>
          <w:color w:val="000000"/>
          <w:sz w:val="23"/>
          <w:szCs w:val="23"/>
        </w:rPr>
        <w:t xml:space="preserve">двенадцатого метода </w:t>
      </w:r>
      <w:r>
        <w:rPr>
          <w:color w:val="000000"/>
          <w:sz w:val="23"/>
          <w:szCs w:val="23"/>
        </w:rPr>
        <w:t>на первом этапе все работники разбиваются на пары, причем в каждую пару подбираются приблизительно равноценные работники. В ре</w:t>
        <w:softHyphen/>
        <w:t>зультате неоднократных сравнений выделяется лучший ра</w:t>
        <w:softHyphen/>
        <w:t>ботник. Если он выделяется наибольшее число раз, то занима</w:t>
        <w:softHyphen/>
        <w:t>ет первое место, за ним последовательно располагаются ра</w:t>
        <w:softHyphen/>
        <w:t>ботники, выделенные меньшее число раз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чевидным недостатком существующих вариантов ме</w:t>
        <w:softHyphen/>
        <w:t>тода является многоступенчатость, а соответственно и трудо</w:t>
        <w:softHyphen/>
        <w:t>емкость. Здесь высока и субъективность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Достаточно широко распространен у нас в настоящее время </w:t>
      </w:r>
      <w:r>
        <w:rPr>
          <w:b/>
          <w:bCs/>
          <w:color w:val="000000"/>
          <w:sz w:val="23"/>
          <w:szCs w:val="23"/>
        </w:rPr>
        <w:t xml:space="preserve">тринадцатый метод оценки. </w:t>
      </w:r>
      <w:r>
        <w:rPr>
          <w:color w:val="000000"/>
          <w:sz w:val="23"/>
          <w:szCs w:val="23"/>
        </w:rPr>
        <w:t>Метод подкупает своей простотой, четкостью процедуры оценки, объективностью ре</w:t>
        <w:softHyphen/>
        <w:t>зультатов. Однако он применим лишь для решения ограни</w:t>
        <w:softHyphen/>
        <w:t xml:space="preserve">ченного круга задач деловой оценки, а именно: для оплаты труда, стимулирования и санкционирования работников, но не </w:t>
      </w:r>
      <w:r>
        <w:rPr>
          <w:color w:val="000000"/>
          <w:sz w:val="21"/>
          <w:szCs w:val="21"/>
        </w:rPr>
        <w:t>52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ля подбора и расстановки кадров. Дело в том, что при его применении учитываются в основном текущие достижения работников, т.е. относительно переменные факторы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Четырнадцатый метод </w:t>
      </w:r>
      <w:r>
        <w:rPr>
          <w:color w:val="000000"/>
          <w:sz w:val="23"/>
          <w:szCs w:val="23"/>
        </w:rPr>
        <w:t>является наиболее популярным среди известных сегодня количественных методов оценки ра</w:t>
        <w:softHyphen/>
        <w:t>ботник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еимуществами рассматриваемого метода являются: 1) четкость системы учитываемых при оценке критериев и фак</w:t>
        <w:softHyphen/>
        <w:t>торов, 2) четкость самой системы оценки, 3) простота и дос</w:t>
        <w:softHyphen/>
        <w:t>тупность метода оценки. Все это делает указанный метод дос</w:t>
        <w:softHyphen/>
        <w:t>таточно эффективным с точки зрения руководител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К свободной балльной оценке примыкает </w:t>
      </w:r>
      <w:r>
        <w:rPr>
          <w:b/>
          <w:bCs/>
          <w:color w:val="000000"/>
          <w:sz w:val="23"/>
          <w:szCs w:val="23"/>
        </w:rPr>
        <w:t xml:space="preserve">пятнадцатый метод оценки. </w:t>
      </w:r>
      <w:r>
        <w:rPr>
          <w:color w:val="000000"/>
          <w:sz w:val="23"/>
          <w:szCs w:val="23"/>
        </w:rPr>
        <w:t>Он характеризуется высокой степенью нагляд</w:t>
        <w:softHyphen/>
        <w:t>ности. Для работников, имеющих одинаковые показатели по каждому фактору, графический профиль их деловых качеств представляет горизонтальную прямую линию, а для работни</w:t>
        <w:softHyphen/>
        <w:t>ков, получивших неодинаковые оценки, графический профиль будет ломаны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Этот метод доволько широко распространен при изуче</w:t>
        <w:softHyphen/>
        <w:t>нии различных личных и деловых качеств руководител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С учетом фебования оперативности оценки, ее четкости и доступности в настоящее время сравнительно большое рас</w:t>
        <w:softHyphen/>
        <w:t>пространение получили методы коэффициентов и свободной балльной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Применение </w:t>
      </w:r>
      <w:r>
        <w:rPr>
          <w:b/>
          <w:bCs/>
          <w:color w:val="000000"/>
          <w:sz w:val="23"/>
          <w:szCs w:val="23"/>
        </w:rPr>
        <w:t xml:space="preserve">метода коэффициентов </w:t>
      </w:r>
      <w:r>
        <w:rPr>
          <w:color w:val="000000"/>
          <w:sz w:val="23"/>
          <w:szCs w:val="23"/>
        </w:rPr>
        <w:t>предполагает на</w:t>
        <w:softHyphen/>
        <w:t xml:space="preserve">личие нормативной оценки, с которой соотносится реальный результат деятельности работника </w:t>
      </w:r>
      <w:r>
        <w:rPr>
          <w:smallCaps/>
          <w:color w:val="000000"/>
          <w:sz w:val="23"/>
          <w:szCs w:val="23"/>
        </w:rPr>
        <w:t xml:space="preserve">рши </w:t>
      </w:r>
      <w:r>
        <w:rPr>
          <w:color w:val="000000"/>
          <w:sz w:val="23"/>
          <w:szCs w:val="23"/>
        </w:rPr>
        <w:t>проявление определен</w:t>
        <w:softHyphen/>
        <w:t>ных качеств. В настоящее время в теоретических разработках по проблемам аттестации приводится достаточное количество различных коэффициентов [3]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. Коэффициент </w:t>
      </w:r>
      <w:r>
        <w:rPr>
          <w:i/>
          <w:iCs/>
          <w:color w:val="000000"/>
          <w:sz w:val="22"/>
          <w:szCs w:val="22"/>
        </w:rPr>
        <w:t>экстенсивности использования рабоче</w:t>
        <w:softHyphen/>
        <w:t>го времени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53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где О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число опозданий и нарушений режима рабочего дня в анализируемый период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 - число дней прогулов в анализируемый период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Р - число рабочих дн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2. Коэффициент </w:t>
      </w:r>
      <w:r>
        <w:rPr>
          <w:i/>
          <w:iCs/>
          <w:color w:val="000000"/>
          <w:sz w:val="22"/>
          <w:szCs w:val="22"/>
        </w:rPr>
        <w:t>интенсивности использования рабочего времени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38"/>
          <w:szCs w:val="38"/>
          <w:vertAlign w:val="subscript"/>
        </w:rPr>
        <w:t>к</w:t>
      </w:r>
      <w:r>
        <w:rPr>
          <w:i/>
          <w:iCs/>
          <w:color w:val="000000"/>
          <w:sz w:val="38"/>
          <w:szCs w:val="38"/>
        </w:rPr>
        <w:t xml:space="preserve">     </w:t>
      </w:r>
      <w:r>
        <w:rPr>
          <w:color w:val="000000"/>
          <w:sz w:val="38"/>
          <w:szCs w:val="38"/>
        </w:rPr>
        <w:t>_с_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6"/>
          <w:szCs w:val="26"/>
          <w:vertAlign w:val="superscript"/>
        </w:rPr>
        <w:t>И</w:t>
      </w:r>
      <w:r>
        <w:rPr>
          <w:i/>
          <w:iCs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*8'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де С - непроизводительные потери рабочего времени по вине рабочего (в часах)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Р - число отработанных дней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8 - продолжительность рабочего дн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3. Общий коэффициент </w:t>
      </w:r>
      <w:r>
        <w:rPr>
          <w:i/>
          <w:iCs/>
          <w:color w:val="000000"/>
          <w:sz w:val="22"/>
          <w:szCs w:val="22"/>
        </w:rPr>
        <w:t>трудовой дисциплинированно</w:t>
        <w:softHyphen/>
        <w:t>сти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иведем еще ряд коэффициентов, используемых при опенке полноты взглядов, оперативности и качества выпол</w:t>
        <w:softHyphen/>
        <w:t>няемых обязанностей или порученных работ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. Коэффициент </w:t>
      </w:r>
      <w:r>
        <w:rPr>
          <w:i/>
          <w:iCs/>
          <w:color w:val="000000"/>
          <w:sz w:val="22"/>
          <w:szCs w:val="22"/>
        </w:rPr>
        <w:t>полноты выполнения обязанностей: Ю/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=~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де Ю - число работ, выполненных в анализируемый период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Ф - число запланированных рабо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2. Коэффициент </w:t>
      </w:r>
      <w:r>
        <w:rPr>
          <w:i/>
          <w:iCs/>
          <w:color w:val="000000"/>
          <w:sz w:val="22"/>
          <w:szCs w:val="22"/>
        </w:rPr>
        <w:t>оперативности выполнения должност</w:t>
        <w:softHyphen/>
        <w:t>ных обязанностей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   -*~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Ю'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де Ш - число работ, выполненных в установленные сро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3. Коэффициент </w:t>
      </w:r>
      <w:r>
        <w:rPr>
          <w:i/>
          <w:iCs/>
          <w:color w:val="000000"/>
          <w:sz w:val="22"/>
          <w:szCs w:val="22"/>
        </w:rPr>
        <w:t>качества выполняемых работ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  <w:vertAlign w:val="subscript"/>
        </w:rPr>
        <w:t>к</w:t>
      </w:r>
      <w:r>
        <w:rPr>
          <w:i/>
          <w:iCs/>
          <w:color w:val="000000"/>
          <w:sz w:val="24"/>
          <w:szCs w:val="24"/>
        </w:rPr>
        <w:t>=1~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6"/>
          <w:szCs w:val="26"/>
          <w:vertAlign w:val="superscript"/>
        </w:rPr>
        <w:t>к</w:t>
      </w:r>
      <w:r>
        <w:rPr>
          <w:i/>
          <w:iCs/>
          <w:color w:val="000000"/>
          <w:sz w:val="26"/>
          <w:szCs w:val="26"/>
        </w:rPr>
        <w:t xml:space="preserve">        Ю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де Э - число рекламаций и переделок по работам, вы</w:t>
        <w:softHyphen/>
        <w:t xml:space="preserve">полненным в анализируемый период. </w:t>
      </w:r>
      <w:r>
        <w:rPr>
          <w:color w:val="000000"/>
          <w:sz w:val="22"/>
          <w:szCs w:val="22"/>
        </w:rPr>
        <w:t xml:space="preserve">54 4. Общий </w:t>
      </w:r>
      <w:r>
        <w:rPr>
          <w:i/>
          <w:iCs/>
          <w:color w:val="000000"/>
          <w:sz w:val="22"/>
          <w:szCs w:val="22"/>
        </w:rPr>
        <w:t>коэффициент должностных обязанностей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Использование метода коэффициентов повышает точ</w:t>
        <w:softHyphen/>
        <w:t>ность оценки трудовой деятельности при условии установления обоснованного норматива оценки. Речь идет о том, что сами по себе цифры, отражающие результаты труда, еще ничего не го</w:t>
        <w:softHyphen/>
        <w:t>ворят о качественном уровне этих результатов. Например, ко</w:t>
        <w:softHyphen/>
        <w:t>эффициент дисциплинированности аттестуемого окажется рав</w:t>
        <w:softHyphen/>
        <w:t>ным 0,75. Но какой вывод можно сделать на основе данного показателя? Обеспечивает ли такой уровень дисциплинирован</w:t>
        <w:softHyphen/>
        <w:t>ности высокую эффективность выполнения требований долж</w:t>
        <w:softHyphen/>
        <w:t>ности? Ответ на этот вопрос можно дать, только располагая нормативом, в пределах которого выполнение работы можно считать удовлетворительным. Установление норматива оценки требует предварительного изучения условий деятельности ат</w:t>
        <w:softHyphen/>
        <w:t>тестуемых работников, определения среднего значения изме</w:t>
        <w:softHyphen/>
        <w:t>ряемого коэффициента для работников данной долж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Кроме того, метод коэффициентов ставит проблему со</w:t>
        <w:softHyphen/>
        <w:t>поставимости оцениваемых факторов. Например, почему ко</w:t>
        <w:softHyphen/>
        <w:t>эффициент оперативности выполнения должностных обязан</w:t>
        <w:softHyphen/>
        <w:t>ностей должно умножаться на коэффициент качества выпол</w:t>
        <w:softHyphen/>
        <w:t>нения работ? Производимое математическое действие как бы «уравнивает» своевременность выполнения работы и ее каче</w:t>
        <w:softHyphen/>
        <w:t>ство, хотя это явно неоднопорядковые параметры трудовой деятель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именение метода коэффициентов ке исключает пол</w:t>
        <w:softHyphen/>
        <w:t>ностью субъективность оценки, поскольку, например, «число случаев нарушения трудовой дисциплины» или «количество переделок в выполняемой работе» регистрируется и оценива</w:t>
        <w:softHyphen/>
        <w:t>ется руководителем аттестуемого или работником отдела кад</w:t>
        <w:softHyphen/>
        <w:t>ров. Конечно, если иметь в виду субъективность, источником которой служит участие людей в процедуре оценки, то избе</w:t>
        <w:softHyphen/>
        <w:t>жать ее практически невозможно. Субъективность оценки, получаемой методом коэффициентов, может быть вызвана недостатками самой процедуры оценивания и поэтому должн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5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характеризоваться как негативное явление. Подобные ситуа</w:t>
        <w:softHyphen/>
        <w:t>ции возникают, например, при необходимости оценить дея</w:t>
        <w:softHyphen/>
        <w:t>тельность аттестуемого за относительно длительный период (2-3 года и более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3.2. МЕТОДЫ ОЦЕНКИ ПЕРСОНАЛА В ЗАРУБЕЖНОЙ ПРАКТИК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Я практике менеджмента в США. например, выделяются следующие основные группы методов оценки: методы инди</w:t>
        <w:softHyphen/>
        <w:t xml:space="preserve">видуального оценивания, методы многократного сравнивания, ранжирования, другие методы [42,43]. Первый тип методов </w:t>
      </w:r>
      <w:r>
        <w:rPr>
          <w:i/>
          <w:iCs/>
          <w:color w:val="000000"/>
          <w:sz w:val="23"/>
          <w:szCs w:val="23"/>
        </w:rPr>
        <w:t>-</w:t>
      </w:r>
      <w:r>
        <w:rPr>
          <w:b/>
          <w:bCs/>
          <w:color w:val="000000"/>
          <w:sz w:val="23"/>
          <w:szCs w:val="23"/>
        </w:rPr>
        <w:t xml:space="preserve">методы индивидуального оценивания - </w:t>
      </w:r>
      <w:r>
        <w:rPr>
          <w:color w:val="000000"/>
          <w:sz w:val="23"/>
          <w:szCs w:val="23"/>
        </w:rPr>
        <w:t>в них работник оценивается без прямого сравнения с сослуживц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Самой ранней и самой широко распространенной явля</w:t>
        <w:softHyphen/>
        <w:t>ется методика «Шкала графического рейтинга». В бланке для оценивания перечисляется ряд черт, а также степень выра</w:t>
        <w:softHyphen/>
        <w:t>женности их у оцениваемого. Шкалы могут быть представле ны либо в цифровом выражении от «О» до «9» баллов, либо в вербальной форме. Оценивающему необходимо помимо оцен</w:t>
        <w:softHyphen/>
        <w:t>ки дать комментарии к каждой из них 2-3-мя предложениями. Затем подсчитываются общие баллы или отдается предпочте</w:t>
        <w:softHyphen/>
        <w:t>ние некоторым специфическим чертам в зависимости от поста и характера производст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торая методика - методика «Вынужденного выбора» была разработана для устранения одного из существеннейших недостатков «Шкалы графического рейтинга» - огромного ко</w:t>
        <w:softHyphen/>
        <w:t>личества высоких оценок. В методике «Вынужденного выбора» оценивающий должен выбрать одно из набора описательных утверждений относительно оцениваемого. Эта методика может быть использована как для оценки руководителей, сотрудни</w:t>
        <w:softHyphen/>
        <w:t>ков, так и для подчиненных. Инструкция к методике дает пред</w:t>
        <w:softHyphen/>
        <w:t>ставление о характере методики: «Проранжируйте от 1 до 4 следующий набор утверждений в соответствии с тем, насколь</w:t>
        <w:softHyphen/>
        <w:t>ко они точно описывают манеру, в которой... выполняет. «1» -</w:t>
      </w:r>
      <w:r>
        <w:rPr>
          <w:color w:val="000000"/>
          <w:sz w:val="21"/>
          <w:szCs w:val="21"/>
        </w:rPr>
        <w:t xml:space="preserve"> 56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значает наиболее характерное качество, а «4» - наименее. По</w:t>
        <w:softHyphen/>
        <w:t>втор цифр исключается.» Примеры утверждений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1. Не предвидит трудностей. Быстро схватывает объяснения. Редко тратит время попусту. Легко говори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2. Лидер в групповой деятель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Тратит время зря на неважные вещ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Холоден и спокоен всегд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Усидчивый работни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Третья методика - «Эссе-оценивание», где оценивающе</w:t>
        <w:softHyphen/>
        <w:t>го просят описать сильные и слабые аспекты поведения оце</w:t>
        <w:softHyphen/>
        <w:t>ниваемого. В некоторых организациях эта методика комбини</w:t>
        <w:softHyphen/>
        <w:t>руется со «Шкалой графического рейтинга». Эссе может быть составленным как в свободной форме, так и с заданными па</w:t>
        <w:softHyphen/>
        <w:t>раметрами, желаемыми для описания. Применяется для всех служащих фирм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Четвертая методика - «Менеджмент посредством це</w:t>
        <w:softHyphen/>
        <w:t>лей» - является большим, чем процесс оценивания, С помо</w:t>
        <w:softHyphen/>
        <w:t>щью этого метода подчиненные и менеджеры активно взаи</w:t>
        <w:softHyphen/>
        <w:t>модействуют, совершенствуя свои контакты, Обычно про</w:t>
        <w:softHyphen/>
        <w:t>грамма этого метода содержит следующие положения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1. Руководитель и подчиненный совместно определяют ключевые задания и устанавливают ограниченное ко</w:t>
        <w:softHyphen/>
        <w:t>личество цел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2. Цели должны быть реальными, ясными, притягатель</w:t>
        <w:softHyphen/>
        <w:t>ны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3. Руководитель после встречи с подчиненным разраба</w:t>
        <w:softHyphen/>
        <w:t>тывает план достижения цел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4. Намечаются сроки достижения подцелей план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. Руководитель и подчиненный вправе вносить любые требующиеся по ходу дела коррективы в план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. Руководитель делает окончательную оценку и прово</w:t>
        <w:softHyphen/>
        <w:t>дит с подчиненным встречу по типу стимулирующей консульт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7. Устанавливаются цели для следующего цикла, при этом учитываются результаты предыдущего и буду</w:t>
        <w:softHyphen/>
        <w:t>щие экспект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57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Следующая распространенная методика - «Техника кри</w:t>
        <w:softHyphen/>
        <w:t>тических инцидентов». В ней составляется перечень критиче</w:t>
        <w:softHyphen/>
        <w:t>ских ситуаций, связанных с работой, и описание очень эффек</w:t>
        <w:softHyphen/>
        <w:t>тивного и неэффективного поведения в этих ситуациях. Пове</w:t>
        <w:softHyphen/>
        <w:t>дение работника в критических ситуациях есть «Критические инциденты». Подобные перечни составляются для каждой ти</w:t>
        <w:softHyphen/>
        <w:t>повой должности. В течение оцениваемого периода регистри</w:t>
        <w:softHyphen/>
        <w:t>руется поведение каждого работника в критических ситуациях. Далее сравнивается реальное поведение работника с модель</w:t>
        <w:softHyphen/>
        <w:t>ными высоко- и низкоэффективными образцами повед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«Шкалы поведенческих ожиданий». В этой методике критические инциденты используются как ключевые утвер</w:t>
        <w:softHyphen/>
        <w:t>ждения шкалы. Обычно разрабатывается 5-10 шкал, которые касаются важных аспектов успешности в определенной дея</w:t>
        <w:softHyphen/>
        <w:t>тельности Каждая шкала содержит 5-6 ключевых высказыва</w:t>
        <w:softHyphen/>
        <w:t>ний о степени выраженности данного качест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Шкала «Наблюдаемого поведения». В этой методике также используются «Критические инциденты» в качестве ключевых утверждений. Но оценивающий исполняет ее не в течение всего периода оценивания, а отмечает как часто оце</w:t>
        <w:softHyphen/>
        <w:t>ниваемый демонстрировал то или иное поведение в «критиче</w:t>
        <w:softHyphen/>
        <w:t>ских инцидентах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Эти и другие методики выбираются для оценки персо</w:t>
        <w:softHyphen/>
        <w:t>нала исходя из ряда факторов, таких, как цели оценивания, затраты на проведение, легкость понимания, тип организации и т.д. Выделяются как минимум две основные цели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1.   оценивание для консультирования по личному раз</w:t>
        <w:softHyphen/>
        <w:t>витию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2.   оценивания для получения вознаграждения, помощь в повышении по службе; выдвижение в резерв руко</w:t>
        <w:softHyphen/>
        <w:t>водящих постов.</w:t>
      </w:r>
      <w:r>
        <w:rPr>
          <w:color w:val="000000"/>
          <w:sz w:val="21"/>
          <w:szCs w:val="21"/>
        </w:rPr>
        <w:t xml:space="preserve"> 58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4. МЕТОД ЭКСПЕРТНЫХ ОЦЕНОК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4.1. </w:t>
      </w:r>
      <w:r>
        <w:rPr>
          <w:b/>
          <w:bCs/>
          <w:color w:val="000000"/>
          <w:sz w:val="23"/>
          <w:szCs w:val="23"/>
        </w:rPr>
        <w:t>ОРГАНИЗАЦИЯ ЭКСПЕРТНОГО ОЦЕНИВАНИ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именение экспертных оценок восходит своими исто</w:t>
        <w:softHyphen/>
        <w:t>ками к глубокой древности и неразрывно связано с формиро</w:t>
        <w:softHyphen/>
        <w:t>ванием и развитием человеческого общества. Советы старей</w:t>
        <w:softHyphen/>
        <w:t>шин и мудрецов, государственные и военные советы, сенаты и коллегии, экспертные комиссии - все это различные формы реализации экспертной оценки. В современности экспертное оценивание также очень широко распространено, Так, П. Б* Шошин описывает шесть классов задач, решаемых эксперт</w:t>
        <w:softHyphen/>
        <w:t>ным методом; например, принятие решений типа отбора, про</w:t>
        <w:softHyphen/>
        <w:t>гнозирование, построение гипотез, выработка проектов и т.д. [40]. Для широкого круга неформализуемых проблем в поли</w:t>
        <w:softHyphen/>
        <w:t>тической, идеологической, экономической, социальной, воен</w:t>
        <w:softHyphen/>
        <w:t>ной и других сферах человеческой деятельности экспертные процедуры являются эффективным, а в ряде случаев и единст</w:t>
        <w:softHyphen/>
        <w:t>венным средством их реш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собую роль играют экспертные оценки в практике ра</w:t>
        <w:softHyphen/>
        <w:t>боты с персоналом. С помощью этого метода возможно полу</w:t>
        <w:softHyphen/>
        <w:t>чение всесторонней и вполне объективной характеристики работника. Часто этот метод используется как основной, ве</w:t>
        <w:softHyphen/>
        <w:t>дущий при решении многих кадровых проблем в организации. Поэтому рассмотрим его подробне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Методом экспертных оценок </w:t>
      </w:r>
      <w:r>
        <w:rPr>
          <w:color w:val="000000"/>
          <w:sz w:val="23"/>
          <w:szCs w:val="23"/>
        </w:rPr>
        <w:t>называется совокупность эмпирических процедур, направленных на оценку объекта в определенной шкале путем его экспозиции экспертам с по</w:t>
        <w:softHyphen/>
        <w:t>следующей регистрацией их оценочных суждений [40]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Метод экспертных оценок подразумевает: 1) наличие готового объекта, подлежащего оценке; 2) получение оценк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9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утем обращения к высказываниям специально отобранных людей (экспертов); 3) наличие более или менее строгих про</w:t>
        <w:softHyphen/>
        <w:t>цедурных правил работы экспертов; 4) наличие определенной шкалы, т.е. заранее обусловленного ассортимента суждений (количественных и качественных), с помощью которых экс</w:t>
        <w:softHyphen/>
        <w:t>перту предписывается выражать свое мнение об объек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ервым этапом организации работ по применению экс</w:t>
        <w:softHyphen/>
        <w:t>пертного оценивания является подготовка и издание руково</w:t>
        <w:softHyphen/>
        <w:t>дящего документа, в котором формулируется цель работы и основные положения ни ее выполнению. Б этом документе должны быть отражены следующие вопросы: постановка за</w:t>
        <w:softHyphen/>
        <w:t>дачи оценки; цели оценки; обоснование ее необходимости; сроки выполнения работ; задачи и состав группы управления; обязанности и права группы; финансовое и материальное обеспечение рабо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ля подготовки этого документа, а также для руково</w:t>
        <w:softHyphen/>
        <w:t>дства всей работой назначается руководитель. На него возла</w:t>
        <w:softHyphen/>
        <w:t>гается формирование группы управления и ответственность за организацию ее работ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сле формирования группа управления осуществляет работу по подбору экспертной группы, параллельно с этим проводит разработку организации и методики проведения оп</w:t>
        <w:softHyphen/>
        <w:t>роса экспертов. При этом решаются следующие вопросы: ме</w:t>
        <w:softHyphen/>
        <w:t>сто и время проведения опроса; количество туров опроса; форма проведения опроса; порядок фиксации и сбора резуль</w:t>
        <w:softHyphen/>
        <w:t>татов опроса: состав необходимых докумен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Следующим этапом работы группы управления является определение организации и методики обработки данных оп</w:t>
        <w:softHyphen/>
        <w:t>роса. На этом этапе необходимо определить задачи и сроки обработки, процедуры и алгоритмы обработки, силы и средст</w:t>
        <w:softHyphen/>
        <w:t>ва для проведения обработ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 процессе непосредственного проведения опроса экс</w:t>
        <w:softHyphen/>
        <w:t>пертов и обработки его результатов группа управления осу</w:t>
        <w:softHyphen/>
        <w:t>ществляет выполнение комплекса работ в соответствии с раз</w:t>
        <w:softHyphen/>
        <w:t>работанным планом, корректируя его по мере необходимости по содержанию, сроком и обеспечению ресурсами.</w:t>
      </w:r>
      <w:r>
        <w:rPr>
          <w:color w:val="000000"/>
          <w:sz w:val="21"/>
          <w:szCs w:val="21"/>
        </w:rPr>
        <w:t xml:space="preserve"> 60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следним этапом работ для группы управления явля</w:t>
        <w:softHyphen/>
        <w:t>ется оформление результатов работы. На этом этапе произво</w:t>
        <w:softHyphen/>
        <w:t>дится анализ результатов экспертного оценивания; составле</w:t>
        <w:softHyphen/>
        <w:t>ние отчета; обсуждение и одобрение результатов; представле</w:t>
        <w:softHyphen/>
        <w:t>ние итогов работы на утверждение; ознакомление с результа</w:t>
        <w:softHyphen/>
        <w:t>тами заинтересованных лиц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Работа по подбору экспертов возлагается на группу управления оценкой. От качества выполнения этой работы существенно зависят результаты экспертизы, поэтому она должна поручаться квалифицированным специалистам. Про</w:t>
        <w:softHyphen/>
        <w:t>цедура подбора группы экспертов включает трк этапа: опре</w:t>
        <w:softHyphen/>
        <w:t>деление количества экспертов, составление списка экспертов, приглашение экспертов на участие в рабо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руппе управления необходимо выбрать оптимальное сочетание количества экспертов, требуемое достоверностью экспертизы и возможными финансовыми ресурсами. Затем составляется предварительный список экспертов. При этом проводится анализ качеств экспертов, определяется их место</w:t>
        <w:softHyphen/>
        <w:t>нахождение, возможность участия в работе. При сценке ка</w:t>
        <w:softHyphen/>
        <w:t>честв желательно учитывать мнение людей, хорошо знающих кандидатов в эксперт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сле составления списка экспертов их устно (по теле</w:t>
        <w:softHyphen/>
        <w:t>фону) или письменно приглашают участвовать в оценке. Не</w:t>
        <w:softHyphen/>
        <w:t>обходимо разъяснить цель оценки, официальные основания для проведения (например, приказ директора предприятия), ее сроки, порядок проведения, объем работы и условия возна</w:t>
        <w:softHyphen/>
        <w:t>граждения (если таковое будет). Получив согласие экспертов, группа управления составляет их окончательный спис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2. ПОДБОР ЭКСПЕРТОВ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ля реализации процедуры экспертного оценивания не</w:t>
        <w:softHyphen/>
        <w:t>обходимо сформировать группу экспертов. Общим требова</w:t>
        <w:softHyphen/>
        <w:t>нием при формировании группы экспертов является эффек</w:t>
        <w:softHyphen/>
        <w:t>тивное решение проблемы экспертизы. Эффективность реше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1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ия проблемы определяется характеристиками достоверности экспертизы и затрат на нее. Достоверность экспертного оце</w:t>
        <w:softHyphen/>
        <w:t>нивания может быть определена только на основе практиче</w:t>
        <w:softHyphen/>
        <w:t>ского решения проблемы и анализа его результатов. Досто</w:t>
        <w:softHyphen/>
        <w:t>верность группового экспертного оценивания зависит от 1) общего числа экспертов в группе; 2) долевого состава различ</w:t>
        <w:softHyphen/>
        <w:t>ных специалистов в группе; 3) от личностных характеристик экспер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Количество экспертов в группе определяется, с одной стороны, затратами на экспертизу (а ини, как правило, долж</w:t>
        <w:softHyphen/>
        <w:t>ны быть минимальными), с другой стороны - приемлемой достоверностью экспертизы. Экспериментальные исследова</w:t>
        <w:softHyphen/>
        <w:t>ния показали, что для некоторых классов проблем (в том чис</w:t>
        <w:softHyphen/>
        <w:t>ле и проблеме экспертного оценивания персонала) увеличение количества экспертов в группе приводит к монотонному воз</w:t>
        <w:softHyphen/>
        <w:t>растанию достоверности экспертизы. В то же время достовер</w:t>
        <w:softHyphen/>
        <w:t>ность экспертизы на уровне 70% обеспечивается уже 9-ю экс</w:t>
        <w:softHyphen/>
        <w:t>пертами (рис,4)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Рис 4. Зависимость достоверности экспертизы от количества экспертов в группе.</w:t>
      </w:r>
    </w:p>
    <w:tbl>
      <w:tblPr>
        <w:tblW w:w="5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413"/>
        <w:gridCol w:w="5078"/>
      </w:tblGrid>
      <w:tr>
        <w:trPr>
          <w:trHeight w:val="24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т) .'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6"/>
                <w:szCs w:val="6"/>
              </w:rPr>
              <w:t>чО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80 |-              -                                     --   -    -               ———————— 1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</w:rPr>
              <w:t>о</w:t>
            </w:r>
            <w:r>
              <w:rPr>
                <w:color w:val="000000"/>
                <w:sz w:val="14"/>
                <w:szCs w:val="14"/>
                <w:vertAlign w:val="superscript"/>
              </w:rPr>
              <w:t>4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70 «                                                                                             *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43"/>
                <w:szCs w:val="43"/>
              </w:rPr>
              <w:t>&amp;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60 -                                                                      "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</w:rPr>
              <w:t>О 0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1"/>
                <w:szCs w:val="21"/>
                <w:vertAlign w:val="subscript"/>
              </w:rPr>
              <w:t>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</w:rPr>
              <w:t>Ф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ш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40 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т-        •  </w:t>
            </w:r>
            <w:r>
              <w:rPr>
                <w:color w:val="000000"/>
                <w:sz w:val="19"/>
                <w:szCs w:val="19"/>
              </w:rPr>
              <w:t>-.--... -          .... .     .. ...    ...   .- . _...--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.. ... .                              ....            .......                ....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сг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>*                               .      ... .                                      ............. .   .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19"/>
                <w:szCs w:val="19"/>
              </w:rPr>
              <w:t xml:space="preserve">Ю </w:t>
            </w: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1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 !,,,,,.,,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left="-567" w:right="-142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Количество экспертов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62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Как показывает практика работы с экспертными оцен</w:t>
        <w:softHyphen/>
        <w:t>ками, оптимальное число экспертов должно и может быть - 7-9 челове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остоверность группового экспертного оценивания за</w:t>
        <w:softHyphen/>
        <w:t>висит от состава специалистов. Обычно при работе с персона</w:t>
        <w:softHyphen/>
        <w:t>лом экспертная оценка производится тремя группами экспер</w:t>
        <w:softHyphen/>
        <w:t>тов: вышестоящими специалистами (руководителями) - так называемая оценка «сверху», «равными» - специалистами, имеющими один и тот же должностной статус с оцениваемым (оценка «по горизонтали») и подчиненными (если таковые имеются) - оценка «снизу». Но существуют эмпирические данные, показывающие, что зачастую эти три типа оценок не только взаимно не дополняются, но даже противоречат друг другу . Следовательно, дальнейшее усреднение оценки сни</w:t>
        <w:softHyphen/>
        <w:t>жает достоверность экспертизы. Это необходимо учитывать при обработке и интерпретации результа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Как показывает практика, любое увеличение состава экспертов для оценки руководителей целесообразно произво</w:t>
        <w:softHyphen/>
        <w:t>дить за счет увеличения доли экспертов «снизу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Личностные характеристики эксперта существенно влияют ка достоверность экспертизы. Как правило, в качестве экспертов привлекаются лица, непосредственно связанные с оцениваемым служебными и личностными контактами, знающие его не менее двух лет. Рекомендуется обязательно включать в состав экспертной группы женщин, как наиболее тонко дифференцирующих некоторые психологические ха</w:t>
        <w:softHyphen/>
        <w:t>рактеристи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аиболее значимой личностной характеристикой экс</w:t>
        <w:softHyphen/>
        <w:t>перта считается его компетентность. Компетентность экспер</w:t>
        <w:softHyphen/>
        <w:t xml:space="preserve">та </w:t>
      </w: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это способность человека эффективно участвовать в экс</w:t>
        <w:softHyphen/>
        <w:t>пертной процедуре и служить источником доброкачественной информации об объекте экспертиз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бщая компетентность складывается из трех компонен</w:t>
        <w:softHyphen/>
        <w:t>тов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- профессиональная компетентность. Это высокий уро</w:t>
        <w:softHyphen/>
        <w:t>вень осведомленности эксперта в данной профессионально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3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бласти, умение формировать удовлетворительные по четко</w:t>
        <w:softHyphen/>
        <w:t>сти имплицитные представления об объекте экспертизы. Это подразумевает наличие четких имплицитных шкал, категори</w:t>
        <w:softHyphen/>
        <w:t>альных систем у эксперта. Проблемой является то, как опре</w:t>
        <w:softHyphen/>
        <w:t>делить степень развитости имплицитных представлений. Под</w:t>
        <w:softHyphen/>
        <w:t>разумевается, что чем дольше и чаще эксперт контактирует с объектом экспертизы, тем они развите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Компетентность в экспликации оценок - умение адек</w:t>
        <w:softHyphen/>
        <w:t>ватным образом переводить имплицитные оценки в доступ</w:t>
        <w:softHyphen/>
        <w:t>ную для исследователей коммуникативную, символьную форму; умение следовать навязанным извне жестким прави</w:t>
        <w:softHyphen/>
        <w:t>лам экспликации оценок. (Этот вид компетентности определя</w:t>
        <w:softHyphen/>
        <w:t>ется в пробных сериях, как умение обращаться со шкалами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Социально-психологическая компетентность - умение корректировать особенности собственного поведения, препят</w:t>
        <w:softHyphen/>
        <w:t>ствующие коллективной работе экспертов, отсутствие кон</w:t>
        <w:softHyphen/>
        <w:t>формизма, т.е. подверженности влиянию авторитетов. Это свойство проявляется в виде неустойчивости собственного мнения. Особенно сильным конформизм может быть при проведении экспертизы в виде открытых дискуссий. Мнение авторитетов, высказанное на экспертизе, присутствие и^ково-дителей, может подавлять мнение лиц, обладающих высокой степенью конформизма. Отношение к экспертизе - важная характеристика при привлечении специалиста к экспертизе. Негативное, пассивное или недобросовестное отношение спе</w:t>
        <w:softHyphen/>
        <w:t>циалиста к проблеме, большая занятость и другие факторы существенно влияют на выполнение функций экспертами. По</w:t>
        <w:softHyphen/>
        <w:t>этому участие в экспертизе должно рассматриваться как пла</w:t>
        <w:softHyphen/>
        <w:t>новая работа, требующая морального и материального поощ</w:t>
        <w:softHyphen/>
        <w:t>рения. Оплата экспертов должна рассматриваться как фактор, стимулирующий высокое качество проведения экспертиз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К другим личностным характеристикам экспертов, влияющим на достоверность экспертизы можно отнести уро</w:t>
        <w:softHyphen/>
        <w:t>вень категоричности суждений. Как показали наши исследо</w:t>
        <w:softHyphen/>
        <w:t>вания, чем выше уровень категоричности суждений, тем более эксперт склонен к занижению оценок; чем ниже категорич-</w:t>
      </w:r>
      <w:r>
        <w:rPr>
          <w:color w:val="000000"/>
        </w:rPr>
        <w:t xml:space="preserve"> 64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ость, тем более эксперт склонен к завышению оценок. Кате</w:t>
        <w:softHyphen/>
        <w:t>горичность, в свою очередь, определяется статусно-ролевыми особенностями личности. Так, руководители более категорич</w:t>
        <w:softHyphen/>
        <w:t>ны в своих суждениях, чем подчиненные и коллеги. Катего</w:t>
        <w:softHyphen/>
        <w:t>ричность суждений формируется под влиянием длительной практики единоличного оценивания (например, у учителей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пределенные требования предъявляются к характери</w:t>
        <w:softHyphen/>
        <w:t>стикам мыслительной сферы экспертов. Так, считается, что эксперт должен обладать креативностью - способностью ре</w:t>
        <w:softHyphen/>
        <w:t xml:space="preserve">шать творческие задачи; аналитичностью </w:t>
      </w:r>
      <w:r>
        <w:rPr>
          <w:i/>
          <w:iCs/>
          <w:color w:val="000000"/>
          <w:sz w:val="23"/>
          <w:szCs w:val="23"/>
        </w:rPr>
        <w:t xml:space="preserve">и </w:t>
      </w:r>
      <w:r>
        <w:rPr>
          <w:color w:val="000000"/>
          <w:sz w:val="23"/>
          <w:szCs w:val="23"/>
        </w:rPr>
        <w:t>широтой мышле</w:t>
        <w:softHyphen/>
        <w:t>ния, конструктивностью мышл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ри оценке персонала необходимо исключить из числа экспертов лиц с предвзятым отношением к оцениваемому ли</w:t>
        <w:softHyphen/>
        <w:t>цу: как положительным, так и отрицательны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еречисленные характеристики эксперта достаточно полно описывают необходимые качества, которые влияют на успешность решения задачи экспертного оценивания. Однако их анализ требует очень кропотливой и трудоемкой работы по сбору информации и ее изучению. В практике работы по оценке персонала в основном опираются на самооценку ком</w:t>
        <w:softHyphen/>
        <w:t>петентности экспертов. В одних из первых работ группы ле</w:t>
        <w:softHyphen/>
        <w:t>нинградских ученых под руководством Э. Е. Чугуновой [35] использовался специальный опросник для выявления отноше</w:t>
        <w:softHyphen/>
        <w:t>ний между потенциальными экспертами и оцениваемым. Но эти процедуры слишком громоздки, долговременны и в ко</w:t>
        <w:softHyphen/>
        <w:t>нечном счете нерентабельны в практике оценки персонал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Работа по подбору экспертов возлагается на группу управления. От качества выполнения этой работы существен</w:t>
        <w:softHyphen/>
        <w:t>но зависят результаты экспертизы, поэтому она должна пору</w:t>
        <w:softHyphen/>
        <w:t>чаться квалифицированным специалистам. Процедура подбо</w:t>
        <w:softHyphen/>
        <w:t>ра группы экспертов включает три этапа: определение коли</w:t>
        <w:softHyphen/>
        <w:t>чества экспертов, составление списка экспертов, получение согласия экспертов на участие в работ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 практике оценки персонала общее первоначальное ко</w:t>
        <w:softHyphen/>
        <w:t>личество экспертов выбирается по максимуму с учетом ука</w:t>
        <w:softHyphen/>
        <w:t>занных выше соображений. Затем составляется предваритель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5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ый список экспертов. При этом проводится анализ качеств главным образом на основе учета мнений людей, хорошо знающих кандидатов в эксперты. Кроме этого определяется местонахождение экспертов, график их работы и другие воз</w:t>
        <w:softHyphen/>
        <w:t>можности участия избранных специалистов в экспертиз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сле составления списка экспертов их приглашают письменно или устно (по телефону) принять участие в экспер</w:t>
        <w:softHyphen/>
        <w:t>тизе. Обязательно следует информировать экспертов о цели проведения экспертизы, ее сроках, порядке проведения, объе</w:t>
        <w:softHyphen/>
        <w:t>ме работы и условиях вознагражд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лучив ответы экспертов, группа управления состав</w:t>
        <w:softHyphen/>
        <w:t>ляет окончательный список группы экспер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3. ПРОВЕДЕНИЕ ОЦЕНК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Условия проведения. </w:t>
      </w:r>
      <w:r>
        <w:rPr>
          <w:color w:val="000000"/>
          <w:sz w:val="23"/>
          <w:szCs w:val="23"/>
        </w:rPr>
        <w:t>Экспертная оценка личности мо</w:t>
        <w:softHyphen/>
        <w:t>жет проводиться как к группе, так и индивидуально с каждым экспертом. При первом варианте эксперты приглашаются в специальную аудиторию в количестве не более 10-15 человек. Помещение должно быть достаточно свободным, чтобы экс</w:t>
        <w:softHyphen/>
        <w:t>перты могли работать изолированно друг от друга. Время для группового опроса должно быть выбрано удобное для всех участников группы. Если эксперт не может участвовать в групповом варианте работы (занят в данный момент времени, занимает достаточно высокую должность по сравнению с дру</w:t>
        <w:softHyphen/>
        <w:t>гими экспертами и др.), то целесообразно не вызывать его для опроса, а прийти к нему на его рабочее место. Давать экспер</w:t>
        <w:softHyphen/>
        <w:t>там анкеты домой для заполнения не рекомендуется. Руково</w:t>
        <w:softHyphen/>
        <w:t>дитель опроса должен разъяснить экспертам все условия про</w:t>
        <w:softHyphen/>
        <w:t>ведения работы, технологию оценки, прочитать инструкцию, особо и неоднократно подчеркивая анонимность опрос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Инструкция по заполнению анкеты должна содержать: обращение к эксперту, объяснение цели опроса, объяснение как пользоваться шкалой оценки, обращение с просьбой вы</w:t>
        <w:softHyphen/>
        <w:t>полнить те конкретные ситуации проявления качества, опира-</w:t>
      </w:r>
      <w:r>
        <w:rPr>
          <w:color w:val="000000"/>
          <w:sz w:val="32"/>
          <w:szCs w:val="32"/>
        </w:rPr>
        <w:t xml:space="preserve"> 66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ясь на которые эксперт давал оценку; гарантию анонимности ответов, благодарность за проделанную работ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еобходимо добиваться максимальной откровенности экспертов. По мере надобности дается подробный ответ на все вопросы, возникающие у экспертов при оценке. Время для заполнения анкет не ограничиваетс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ериодичность оценки. </w:t>
      </w:r>
      <w:r>
        <w:rPr>
          <w:color w:val="000000"/>
          <w:sz w:val="22"/>
          <w:szCs w:val="22"/>
        </w:rPr>
        <w:t>Важной стороной процедуры оценки является ее регулярность. Оценка должна произво</w:t>
        <w:softHyphen/>
        <w:t>диться систематически. Это зависит от следующих факторов: цели оценки, темпы изменений в объекте оценки, затраты и сложность процедур оценки. Как правило, проводятся три ви</w:t>
        <w:softHyphen/>
        <w:t>да оценки: 1) регулярная, основная, развернутая - раз в 3-5 лет; 2) регулярная промежуточная, упрощенная, ориентиро</w:t>
        <w:softHyphen/>
        <w:t>ванная преимущественно на оценку итогов текущей работы -раз в год, в квартал, месяц - в зависимости от категории спе</w:t>
        <w:softHyphen/>
        <w:t>циалистов; 3) нерегулярная, вызванная чрезвычайными по</w:t>
        <w:softHyphen/>
        <w:t>требностями - по мере необходим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Регулярность оценки позволяет оперативно следить за уровнем деловых качеств работников и не допускать его сни</w:t>
        <w:softHyphen/>
        <w:t>жения. В то же время частые оценки нервируют кадры и уве</w:t>
        <w:softHyphen/>
        <w:t>личивают нагрузку па организаторов оценк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аиболее короткая периодичность нужна для решения вопросов стимулирования и санкционирования деятельности персонала. Они затрагивают в основном переменные факторы оценки, характеризующие повседневное отношение работника к своему труду. Такие факторы требуют максимально опера</w:t>
        <w:softHyphen/>
        <w:t>тивного учета. В качестве оптимального периода оценки сле</w:t>
        <w:softHyphen/>
        <w:t>дует принять кварта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ругая периодичность нужна при решении задач подбо</w:t>
        <w:softHyphen/>
        <w:t>ра и расстановки кадров, их переподготовки и повышения квалификации. Здесь квартальная периодичность явно недос</w:t>
        <w:softHyphen/>
        <w:t>таточна, так как она не позволяет объективно учесть относи</w:t>
        <w:softHyphen/>
        <w:t>тельно постоянные факторы оценки. Деловые качества, харак</w:t>
        <w:softHyphen/>
        <w:t>теризуемые этими факторами, требуют продолжительного времени для своего формирования и проявле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7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Поскольку та или иная периодичность оценки является обязательным условием ее действенности, она не должна быть чрезмерно затянутой. Зарубежный опыт свидетельствует, что относительно короткий период оценки (около полугода) обес</w:t>
        <w:softHyphen/>
        <w:t>печивает большую эффективность ее результа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 xml:space="preserve">Проблема ошибочности суждений экспертов. </w:t>
      </w:r>
      <w:r>
        <w:rPr>
          <w:color w:val="000000"/>
          <w:sz w:val="23"/>
          <w:szCs w:val="23"/>
        </w:rPr>
        <w:t>Наи</w:t>
        <w:softHyphen/>
        <w:t>больший риск для валидности экспертных оценок представ</w:t>
        <w:softHyphen/>
        <w:t>ляет этап собственно оценивания экспертами объекта. Зная возможные искажения в оценке, организаторы экспертизы в состоянии предотвратить их, правильно строя процедуру ра</w:t>
        <w:softHyphen/>
        <w:t>боты. По материалам ряда исследований [40], а также на ос</w:t>
        <w:softHyphen/>
        <w:t>новании собственного опыта работы можно описать ряд воз</w:t>
        <w:softHyphen/>
        <w:t>можных особенностей оценива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. Идентификация суждения с его источником. Этот эф</w:t>
        <w:softHyphen/>
        <w:t>фект является естественным и труднопреодолимым компо</w:t>
        <w:softHyphen/>
        <w:t>нентом восприятия человека человеком. Эксперт принимает или отвергает чье-либо мнение в зависимости не только от реального содержания высказывания, но и от собственного отношения к его источнику. Многое будет определяться авто</w:t>
        <w:softHyphen/>
        <w:t>ритетом, наличием в истории двусторонних отношений, пози</w:t>
        <w:softHyphen/>
        <w:t>тивных или конфликтных переживаний, наличием деловой заинтересованности, могут действовать и иррациональные мотивы симпатии и антипатии эксперта к организатору экс</w:t>
        <w:softHyphen/>
        <w:t>пертизы, обусловленные внешним обликом, манерой речи, стилем поведения последнего. Для избежания этих проблем следует не включать в одну и ту же группу людей, хорошо знающих друг друга и состоящих в дружеских или враждеб</w:t>
        <w:softHyphen/>
        <w:t>ных отношениях между собой. Нежелательно одновременное участие в экспертизе начальника и подчиненного, заказчика и исполнителя, известных специалистов и менее знамениты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2. Центростремительное давление. Этот феномен возни</w:t>
        <w:softHyphen/>
        <w:t>кает ввиду свойственного большинству людей стремления быть «таким, как все», что чаще всего заставляет эксперта смещать свои оценки в сторону «безопасной» середины. Это же стремление может выражаться в виде упрямого отстаива</w:t>
        <w:softHyphen/>
        <w:t>ния своего нестандартного мнения, т.е. смещение оценок как</w:t>
      </w:r>
      <w:r>
        <w:rPr>
          <w:color w:val="000000"/>
          <w:sz w:val="21"/>
          <w:szCs w:val="21"/>
        </w:rPr>
        <w:t xml:space="preserve"> 68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можно дальше от центра. Выраженность эффекта центростре</w:t>
        <w:softHyphen/>
        <w:t>мительного давления зависит от того, как эксперт оценивает собственную компетентность в вопросе, который ему прихо</w:t>
        <w:softHyphen/>
        <w:t>дится решать: чем ниже самооценка, тем ниже устойчивость высказываемых мнени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3. Неустойчивость формирующегося мнения. На этапе ознакомления с объектом экспертизы и обдумывания оценок мнение эксперта, естественно, отличается особенной неустой</w:t>
        <w:softHyphen/>
        <w:t>чивостью. В этот период оно больше всего подвержено влия</w:t>
        <w:softHyphen/>
        <w:t>нию преходящих обстоятельств, особенно поступающей извне информации. На этапе формирования индивидуальных оценок параллельное стихийное обсуждение объекта категорически противопоказано. Поэтому следует максимально (насколько это позволяет присутствие в одном помещении) изолировать эксперт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4. Монотония. Ею бывают отмечены экспертные проце</w:t>
        <w:softHyphen/>
        <w:t>дуры, предусматривающие оценивание большого количества в общем однородных объектов. Например, один эксперт оцени</w:t>
        <w:softHyphen/>
        <w:t>вает нескольких сотрудников по обширному списку качеств. Сокращение длительности экспертных сеансов способствует повышению качества экспертных оценок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. Трудности работы со шкалами. Неуверенное владение экспертом эксплицитной шкалой, недостаточное понимание ее устройства, смысла каждой из ее позиций, искажает оцен</w:t>
        <w:softHyphen/>
        <w:t>ку. Характер шкалы, как показали наши исследования, также определяет результат оценивания. Так, более свободные, не</w:t>
        <w:softHyphen/>
        <w:t>определенные шкалы (графические, цифровые) провоцируют эксперта выдавать в качестве оценки свои имплицитные пред</w:t>
        <w:softHyphen/>
        <w:t>ставления. Более жесткие, подробные шкалы (сложно-цифровые, шкалы утверждений) позволяют получить осоз</w:t>
        <w:softHyphen/>
        <w:t>нанную, эксплицитную оценку. Желательно использовать шкалы с оптимальным числом градаций - 7-9, добавлять сло</w:t>
        <w:softHyphen/>
        <w:t>весные комментарии к ни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. Неоднозначная трактовка качеств экспертами. Раз</w:t>
        <w:softHyphen/>
        <w:t>личное понимание содержания качеств экспертами, неверное его соотнесение с поведенческими проявлениями, которы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69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эксперты наблюдали в ходе взаимодействия с оцениваемым, является одним из самых сильных факторов, искажающих оценки. Вариантами такого неадекватного оценивания могут быть следующие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а) Эксперты оценивают качество высоко потому, что оно социально-желаемое вообще и особенно для определен</w:t>
        <w:softHyphen/>
        <w:t>ных статусов. (Как правило, такая особенность оценивания проявляется тогда, когда эксперт не нейтрален эмоционально по отношению к оцениваемому и когда для оценки предлага</w:t>
        <w:softHyphen/>
        <w:t>ются качества социально-желаемые, такие, например, как «политическая грамотность», «моральный авторитет» и т.д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б) Эксперты оценивают степень выраженности качества не по его проявлению, а по наличию факторов или условий, которые определенным образом могут способствовать форми</w:t>
        <w:softHyphen/>
        <w:t>рованию и проявлению качества. Для иллюстрации этой осо</w:t>
        <w:softHyphen/>
        <w:t>бенности оценивания можно привести пример оценки некото</w:t>
        <w:softHyphen/>
        <w:t>рыми экспертами качества «политическая грамотность». Оце</w:t>
        <w:softHyphen/>
        <w:t>нивая степень выраженности этого качества, эксперты гово</w:t>
        <w:softHyphen/>
        <w:t>рят: «Грамотные все, телевизоры ведь смотрят» или: «Качест</w:t>
        <w:softHyphen/>
        <w:t>во развито слабо — он не партийный работник» и т.д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) Оценка качеств исходит из ролевых ожиданий экс</w:t>
        <w:softHyphen/>
        <w:t>пертов. Оценивая, например, качество «моральный автори</w:t>
        <w:softHyphen/>
        <w:t>тет», некоторые эксперты говорят: «Ничему аморальному мастер поддаваться не должен», или при оценке качества «на</w:t>
        <w:softHyphen/>
        <w:t>личие опыта работы с людьми» звучит такая фраза: «На мас</w:t>
        <w:softHyphen/>
        <w:t>тера смотрит много глаз, надо, чтобы он срачу показал себя с положительной стороны, не опростоволосился». То есть, экс</w:t>
        <w:softHyphen/>
        <w:t>перты здесь пользуются формулой - «раз мастер - значит, должен», «раз организатор - значит, должен» и т.д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г) Оценивая степень выраженности качества, эксперты исходят из того, насколько руководимый коллектив может провоцировать его наличие у оцениваемого. Например, ставя оценку степени выраженности качества «объективное и спра</w:t>
        <w:softHyphen/>
        <w:t>ведливое отношение к подчиненным», эксперт, например, го</w:t>
        <w:softHyphen/>
        <w:t>ворит: «Сами рабочие не всегда справедливы, всем хороший все равно не будешь, приходится лавировать между рабочи-</w:t>
      </w:r>
      <w:r>
        <w:rPr>
          <w:rFonts w:cs="Arial" w:ascii="Arial" w:hAnsi="Arial"/>
          <w:color w:val="000000"/>
          <w:sz w:val="18"/>
          <w:szCs w:val="18"/>
        </w:rPr>
        <w:t xml:space="preserve"> 70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ми», или при оценке «спокойного и волевого отношения к подчиненным при конфликтах» звучит такая фраза: «Все рав</w:t>
        <w:softHyphen/>
        <w:t>но из терпения выведут, каким бы ты ни был» и т.д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) Эксперты оценивают степень выраженности качества по тому, насколько оцениваемый требует, чтобы данное каче</w:t>
        <w:softHyphen/>
        <w:t>ство проявлялось у других. Разновидность этой особенности: эксперты оценивают не наличие качества, а, следовательно, и не степень его выраженности, а действия оцениваемого, на</w:t>
        <w:softHyphen/>
        <w:t>правленные на воспитание данного качества у других. Напри</w:t>
        <w:softHyphen/>
        <w:t>мер, эксперт оценивает качество «честность» определенным образом потому, что оцениваемый требует честности от дру</w:t>
        <w:softHyphen/>
        <w:t>гих, или эксперт оценивает качество «умение учиться», опи</w:t>
        <w:softHyphen/>
        <w:t>раясь на то, умеет ли оцениваемый заставить учиться других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е) Эксперты оценивают степень выраженности качества по стабильности его проявления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Эксперты, обладающие этой особенностью оценивания, исходят из двух критериев стабильности проявления качества: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частоты проявления,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избирательности проявления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ервые ставят оценку, исходя из того, как часто прояв</w:t>
        <w:softHyphen/>
        <w:t>ляется качество. Если часто, то, следовательно, степень выра</w:t>
        <w:softHyphen/>
        <w:t>женности качества высокая. Например, оценивая качество «требовательность»* эксперт говорит: «Можно поставить вы</w:t>
        <w:softHyphen/>
        <w:t>сокую оценку, он каждый день что-то требует». Другой же эксперт оценивает это качество, исходя из того, насколько ярко проявляется качество, даже если его проявления редки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Степень выраженности качества по стабильности его проявления оценивают и те эксперты, которые опираются на критерий избирательности. Например, оценивая качество «общительность», эксперт говорит: «С друзьями, коллегами, начальством - да, с рабочими - нет». Как правило, эта избира</w:t>
        <w:softHyphen/>
        <w:t>тельность в оценке направлена либо по отношению к рабо</w:t>
        <w:softHyphen/>
        <w:t>чим, либо по отношению к начальству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ж) Эксперты не могут или затрудняются дать правиль</w:t>
        <w:softHyphen/>
        <w:t>ную оценку качества из-за того, что данные конкретные усло</w:t>
        <w:softHyphen/>
        <w:t>вия, по их мнению, не позволяют проявляться качеству. На-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71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ример, оценивая качество «принимает конкретные решения», эксперт говорит: «Сейчас у мастера так «руки подрезаны», что он конкретные решения не может принимать, даже с ра</w:t>
        <w:softHyphen/>
        <w:t>боты без начальника цеха отпустить не может», или другой эксперт говорит, оценивая качество «инициативный»: «У нас инициативу можно бы проявить, да потом еще отругают»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Особенности оценивания качеств подводят нас к про</w:t>
        <w:softHyphen/>
        <w:t>блеме единообразия понимания и критериев оценивания. Для того чтобы получить объективные и сопоставимые результа</w:t>
        <w:softHyphen/>
        <w:t>ты, необходимо добиваться, чтобы понимание содержания качеств у различных экспертов совпадало между собой и с исходным определением, чтобы каждый эксперт оценивал то или иное качество, опираясь на те критерии оценки, которые были у всех остальных экспертов. Чтобы решить эту пробле</w:t>
        <w:softHyphen/>
        <w:t>му необходимо: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1.   Иметь словарь, в котором  даны исходные определе</w:t>
        <w:softHyphen/>
        <w:t>ния качеств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2.   Проводить отбор экспертов,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3.   Проводить обучение экспертов с учетом выделенных особенностей оценивания и понимания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4.   Критерии оценок должны быть просты и един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.   Опрос экспертов должен быть активным с целью его корректировки и с целью более глубокой и всесто</w:t>
        <w:softHyphen/>
        <w:t>ронней характеристики оцениваемого. В наших исследованиях мы разработали специальный словарь,  в  котором  каждое качество  получало описание и приводились примеры его проявления. Так, качество «ини</w:t>
        <w:softHyphen/>
        <w:t>циативность» описывалось как «какой-то почин, внутреннее побуждение к новым формам и методам деятельности. При</w:t>
        <w:softHyphen/>
        <w:t>меры проявления качества: «мастер не ждет «подталкивания», напоминаний, указаний «сверху», он сам организует свою деятельность». Качество «хозяйственность» имело описание: «расчетливый,   соблюдающий   экономию,   обеспечивающий рабочих всем необходимым для работы». Примеры проявле</w:t>
        <w:softHyphen/>
        <w:t xml:space="preserve">ния качества: «мастер сам экономит и подсказывает рабочим, как сэкономить материал, делает замечания, если не убирают </w:t>
      </w:r>
      <w:r>
        <w:rPr>
          <w:color w:val="000000"/>
          <w:sz w:val="21"/>
          <w:szCs w:val="21"/>
        </w:rPr>
        <w:t>72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материал; экономит электроэнергию; решает вопрос «тепла и холода», устройства рабочего мест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е менее эффективным оказалось использование под</w:t>
        <w:softHyphen/>
        <w:t>робного описания каждой позиции шкалы. Например, качест</w:t>
        <w:softHyphen/>
        <w:t>во «ответственность» предлагалось оценить по 5-ти балльной системе и расшифровывалось таким образом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- </w:t>
      </w:r>
      <w:r>
        <w:rPr>
          <w:color w:val="000000"/>
          <w:sz w:val="23"/>
          <w:szCs w:val="23"/>
          <w:u w:val="single"/>
        </w:rPr>
        <w:t>В основном</w:t>
      </w:r>
      <w:r>
        <w:rPr>
          <w:color w:val="000000"/>
          <w:sz w:val="23"/>
          <w:szCs w:val="23"/>
        </w:rPr>
        <w:t xml:space="preserve"> склонен к пустым обещаниям, о которых тут же забывает, способен не выполнять то, что клятвенно обещал, надеяться на его слово нельзя. Обычно не признает свою вину, даже если действительно виноват, старается пере-ложитт» ответственность на других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  <w:u w:val="single"/>
        </w:rPr>
        <w:t>Часто не выполняет</w:t>
      </w:r>
      <w:r>
        <w:rPr>
          <w:color w:val="000000"/>
          <w:sz w:val="23"/>
          <w:szCs w:val="23"/>
        </w:rPr>
        <w:t xml:space="preserve"> обещанного, допускает безответ</w:t>
        <w:softHyphen/>
        <w:t>ственные заявления, неохотно признает свою вину, даже если и действительно виноват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3. </w:t>
      </w:r>
      <w:r>
        <w:rPr>
          <w:color w:val="000000"/>
          <w:sz w:val="23"/>
          <w:szCs w:val="23"/>
          <w:u w:val="single"/>
        </w:rPr>
        <w:t xml:space="preserve">Обычно отвечает за свои слова </w:t>
      </w:r>
      <w:r>
        <w:rPr>
          <w:i/>
          <w:iCs/>
          <w:color w:val="000000"/>
          <w:sz w:val="23"/>
          <w:szCs w:val="23"/>
          <w:u w:val="single"/>
        </w:rPr>
        <w:t xml:space="preserve">и </w:t>
      </w:r>
      <w:r>
        <w:rPr>
          <w:color w:val="000000"/>
          <w:sz w:val="23"/>
          <w:szCs w:val="23"/>
          <w:u w:val="single"/>
        </w:rPr>
        <w:t>поступки,</w:t>
      </w:r>
      <w:r>
        <w:rPr>
          <w:color w:val="000000"/>
          <w:sz w:val="23"/>
          <w:szCs w:val="23"/>
        </w:rPr>
        <w:t xml:space="preserve"> признает свою вину, если виноват, стремится выполнить данные им обязательства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4. </w:t>
      </w:r>
      <w:r>
        <w:rPr>
          <w:color w:val="000000"/>
          <w:sz w:val="23"/>
          <w:szCs w:val="23"/>
          <w:u w:val="single"/>
        </w:rPr>
        <w:t>Если обещал - выполнит,</w:t>
      </w:r>
      <w:r>
        <w:rPr>
          <w:color w:val="000000"/>
          <w:sz w:val="23"/>
          <w:szCs w:val="23"/>
        </w:rPr>
        <w:t xml:space="preserve"> к любому делу подходит чрезвычайно ответственно, скорее примет вину на себя, чем подведет других люд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5. Трудно сказа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Для повышения качества результатов экспертного оце</w:t>
        <w:softHyphen/>
        <w:t>нивания в ходе наших исследований было организовано пред</w:t>
        <w:softHyphen/>
        <w:t>варительное обучение экспертов. Обучение имело качествен</w:t>
        <w:softHyphen/>
        <w:t>ную, а не количественную направленность: больше внимания уделялось разъяснению психологических закономерностей процесса оценивания, а не упражнениям по оценке большого числа объектов. Общая схема обучения таков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 xml:space="preserve"> этап. Ознакомление с процедурой экспертного оцени</w:t>
        <w:softHyphen/>
        <w:t>вания. На этом этапе производится преимущественно теоре</w:t>
        <w:softHyphen/>
        <w:t>тическая подготовка экспертов. Разъясняется понятие оценки, делается акцент на ее когнитивном аспекте. Цель этого этапа ~ научить экспертов разделять эмоциональный и рациональ</w:t>
        <w:softHyphen/>
        <w:t>ный аспект собственных оценок, что в конечном счете облег</w:t>
        <w:softHyphen/>
        <w:t>чит анализ имплицитной оценки. Можно использовать для упражнений следующую методику: каждому эксперту предла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73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гается выбрать мысленно человека, который ему не симпати</w:t>
        <w:softHyphen/>
        <w:t>чен и попытаться назвать десять положительных качеств, свойственных этому человеку. Такое же упражнение можно проводить на любом другом материале, например, находить плюсы в неблагоприятной ситуации и минусы в благоприят</w:t>
        <w:softHyphen/>
        <w:t>но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этап. Решение проблемы понимания. На этом этапе проводится как теоретическая, так и практическая работа с экспертами. Начать следует с анализа примеров ошибочного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ПОНИМАНИЯ!   НСОДНОЗНаЧНОК   ТраКТОВКИ   ОЦСНИВаСМЫХ   КЗЛССТБ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еправильного выбора критерия оценки. Далее, можно про</w:t>
        <w:softHyphen/>
        <w:t>вести «игру», демонстрирующую неоднозначную трактовку качеств: эксперты пишут определение предложенного качест</w:t>
        <w:softHyphen/>
        <w:t>ва на листочках, затем зачитываются вслух все определения и проводится групповое обсуждение результатов. Итогом этой работы должно стать однозначное понимание экспертами тех качеств, которые включены в оценочный лист методики, ис</w:t>
        <w:softHyphen/>
        <w:t>пользуемой в исследовании,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  <w:lang w:val="en-US"/>
        </w:rPr>
        <w:t>III</w:t>
      </w:r>
      <w:r>
        <w:rPr>
          <w:color w:val="000000"/>
          <w:sz w:val="23"/>
          <w:szCs w:val="23"/>
        </w:rPr>
        <w:t xml:space="preserve"> этап. Формирование навыков работы со шкалами. Цель этого этапа - формирование у экспертов навыков экс</w:t>
        <w:softHyphen/>
        <w:t>пликации оценок. Для тренировки можно использовать сле</w:t>
        <w:softHyphen/>
        <w:t xml:space="preserve">дующее упражнение: эксперту предлагается </w:t>
      </w:r>
      <w:r>
        <w:rPr>
          <w:color w:val="000000"/>
          <w:sz w:val="23"/>
          <w:szCs w:val="23"/>
          <w:lang w:val="en-US"/>
        </w:rPr>
        <w:t>I</w:t>
      </w:r>
      <w:r>
        <w:rPr>
          <w:color w:val="000000"/>
          <w:sz w:val="23"/>
          <w:szCs w:val="23"/>
        </w:rPr>
        <w:t>) составить сло</w:t>
        <w:softHyphen/>
        <w:t>весную шкалу по заданной цифровой; 2) оценить выражен</w:t>
        <w:softHyphen/>
        <w:t>ность какого-либо качества у себя или у любого другого чело</w:t>
        <w:softHyphen/>
        <w:t>века по разным шкалам; 3) объяснить, что означает выстав</w:t>
        <w:softHyphen/>
        <w:t>ленный по цифровой шкале балл. В итоге, эксперты должны научиться сопоставлять позиции разных шкал и объяснять, что означает выставленная ими оценка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Рекомендуемая схема обучения экспертов не всегда мо</w:t>
        <w:softHyphen/>
        <w:t>жет быть полностью реализована на практике, ввиду значи</w:t>
        <w:softHyphen/>
        <w:t>тельных временных затрат и разобщенностью экспертов. Не всегда удается проводить групповую работу. В случае, когда время ограничено, можно проводить экспресс-подготовку эксперта в индивидуальном порядке; при этом лучше исполь</w:t>
        <w:softHyphen/>
        <w:t>зовать упражнения по экспликации, в частности на объясне</w:t>
        <w:softHyphen/>
        <w:t>ние выставленных оценок, а также на формирование способ-</w:t>
      </w:r>
      <w:r>
        <w:rPr>
          <w:rFonts w:cs="Arial" w:ascii="Arial" w:hAnsi="Arial"/>
          <w:color w:val="000000"/>
          <w:sz w:val="18"/>
          <w:szCs w:val="18"/>
        </w:rPr>
        <w:t xml:space="preserve"> 74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ности различать эмоциональный и рациональный аспект соб</w:t>
        <w:softHyphen/>
        <w:t>ственных оценок. Проблему понимания можно решить при непосредственном проведении исследования путем предвари</w:t>
        <w:softHyphen/>
        <w:t>тельного объяснения значений оцениваемых качеств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4. ОБРАБОТКА ДАННЫХ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осле проведения опроса группы экспертов осуществ</w:t>
        <w:softHyphen/>
        <w:t>ляется обработка результатов. Исходной информацией для обработки являются числовые данные. Прежде всего, по каж</w:t>
        <w:softHyphen/>
        <w:t>дому из оцениваемых показателей вычисляются обобщенные оценки на основе индивидуальных опенок экспертов. Такими обобщенными показателями, как правило, служат медиана и среднее значение. Так, для п-го качества при 7 экспертах средняя оценка: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-, где х - экспертные оценки, выраженные в /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баллах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Для первоначальной ориентировки в результатах и для обоснованной интерпретации причин расхождения определя</w:t>
        <w:softHyphen/>
        <w:t>ется согласованность мнений экспертов. Для этого использу</w:t>
        <w:softHyphen/>
        <w:t>ются выборочная дисперсия и коэффициенты конкордации (согласованности мнений)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Если при обработке результатов выявится, что макси</w:t>
        <w:softHyphen/>
        <w:t>мальная и минимальная экспертные оценки резко отличаются от остальных, то целесообразно результаты работ этих экс</w:t>
        <w:softHyphen/>
        <w:t>пертов из общего подсчета исключить. Большая вариатив</w:t>
        <w:softHyphen/>
        <w:t>ность в оценках экспертов может свидетельствовать о неод</w:t>
        <w:softHyphen/>
        <w:t>нородности экспертной группы, о разном уровне компетент</w:t>
        <w:softHyphen/>
        <w:t>ности экспертов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Более обстоятельный анализ экспертной информации производится с использованием современного аппарата мате</w:t>
        <w:softHyphen/>
        <w:t>матической статистики. Здесь находят применение по сущест-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75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ву все модели математической обработки данных, которые используются в психологических исследованиях: корреляци</w:t>
        <w:softHyphen/>
        <w:t>онный анализ, факторный анализ, кластер-анализ и др.[40]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5. ИНТЕРПРЕТАЦИЯ РЕЗУЛЬТАТОВ И ПРЕДСТАВЛЕНИЕ ИТОГОВ РАБОТЫ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Первоначально обсудим некоторые общие вопросы «.итого оценки»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3"/>
          <w:szCs w:val="23"/>
        </w:rPr>
        <w:t>Информация, полученная по результатам оценки, может использоваться очень широко в различных кадровых про</w:t>
        <w:softHyphen/>
        <w:t>граммах. В зависимости от целей проведения оценки способ предъявления результатов может варьироваться [2].</w:t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</w:rPr>
        <w:t>2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пособы представления результатов в зависимости от целей оценки</w:t>
      </w:r>
    </w:p>
    <w:tbl>
      <w:tblPr>
        <w:tblW w:w="6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7"/>
        <w:gridCol w:w="4512"/>
      </w:tblGrid>
      <w:tr>
        <w:trPr>
          <w:trHeight w:val="509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Цели оценки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Возможные способы представления результатов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Набор новых сотрудников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Ранжированные    списки    кандидатов,   таблицы средних оценок по качествам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ценка потен</w:t>
              <w:softHyphen/>
              <w:t>циала сотруд</w:t>
              <w:softHyphen/>
              <w:t>ников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Развернутые характеристики с рекомендациями по использованию и развитию потенциала каждо</w:t>
              <w:softHyphen/>
              <w:t>го участника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ценка для обучения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Отчет об участии в обучении; характеристики с рекомендациями по использованию</w:t>
            </w:r>
          </w:p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Важной проблемой составления социально-психологической характеристики для оценки кадров является </w:t>
      </w:r>
      <w:r>
        <w:rPr>
          <w:color w:val="000000"/>
          <w:sz w:val="23"/>
          <w:szCs w:val="23"/>
          <w:u w:val="single"/>
        </w:rPr>
        <w:t>предъявимость</w:t>
      </w:r>
      <w:r>
        <w:rPr>
          <w:color w:val="000000"/>
          <w:sz w:val="23"/>
          <w:szCs w:val="23"/>
        </w:rPr>
        <w:t xml:space="preserve"> полученной в ходе исследования информации. Поскольку речь идет об этическом аспекте оценивания, реше</w:t>
        <w:softHyphen/>
        <w:t>ние данной проблемы предполагает необходимость ответа на следующие вопросы. Какую информацию и в каком количест</w:t>
        <w:softHyphen/>
        <w:t>ве следует включать в социально-психологическую характе-</w:t>
      </w:r>
      <w:r>
        <w:rPr>
          <w:color w:val="000000"/>
        </w:rPr>
        <w:t xml:space="preserve"> 76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ристику? Вся ли информация, которую может получить про</w:t>
        <w:softHyphen/>
        <w:t>фессиональный психолог, должна быть включена в характе</w:t>
        <w:softHyphen/>
        <w:t>ристику или же некоторая часть информации о личности атте</w:t>
        <w:softHyphen/>
        <w:t>стуемого не должна выходить за пределы исследования? Ка</w:t>
        <w:softHyphen/>
        <w:t>кие отношения с аттестуемым необходимо строить приклад</w:t>
        <w:softHyphen/>
        <w:t>ному психологу в ходе проведения аттестации и по ее завер</w:t>
        <w:softHyphen/>
        <w:t>шении (доверительность, скрытность, односторонняя откры</w:t>
        <w:softHyphen/>
        <w:t>тость и т.д.)?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Особое значение учет данного требования приобретает в тех случаях, когда оценки, полученные в ходе исследования, оказываются не такими точными, как предусматривалось про</w:t>
        <w:softHyphen/>
        <w:t>граммой оценивания. Логично предположить, что плохой ра</w:t>
        <w:softHyphen/>
        <w:t>ботник, получивший высокие оценки при аттестации, будет недоволен, что его «заслуги» не принимаются во внимание руководством при решении вопросов распределения матери</w:t>
        <w:softHyphen/>
        <w:t>ального вознаграждения или повышения в должности. А хо</w:t>
        <w:softHyphen/>
        <w:t>роший работник, получивший низкие оценки, либо будет счи</w:t>
        <w:softHyphen/>
        <w:t>тать процесс аттестации более важным делом, чем результа</w:t>
        <w:softHyphen/>
        <w:t>тивность профессиональной деятельности, либо проявит не</w:t>
        <w:softHyphen/>
        <w:t>доверие к аттестации в целом. И в этом и в другом случае можно ожидать следующих негативных последствий: а) сни</w:t>
        <w:softHyphen/>
        <w:t>жения трудовой активности лиц, прошедших аттестацию; б) ухудшения социально-психологического климата в коллекти</w:t>
        <w:softHyphen/>
        <w:t>ве; в) в конечном счете, проявления недоверия к профессио</w:t>
        <w:softHyphen/>
        <w:t>нальной компетентности прикладного психолога, участво</w:t>
        <w:softHyphen/>
        <w:t>вавшего в аттестации кадр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Учет некоторых правил поможет избежать негативные последствия психологической оценки кадров. Во-первых, это строгое соблюдение конфиденциальности как частных экс</w:t>
        <w:softHyphen/>
        <w:t>пертных оценок, так и усредненных результатов оценки. Сле</w:t>
        <w:softHyphen/>
        <w:t>дует максимально оградить доступ к полученным результа</w:t>
        <w:softHyphen/>
        <w:t>там, даже для руководителей организации. Возможность оз</w:t>
        <w:softHyphen/>
        <w:t>накомиться с итогами оценки может быть лишь у ограничен</w:t>
        <w:softHyphen/>
        <w:t>ного числа руководителей, да и то у некоторых из них - лишь в обобщенном виде. Следует создать специальную инструк</w:t>
        <w:softHyphen/>
        <w:t>цию по использованию результатов оценки в организации, гд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9"/>
          <w:szCs w:val="19"/>
        </w:rPr>
        <w:t>77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заранее устанавливается круг лиц, имеющий доступ к полной или частичной информации об оцениваемых, и оговорен по</w:t>
        <w:softHyphen/>
        <w:t>рядок работы с н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о-вторых, оцениваемый имеет право на ознакомление с результатами оценивания. Поскольку оценка прежде всего направлена на помощь работнику, то ее следует обсудить с ним. Беседа должна быть благожелательной, создавать у ра</w:t>
        <w:softHyphen/>
        <w:t>ботника уверенность в том, что недостатки можно устранить, а результаты улучшить. Необходимо проанализировать каче</w:t>
        <w:softHyphen/>
        <w:t>ства, способствующие эффективной работе и препятствующие ей, построить предположения о перспективах роста и т.д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-третьих, необходим общий план детализации итогов оценки: кого из работников повысить, поощрить морально или материально, наказать и т.п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 одном из наших исследований итоги оценки по каж</w:t>
        <w:softHyphen/>
        <w:t>дому оцениваемому оформлялись в виде следующих материа</w:t>
        <w:softHyphen/>
        <w:t>лов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1.   Психологическая характеристика - представляет со-бой развернутый анализ материалов исследования по определенному, единому для всех план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2.   Краткие выводы: делаются на основании характери</w:t>
        <w:softHyphen/>
        <w:t>стики по определенному плану. (Например, оцени</w:t>
        <w:softHyphen/>
        <w:t>ваемый включен в резерв руководителей цеха, обла</w:t>
        <w:softHyphen/>
        <w:t>дает следующими ярко выраженными позитивными особенностями...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3.   «Психологический профиль» - является иллюстра тивным материалом, где наглядно представлены ре</w:t>
        <w:softHyphen/>
        <w:t>зультаты исследовани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опрос об интерпретации индивидуальных средних экс</w:t>
        <w:softHyphen/>
        <w:t>пертных оценок в практике оценки персонала решается обыч</w:t>
        <w:softHyphen/>
        <w:t>но тремя основными способа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о-первых, все средние оценки сравниваются между со</w:t>
        <w:softHyphen/>
        <w:t>бой у каждого оцениваемого. Таким образом, мы можем гово</w:t>
        <w:softHyphen/>
        <w:t>рить о высоком уровне развития одних характеристик лично</w:t>
        <w:softHyphen/>
        <w:t>сти, о среднем - других, низком - третьих и т.п. В наших ис</w:t>
        <w:softHyphen/>
        <w:t>следованиях для каждого оцениваемого руководителя опреде-</w:t>
      </w:r>
      <w:r>
        <w:rPr>
          <w:color w:val="000000"/>
          <w:sz w:val="21"/>
          <w:szCs w:val="21"/>
        </w:rPr>
        <w:t xml:space="preserve"> 78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лялись качества, средние экспертные оценки которых досто</w:t>
        <w:softHyphen/>
        <w:t>верно отличались от оценки других качеств. Для определения достоверности различий применялся критерий Стьюдента. Выявление этих двух рядов качеств, анализ их тенденций, по</w:t>
        <w:softHyphen/>
        <w:t>зволил прогнозировать успешность деятельности руководите</w:t>
        <w:softHyphen/>
        <w:t>л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о-вторых, средние индивидуальные оценки у группы аттестуемых лиц сравниваются между собой. Результатом та</w:t>
        <w:softHyphen/>
        <w:t>кого сравнения может быть ранговый список аттестуемых по той или иной характеристик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В-третъкх, возможно сравнение индивидуальных сред</w:t>
        <w:softHyphen/>
        <w:t>них экспертных оценок с оценками референтной группы, ко</w:t>
        <w:softHyphen/>
        <w:t>торая выступает как нормативная группа. Как правило, вы</w:t>
        <w:softHyphen/>
        <w:t>страивается «Ноле нормативных оценок», в котором выделя</w:t>
        <w:softHyphen/>
        <w:t>ются зоны разной успешности деятельности. Границами этих юн служат средние оценки качеству у нормативной группы лиц с разной степенью эффективности деятельности. Индиви</w:t>
        <w:softHyphen/>
        <w:t>дуальная экспертная оценка как бы накладывается на «Поле нормативных оценок» к делаются выводы о степени развито</w:t>
        <w:softHyphen/>
        <w:t>сти того или иного качества. Этот вариант интерпретации данных требует достаточно большой подготовительной рабо</w:t>
        <w:softHyphen/>
        <w:t>ты по созданию «Поля нормативных оценок»; он наиболее трудоемок, но в то же время и наиболее информативен. Так, в исследованиях Уманского Л. И. выделялось четыре зоны раз</w:t>
        <w:softHyphen/>
        <w:t>вития качеств: суперзона, перспективная зона, потенциальная зона, номинальная зона [33]. В наших исследованиях таких зон было 7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1. </w:t>
      </w:r>
      <w:r>
        <w:rPr>
          <w:color w:val="000000"/>
          <w:sz w:val="23"/>
          <w:szCs w:val="23"/>
          <w:u w:val="single"/>
        </w:rPr>
        <w:t>Зона очень неуспешной деятельности:</w:t>
      </w:r>
      <w:r>
        <w:rPr>
          <w:color w:val="000000"/>
          <w:sz w:val="23"/>
          <w:szCs w:val="23"/>
        </w:rPr>
        <w:t xml:space="preserve"> характеризует деятельность мастеров производственных участков, полу</w:t>
        <w:softHyphen/>
        <w:t>чающих оценки ниже уровня неуспешно работающих, факти</w:t>
        <w:softHyphen/>
        <w:t>чески такие мастера не справляются с должностными обязан</w:t>
        <w:softHyphen/>
        <w:t>ностям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  <w:u w:val="single"/>
        </w:rPr>
        <w:t>Зона неуспешной деятельности:</w:t>
      </w:r>
      <w:r>
        <w:rPr>
          <w:color w:val="000000"/>
          <w:sz w:val="23"/>
          <w:szCs w:val="23"/>
        </w:rPr>
        <w:t xml:space="preserve"> характеризует дея</w:t>
        <w:softHyphen/>
        <w:t>тельность всех неуспешно работающих мастеров. Попадание качеств выше средне-неуспешных показателей дает возмож-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79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ность избежать категоричности перспективы попадающих в первую зону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3. </w:t>
      </w:r>
      <w:r>
        <w:rPr>
          <w:color w:val="000000"/>
          <w:sz w:val="23"/>
          <w:szCs w:val="23"/>
          <w:u w:val="single"/>
        </w:rPr>
        <w:t>Зона средне-успешной деятельности:</w:t>
      </w:r>
      <w:r>
        <w:rPr>
          <w:color w:val="000000"/>
          <w:sz w:val="23"/>
          <w:szCs w:val="23"/>
        </w:rPr>
        <w:t xml:space="preserve"> характеризует деятельность мастеров, оцениваемых между «средними неус</w:t>
        <w:softHyphen/>
        <w:t>пешными» и «средними успешными». В зависимости от кон</w:t>
        <w:softHyphen/>
        <w:t>кретной картины расположения качеств возможно определе</w:t>
        <w:softHyphen/>
        <w:t>ние базовых качеств для формирования недостающих качест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4. </w:t>
      </w:r>
      <w:r>
        <w:rPr>
          <w:color w:val="000000"/>
          <w:sz w:val="23"/>
          <w:szCs w:val="23"/>
          <w:u w:val="single"/>
        </w:rPr>
        <w:t>Зона успешной деятельности:</w:t>
      </w:r>
      <w:r>
        <w:rPr>
          <w:color w:val="000000"/>
          <w:sz w:val="23"/>
          <w:szCs w:val="23"/>
        </w:rPr>
        <w:t xml:space="preserve"> характеризует деятель</w:t>
        <w:softHyphen/>
        <w:t>ность мастеров, получающих оценки между уровнями «ус</w:t>
        <w:softHyphen/>
        <w:t>пешных» и «очень успешных». Успешность испытуемых, по</w:t>
        <w:softHyphen/>
        <w:t>падающих в эту зону, представляется стабильной, однако можно указать перспективу развития качест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5. </w:t>
      </w:r>
      <w:r>
        <w:rPr>
          <w:color w:val="000000"/>
          <w:sz w:val="23"/>
          <w:szCs w:val="23"/>
          <w:u w:val="single"/>
        </w:rPr>
        <w:t>Зона очень успешной деятельности:</w:t>
      </w:r>
      <w:r>
        <w:rPr>
          <w:color w:val="000000"/>
          <w:sz w:val="23"/>
          <w:szCs w:val="23"/>
        </w:rPr>
        <w:t xml:space="preserve"> характеризует деятельность мастеров, получающих оценки выше среднего уровня успешно работающих мастеров и достигающих оценок «идеальных мастеров». Успешность испытуемых этой .чпнм к деятельности стабильна, совершенствование может осуществ</w:t>
        <w:softHyphen/>
        <w:t>ляться за счет развития качеств до величины, близкой к оцен</w:t>
        <w:softHyphen/>
        <w:t>кам «идеальных мастеров»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6. </w:t>
      </w:r>
      <w:r>
        <w:rPr>
          <w:color w:val="000000"/>
          <w:sz w:val="23"/>
          <w:szCs w:val="23"/>
          <w:u w:val="single"/>
        </w:rPr>
        <w:t>Зона желаемой выраженности качеств:</w:t>
      </w:r>
      <w:r>
        <w:rPr>
          <w:color w:val="000000"/>
          <w:sz w:val="23"/>
          <w:szCs w:val="23"/>
        </w:rPr>
        <w:t xml:space="preserve"> характеризует деятельность мастеров, чья характеристика близка к характе ристике «идеального» мастера, это «люди, работающие на своем месте». Совершенствование в деятельности целесооб</w:t>
        <w:softHyphen/>
        <w:t>разно проводить не по линии улучшения качеств мастера, а искать в иных сферах личнос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7. </w:t>
      </w:r>
      <w:r>
        <w:rPr>
          <w:color w:val="000000"/>
          <w:sz w:val="23"/>
          <w:szCs w:val="23"/>
          <w:u w:val="single"/>
        </w:rPr>
        <w:t>Зона максимальной выраженности качества:</w:t>
      </w:r>
      <w:r>
        <w:rPr>
          <w:color w:val="000000"/>
          <w:sz w:val="23"/>
          <w:szCs w:val="23"/>
        </w:rPr>
        <w:t xml:space="preserve"> характе</w:t>
        <w:softHyphen/>
        <w:t>ризует чрезвычайную, выше «идеальной» оценку испытуемо</w:t>
        <w:softHyphen/>
        <w:t>го. Оценки, выше «идеального» вероятно, не являются пока</w:t>
        <w:softHyphen/>
        <w:t>зателем особой успешности мастера и, скорее, сигнализируют о неадекватном назначении на должность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-567" w:right="-14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5201" w:after="0"/>
        <w:ind w:left="-709" w:right="-467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5201" w:after="0"/>
        <w:ind w:left="-851" w:right="-518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1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03:00Z</dcterms:created>
  <dc:creator>лена</dc:creator>
  <dc:description/>
  <dc:language>en-US</dc:language>
  <cp:lastModifiedBy>OEM</cp:lastModifiedBy>
  <dcterms:modified xsi:type="dcterms:W3CDTF">2006-12-09T11:11:00Z</dcterms:modified>
  <cp:revision>4</cp:revision>
  <dc:subject/>
  <dc:title/>
</cp:coreProperties>
</file>