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 xml:space="preserve">Коул М. </w:t>
      </w:r>
    </w:p>
    <w:p>
      <w:pPr>
        <w:pStyle w:val="Heading1"/>
        <w:rPr/>
      </w:pPr>
      <w:r>
        <w:rPr/>
        <w:t>Культурно-историческая психология: наука будущего</w:t>
      </w:r>
    </w:p>
    <w:p>
      <w:pPr>
        <w:pStyle w:val="Normal"/>
        <w:jc w:val="center"/>
        <w:rPr>
          <w:rFonts w:ascii="Times New Roman" w:hAnsi="Times New Roman" w:cs="Times New Roman"/>
          <w:sz w:val="24"/>
          <w:szCs w:val="24"/>
        </w:rPr>
      </w:pPr>
      <w:r>
        <w:rPr>
          <w:rFonts w:cs="Times New Roman" w:ascii="Times New Roman" w:hAnsi="Times New Roman"/>
          <w:sz w:val="24"/>
          <w:szCs w:val="24"/>
        </w:rPr>
        <w:t>пер. с англ. М., 1997. 432 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ЛАГОДАР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шедшие в эту книгу исследования не могли бы быть завершены без огромной поддержки, оказанной мне правительственными и частными фондами, академическими институтами, в которых я работал, и многими моими коллегами и друзьями, на чей вклад я, по мере возможности, старался указать в соответствующих местах текста. Благодаря такой поддержке я получил возможность сосредоточить свои усилия на одном направлении, что само по себе является редкой привилеги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овременно с этим Джой Глик и Вильям Кессен привлекли меня к исследованию вопросов детского развития, что позволило мне соединить воедино два круга проблем, которые я и начал разрабатыва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воим коллегам из Калифорнийского Университета в Ирвине я обязан возможностью без отрыва от работы обучаться методам этнографии и прикладной лингвистики и собирать данные из других областей социальных наук, необходимые для того, чтобы на основе повседневного поведения людей изучать роль культуры в психике. В Ирвине меня попросили прочитать несколько учебных курсов по собственному выбору, и я сразу же остановился на психологии развития детей и кросскультурных исследованиях. Там я встретил Чарльза и Джин Лэйв, экономиста и антрополога, с которыми я сблизился настолько, что мы организовали совместные исследования и учебные занятия. Ирвин был также местом, где жили Диана Метцгер и Волни Стефле, две харизма-тические личности, обладавшие необъятными познаниями о культуре и психике и разработавшие конкретные инструментальные подходы для сближения, если не интеграции, психологии и антроп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еезд в Рокфеллеровский Университет в 1969 году представил новые возможности для организации междисциплинарных исследований и решения проблемы взаимосвязи культуры и психики. Нью-Йорк - место, где вы не можете игнорировать факт, что культура, этническая принадлежность и уровень развития являются чрезвычайно политизированными темами. Это мегаполис, в котором районы проживания этнических меньшинств оставались зоной, закрытой для англо-американских ис-БЛАГОДАРНОСТЬ_________________________________________________38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ледователей. Местное население считало, и не без причины, что приход к ним психологов причинит больше вреда, чем пользы, и они имели достаточно оснований, чтобы не идти на контакт. В то же время, различные фонды усиленно разрабатывали программы, направленные на улучшение учебной деятельности детей как способе преодоления хронической бедности. Страна переживала период правительственного &lt;милостивого пренебрежения&gt; к вопросам расы и бедности, хотя никто и не думал решать какие-либо реальные проблем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которые рассматривали работу, которую мои коллеги и я проводили в Африке и Мексике, как оказание помощи в раскрытии внутренних возможностей слабо успевающих детей из национальных меньшинств и, вероятно, как способ более эффективной организации педагогического воздействия. В действительности же я столкнулся с проблемой, как применить знания, накопленные в работе с детьми племени кпелле для анализа психического развития детей в Нью-Йорк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менно в этой ситуации было положено начало организационной структуры, которая теперь называется Лабораторией Сравнительного Изучения Познавательных Процессов (ЛСИПП). Было ясно, что для углубления усилий по разработке культурно-исторического подхода применительно к психическому развитию нужна долговременная кооперация разных исследовательских групп, работающих над рядом проектов с перекрывающимися теоретическими и методологическими задачами. Программа включала обучение научных сотрудников, представляющих разные этнические и профессиональные группы, проведение междисциплинарных исследований. Она получила поддержку в форме грантов от Рок-феллеровского Университета, Карнеги Корпорейшен, Фонда Форда и Национального Института Детского Здоровья и Развития. Следуя в данном направлении, ЛСИПП выросла в междисциплинарное исследовательское объединение, разрабатывающее разные подходы к усовершенствованию методики описания повседневного поведения людей и последующего теоретического обоснования этих наблюдений, открывающего возможности для проведения строгого эксперимента с контролем входящих переменны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1978 году я начал работу в Калифорнийском Университете Сан-Диего, заново организовал лабораторию, объединившую эт-нически пеструю междисциплинарную группу ученых. Другие члены ЛСИПП предприняли этнографические и включенные исследования двуязычного обучения (Moll and Diaz, 1987), сравнительное наблюдение за уровнем овладения грамотой детей в дом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88______________________________________КУЛЬТУРНО-ИСТОРИЧЕСКА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едных американцев испанского, африканского и англо-саксонского происхождения {Anderson, Teale, and Estrada, 1980) и исследовали процессы совместной деятельности, опосредованной компьтерной сетью (Levin and Souviney, 1983). Каждое из этих направлений работы расширялось и обогащалось также моими собственными эмпирическими и теоретическими работ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 протяжении всего времени состав членов ЛСИПП и отдельные исследовательские проекты, в рамках которых проводились исследования, постоянно менялись в соответствии с нашими научными задачами, опытом и интересами отдельных членов лаборатории, а также финансовыми возможностями. Но проблематика, связанная с культурным опосредованием психического развития в определенных конкретных условиях, постоянно оставалась в центре нашего внимания. Благодаря современным возможностям телекоммуникации, ЛСИПП стала воистину международной лабораторией, члены которой рассосредоточенны по разным странам, что позволяло нам по мере возможности избегать крайних этноцентрических выводов о роли культуры в психическом развитии. Культурно-историческая психология имеет дело с таким объемом знаний и фактического материала, что ни одному человеку не под силу их освоить. Только коллективные усилия оставляют надежду на развитие этой нау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ся история существования ЛСИПП освящена самоотверженной деятельностью ее симпатичного персонала. Я определенно не смог бы написать эту книгу без помощи Карен Фигенер и Регги Бенгел, которые трудились не считаясь со времен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бота над книгой, занявшая около десятка лет, поддерживалась многими. Я искренне благодарен Моргенсу Ларсену, Ак-селю Мортенсену, Ингре Берне и их коллегам из Копенгагена за приглашение прочитать леммановскую (Alfred Lehmann) мемориальную лекцию, в которой я впервые вынес на суд коллег многие из представленных в книге идей. Джон Мортон и его коллеги из Центра Детского Развития при лондонском Медицинском Исследовательском Совете предоставили мне интеллектуальное прибежище на время творческого отпуска. Фонд Джеймс Маккин Кеттел обеспечил финансирование этого отпуска. Стен-фордский Центр современных исследований в поведенческих науках предоставил мне возможность в течение года работать в библиотеке без каких-либо огранич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конец, я благодарю мою жену Шейлу, моего партнера по жизни и работе, чье соучастие и терпение помогают осуществить любые начин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исловие редактора к русскому переводу книги М. Коул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мя профессора Майкла Коула широко известно в среде психологов. Творческие интересы и многолетняя дружба связывают его со многими коллегами в Росс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 русский язык переведены его книги, написанные в соавторстве &lt;Культура и мышление&gt; (1977) и &lt;Социально-психологический подход в психологии обучения&gt; (198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ход в свет книги М. Коула &lt;Культурно-историческая психология&gt; совпал с юбилейной конференцией, посвященной памяти Александра Романовича Лурия. Предыдущий 1996 год был годом Льва Семеновича Выготского. Совпадение этих имен и событий не случайно. Александр Романович посеял зерно романтической психологии и выпестовал ученика - Майкла Коула, принявшего из рук в руки &lt;рецепты выращивания растений&gt; в той области психологии, где в основном человек обнаруживает себя через мифы, творчество, формы общения, религию, язык и все то, что объединяет понятие культу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варяя знакомство с первоисточником, не могу не процитировать предисловие А. Р. Лурия к книге &lt;Культура и мышление&gt;; &lt;Они (М. Коул и С. Скрибнер - ред.) показали, что одни и те же задачи решаются совершенно по-разному в зависимости от того, какие методы лежат в их основе, от содержания предъявляемых задач и шире - в зависимости от тех реальных условий, в которых живут представители этих народностей&gt; (с. 7). Такой подход приводит к отказу от представления о неизменных &lt;свойствах&gt; или &lt;способностях&gt; испытуемых и актуализирует задачу изучения &lt;функциональных систем&gt;, которые формируются в условиях различно построенной общественной практики&gt;. А. Р. Лурия был прав: М. Коул ступил на собственный путь поиска, чтобы исследовать не только структуру познавательных процессов в зависимости от их содержания, но и познавательные процессы &lt;...изучаемых народностей в их практической деятельности&gt;, т. е. ему следовало доказать, что традиции, контекст обыденной жизни дифференцируют и структурируют когнитивный опыт, развит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t;Мир идей неотделим от мира людей, а идеи - от каждодневной реальности&gt;. Эта мысль Ю. М. Лотмана могла бы послужить эпиграфом к глубокому по замыслу разделу исследования, которое обозначено в книге как &lt;5И&gt; (&lt;Пятое измерение&gt;). Это рукотворный мир взаимодействия, игры, фантазии и развития, если возможно так выразиться, самосозидания и глубокого постижения психического. Это рукотворное пространство демонстрирует многомерность контекста бытия и живого процесса поведения в определенном месте и в определенное время. Думается, что для будущих историков психологии (и возможно не только для них) &lt;5И&gt; может стать предметом изучения в качестве смыслового знака культуры конца XX в. В этом я усматриваю еще один знак соответствия духу времени, своевременности книги М. Коула. Она поучительна не только тем, что демонстрирует тесную связь с традициями опираясь на имена Л. С. Выготского и А. Р. Лурии, но и тем, как М. Коул взвешенно и без предрассудков постигал и развивал идеи культурно-исторической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анорамность исследования и метафоричность языка изложения помогают проникнуть на тот уровень глубины постижения идей и контекста, где жесткая формулировка могла бы лишь исказить прочтение во вне проявленного как &lt;метафоры по отношению к истинному смыслу&gt;. Изысканные рисунки также ведут по метафорическому пути и углубляют совпадения события и знач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айкл Коул, изучая труды своих учителей, нашел полезные советы и смог обрести свой собственный путь, освещенный высокой этикой и мораль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рж Н. 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ИСЛОВ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Шелдон Г. Уай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тельские проекты и публикации Майкла Коула - многочисленные, смелые, и, в то же время, глубокие и содержательные - в последние три десятилетия в немалой степени стимулировали прогресс в психологии развития. Предложенная вниманию читателя книга - осмысление и подведение итогов предыдущих исследований, и на основе этого, определение психологии развития как науки культурно-исторической. Обосновывая это, ученый обращается к нескольким фундаментальным вопросам: что значит - научно изучать развитие человека? Какого рода науку мы получаем? Как широко она применима? Какую пользу из нее можно извлеч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я развития как область исследования возникла в канун нынешнего столетия. К концу XIX в. образовался огромный массив публикаций о детях. Это были самые разнообразные труды, рассматривавшие детство с точки зрения философии, педагогики, медицины, политики и статистики; произведения автобиографические, сентиментальные, наполненные апокалиптическим видением. Необходим был научный подход к развитию ребенка. Поначалу этот подход основывался (довольно неустойчиво) на разрозненных фактах, соединенных обильным теоретизированием. Последователи Ч. Дарвина сводили вместе наблюдения над детьми и животными, кросс-культурные представления и практику этой деятельности, психопатологию и так далее, чтобы обрисовать картину эволюции человеческой психики. Это была умозрительная наука. Уильям Джеймс в &lt;Принципах психологии&gt; называет ее &lt;дикой работой&gt;: &lt;Получалось, что инстинкты животных способны пролить свет на наши собственные, и что мыслительные способности пчел и муравьев, психика дикарей и детей, сумасшедших, идиотов, глухих и слепых, преступников и эксцентричных личностей - все могло быть использовано в поддержку той или иной особой теории, касающейся той или иной части нашей психической жизни. История наук, нравственных и политических институтов, языков как типов психической продук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2________________________________________________________МАЙКА Ко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влекались для этих же целей... Компаративистский метод содержит огромные источники ошибок. Интерпретация &lt;психозов&gt; животных, дикарей и младенцев есть по необходимости дикая работа, в которой личная позиция исследователя очень сильно определяет трактовку явлений. О дикаре скажут, что у него нет нравственных или религиозных чувств, если его действия чрезмерно шокируют наблюдателя. О ребенке скажут, что у него нет самосознания, поскольку он говорит о себе в третьем лице и так далее, и тому подобное. Никакие правила не могут быть определены заранее... Единственное, что остается - использовать всю свою прозорливость и быть, насколько возможно, беспристрастным&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ыла надежда, что сравнительные исследования психического развития раскроют последовательность развития ребенка, и это послужит руководством для педагогов, родителей, педиатров, социальных работников и других людей, несущих ответственность за детей, а история развития ребенка окажется в принципиальном соответствии с данными сравнительной неврологии, зоопсихологии, патопсихологии и кросс-культурных исследований, что приведет к созданию эволюционной психологии. Данные эволюционной психологии, полученные сравнительным методом на рубеже веков, были небогаты и искажены западными этноцентрическими предрассудками. Тем не менее, они давали некоторую основу для общих представлений о психическом развитии детей. В несколько вагнерианском изложении 3. Фрейда они инициировали занимательные, содержательные, но довольно противоречивые психоаналитические работы. Чтобы действительно объединить подлинной теорией все эти факты, притянутые друг к другу, необходимо было иметь систематические, конструктивные исследовательские программы. Обычно психологию изображают как дисциплину, беспрерывно ведущую безуспешную и безнадежную борьбу за статус &lt;истинной&gt; науки, для чего и было необходимо создание подобных програм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нец XIX - начало XX в. принесли в психологию организованные совместные исследовательские проекты - научные программы, построенные по образцу естественных наук. Почему психология последовала за естественными науками? К началу нынешнего столетия естественные науки вполне сложились и давали интеллектуально интересные и практически полезные результаты. У психологов были все основания попробовать следовать этому образцу совместной деятельности, хотя бы для того, чтобы понять, как далеко это может их продвинуть. Сконцентрировавшись на естественнонаучных вопросах и методах, пси-КУЛЬТУРНО-ИСТОРИЧЕСКАЯ ПСИХОЛОГИЯ: НАУКА буЛуЩЕГО________________________________________1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хологи обошли ряд мудреных и рискованных предметов. Надо помнить, что университетская научная психология XX в. выросла из курсов моральной философии старомодных американских колледжей XIX 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вые университетские психологи (а также те, кто их нанимал и обеспечивал материальную поддержку их исследованиям), по крайней мере, в течение некоторого времени лелеяли надежду, что чисто натуралистическая, научная психология поможет получить данные, которые могли бы быть использованы для легкого и непротиворечивого разрешения дилемм, выборов и политических противостояний людей, живущих в современном обществ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казалось, однако, что новая психология таит скрытые и причудливые ограничения. Методы естественнонаучных исследовательских программ должны были раскрыть способы организации человеческого восприятия, учения и развития, пафос этих программ состоял в том, что эти способы должны быть справедливыми везде и для всех. Майкл Коул входит в проблематику психологической науки XX в. с открытием, что по крайней мере часть этого утверждения неверна. Он принимает участие в попытке внедрить &lt;новую математику&gt; у африканского народа кпелле в 1960-х годах. Используя западные исследовательские методы для изучения когнитивного развития детей кпелле, живущих в традиционном обществе, он лицом к лицу сталкивается с тем, что хотя местные дети классифицируют, учатся, запоминают, формируют понятия и рассуждают в повседневной жизни, они не справляются сколько-нибудь удовлетворительным образом с экспериментальными заданиями, разработанными для изучения возрастных изменений соответствующих способностей. Западные исследовательские процедуры укоренены в мире, где дети идут в школу с шестилетнего возраста и где их окружают жизнь, речь и мышление современного общества. Такого рода впечатления шаг за шагом приводят его к пониманию психологии Л. С. Выготского, основывающейся на немецкой идеалистической энистемологии. М. Коул формулирует свою философскую позицию ясно, обстоятельно и выразительно: &lt;Артефакт - это аспект материального мира, изменявшийся в ходе истории его включенности в целенаправленное человеческое действие. Благодаря изменениям, происходящим в процессе их создания и использования, артефакты одновременно и идеальны (концептуаль-ны) и материальны&gt; (глава 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ртефакты - это фундаментальные составляющие культуры. Развитие человеческой психики в онтогенезе и в истории челове-14___________________________________________________________МАЙКЛ Коу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ества следует понимать как коэволюцию человеческой деятельности и артефактов. Слова, которые мы произносим, социальные институты, в деятельности которых участвуем, искусственные физические объекты, которые используем, - все они служат одновременно и орудиями, и символами. Они существуют в мире вокруг нас, они организуют наше внимание и действие в этом мире и в совокупности образуют &lt;иные миры&gt;. В процессе формирования человеческой культуры культурное опосредование создает такой тип развития, при котором деятельность предыдущих поколений накапливается в настоящем как специфически человеческая составляющая окружающей среды. Социальный мир влияет на индивида не только через действия реально существующих людей, которые разговаривают, общаются, показывают пример или убеждают, но и через невидимые способы действий и объекты, созданные людьми в окружающем индивида мире. Существуют предписанные формы социального взаимодействия: обычаи, схемы, сценарии, игры, ритуалы, культурные формы. Существуют искусственно созданные объекты, молчаливо насыщающие мир человеческим интеллектом: слова, карты, телевизионные приемники, станции метр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конечном счете культурно-исторический подход М. Коула к изучению психики требует, чтобы при изучении человеческого развития мы считали изучение окружающей социальной практики неотъемлемой и обязательной частью нашего исследования. Соответственно, если мы хотим изменить образ деятельности людей, нам надо воздействовать на ситуации, в которых эта деятельность осуществляет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собенно интересные примеры разработанной М. Коулом психологии можно найти в главах 9 и 10 этой книги, где он применяет в качестве инструмента свою культурно-историческую психологию. В девятой главе М. Коул рассказывает о культурно опосредованном подходе к обучению чтению. Его методика вопрошающего чтения была основана на положении Л. С. Выготского о том, что в человеческом развитии интерпсихическое (взаимодействие между людьми) предшествует интрапсихическому (сложным процессам в психике отдельного ребенка) и создает условия для него. Групповые обсуждения отрывков текста были организованы так, чтобы каждый отдельный ребенок &lt;отыгрывал определенную линию совместной деятельности&gt;. Был создан межличностный мир интерпретативного рассмотрения текста. &lt;Человек, задающий вопросы о словах, которые трудно произнести&gt;, разговаривал с &lt;человеком, задающим вопросы о слов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УЛЬТУРНО-ИСТОРИЧЕСКАЯ пс^холотя: ндукд булущЕГО___________________________1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торые трудно понять&gt; и &lt;человеком, задающим вопросы о главной идее отрывка&gt; и т. д. Дети играли эти роли в обстоятельствах, созданных так, чтобы быть увлекательными для детей и содействовать достижению целей, связанных с чтением. Эта интеллектуальная драматургия сработала. &lt;В целом, - говорит М. Коул, - я считаю вопрошающее чтение успешным применением культурно-исторической теории к решению проблемы дифференциальной диагностики и коррекции затруднений в чтении&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грамма М. Коула как отдельное организованное целое в настоящее время завершена. Тем не менее, принцип обучения чтению и пониманию прочитанного путем персонификации мыслительных процессов все шире применяется в школах, достаточно естественно становясь частью &lt;тайной мудрости&gt; школьных методик. &lt;Вторая&gt; психология не только использует иные методы, чем естественнонаучная психология, но ее достижения иным образом входят в обычную жизнь и служат людя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этом формирующем проекте, а еще более в серии проектов &lt;Пятого измерения&gt;, описанной в главе 10, М. Коул обнаруживает впечатляющую способность сплетать воедино интеллектуальные и социальные составляющие для обоснованного образовательного вмешательства в искусно сконструированную и привлекательную микрокультуру. Чтобы создать проект &lt;Пятого измерения&gt;, потребовалась &lt;вторая&gt; психология, а кроме того, определенная эмпатия и некоторое чуть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асть того, что Майкл Коул вносит в современную психологию, - это культурно-историческая психология, одно из воплощений &lt;второй&gt; психологии. Другая часть предлагаемого им - это романтическая наука, воспринятая им от покойного великого Александра Лурии, у которого он стажировался после защиты докторской диссертации. Романтическая наука А. Лурии, &lt;мечта писателя и ученого в одном лице&gt;, смотрит на людей как на целостные человеческие существа и, одновременно сквозь призму научных категорий и диагностической номенклатуры. Другой современный последователь А. Лурии, практикующий романтическую науку, - Оливер Сэкс, невролог, в исследованиях которого люди с повреждениями мозга, аутичные индивиды, умственно отсталые предстают персонажами, вызывающими симпатию, борющимися за жизнь в пределах своих ограничений точно так же, как мы боремся за жизнь в пределах своих. Возможно, именно методы культурно-исторической психологии и дух романтической науки приведут нас когда-нибудь к психологии, в которой человеческие существа смогут жить и дыша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ВЕД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этой книге в соответствии с ее названием исследуется происхождение и возможное будущее культурной психологии - дисциплины, изучающей роль культуры в психической жизни человека. Начну с кажущегося противоречия. С одной стороны, широко распространено мнение, что потребность и способность жить в культурной среде является одной из центральных характеристик человека. С другой - многим академическим психологам трудно признать за культурой большую, чем второстепенная, часто поверхностную роль в формировании нашей психической жиз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 приводит к первому вопросу: почему психологам так трудно учитывать культур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и попытки ответить на этот вопрос ведут читателя в глубь истории психологии, чтобы выяснить, как культура стала столь маргинальной по отношению к нашей дисциплине. Затем следует обзор предшествующих попыток включить культуру в научные психологические программы, основывавшиеся в первую очередь на кросс-культурных методах. Я стараюсь показать как трудности, с которыми встретились эти попытки, так и достигнутые успех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ъяснив, почему психологам бывает так трудно учитывать роль культуры, несмотря на многие десятилетия работы многих исследователей, обратимся ко второму вопросу: если вы как психолог уверены в фундаментальной роли культуры в формировании человеческого мышления и поведения, то как научно внедрить эту проблему? Цель этой книги состоит в том, чтобы описать и обосновать один из путей создания психологии, не игнорирующей культуру в теории и практик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нечно, эта цель нисколько не оригинальна, в прошедшие десятилетия многие ученые, к чьим работам я буду обращаться, пытались это сделать. Они утверждали, что до тех пор, пока не учитываются культурные переменные исследуемых психических процессов, невозможно установить, являются ли эти процессы универсальными или специфичными для конкретных культурных услов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пример, Джон и Беатрис Уайтинги, антропологи, многие годы проявляющие большой интерес к развитию человека, писа-КУЛЬТУРНО-ИСТОРИЧЕСКАЯ ПСИХОЛОГИЯ: НДуКД буЛуЩЕГО________________________________________1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и: &lt;Если дети изучаются в рамках единственной культуры, многие события воспринимаются как естественные, как часть человеческой природы, и поэтому не рассматриваются в качестве переменных. Только когда обнаруживается, что другие народы не имеют практики, которую мы считали атрибутом человеческой природы, за этой практикой признается значение переменной&gt; (Whiting and Whiting, 1960, p. 93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всем недавно подобные соображения высказаны Маршал-лом Сегаллом, Джоном Берри, Пьером Дасеном и Айпесом Пор-тингой - четырьмя психологами, посвятившими десятилетия кросс-культурной работе: &lt;Принимая во внимание всю сложность человеческой жизни и важность культуры как детерминанты поведения, психологи, безусловно, должны проверять справедливость этих принципов для разных культур, прежде чем считать их установленными. Отсюда с очевидностью следует, что научные исследования человеческого поведения предполагают удержание психологами кросс-культурной позиции&gt; (Segall, Berry, Dasen and Poorlinga, 1990, p. 3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а линия рассуждений кажется настолько исполненной здравого смысла, что трудно понять, почему заведомо правильная точка зрения не имеет соответствующего влияния на нашу дисциплину. Почему кросс-культурные исследования не стали неотъемлемой частью психологических программ, направленных на выявление основных принципов человеческого поведения? Ответ прост, хотя на раскрытие всей его сложности потребуется немало страниц этой книги: общая психология не может принять данные кросс-культурных исследований, поскольку эти исследования не отвечают ее методологическим требования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реди тех, кто интересуется исследованием роли культуры в психической жизни, сформировалось довольно острое и ясно выраженное различие позиций по отношению к тому, что кросс-культурные исследования, с одной стороны, многими игнорируются, а с другой стороны, их результаты с трудом поддаются интерпретации. Многие из психологов, занимающихся кросс-культурными исследованиями, верят, что усиление внимания к проблемам методологии со временем приведет кросс-культурную психологию к интеграции в основной поток психологических исследований (например, Segall et а1., 1990). С этой точки зрения, проблема может быть решена строгим применением известных методов. Вместо широко принятых одноразовых экспериментов необходимы поликультурные сравнения, которые позволят &lt;распаковать&gt; культуру как переменную и прийти к боле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8________________________________________________________Мдйкл Коу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рогим каузальным заключениям. Подобная деятельность естественно приводит психолога к междисциплинарной работе с антропологами, социологами и лингвистами как источнику методов проведения соответствующих наблюдений и теоретических идей относительно того, как интерпретировать такие комплексные данны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ругая группа уверена, что не только кросс-культурная психология, но и вся научная психология, частью которой она является, так глубоко расколота при своем основании, что для изучения роли культуры в психике должна быть создана совершенно новая дисциплина. Эта позиция выразительно сформулирована Ричардом Шведером, пишущим, что для специалиста по общей психологии &lt;...нет никакого теоретического интереса в том, чтобы все больше и больше увязать в трясине частностей, сдерживающих развитие центрального механизма переработки информации о влияниях окружающей среды; помех, возникающих при переводе различий в понимании тестовой ситуации, или культурных вариаций норм, регулирующих вопросы и ответы... Будучи общим психологом, вы скорее всего захотите выйти за пределы этих частностей и достичь воображаемых обобщенных форм и процессов, скрытых за видимыми - поддерживающими или препятствующими - теми или иными обстоятельствами действия&gt; (Shweder, 1990, р. 1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актически P. Шведер утверждает, что кросс-культурная стратегия включения культуры в психологию просто вводит в заблуждение. Но никакое увеличение методологической сложности не спасает дела. Вместо этого он предлагает не поддисципли-ну, а новую дисциплину, которую называет культурной психологией. Культурная психология, утверждает Р. Шведер, не пытается понять психику как универсально функционирующее устройство, а видит ее &lt;содержательной, состоящей из специфических областей и созидающей себя в ответ на стимулы; она не может быть отделена от исторически меняющихся и культурно разнообразных интенциональных миров, в которых она играет со-созидающую роль&gt; (там же, р. 13). Р. Шведер обращается к аналитическим ветвям социальных и гуманитарных наук в поисках методологического основания этой новой дисциплин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станет ясно из дальнейшего, я весьма сочувственно отношусь к шведеровской критике общей психологии и его попытке сформулировать альтернативу, перемещающую культуру с периферии в центр. В то же время я убежден, что, определяя альтернативный путь размышлений о представленности культуры в пси-КУЛЬТУРНО-ИСТОРИЧЕСКАЯ ПСИХОЛОГИЯ; НАУКА буЛуЩЕГО________________________________________1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хике, важно привлечь знания из всех гуманитарных наук, которые, как будет показано, стояли у колыбели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нет полной уверенности в том, какую форму могла бы принять эта альтернативная дисциплина. Причины такой амбивалентности будут проясняться по мере развития повеств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чну со взгляда на предысторию психологии как дисциплины, следуя принципу, что для того, чтобы что-нибудь понять, важно знать его историю. В главе 1 исследуется, как рассматривали отношение культуры к мышлению до возникновения психологии. В некотором важном смысле культурная психология существовала &lt;с самого начала&gt;. Особенно интересна связь между возникновением психологии как науки и тем, как проводились и понимались кросс-культурные исследования. В главе 2 обозреваются основные попытки применения стратегии стандартизованного кросс-культурного исследования, подчеркнуты связанные с ней проблемы интерпретации и ее достижения. Глава 3 посвящена развитию. В ней описаны попытки улучшить стандартные методики путем проведения полидисциплинарных исследований когнитивного развития, отправной точкой для которых является жизненный опыт людей. Этот подход может рассматриваться либо как &lt;реформа&gt; стандартного экспериментального метода, либо как альтернативная методология. Он с необходимостью ведет психологов к коалиции с антропологами, социологами и лингвистами, ведущими полевые исследования, для того, чтобы найти не только &lt;местные варианты&gt; известных задач, но и &lt;местные задачи&gt;, которые затем моделируются в экспериментах. Когда я проводил исследования в этой традиции, то относил свою работу к &lt;экспериментальной антропологии и этнографической психологии&gt;. Подобный подход имеет явные недостатки. Часто остаются незаполненными промежутки между описанием &lt;местных задач&gt; антропологами или местными жителями и тем, с чем умеют экспериментировать психологи. Кроме того, теоретически подобная работа вынуждена признавать существование общего универсального ядра человеческой природы, что в конечном итоге является как раз одним из вопросов, которые кросс-культурные исследования призваны разрешить. Несмотря на трудности, эта стратегия показала себя чрезвычайно плодотворной в качестве средства выявления различных видов культурно организованного опыта и пути, обеспечивающего возможность экспериментального опровержения чрезмерно далеко идущих обобщений, основанных на результатах исследований в современных индустриальных обществ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0___________________________________________________________Мдпкл Коу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чиная с главы 4, я пытаюсь переформулировать основные вопросы и найти пути их разрешения. В качестве отправной точки принят российский культурно-исторический подход к психологии и кратко описано, с какими проблемами должен столкнуться этот подход, если использовать его для руководства психологическими исследованиями. В глава 5 предлагается концепция культуры, которая приводит этот подход в соответствие с современными представлениями антропологии и когнитивной науки. В главе 6, используя понятие культуры, представленное в главе 5, пересмотрен вопрос о роли культуры в происхождении человека и историческом процессе. В главе 7 применено разработанное представление о культуре к современным данным о развитии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ы 8, 9 и 10 посвящены работе, которую я и мои коллеги вели на протяжении более полутора десятков лет. Глава 8 посвящена ключевой методологической проблеме, стоящей перед культурно-историческим подходом к познанию: как укоренить психологический анализ в культурно организованной деятельности повседневной жизни. В главе 9, основываясь на идеях, представленных в главах 4-8, я стараюсь продемонстрировать их эффективность на примере создания специальных форм обучения чтению. В главе 10 введена новая методология, в которой малые культурные системы создаются и изучаются в своих институциональных контекстах на протяжении ряда л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главе II возвращаясь к тем двум вопросам, с которых начинал, и кратко подытоживая мои нынешние взгляды на то, что делает изучение представленности культуры в психике таким трудным, я также рассматриваю различные линии теоретических и экспериментальных исследований, которые могут быть полезны для психологов, стремящихся к более глубокому пониманию, как культура и психика создают друг друг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втор не надеется, что его идеи приведут к перевороту в психологии, даже если они сумеют убедить многих людей. Психология - это надежно устоявшийся социальный институт, который вряд ли позволит возобладать точке зрения, полагающей всю психологию частью культурной психологии. Возможно правы те, кто выступает за культурную психологию как новую, постмодернистскую дисциплину, и культурная психология возникнет среди других междисциплинарных областей, таких, как когнитивная наука, история сознания и общения. Если так, тогда я предлагаю возможную методологию и набор теоретических положений для такой дисциплины. Если нет, то предлагаю программу позитивного критического исследования для тех психологов, которые захотят ее использова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1. НЕРАЗРЕШИМЫЕ ВОПРОСЫ И СПОР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личие культуры, может быть, и есть именно то условие, которое исключает возможность ее измерения. Теодор Адор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гласно мифу, распространяемому стандартными американскими учебниками, психология как дисциплина возникла в 1879 г., когда Вильгельм Вундт открыл свою лабораторию в Лейпциге . Новым для этой &lt;новой&gt; психологии 1880-х годов был эксперимент. Исследователи психических процессов в лабораторных условиях использовали блестящие и остроумные инструменты для предъявления испытуемым точно контролируемых физических стимулов (вспышек света определенной яркости, звуков определенной громкости и высоты тона и т. д.) и регистрации типа, силы и длительности их реакции с точностью до долей секунды. Казалось, что интеллект теперь мог быть измерен и объяснен в полном соответствии с канонами экспериментальной нау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ораздо реже отмечается - эта тема удостоилась лишь одного предложения в толстом томе Э. Боринга (1957) по истории психологии, - что по В. Вундту психология состоит из двух частей, каждая из которых соотносится с разными уровнями человеческого сознания, следует своим собственным законам и использует свои собственные метод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оследние годы растет интерес ко &lt;второй&gt; психологии В. Вундта, перед которой он ставил задачу проникновения культуры в психологические процессы (Farr, 1983; Toulmin, 1980). Основной тезис этой книги состоит в том, что научные проблемы, поставленные В. Вундтом, не получили адекватного рассмотрения в рамках сложившейся впоследствии научной парадигмы ни в психологии, ни в других науках об обществе и поведении человека. Вследствие этого попытки психологов, работающих в парадигме экспериментальной психологии XX в., заново ввести культуру как составляющую человеческой природы сталкиваются с неосознаваемыми и непреодолимыми трудностя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2__________________________________КУЛЬТУРНО-ИСТОРИЧЕСКА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алее в этой книге показано, как психология XX в. обращалась к наследию В. Вундта, пытаясь создать более адекватную теорию представленности культуры в психике. Но сначала необходимо заглянуть в предысторию научной психологии, чтобы объяснить, почему культуросодержащая психология оказалась такой неуловимой цель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начале был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авно признано, что о культуре с трудом думается. Как рыбам воду, нам не удается &lt;увидеть&gt; культуру, поскольку она является средой, в которой мы существуем. Встречи с другими культурами позволяют увидеть и нашу собственную как предмет для размышл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нние свидетельства проявлений осознания культуры могут быть прослежены вглубь времен вплоть до греческого историка Геродота (Myers, 1953). Вопросы, которые ставил перед собой Геродот, оказались прекрасным средством обнаружения культур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н хотел узнать об истоках Персидских войн: кто положил начало вражде между греками и персами и зачем. Чтобы ответить на этот исторический вопрос, он побывал более чем в пятидесяти странах, известных грекам того времени. Записывая рассказы народов об их происхождении, он приобрел знания о мирах, в которых они обитали, через содержание религиозных обрядов и верований, через искусство и повседневную жизнь. В результате у него получились портреты различных образов жизни, которые сегодня мы назвали бы разными культур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ия Геродота остро поставили вопрос об оценке культурных различий. Записывая истории и жизнеописания других людей, он называет своих собеседников общим именем &lt;варвар&gt;. В Греции начала IV в. до н.э. слово &lt;варвар&gt; было специальным термином для обозначения людей, чьи язык, религия, образ жизни и обычаи отличались от тех, что составляли культуру классической Греции. Таким образом, для Геродота &lt;варвар&gt; означало другой, иной, и его &lt;История&gt; представляет собой составленный любознательным человеком каталог человеческих различий, относительно свободный от резких оценочных сужд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прошло немного времени, и отличия превратились в недостатки. Греки стали использовать слово &lt;варварский&gt; для обозначения &lt;нелепого, грубого, жестокого&gt;. Заимствованное латынью, слово &lt;варварский&gt; удержало оба значения - и &lt;другой&gt;, и &lt;неполноценный&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РАЗРЕШИМЫЕ вопросы м споры___________________________________________2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тем оно стало означать &lt;нецивилизованный&gt; или &lt;некультурный&gt;, а еще позднее - нехристианин. Все более нелестные смыслы, приписываемые этому слову, достигли своего апогея, когда оно было заимствовано английским, где стало синонимом &lt;дикого, грубого, жестокого, бесчеловечного&gt; (Оксфордский словарь английского язы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нения греческих ученых относительно происхождения наблюдавшихся ими групповых различий разделились. Аристотель полагал, что рабы и варвары по природе своей лишены способности рассуждать и составлять планы, а Гиппократ считал, что источниками групповых различий являются различия в климате и социальном устройстве. Подобные же несогласия можно найти среди ученых римской эпохи и средних веков (см. обзор Jahoda, 1992 и библиографию в этой работ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отмечает Маргарет Ходген в своей работе о происхождении антропологии, многочисленные путешествия первопроходцев XV и XVI вв. значительно повысили интерес как ученых, так и широкой публики к разнообразию человеческих типов и культур. На протяжении тысячи или даже более лет, последовавших за падением Рима, контакты Европы с &lt;варварами&gt; были очень ограничены. Хотя отчеты торговцев, воинов и миссионеров и содержали описания реальной жизни и обычаев далеких народов, все же о живших за пределами европейского мира, сложилось множество леген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зница между непосредственными впечатлениями и мифическими россказнями хорошо иллюстрируется слухами, сопровождавшими путешествие Христофора Колумба. Журнал Колум-ба изображает людей, встреченных им в западном полушарии в довольно-таки объективных тонах. Он восхищается их великодушием, нравственностью и умом, хотя и находит их материальные обстоятельства достойными сожаления. Однако слухи, которые начали распространяться сразу после возвращения Колумба в Европу, создавали фантастические образы новооткрытых земель и населяющих их народов, очень похожие на мифические создания средневекового воображения. Перечень этих созданий был поистине фантастическим и включал людей, которые скрипели, а не говорили; людей, у которых не было голов, а глаза и рот были на груди; людей, ходивших голышом, не знавших брака, живших в полной половой распущенности {Hodgen, 1964). Даже спустя целое столетие исследований и контактов можно еще встретить такие описания людей, живущих вдоль западного побережья Африки: &lt;люди с собачьими лицами, с собачьими зуб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4____________________________________________КУЛЬТУРНО-ИСТОРИЧЕСКА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атиры, дикари и каннибалы&gt;, а о людях, живущих в Новом Свете, говорится, что они лжецы, воры, извращенцы и отъявленные идолопоклонники, не имеющие ни крупицы разума, свойственного человеку. &lt;Вынося человеку Нового Света или нагому, угрожающего вида дикарю такой приговор, их помещали на то место в воображении, которое в средние века занимали люди-монстры. Их если и считали людьми, то какими-то вырождающимися&gt; (там же, р. 36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и образы вошли в житейские представления о народах, населяющих мир, и дошли до нас, например, в виде шекспировского Калибана - существа, &lt;не удостоенного вида человека&gt;, который наподобие древнего обитателя пещер троглодита был неспособен к человеческой речи. Некоторые европейцы всерьез спрашивали, может ли быть, чтобы столь отличные от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ущества были представителями того же вид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следующие столетия сохраняли и поддерживали представления Гиппократа о географическом положении и климате как источнике различий между людьми. При всей ограниченности этот взгляд, однако, признавал все существа, которых мы сегодня считаем людьми, принадлежащими к одному виду. В XVI и XVII в. считалось, что более темный цвет кожи африканцев и американских индейцев можно объяснить особенностями географического положения и климата. Эта традиция - объяснять различия особенностями среды - подверглась суровой критике (солнце по-прежнему ярко светило над греками и римлянами, тем не менее их характерные черты со временем существенно изменились) и не пережила эпохи расширявшихся контактов между европейцами и населением третьего мир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вропейцы отводили так называемым дикарям (то есть неев-ропейцам) некоторое промежуточное место между людьми и животными. Считалось, что пигмеи, лапландцы и другие являются &lt;утраченными звеньями&gt; в цепи между животными и человеком. Карл Линней в своей &lt;Системе природы&gt; (1735) сделал дополнительный и решающий шаг к разделению человеческих существ на два вида: Homo sapiens и Homo monstrou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ид Homo sapiens включает следующие группы, различающиеся уровнем образования и местом обит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Дикий человек: стоящий на четвереньках, немой, покрытый шерсть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Американец: меднокожий, холеричный, прямостоящий, раскрашенный. Руководствуется обыча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РАЗРЕШИМЫЕ вопросы W споры________________________________________________2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Европеец: светлокожий, сангвиничный, физически сильный. Скрывает тело под облегающей одеждой, руководствуется закон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 Азиат: смуглый, меланхоличный, ригидный, покрыт свободной одеждой. Руководствуется мнения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 Африканец: чернокожий, флегматичный, расслабленный, мажется салом. Следует каприза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ид Homo monstrous включает следующие группы, различающиеся климатическими условиями и умелость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Горцы: малорослые, неактивные, робк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Патагонцы: крупные, ленивы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Готтентоты: неплодовиты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 Американцы: безбороды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 Китайцы: с конической голов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 Канадцы: со сплющенной головой. Совершенно ясно, что в схеме К. Линнея перемешаны самые разнородные критерии, включая цвет кожи, способ одеваться и политическую организацию. Однако она явила собой влиятельный прецедент для последующего разделения человечества на отдельные расы. Дальнейшее развитие биологии принесло все более изощренные попытки чисто биологического обоснования различий между людьми (Gossett, 1965; Harris, 1968), проложившие путь расистским объяснениям того, что раньше воспринималось как культурные различи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добные представления, хотя и были впоследствии развенчаны, поддерживали в XIX веке интеллектуальную атмосферу, в которой идея о национальных различиях между людьми как результате их расовой принадлежности, распространилась так же широко, как прежде идея о том, что неевропейцы находятся на более низкой ступени великой цепи бытия. Эти представления позволили отстоять рабство и колониализм в то время, когда и то, и другое подвергалось резким нападкам (Holier, 197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этому в 1849 г. Бенджамин Дизраэли позволил себе, стоя перед Британской Палатой общин, провозгласить, что &lt;раса предполагает отличие, отличие предполагает превосходство, а превосходство ведет к господству&gt;, уверенный, что стоит на вполне научной точке зрения (цит. по: Odom, 1967, р. 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циокультурный эволюциониз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ерить ли в то, что в некие доисторические времена все люди произошли от общего корня (и в этом смысле мы все когда-т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6__________________________________________________культурно"/1СТОРИЧЕСКД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ыли &lt;одинаковы&gt;) или в то, что морфологически различные человеческие группы относятся к разным видам (и, следовательно, мы были разными с самого начала), все равно сохраняется необходимость объяснить изменения, происшедшие со временем. По историческим источникам очевидно, что, окажись древние греки в XVI-XVII в. среди, например, обитателей Германии, Франции и Англии, они, безусловно, сочли бы жителей этих стран варварами. Как же сумели эти люди в ходе исторического развития подняться от варварства к вершинам человеческого дух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десь напрашивались по крайней мере два объяснения. Во-первых, можно было пересмотреть отношения среды и развития и решить, что северные народы так продвинулись благодаря постоянным вызовам со стороны среды, в то время как их южные собратья беззаботно грелись на солнце и ели фрукты. Или можно было приписать северянам прирожденное интеллектуальное превосходство, которое позволило им просто быстрее выйти из дикого природного состояния. Какая бы объяснительная схема ни привлекалась, в десятилетия, предшествовавшие зарождению научной психологии, и в научных, и в бытовых представлениях европейцев и европеизированных областей Северной Америки принималось как данность, что общества испытали процесс со-циокультурного развития, оказавшего глубокое влияние на человеческую психик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 Б. Тайлор, один из основателей современной антропологии, схватывает дух этих представлений в его гиперболизированном олицетворении цивил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t;Вообразим себе, что мы видим цивилизацию, как она в олицетворенном виде шествует по миру. Вот она иногда задерживается и останавливается на своем пути, нередко отклоняется на такие боковые дороги, которые приводят ее, утомленную, назад, в такие места, где она проходила уже весьма давно. Однако прямо или отклоняясь, она движется вперед. И если время от времени она пытается сделать несколько шагов назад, она скоро начинает беспомощно спотыкаться. Попятный путь противен ее природе, ее ноги устроены не так, чтобы делать неверные шаги назад. И взгляд ее, и движения, устремленные вперед, являются выражением подлинно типических свойств человечества&gt; (Tylor, 1958, р. 6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Хотя энтузиазм, с которым эволюция и прогресс приравнивались друг к другу, заметно спал в течение столетия после ра-' Перевод цит. по &lt;Первобытные культуры&gt; М.: Политиздат, 1989, с. 6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РАЗРЕШИМЫЕ вопросы п споры___________________________________________2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оты Э. Б. Тайлора, сама идея социокультурной эволюции сохранила свое значение в общественных науках (см.: Ingold, 1986; Hallpike, 1986; Harris, 1968; Sahlins and Service, 1960; White, 195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 Б. Тайлор воспринимал культуру, как то, что Мелвилл Гершкович (Herskovitz, 1948) позднее назвал &lt;созданная человеком часть среды&gt;, включающая знания, верования, искусство, нравственность, право, обычаи и т. п. Если рассматривать все эти элементы как &lt;сложное целое&gt;, утверждения о культурных различиях в уровне развития могут основываться на любом из них. Э. Б. Тайлор выделил этапы культурной эволюции на основании достижений в ряде областей. В частности, в &lt;...степени научности знаний, определенности моральных принципов, условий исповедания веры и отправления культа, степени социальной и политической организованности&gt; {Tylor, 1958, р. 27)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роме того, Э. Б. Тайлор - и это было типично и для других ученых XIX в. - признавал тесную связь между уровнем социо-культурного развития и уровнем интеллектуального развития людей, образующих различные социальные группы: &lt;Состояние культуры различных человеческих сообществ, - писал он, - ... является достойным объектом для изучения законов человеческого мышления и поведения&gt; (там же, 1958, р. 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сколько естественным казался этот набор допущений, показывает мысленный эксперимент Герберта Спенсера, касающийся связи между социальным и интеллектуальным прогрессом, в котором он устанавливал аналогию между культурным развитием, с одной стороны, и интеллектуальным развитием, - с другой. Г. Спенсер полагал, что жизнь первых людей была настолько проста, что им было просто не из чего создавать сложные умственные конструкции. Для начала он рассмотрел некий предельный случа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им себе, что некоторое явление непрерывно повторяется. Тогда все, что мы можем извлечь из опыта, - воспроизведение этого явления в представлении. Если часто повторяются два разных явления, появляется возможность увидеть, что между ними общего; однако, необходимо удерживать в своем сознании оба впечатления вместе, а такая способность может возникнуть лишь после многократных повторений. Ясно, что только получив разнообразный опыт, элементы которого хотя и различаются, но все же имеют нечто общее, можно сделать первый шаг к представлению об истинах более высокой степени общности, чем каждый из этих опытов сам по себе (Spencer, 1886, р. 52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8______________________________________________________________КуАЬТурНО-НСГОрПЧЕСКД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алее Г. Спенсер предполагает, что по мере того, как опыт становится все более разнообразным по своим характеристикам, растет и &lt;могущество обобщений&gt;: &lt;Отсюда следует, таким образом, что в ходе прогресса человечества общие идеи могут возникнуть не раньше, чем социальные условия предоставят достаточно многообразный и разносторонний опыт; в то же время следует отметить, что сами эти социальные условия предполагают наличие некоторых общих идей. Каждый шаг в направлении более общих представлений является средством расширения социальных взаимодействий... А затем, когда соответствующий опыт организуется, появляется возможность и идей еще более высокого уровня общности, и дальнейшей социальной эволюции&gt; (там. же, 1886, р. 52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 Спенсер связывает эти идеи с представлениями Ч. Дарвина об эволюции, считая, что когда-то интеллектуальные черты и социокультурные условия разных народов мира разошлись. Когда различные группы сталкивались, &lt;лучше адаптированные&gt; помещали &lt;стоящих ниже&gt; в &lt;неблагоприятные условия&gt;, а иногда и истребляли их. Поскольку в то время, когда работал Г. Спенсер, европейские страны явно побеждали и завоевывали другие народы, европейские образ мыслей и социальное устройство считались наиболее продвинутыми и являли собой некий стандарт, согласно которому следовало оценивать всех остальны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ри широко распространенных представления скрыты в этих рассуждениях. Первое - это общее представление о социальной эволюции как о процессе нарастающей дифференциации и усложнения общественной жизни. Второе - представление о том, что основные интеллектуальные действия людей, какова бы ни была сложность общества, в котором они живут, универсальны, строятся по единому набору законов, и это означает, по Г. Спенсеру, последовательное приращение знания, ведущее к более широким и более действенным обобщениям. Представление об общности интеллектуальных качеств для всех культурных групп в антропологии обычно проявляется в допущении психического единства человечества. В психологию оно приходит в виде идеи о том, что &lt;безусловно, на некотором уровне абстракции мы все одинаковы, все - люди&gt; (Segall et а1., 1990, p. 53). Третье ключевое представление касается тесной связи между культурой и интеллектом. Все эти три идеи имеют своих приверженцев и в наши д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РАЗРЕШИМЫЕ вопросы W споры___________________________________________2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икари и де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четание этих трех представлений (о единстве основных психических процессов, о социокультурной эволюции и о тесной связи между культурой и интеллектом) почти неизбежно ведет к выводу, что мышление взрослых, живущих в современных индустриальных обществах, превосходит мышление людей, живущих в менее развитых обществах (хотя сами критерии большей или меньшей развитости нельзя считать установленными). Далее, поскольку принято считать, что основные психические процессы универсальны, а уровень их развития зависит от индивидуального опыта, оказывается вполне естественным принять наличие серьезного сходства между мышлением примитивных взрослых и &lt;современных&gt; детей из-за общего для них недостатка в сложном опыт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Хотя и нельзя утверждать, что Г. Спенсер выразил все размышления XIX в. по этому поводу, ход его рассуждений в процитированных выше отрывках вполне репрезентативен для мышления в духе идей социокультурной эволюции и замечательно ясно показывает, до какой степени представление о том, что примитивные взрослые думают так же, как дети развитых цивилизаций, является по существу рефлексивным заключением. Следующее рассуждение Шиллера (который по иронии судьбы сегодня скорее известен как автор оды &lt;К радости&gt;, послу-живщей текстом для хора в Девятой симфонии Бетховена) кажется довольно типичны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t;Открытия, сделанные европейскими путешественниками в далеких морях и на дальних берегах, дают картину - столь же поучительную, сколь увлекательную - жизни народов, находящихся на разных ступенях цивилизации в нашем мире, стоящих вокруг нас, так же, как мы можем видеть детей разного возраста из одной семьи, собравшихся вокруг старшего брата и своим состоянием напоминающих ему, каким он был прежде и через какие этапы прошел к нынешнему состоянию взрослого человека. Всемогущее провидение, похоже, сохранило эти незрелые народы, чтобы мы могли учиться до тех пор, пока не станем достаточно мудры, чтобы извлечь пользу из данных нам уроков и суметь восстановить по этим примерам утраченную историю начала человечества. "Дети нашей расы" производят довольно-таки тягостное и унизительное впечатление, но мы должны помнить, что наши далекие предки были гораздо менее разумны, чем самые неразумные из них&gt; (цит. по: Muller-Lyer, 1920, р. 3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0______________________________________________________________КулЬТурНО^СТОрИЧЕСКА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знообразие характеристик, считавшихся общими для примитивных взрослых и европейских детей, впечатляет: неспособность контролировать эмоции, анимизм, неспособность рассуждать о причинах или строить планы на будущее, консерватизм, любовь к аналогиям и символам и тому подобное. Труды А. Ф. Чемберлена (1901) и Э. Б. Тайлора (1865) содержат весьма показательные утверждения. Э. Б. Тайлор, например, утверждает, что &lt;в определенном смысле идол служит дикарю для той же цели, что и его аналог - кукла - ребенку, он позволяет ему придать определенность существования и личную определенность смутным представлениям о высших существах, которых он едва ли мог бы постичь без помощи чего-то материального&gt; (1865, р. 9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десь необходимо упомянуть об идеях французского философа и социолога Люсьена Леви-Брюля (хотя он и работал несколькими десятилетиями позже), чье имя часто связывают с изучением примитивного интеллекта и представлением о том, что дети, растущие в индустриальных обществах, думают как примитивные взрослые. Если первое из сказанного в отношении идей Л. Леви-Брюля справедливо, то второе - н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пираясь на те же данные, которые использовали Э. Б. Тай-лор, Г. Спенсер, В. Вундт и другие (например, отчеты миссионеров, путешественников, правительственных чиновников), Л. Ле-ви-Брюль не соглашался с представлениями о том, что качества мышления примитивных народов можно вывести из предположительно универсальных законов индивидуального мышления. Представления примитивных народов, утверждал он, будучи коллективными, &lt;довлеют над индивидуальными; это значит, что они являются для индивида предметом веры, а не продуктом его мысли&gt; (Levy-Bruhl, 1910, р. 1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алее Л. Леви-Брюль развивает тезис о том, что в примитивных обществах, где эмоции неотделимы от познания, а отношения между событиями носят скорее мистический, нежели причинно-следственный характер, существуют качественно иные формы мышления - коллективные представления. Проще говоря, Л. Леви-Брюль не считал эту форму мышления неполноценным предшественником цивилизованного мышления, не приравнивал к мышлению европейских детей, скорее рассматривал как качественно иной вид мышления. Например, он явным образом предостерегал исследователей в области социальных наук, чтобы они &lt;не пытались объяснять эти связи ни интеллектуальной слабостью примитивных людей, ни ассоциациями идей, ни наивны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РАЗРЕШИМЫЕ вопросы W споры________________________________________________3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менением принципа причинности...; короче говоря, давайте бросим попытки относиться к их интеллектуальной деятельности, как к неполноценной разновидности нашей&gt; (Levy-Bruhl, 1919, р. 61). Л. Леви-Брюль также утверждал, что в своей повседневной деятельности, когда на них не влияют коллективные представления, &lt;они&gt; думают, как &lt;мы&gt;, делая те же выводы из тех же данны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общем и целом, эти предостережения были проигнорированы читателями, связавшими идеи Л. Леви-Брюля с распространенными представлениями о том, что исторические изменения отражают процесс культурной эволюции от низшего=худшего к высшему=лучшему. Они соглашались с ним или критиковали его в зависимости от их собственных представлений об эволюции культуры и эволюции мышления. Типична в этом смысле реакция Ф. К. Бартлетта, приписавшего Л. Леви-Брюлю мнение, что &lt;психология примитивных народов представляет собой нечто вроде мистической, дологической, не имеющей законов фазы умственного развития, которая отодвигает раннего человека на очень большое расстояние от нас&gt; (Bartlett, 1923, р. 281-28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нечно, Л. Леви-Брюль дает почву для подобных интерпретаций, поскольку в своих текстах нередко впадает в такой стиль, говорит языком, который без параллелей с аналогичными суждениями о детях трудно интерпретировать. Однако его основная мысль, гласящая, что качественно разные общества характеризуются качественно различными способами мышления никоим образом не отрицается исследователями в области социальных наук. Л. Леви-Брюль еще появится на страницах этой книги, поскольку фигурирует и в более современных попытках понимания культурных различий в развитии мыш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ипотеза биологической рекапитуля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равнять друг к другу взрослых дикарей и цивилизованных детей можно было либо основываясь на биологической эволюции, либо на различиях в &lt;образовании&gt;, то есть на социокуль-турной эволюции. Часто оба эти основания смешивались неосознанно из-за того, что понятие &lt;расы&gt; не было достаточно очерчено (см. выше использование этого термина Э. Б. Тайлором). Некоторые полагали расу биологическим феноменом, другие - культурны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пулярное биологическое объяснение якобы установленного факта, что неевропейские народы не смогли развиться так полно, как европейские, представлено &lt;биогенетической&gt; доктриной, 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2____________________________________________культурно-у1СТОР^ЧЕСКД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ответствии с которой индивидуальное развитие повторяет историю вида (онтогенез повторяет филогенез). Стефен Джей Гоулд проследил развитие биогенетической доктрины в XIX в. вплоть до момента, когда один из ранних эмбриологов заявил, что &lt;есть определенные черты, которые, похоже, у взрослых африканцев претерпели меньшее изменение от эмбрионального состояния, чем у взрослых европейцев&gt; (цит. по: Gould, 1977, р. 12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следователи этой доктрины старались обеспечить ее как анатомическими, так и этнологическими основаниями, предоставляя на первый взгляд полное оправдание патерналистскому отношению к туземцам и праву наказывать их как непослушных детей, когда они не вели себя должным образом. Пример анатомического обоснования обнаруживается в работе Карла Фохта. Он (1864) утверждал, что предполагаемые различия в развитии между белыми и неграми следует объяснять сходством мозга взрослого черного с мозгом семилетнего белого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 менее многочисленными были попытки этнографически обосновать предполагаемое раннее прекращение развития неевропейских народов. Типичный пример дает Дадли Кидд (1906) в своей книге о детстве у племен Южной Африки: &lt;Дикарь, фактически, достигает своих высот - интеллектуально, эмоционально и нравственно - к началу пубертата. Когда пубертат клонится к концу, начинается процесс дегенерации, и предшествующий расцвет способностей не дает никаких адекватных плодов в дальнейшей жизни... Ни в чем это не проявляется так сильно, как в области воображения. Немало исследователей указывало, что воображение у кафиров после пубертата уходит в семя: точнее было бы сказать, что оно уходит в секс&gt; (Kidd, 1906, р. VIII-IX). Наряду с представлениями о различиях в уровне социального развития, представления о сходстве дикаря и ребенка были частью обыденных представлений большого числа европейцев, они вошли в массовую культуру, где и сохраняются по сей день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ва пути по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я, оформившись в качестве самостоятельной дисциплины лишь в конце XIX в., вытеснила в конце концов культуру из сферы своих интересов. В свете этого полезно поразмышлять о путях развития научных теорий культуры и мышления на языках двух разных парадигм, которые сформулировали большую часть этого дискурса. Язык аргументации обеих парадигм был установлен греками, чье влияние на европейскую научную мысль в конце эпохи Возрождения было огромны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РАЗРЕШИМЫЕ вопросы w споры___________________________________________3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щим для этих парадигм является стремление к определенному знанию; различаются они в отношении того, как и где следует его искать. Первая парадигма, идущая от Платона, подчеркивает стабильные универсальные процессы мышления, механизмы которых не зависят от времени . Вторая парадигма идет от Геродота, считавшего, что для того, чтобы узнать правду о прошедших событиях, необходимо понять образ жизни людей, организующий их мышление, которое, в свою очередь, влияет на их представление о прошл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одном из наиболее знаменитых в истории мысленных экспериментов Платон задается вопросом об истинности знания об объектах и событиях, &lt;находящихся прямо перед глазами&gt;. Уподобляя положение отдельного познающего положению пленника в пещере, который может узнавать что-либо о мире лишь из образов, создаваемых тенями, которые отбрасывает этот мир на окружающие пленника стены, Платон призывает нас объяснить, как можем мы когда-либо достичь истинного знания, воспринимая этот мир как проецируемый, но не действительный, даже когда он находится &lt;прямо у нас перед глазами&gt;. Это - универсальная проблема, она стоит перед всеми людьми во все времена. Любое ее решение, будь оно найдено, опиралось бы на универсальные качества познающего организма (или того, что называют &lt;универсальный центральный механизм переработки информации&gt;: LCHC, 1983; Shweder, 199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ука против истор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 крайней мере с XVII в. дихотомия между неисторическими универсальными теориями мышления и исторически локальными, учитывающими зависимость от местных условий, тесно связана с другой дихотомией, оппозицией между &lt;естественными&gt; и культурно-историческими науками. Взгляды Платона послужили основой для естественнонаучных теорий мышления, а культурно-исторические теории восходят к Геродоту. Исайя Берлин сравнил предположения естественнонаучного и культурно-исторического подхода к человеческой природе в трех аспектах. В соответствии с постулатами естественных наук: (1) на всякий реальный вопрос существует единственный правильный ответ; если это не так, то либо допущена ошибка в постановке вопроса, либо есть ошибка в логике движения к ответу; (2) способ получения ответов на сущностные вопросы рационален и универсально применим; (3) решения сущностных проблем универсально истинны - повсеместно для всех и во все време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4_______________________________________КУЛЬТУРНО-ИСТОРИЧЕСКА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культурно-исторических науках ответы на конкретные вопросы зависят от конкретных допущений и точек зрения, сложившихся в данной культуре, а способ получения ответа и само содержание проблемы или ответа не универсальны, зависят от конкретных условий. Часто считают, что культурно-историческое познание требует эмпатического понимания, которое, хотя и присуще всем людям, не является продуктом универсально применимых рациональных способов решения проблем. Существенным для различения двух путей познания является и увлеченность истории уникальными событиями, отдельными случаями, что резко отличается от направленности естественных наук на анализ повторяющихся явлений (Valsiner, 198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иалог между этими двумя точками зрения продолжался на протяжении XVIII и XIX столетий, как до, так и после возникновения психологии и других &lt;социально-поведенческих&gt; наук. Я представлю краткий обзор этого диалога, поскольку его отзвуки ясно слышны в сегодняшних дискуссиях о том, как психологи могли бы наиболее плодотворно думать о культуре и мышлен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уть нау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Хорошим отправным пунктом для обсуждения этой темы может быть опубликованная в середине XVII в. работа Декарта &lt;Рассуждение о методе&gt;, тем более, что связи между современной психологией и идеями Декарта хорошо известны {Bakhurst, 1991; Gardner, 1985). Он утверждал, что истинная наука базируется на аксиоматических предположениях, из которых путем дедуктивных рассуждений могут быть получены неопровержимые выводы. Количественная оценка измеримых свойств материи в движении позволяет осмыслить мир и его составляющие на языке математических законов. Эксперимент является существенным дополнением к численным расчетам и строгой дедук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писания Декарта основывались на идеализации перво-проходческой работы физиков XVII в. Кеплера, Галилея и Ньютона, каждый из которых открыл физические принципы, ставшие символом закона природы. Законы природы выполнялись всегда и везде; зная положение объекта в момент времени t, можно было определить его положение в любой произвольно выбранный момент времени и в прошлом, и в будущ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екарт полагал, что так понимаемый метод естественных наук может быть применим далеко за пределами области физики. Особенно важным для психологии является его утверждение о том, что вся органическая жизнь, включая функционирова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РАЗРЕШИМЫЕ вопросы /1 споры___________________________________________3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еловеческого тела, относится к области естественных наук, исключая изучение человеческого ума и души (l'ame). Следовательно, лишь та сторона человеческой природы, которая является общей для человека и животных (у которых нет души) могла быть предметом естественных наук; уникально человеческие характеристики вынесены за скоб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екарт явно исключал из сферы &lt;истинной&gt; науки те явления, которые связаны с конкретными историческими обстоятельствами. Он вообще видел мало пользы в гуманитарных исследованиях, особенно исторических, поскольку они не могли представить точных определений, поддающихся расчетам данных, аксиом или ясных правил доказательства - то есть всего того, что необходимо для выведения общих закон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оль остро негативное отношение к историческим исследованиям отчасти было реакцией на дискредитировавшую себя историографию его времени. Во времена Декарта мировая история была разделена на периоды на основе священного писания, и последний ее период начинался с распятия Христа. Согласно этой схеме, не было никакой существенной разницы между образом жизни апостолов и современным Декарту миром XVII столетия. После эпохи Возрождения такое упрощенное представление уже не вызывало доверия ученых, познакомившихся с трудами греков и римлян и постоянно испытывавших на себе влияние все новых научных и технологических свершений. Как полагает И. Берлин, неполноценность исторического исследования должна была казаться представителям естественных наук очевидн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было бы ошибкой приписывать разрыв между естественными и гуманитарными науками исключительно слабости последних в те времена, когда начался расцвет естественных наук. Вопрос об исторических законах неразделимо связан с вопросом о человеческой природе, особенно с той ее стороной, которую Декарт исключал из сферы научного исследования - человеческим мышлением. История, по крайней мере отчасти, является продуктом человеческого ума; у других животных нет истории в том смысле, в каком она есть у человека. Для людей, как и для других существ, справедливы законы филогенеза и онтогенеза, но кроме того, благодаря способности передавать опыт от поколения к поколению (способности, которой мы обязаны наличию ума и души), мы являемся, в отличие от других существ, продуктами истории. В этой логике история выпадает за пределы области науки именно потому, что человеческий ум играет в ней определенную рол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6__________________________________________________ку/\ьтурно"пстору1ЧЕСКД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 два столетия, прошедшие после Декарта, ученые, работавшие в традиции европейского просвещения, приняв его характеристику природы науки, отвергли его мнение о том, что изучение природы ума выпадает из области науки, утверждая, напротив, что научная методология может быть применена к исследованию как исторических, так и мыслительных феноменов (которые они полагали тесно связанными). Дж. Кондорсе, например, в своем &lt;Эскизе исторической картины прогресса человеческого разума&gt; не только предложил законы, согласно которым сменяли друг друга прошедшие исторические эпохи, но и утверждал, что единство природы так велико, что когда-нибудь станет возможно предсказывать будущее: &lt;Если человек способен предсказать с почти полной определенностью явление, законы которого известны, почему надо считать химерическим предприятием попытку предсказать будущую судьбу вида?&gt; (Condorcet, 1822, р. 26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уть истории и культур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едущим оппонентом взглядов Декарта на науку, светилом исторической науки был неаполитанский ученый XVIII в. Джамба-тиста Вико. В своей книге &lt;Новая наука&gt; (Vico, 1948) Дж. Вико признавал качественную специфику человеческой природы и человеческой истории, но делал из этого совершенно иные выводы, нежели Декарт. Его &lt;новая наука&gt; отрицала применимость естественнонаучных моделей к человеческой природе и провозглашала, что научное исследование человеческой природы должно основываться на специфически человеческих формах взаимодействия и поним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 мнению Дж. Вико, существует непроходимая пропасть между искусственным и естественным, между рукотворным и существующим в природе. Не только произведения искусства или законы, но сама история подпадает под категорию созданного человеком - все это вполне согласуется с идеями Декарта. Но вот где Дж. Вико решительно расходится с самим Декартом и теми его последователями, которые стремились к созданию единой науки, основанной на моделях естественных наук, так это в утверждении, что продукты человеческой деятельности, такие, как искусство, право и сама история именно потому, что они созданы человеком, могут быть поняты лучше, чем физический мир, который неизменно &lt;чужд&gt; и в конечном счете непознава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 Берлин подытоживает рассуждения Дж. Вико следующим образ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РАЗРЕШИМЫЕ вопросы п споры___________________________________________3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t;Если антропоморфизм допускал ошибку, наделяя неодушевленный мир человеческим умом и волей, то существует, безусловно, такой мир, который было бы правильно наделить такими свойствами, а именно, мир человека. Следовательно, естественнонаучный взгляд на человека, понимаемого как чисто природная целостность наряду с реками, растениями и камнями, покоится на кардинальной ошибке. По отношению к самим себе мы находимся в положении привилегированных наблюдателей, способных "заглянуть внутрь": игнорировать это во имя идеала единой науки обо всем существующем, ради единого универсального метода исследования значит настаивать на преднамеренном невежестве&gt; (Berlin, 1981, р. 9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ж. Вико утверждал, что человеческая природа обязательно будет понята через исторический анализ языка, мифа и ритуала. Его &lt;новая наука&gt;, как он полагал, могла прийти к универсальному набору принципов человеческой природы, потому что даже общества, не имеющие контактов друг с другом, сталкиваются в своем существовании с одними и теми же проблем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 концу XVIII в. Иоганн Гердер, развивая идеи Дж. Вико, утверждал, что традиции, неявно содержащиеся в языке и обычаях, и создают то органическое единство, которое дает человеческим группам присущее им ощущение идентичности. Именно И. Гердер ввел понятие &lt;Volk&gt; (народ) - сообщества людей, чьи общие язык и исторические традиции формируют умственные процессы его членов и служат сущностными ресурсами их развития. И. Гердеру часто отдают дань уважения как человеку, который первым сформулировал основу концепции современной культурной относительности, поскольку полагал, что следует ценить разнообразие народов, и явно отстаивал положение, согласно которому каждый народ следует оценивать по его собственным меркам: &lt;Так, народы различны по месту, времени и внутреннему характеру; каждый несет в себе меру своего совершенства, несоизмеримую с другими&gt; (Herder, 1966, р. 36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начале XIX в. Вильгельм фон Гумбольдт ввел термин Vol-kerpsychologie для обозначения научных исследований национального Geist - &lt;духа народа&gt;, то есть того, что мы сегодн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Q</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звали бы изучением национального характер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согласии с представлениями И. Гердера о слиянии языка, обычаев и ментальности в понятии &lt;Volk&gt;, В. фон Гумбольдт утверждал, что язык и мышление тесно связаны, что в разных культурных группах могут встретиться существенно разные тип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8______________________________________________________________КуЛЬТурНО-^СТОрИЧЕСКА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шления. Эта позиция впоследствии приобрела известность как гипотеза Сэпира-Уорф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посылки примирения науки и истор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 середине XIX в. начинают обнаруживаться попытки примирить позиции естественных и гуманитарных наук. Благодаря растущему авторитету естественных наук предлагавшиеся пути примирения сводились к идеям о том, как придать научный статус изучению процессов и результатов психической жизни. Однако была довольно широко признана и важность исторических исследований для понимания современного мышления. В период, предшествовавший возникновению психологии как самостоятельной дисциплины, начинают появляться соображения о возможности такой психологии, которая соединила бы оба эти взгляда на мир в рамках одной дисциплин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уальная (двойственная) психология - версия Дж. С. Мил-ля. В своем труде &lt;Система логики&gt; (1843) он утверждал - в противоположность принятым представлениям, - что мысли, чувства и поступки на самом деле могут быть объектом научного исследования^. Дж. С. Милль связывал законы психологии с законами образования приливов. Известные общие законы гравитации и учет влияния солнца и луны позволяли рассчитать характеристики приливов в данном конкретном месте, но полученные таким образом конкретные закономерности оказывались лишь приблизительными, поскольку точные характеристики прилива в каждом конкретном случае зависели от таких местных факторов, как ветер и конфигурация дна океа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коны психологии касаются механизмов смены одних умственных состояний другими. Дж. С. Милль полагал, что законы ассоциации (например, если две мысли часто приходят вместе, то в будущем одна будет вызывать другую; или чем больше интенсивность двух совместно появляющихся мыслей, тем больше вероятность, что они будут вызывать друг друга) суть элементарные психологические законы, аналогичные закону тяготения в физике. Эти законы, как он утверждал, &lt;...установлены обычными методами экспериментального исследования - никаким другим образом они и не могли быть установлены&gt; (Mill, 1948, р. 17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приятности начинаются, однако, когда мы пытаемся перейти от демонстрации предположительно универсальных элементарных законов мышления к предсказанию реального поведения в конкретных обстоятельствах. Особенно важны две труд-НЕРАЗРЕШИМЫЕ вопросы У1 спор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сти. Во-первых, хотя сложные идеи и могут возникать по простым законам, сложное целое не эквивалентно сумме частей. Дж. С. Милль говорил о сочетании ассоциаций как о &lt;ментальной химии&gt;. Во-вторых, результат, получаемый из комбинации элементарных законов, не универсален и не независим от времени, скорее реальные комбинации элементарных законов зависят от конкретных условий их комбинирования, поскольку &lt;действия отдельных людей не могут быть предсказаны с научной точностью хотя бы только потому, что мы не можем предвидеть всю полноту обстоятельств, в которых окажутся эти люди&gt; (там же, р. 17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о, что возникает из взаимодействия элементарных идей с конкретными индивидуальными обстоятельствами, Дж. С. Милль называл характером. Изучение характера, писал он, должно стать &lt;главным объектом научного исследования природы человека&gt;. Ни дедукция, ни эксперимент (&lt;единственные два способа, которыми могут устанавливаться законы природы&gt;) при изучении характера неприменимы. Дедукция не работает, поскольку характер - феномен эмерджентный, несводимый к тому, из чего он возникает. Эксперимент как невозможен, так и неадекватен. Невозможен потому, что &lt;никто, кроме восточного деспота&gt; не имеет такой власти, чтобы получить полный контроль над опытом человека с самого его рождения. Неадекватен потому, что даже если попробовать обрести такой контроль, его окажется недостаточно, чтобы предотвратить неконтролируемый опыт возникновения комбинаций, которые безнадежно испортят данные, предназначенные для последующего анализ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ж. С. Милль предлагал решить проблему, создав более сложную науку: &lt;Мы используем слово "психология" для обозначения науки об элементарных законах мышления. Этология [от греческого ethos - нрав] будет служить для обозначения другой науки, определяющей тип характера, возникающего в соответствии с этими общими законами&gt; (там же, р. 176-17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ая дуальная (двойственная) наука требовала другой методологии. Психология для получения элементарных законов мышления должна была пользоваться экспериментом и дедукцией. Этология - учение о характере - должна основываться на приблизительных обобщениях, идти от элементов к целому. Дж. С. Милль добавляет, что есть тесная связь между этологией и образованием; даже в отсутствие точного каузального знания должно быть возможно, как он считает, организовывать обстоятельства развития отдельных людей и целых народов &lt;...пут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0______________________________________________________________КулЬТурНО-^СТОрПЧЕСКА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ораздо более предпочтительным в отношении желательных для нас целей, чем та форма, которую они приняли бы сами&gt; (там же, р. 177). Следовательно, область образования (идет ли речь об отдельных людях или о целых народах), может предоставить поле для проверки того, что он называет &lt;точной наукой о природе человека&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вижение v51kerpsychologie. Идеи Дж. С. Милля наряду с идеями В. фон Гумбольдта были подхвачены двумя немецкими учеными, Морицем Лазарусом и Хейманном Штейнталем. В 1860 г. М. Лазарус и X. Штейнталь начали издавать &lt;Журнал культурной психологии и филологии&gt; (Zeitschrift fiir Volker-psychologie und Sprachwissenschaft), объявив его форумом для согласования естественных и культурно-исторических наук (Ja-hoda, 1992; Krewer and Jahoda, 1990, Whitman, 1984). Испытавшие сильное влияние В. фон Гумбольдта, они явно заметили сходство между их версией Volkerpsychologie и концепцией этологии Дж. С. Милля. Страницы их журнала заполняли статьи ведущих ученых - историков, филологов, антропологов - того времени^. Эти статьи анализировали язык (&lt;Восклицание, вопрос и отрицание в семитских языках&gt;), миф (&lt;О связи мифа и религии&gt;) и другие явления культуры (системы счисления, поговорки, календари, народную медицину и так далее). Все это было направлено на объяснение различий в &lt;духе народов&gt;, так, чтобы это объяснение было одновременно и научным, и историчны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силия М. Лазаруса и X. Штейнталя по наведению мостов между естественными и гуманитарными науками были подвергнуты суровой критике, поскольку они не учли идей ментальной химии и начали утверждать, что можно применить данные, полученные при изучении индивидуального мышления, для формулирования строгих законов, объясняющих культуру и исторические явления, то есть встали на путь, ошибочность которого показал Дж. С. Милл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писательная психология. Вильгельм Дильтей, деятельность которого продолжает оказывать влияние на многих современных ученых, занимающихся исследованием культуры, также пытался примирить естественные и гуманитарные науки. Психология, считал он, должна служить фундаментальной дисциплиной для всех гуманитарных наук (философии, лингвистики, истории, правоведения, искусствоведения, литературоведения и т. д.). Без такой фундаментальной науки, как он утверждал, гуманитарные науки не смогут стать истинной системой знаний (Dilthey, 198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РАЗРЕШИМЫЕ вопросы &gt; споры__________________________________________4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начале своей карьеры В. Дильтей допускал, что такой фундаментальной наукой может стать экспериментальная психология. Впоследствии, однако, он отказался от этой мысли, потому что чувствовал, что, пытаясь удовлетворить требованиям естественных наук Naturwissenschaften при определении причинно-следственных связей между элементами мышления, психологи изъяли мыслительные процессы из реальных отношений между людьми, которые только и придавали смысл этим элементам. Он не выбирал выражений в своих нападках на академическую психологию конца XIX в.: &lt;Современная психология - это разбухшее учение об ощущениях и ассоциациях. Великое могущество жизни разума выпадает из поля зрения психологии. Психология превратилась всего лишь в учение о формах психических процессов, поэтому она способна охватить лишь малую часть того, что мы повседневно испытываем как жизнь разума&gt; (цит. по: Ermath, 1978, р. 14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Дильтей предложил иной подход к психологическим исследованиям, подход, восходивший к предложениям Дж. Вико об изучении человеческой природы как исторически обусловленного феномена. В. Дильтей полагал, что объяснительная психология, поскольку она охватывает лишь часть психической жизни, должна быть подчинена социально-историческому подходу, который предполагает изучение людей в связи с их системами культуры и общества (Dilthey, 1988). Он называл этот подход описательной психологией. Она должна была основываться на анализе реальных психических процессов, происходящих в обстоятельствах реальной жизни, включая как взаимотношения между людьми, так и размышления отдельного человека. В поисках метода для такого рода исследований В. Дильтей предлагал внимательно изучить труды таких &lt;философов жизни&gt;, как Блаженный Августин, М. Монтень и Влез Паскаль, считая, что они содержат глубокое понимание полноты восприятия реа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мпромисс Вильгельма Вундта. Предложенная В. Вундтом структура психологии развивала стратегию Дж. С. Милля: признать, что существует два вида реальности и создать соответственно две психологии. С одной стороны, существует &lt;физиологическая психология&gt; как экспериментальное исследование непосредственного опыта. Цель этой части дисциплины состоит в выявлении законов, посредством которых элементарные ощущения вырастают в сознание, и универсальные законы, по которым взаимодействуют элементы сознания. Ярлык &lt;физиологическая&gt; для этой части предложенной В. Вундтом дисциплины отча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2______________________________________________________________КуЛЬТурНО^СТОрИЧЕСКА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бивает с толку, поскольку эксперименты, проводившиеся в ее рамках, редко включали физиологические измерения. Скорее предполагалось, что словесные отчеты испытуемых, тщательно обученных методам самонаблюдения (интроспекции), дадут результаты, которые впоследствии можно будет проследить вглубь вплоть до физиологических процессов. Проводившиеся с этой целью эксперименты были сконцентрированы на элементарных психологических функциях, то есть на характеристиках чувственного опыта и компонентах простых реакц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Вундт также положил начало огромному количеству исследований высших психических функций, возникающих в результате слияния и наложения элементарных функций. Высшие функции включают такие процессы, как точное запоминание, рассуждение и речь. В. Вундт вслед за В. фон Гумбольдтом называл эту вторую ветвь психологии Volkerpsychologie. Он утверждал, что Volkerpsychologie не может исследоваться лабораторными методами тренированной интроспекции, направленными на содержание сознания, поскольку высшие психические функции простираются за пределы индивидуального человеческого сознания. Так, например, человек не может понять психологию использования языка, поскольку &lt;язык никогда не был создан конкретным человеком. Это правда, что люди изобрели эсперанто и другие искусственные языки, однако, если бы к тому времени уже не существовал естественный язык, эти изобретения были бы невозможны. Кроме того, ни один из них не сумел зажить самостоятельно, и большинство из них обязаны своим существованием исключительно элементам, заимствованным из естественных языков&gt; (Wundt, 1921, р. 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соответствии с этими представлениями высшие психические функции должны исследоваться методами описательных наук, таких, как этнография, фольклористика и лингвистика. Книги В. Вундта по этой тематике полны данных, взятых из широкого круга исторических и антропологических отчетов о языках и обычаях в мировых культурах (Jahoda, 1992; Wundt, 1921). Эта ветвь психологии, считал он, должна соединить &lt;...в единое целое различные данные, касающиеся умственного развития многих, как бы они ни различались по языку, религии, обычаям&gt; (там же, р. 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Вундт полагал, что эти два направления, физиологическая психология и Volkerpsychologie, должны дополнять друг друга: только через синтез достигнутых ими пониманий могла бы возникнуть целостная психология. Тем, кто утверждал, что Volker-НЕРАЗРЕШИМЫЕ вопросы м споры__________________________________________4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psychologie могла быть полностью поглощена экспериментальной психологией, В. Вундт отвечал: &lt;Ее проблемы связаны с теми психическими продуктами, которые создаются общественным характером человеческой жизни, и, следовательно, не поддаются объяснению в рамках одного лишь индивидуального сознания, поскольку они предполагают взаимодействие многих... Индивидуальное сознание абсолютно не способно дать нам историю развития человеческой мысли, поскольку оно обусловлено предшествующей историей, относительно которой само оно не может дать нам никакого знания&gt; (там же, р. 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связи с этим В. Вундт делает еще одно дополнительное методологическое замечание, которое занимает центральное место и в истории, и в современной практике исследований в области культурной психологии: Volkerpsychologie является генетической психологией в полном смысле этого слова. Это означает, что исследование высших психических функций требует применения методологии, схватывающей историческое развитие. По этой причине он считал, что Volkerpsychologie должна использовать методы этнологии, понимаемой как &lt;наука о происхождении народов&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ам В. Вундт не изучал онтогенез (генезис индивидуальной жизни), оставаясь верным исследованию истории культуры, поэтому он не многое мог сказать о том, как связаны эти два уровня генетического анализа. Но он полагал, что результаты такого исторического исследования предоставят данные о &lt;различных стадиях психического развития, до сих пор представленных в человечестве&gt; (там же, р. 4). Придя к таким выводам, В. Вундт на деле стал наследником немецкой традиции культурно-исторической философии. Volkerpsychologie, утверждал он, &lt;сумеет показать, как происходит переход от хорошо описанных примитивных обществ через почти непрерывную последовательность шагов к более высоко развитым цивилизациям&gt; (там же, р. 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Вундт принял культурную, а не расовую теорию видимого неравенства интеллектуальных продуктов, разделяющего народы на примитивные и цивилизованные. Он был убежден как в превосходстве европейской культуры, так и в том, что интеллектуальная одаренность примитивных народов и европейцев одинакова. Как и Г. Спенсер, В. Вундт считал, что не интеллектуальная одаренность разделяет примитивные и цивилизованные народы, а опыт, доступный людям в этом мире: &lt;Примитивный человек просто проявляет свои способности в более ограниченной области&gt; (там же, р. 13). Этот ограниченный опыт соединился 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4___________________________________________культурно"у1стор/1ЧЕСКД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знании В. Вундта с образом примитивного человека, живущего в тропиках, где всегда под рукой пища и развлечения, что не побуждало туземцев стремиться к выходу из &lt;естественного состояния&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быть с культур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отмечают многие исследователи (например, Danziger, 1990; Farr, 1983; Van Hoorn and Verhave, 1980), едва В. Вундт был провозглашен основателем научной (экспериментальной) психологии, как психологи начали опровергать его подход и предлагать альтернатив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динственное в научной системе В. Вундта, что оказалось широко принятым, это экспериментальный метод как критерий научности дисциплины. К несчастью для В. Вундта, его последователи использовали научный метод против него. Некоторые, в частности, приверженцы Вюрцбургской школы, утверждали, что, используя методы В. Вундта, открыли законы мышления, противоречащие его утверждениям об отношениях между элементарными и высшими психическими функциями. Гештальт-психологи сообщали об экспериментальных данных, подрывающих представления В. Вундта о том, что низшие психические функции строятся на элементах восприятия. Они оспаривали разделение психических функций на элементарные и высшие и отстаивали идею, что восприятию свойственно опираться на целостную форм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ругие отвергали подход В. Вундта на том основании, что его данные, поскольку они зависели от интроспективных методов, не научны и невоспроизводимы . В руках бихевиористов представления В. Вундта о характеристиках мышления превратились в утверждения о законах, по которым элементы поведения объединяются по принципу рефлекс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преки ясным предупреждениям В. Вундта, экспериментальный метод, дополненный психометрическими тестами и стандартизованными опросниками, стал использоваться для изучения всех психических функций. Единая наука требовала единой методологии, и естественные науки давали подходящий образец.</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суждая судьбу идей В. Вундта о двух психологиях Эмили Кахан и Шелдон Уайт обобщили некоторые основные характеристики единой методологии, принятой в психологии вместо двух ветвей психологии В. Вунд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РАЗРЕШИМЫЕ вопросы и споры___________________________________________4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Методологический бихевиоризм - использование лабораторных исследований механизмов восприятия и научения как основа единой науки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Опора на экспериментальные процедуры с &lt;коллективным субъектом&gt; или группами людей как основу для выводов относительно отдельных психических процесс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Использование результатов статистической обработки групповых данных, например, в корреляционных исследованиях, основанных на применении психометрических тестов или при анализе различных процедур, применямых в классических лабораторных эксперимент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 Кахан и Ш. Уайт отмечают: &lt;Теория поведения, экспериментальная психология и статистические методы были объединены во имя создания нового образа психологии... рамки для психологии, основанной на аналитических методах "более зрелых физических наук"&gt; (Cahan and White, 1992, p. 8). Если специально рассмотреть вопрос о том, как общая психология вбирает в свои законы культуру, выявятся другие важные характеристики доминирующей психологии в дополнение к интерпретации ею корректных научных метод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 Функциональные отношения (&lt;психологические законы&gt;), полученные в таком исследовании, лежат в основе человеческого поведения в целом, а не только в конкретных лабораторных условиях или в конкретный исторический период и в конкретной культуре, где эти данные получен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 Главными средствами выявления универсальных механизмов мышления являются применяемые психологом экспериментальные процедуры, которые, по сути, действуют аналогично вакуумным трубкам в физике. В реальном мире листочки и дробинки одинакового веса падают с разными скоростями и по разным траекториям, но в вакуумной трубке, из которой удалены все &lt;помехи&gt;, лежащие в основе их движения, гравитационные законы могут быть продемонстрированы в чистом вид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 Законы, полученные общей психологией, объявляются не зависящими не только от культурного контекста, но даже от биологического вида. Это основывается на вере в справедливость представления Дарвина о том, что разница между Homo sapiens и его ближайшими филогенетическими соседями - это разница &lt;в степени, а не в сути&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от факт, что общая психология поставила своей задачей открытие универсальных характеристик психологического облика человека, не означал, что она игнорировала культуру, однак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6__________________________________________________культурно~НСТОРНЧЕСКД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ультуре явно отводится минимальная роль, а когда она все же выходит на сцену, это всегда связано с культурными различия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суждая роль культуры в общей психологии, Ричард Шве-дер утверждает, что психологи, даже когда они признают значительное влияние культуры, полагают, что осуществляется оно через универсальные механизмы, которые и являются объектом интереса психологов: &lt;Главной силой в общей психологии является идея о центральном действующем устройстве, процессоре. Этот процессор, как полагают, стоит выше, над или вне всего, с чем он оперирует. Он вовлекает и культуру, и контекст, и стимульный материал в свое содержание&gt; (Shwe-der, 1991, р. 8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общем и целом ранние попытки учесть влияние культуры в рамках парадигмы общей психологии не привели к появлению исследований, ясно направленных на проверку предположений об этих влияниях. Когда культура все же стала темой исследований, это оказались кросс-культурные исследования. Большинство этих работ осуществлено в рамках методологии бихевиоризма, где культуре придается статус независимой переменной. Разный культурный опыт ориентирует людей, принадлежащих данным культурам, на разные стимулы, люди, соответственно, осваивают разные типы реакций. Общая совокупность такого освоенного поведения в данное время в данном месте служит в качестве рабочего определения культур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удьба &lt;второй&gt;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Хотя идеи В. Вундта о Volkerpsychologie в целом и не были восприняты методологией бихевиоризма, они все же не были и окончательно изгнаны со сцены (Cahan and White, 1992; Jahoda, 1992; Judd, 1926; Farr, 1983). Выдвигались разнообразные возражения против тех или иных аспектов доминирующей парадигмы общей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начале нынешнего столетия Гуго Мюнстерберг (гарвардский психолог, приехавший из Германии) пытался убедить американцев сохранить вундтовское различение физиологической психологии и Volkerpsychologie. Г. Мюнстерберг говорил об экспериментальной части программы В. Вундта как о каузальной психологии, ищущей объяснения содержанию психических сос-&lt;Вторая&gt; психология - психология, включающая культуру и высшие психические функции в предмет своего исследования, что впервые очерчено у В. Вундта. - Прим. ре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РАЗРЕШИМЫЕ вопросы м споры__________________________________________4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ояний, и противопоставлял ее психологии намерений - науке, занятой интерпретацией смыслов и сам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слеживая путь каузальной психологии, он писал: &lt;Мы разделим личность на элементарные частицы психических атомов и представим каждый волевой акт в виде закрытой системы причин и следствий. Но в целевой части мы покажем с той же последовательностью подлинную внутреннюю целостность самости и предельную свободу ответственной личности. Эти. два подхода не исключают друг друга', они дополняют друг друга, поддерживают друг друга, они требуют друг друга&gt; (Munsterberg, 1914, р. 17). Одновременно он подчеркивал, что поскольку каждое из направлений психологии имеет свои собственные, особые методы, понятия и принципы, &lt;чрезвычайно важно ясно понимать их раздельность и четко осознавать принципы, которыми они руководствуются&gt; (там же, р. 15-17). Г. Мюнстерберг полагал, что эти два направления психологии могут объединяться лишь в тех случаях, когда психологу надо применить знания о психической жизни для конкретных целей, то есть в прикладной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Вундт, конечно, не установил связи между Volkerpsyc-hologie и применением психологических знаний. Г. Мюнстерберг делает глубокое замечание. Целенаправленная человеческая деятельность обладает всеми признаками того, что, по мнению В. Вундта, требует участия высших психических функций. Она опосредована человеческим языком и опирается на представления и обычаи группы. Вовлеченность в практическую деятельность на деле означала интерес к психологическим процессам, зависящим от времени и места, поэтому представляется естественным, как отмечают Э. Кахан и Ш. Уайт, что многие из не согласных с утверждениями общей психологии об универсальных принципах поведения, полагали, что психологический анализ должен начинаться с анализа повседневной деятельности людей, а не с установления абстрактных принципов для проверки их в эксперимент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начинать психологический анализ с участия людей в целенаправленной деятельности, то до идеи, что психические процессы не отделены от деятельности, но скорее порождаются деятельностью, частью которой и являются, остается один шаг. Говоря на языке гештальт-психологии, структура целого определяет функционирование его част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ще одной общей характеристикой многих приверженцев &lt;второй&gt; психологии был отказ от чересчур строгой приверж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8_______________________________________КУЛЬТУРНО-ИСТОРИЧЕСКА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 идее непрерывности видов. Многие ученые, в целом не ставя под сомнение общую теорию Ч. Дарвина, полагали тем не менее, что Homo sapiens отличается от других видов и по степени, и по сути, что новый эволюционный уровень организации, воплотившийся в человеке, привел и к новым принципам функционирования психи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зные авторы предлагали разные критерии этого качественного скачка, но в целом их внимание было сфокусировано на языке и способности создавать орудия труда, которые в совокупности и конституировали особую форму жизни. Считалось, что воспроизводство этого способа жизни является одновременно производителем и продуктом истории. А поскольку мышление вовлечено и в созидание, и в воспроизводство культуры, человеческое мышление и человеческую культуру следует признать неразделимо связанны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жно было бы упомянуть здесь и другие характеристики &lt;второй&gt; психологии, но у нас будут все возможности рассмотреть их позже. Главное, что мне хотелось бы отметить здесь, это то, что настойчивое подчеркивание В. Вундтом важности включения продуктов прежней культурной человеческой деятельности в поле внимания психологии не вполне исчезло из американской нау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явление ростков &lt;второй&gt; психологии можно обнаружить во многих национальных традициях. В Германии, где культурно-исторический подход был развит, пожалуй, сильнее всего, многие ученые пытались переформулировать идею В. Вундта о Volkerpsychologie в терминах их собственных теоретических моделей. Хотя гештальт-психологи в первую очередь известны своими выдающимися результатами в области психологии восприятия, они также провели ряд сравнительных исследований со взрослыми в малых группах разного рода. Изучали они и язык, решение задач, другие высшие психические функции у детей примитивных народов, людей с поражениями мозга и шимпанзе. Их теоретическое осмысление этих исследований определенно содержит прорывы культурно-исторического подхо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 Франции Эмиль Дюркгейм и его ученик Л. Леви-Брюль утверждали примат общественной жизни в порождении специфически человеческих форм сознания. В центре их внимания было прежде всего опосредование общими культурными символами (Durkheim, 1912). Жан Пиаже (1928) в начале своей деятельности рассуждал о том, каким образом организация отношений между поколениями в примитивных культурах может стимулировать развитие самостоятельного нравственного сужд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РАЗРЕШИМЫЕ вопросы v\ споры___________________________________________4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начительное число ведущих американских психологов конца прошлого - начала нынешнего веков получили докторские степени в Германии. Поэтому совершенно естественно у некоторых из них возникла симпатия к исторической ориентации V5lke-rpsychologie и критическое отношение к тотальному применению методологии бихевиоризма, особенно в теориях мыш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пример, Чарлз Джадд (1926), более всего известный как психолог образования, написал книгу по социальной психологии. В ней он открыто следует В. Вундту, утверждая, что язык, орудия труда, система счисления, алфавит, искусство и т. д. суть формы &lt;накопленного социального капитала&gt;, развившиеся за тысячелетия. Людям приходится адаптироваться к подобным социальным институтам; индивидуальное мышление актуально формируется в процессе социализации. Следовательно, было бы вопиющей ошибкой думать, что можно создать социальную психологию, основываясь на свойствах индивидуального мышления. Скорее социальная психология (так Ч. Джадд переводил термин Volkerpsycho-logie) должна быть совершенно независимой дисциплиной, использующей методы социологии, антропологии и лингвисти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овременно это был период расцвета американского прагматизма - философии, которая вслед за Гегелем размещала источник познания внутри повседневной культурно организованной исторически развивающейся деятельности конкретной социальной группы (Mead, 1935; Dewey, 1938). Эта версия &lt;второй&gt; психологии составит важную часть повествования в следующих глав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различных ветвей этой &lt;второй&gt; психологии была характерна довольно большая разобщенность по сравнению с доминирующей парадигмой: ученым было проще сказать, что им не нравится в старой парадигме, чем согласовать методологические и теоретические принципы в единую альтернативную систему. Психологи были до такой степени разделены, что вели нескончаемые дискуссии о &lt;кризисе в психологии&gt;, возникшем из-за отсутствия целостности и неспособности разных школ согласовать друг с другом свои идеи. Они были слабы и в политическом отношении, поскольку темы, на которые они направляли свое внимание, - развитие, образование, социальная жизнь, психопатология - считались зыбкими и ненаучны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динственной страной, в которой некая версия &lt;второй&gt; психологии как наследница психологии В. Вундта обрела известность, был Советский Союз. Направление, разрабатывавшее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0____________________________________________КУЛЬТУРНО-ИСТОРИЧЕСКА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ьвом Выготским, Александром Лурия и Алексеем Леонтьевым, не собиралось стать ни отдельной ветвью, ни особым подходом. Оно было задумано как разрешение &lt;кризиса в психологии&gt;, как общая психологическая рамка, внутри которой различные традиционные подобласти психологии представали как сферы разделения труда, а не конкурирующие подходы к одному и тому же объекту иссле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х формулировка культурно-исторической теории и связанная с ней методология никоим образом не были независимым изобретением, выношенным в полной изоляции. Л. С. Выготский и его коллеги были широко начитаны в современной им психологии, переводили и писали предисловия к трудам Д. Дьюи, У. Джеймса, П. Жане, Ж. Пиаже, 3. Фрейда, Л. Леви-Брюля, Э. Дюркгейма, гештальт-психологов и многих других. Одновременно они сделали (по крайней мере в то время) то, чего не сделали другие: узаконили культурную психологию, которая могла вобрать в себя обе стороны психологии В. Вундта. Принятая ими методология позволяла теоретически осмыслить различные области социальной практики и снискать социальную поддержку (Van der Veer and Valsiner, 199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глядывая впере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и отношения с этими конкурирующими парадигмами в понимании связи культуры и мышления непросты. Я начинал свою научную деятельность как приверженец общей психологии, использующей эксперимент в качестве источника количественных данных, поддающихся описанию на языке математики. Главным инструментом исследования культурно-исторической природы мышления в первый период этой работы были теории и методы общей психологии. Участие в кросс-культурном исследовании постепенно привело меня к сомнению относительно основных допущений, на которых основывались используемые методы. Эта неудовлетворенность стала мотивом попыток их улучшить, что привело к заимствованиям из репертуара других дисциплин. Поиск теоретической рамки позволил бы глубже осмыслить собранные мною данные. Эта рамка опирается на идеи российской школы культурно-исторической психологии, американский прагматизм начала XX в. и некий гибрид идей, заимствованных из ряда других дисципли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алее представлена моя версия культурно-исторической теории мышления. Было бы хорошо, если бы это можно было сделать без лишних предисловий, просто и кратко изложив зна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РАЗРЕШИМЫЕ вопросы и споры________________________________________5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t;корректную теорию&gt;. Однако то, как &lt;обстоят дела на самом деле&gt; и то, как мы об этом узнаем (онтология и эпистемология) составляют две стороны единого процесса познания, поэтому придется излагать то и другое вмест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е повествование будет сконцентрировано на вопросах, связанных с культурой и развитием человека. Это естественно, поскольку, как мы видели, вопросы о культуре и мышлении были уже в XIX в. неразделимо связаны с рассуждениями об исторических изменениях и развитии. Как показано далее, эти проблемы остаются неразрывно связанными и в нынешнем столет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нутри общей области культуры и развития особое внимание будет уделено развивающему значению образования и, в частности, формального школьного образования как важного социо-культурного института. Большая часть моих исследований выполнена именно в этой области, поэтому, опираясь на свой личный опыт, я стремлюсь показать, чему можно научиться по исследованиям, выполненным други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2__________________________________________________культурно"НСТОР^ЧЕСКДЯ пс^холог^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МЕЧ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1. Неразрешимые вопросы и спор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о, что это миф, показали, в частности, А. Блюменталь (Blumenthal, 1975) и А. Брок (Brock, 1993b). В равной степени отцами современной психологии можно считать других немецких ученых, скажем, Германа Гельмгольца, или ученых из других стран, например, американца Вильяма Джеймса, англичанина Фрэнсиса Гальтона или россиянина Владимира Бехтерева. g Просперо так говорил о Калибане: &lt;Ты, гнусный раб, в порок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косневший!/ Из жалости я на себя взял труд/ Тебя учить. Невежественный, дикий,/ Ты выразить не мог своих желаний/ И лишь мычал, как зверь. Я научил/ Тебя словам, дал знание вещей./ Но не могло ученье переделать/ Твоей животной, низменной природы&gt; (У. Шекспи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уря, акт 1, сцена 2. Перевод М. Донского).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XX в. важным элементом антропологической мысли остается экологический подход, дополненный социально-экономическими теориями и практикой, порождаемыми различными географическо-климатическими условиями (Harris, 1968, р. 41 ff). В модифицированной форме его можно обнаружить и в теориях коэволюции природы и культуры (Lumsden and Wilson, 1983).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рл Фохт, например, в своих &lt;Лекциях о человеке&gt;, опубликованных в 1864 г. Антропологическим обществом в Лондоне, приводил в качестве свидетельства, что негры занимают промежуточное место между обезьяной и белым человеком, следующие якобы установленные анатомические данные: 1) стопа гориллы больше похожа на стопу человека, чем стопа любой другой обезьяны, а стопа негра больше похожа на обезьянью, чем на стопу белого человека; 2) негр столь же отличается от белого человека сравнительной толщиной спинного мозга и нервных волокон, сколь обезьяна отличается этим же от негра; 3) существует &lt;поразительное сходство&gt; между мозгом обезьян и мозгом человеческих существ &lt;низшего типа&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более поздние времена для определения уровня исторического развития и последовательности эволюционных этапов было использовано множество более изощренных критериев (Leuinson and Malone, 1980). Л. Уайт (White, 1959), например, предлагал использовать в качестве такого критерия уровень потребления энергии на душу населения; Р. Л. Карнейро (Carneiro, 1973) использовал методы статистического анализа для последовательности этапов нарастания сложности социальных институтов. Общим для этих подходов, несмотря на все их различие, является выбор единственного критерия или небольшого на-НЕРАЗРЕШИМЫЕ вопросы w споры___________________________________________5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ора критериев для характеристики уровня развития культуры как цел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ряд ли можно привести лучший пример этого процесса, чем тот, что дан Редъярдом Киплингом, в его знаменитых ламентациях о бремени белого человека: &lt;Неси это гордое бремя -/ Родных сыновей пошли/ На службу тебе подвластным/ Народам на край земли - / На каторгу ради угрюмых/ Мятущихся дикарей,/ наполовину бесов, наполовину людей&gt; (Перев. А. Сергее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олее подробно о влиянии Платона на современную психологическую мысль с точки зрения когнитивной науки см.: Gardner, 1985; о размышлениях Платона о вовлеченности культуры в мышление см.: Shweder, 199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Q</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алее в этой главе понятие Volkerpsichologie будет рассмотрено более подробно. Здесь важно отметить, что этот термин очень трудно удовлетворительно передать по-английски (и по-русски - прим. персе.). А. Блюменталь (Blumenthal, 1975), много писавший об истории психологии, говорил о Volkerpsichologie как о &lt;культурной психологии&gt;. Обсуждая проблему перевода, он пишет: &lt;Volkerpsichologie - это уникальный немецкий термин, который обычно ошибочно переводят как &lt;народная психология&gt;. Однако слово Volker имеет такие смысл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lt;этнический&gt; или &lt;культурный&gt; (р. 108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ж. С. Милль следовал традиции Д. Юма, пытавшегося установить законы ассоциации по образцу теории тяготения Ньютона. Отмечая успехи физиков в определении законов, управляющих движением планет, он полагал, что то же самое могло быть сделано и в других областях природы. Нет оснований, писал Д. Юм, чтобы &lt;отчаиваться достичь равного успеха в наших исследованиях, касающихся умственных сил и экономики, если провести их столь же аккуратно и на том же уровне. Очень вероятно, что одна операция или принцип мышления зависит от других&gt; (Ните, 1975, р. 14-1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благодарен Бернду Крюэру и Густаву Ягоде (1990) за их обзор содержания и контекста деятельности М. Лазаруса и X. Штейнталя. Мои соображения основаны на их работе (см. также: Jahoda, 199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ториография последних лет показывает, что значительная часть этой критики была гораздо менее обоснованной, чем психолог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умают (Brock, 1993b). 1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 Кахан и Ш. Уайт (Cahan и White, 1992) указывают на интересное исключение из этого правила в идеях Э. Толмена, самого &lt;когнитивного&gt; из ведущих бихевиористов. Отстаивая использование крыс в качестве подходящих объектов, на которых может строиться общая психология, Э. Толмен провозгласил следующий &lt;символ веры&gt;: &lt;Я верю, что все важное в психологии (кроме, может быть, таких матер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4_______________________________________КУЛЬТУРНО-ИСТОРИЧЕСКАЯ психолоп^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конструирование супер-Эго, то есть все, кроме вопросов об обществе и словах), может быть исследовано по своей сути через продолжительный экспериментальный и теоретический анализ детерминант поведения крыс в разветвлении лабиринта&gt; (Tolman, 1958, р. 172). Исключения, которые делает Э. Толмен, довольно ясно определяют основные проблемы &lt;второй&gt; психологии, которую мы проследили от Дж. С. Мил-ля, В. Вундта и Г. Мюнстерберг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2. КРОСС-КУЛЬТУРНЫЕ ИССЛЕ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ногие исследователи, основываясь на кросс-культурных сравнениях, пытались изучить влияние социокультурной среды на психику. Рассмотрим три такие исследовательские программы: каждая из них по-своему стремится выявить роль социо-культурной среды в психике с помощью кросс-культурных исследований и каждая демонстрирует трудности, к которым она приводит исследовател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ервой программе внимание сконцентрировано на процессах восприятия, что соответствует элементарным психическим функциям в подходе В. Вундта. Эти функции считаются универсальными, потенциально сводимыми к своему физиологическому субстрату и, следовательно, подходящими для экспериментального изучения. Вторая - относится к изучению интеллекта, связанному с высшими психическими функциями, которым В. Вундт отказывал в возможности экспериментального изучения даже в своей собственной культуре. Третья - направлена на изучение памяти; принято считать, что она опирается как на высшие, так и на низшие психические функ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самом начале нынешнего столетия предполагалось существование культурных различий на всех трех уровнях психических функций. Однако мнения относительно того, какие психические функции в каких обществах более развиты, расходились. Так, например, думали, что перцептивные способности и память у примитивных народов развиты лучше, в то время как интеллект, продукт высших психических функций, считали более высоким у представителей развитых технологических обществ, существующих в Европе и Соединенных Штат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ие этих проблем началось вскоре после того, как психология сформировалась в качестве научной дисциплины, поэтому есть возможность сравнить открытия и выводы, полученные на двух разных этапах развития психологической теории и методологии этой дисциплины. Сравнивая более ранние и более поздние исследования, мы отчасти можем понять, в какой мере отсутствие у общей психологии интереса к кросс-культурны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6____________________________________________культурно"НСТОРпчЕСКД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иям является результатом несовершенства ранних работ в этой области, и не является ли оно результатом более глубоких, непреходящих проблем изучения представленности культуры в психик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тобы увидеть, как общая психология пыталась понять роль культуры в формировании психики, полезно рассмотреть внутреннюю логику всех трех исследовательских программ. Не менее важно рассмотреть, хотя бы схематично, те социокультурные обстоятельства, которые сформировали мировоззрение самих исследователей. Как мы увидим, научные суждения исследователей несут отпечаток представлений, доминировавших в тех обществах и в то время, где и когда они жили и работал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циально-исторический контекс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отмечали Э. Кахан и Ш. Уайт, подъем психологии как дисциплины был связан с развитием университетских исследований и разделением труда между различными гуманитарными науками. На протяжении тридцати лет мир стал свидетелем возникновения психологии, социологии, антропологии, экономики, политической науки и других дисциплин, сгруппировавшихся вокруг идей бихевиоризма. А за стенами академий росли бюрократические и коммерческие структуры и возник запрос на людей, которые могли бы эффективно управлять этими новыми структурами. Школы, заводы, армейские подразделения - все жаждали помощи в решении социальных и экономических проблем, связанных с жизнедеятельностью индустриальных обществ. В это время европейское присутствие и влияние в странах Азии, Африки и Южной Америки было в зените. Несмотря на удар, нанесенный романтическим представлениям о прогрессе человечества Первой мировой войной, первые поколения психологов XX в. были все еще пропитаны мировоззрением, преобладавшим в XIX в. Ни как психологи, ни как граждане, они не сумели решить основные вопросы, поставленные предыдущими поколения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американской жизни 1920-1940-х г.г. интенсивно происходил сдвиг от деревенского, по большей части сельскохозяйственного общества к обществу перенаселенных городов, где электричество и газ вызывали обширные изменения в повседневном жизненном опыте. Это был период официальной сегрегации американцев африканского происхождения; время, когда на улицы больших американских городов выплеснулись толпы переселенцев из центральной и южной Европы; время огромного энтузиазма в отношении способности науки решить проблемы человечест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росс-культурные ИССЛЕЛОВДН^Я__________________________________________5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научном плане психология могла, конечно, аккуратно изложить проблемы социальных отношений и социального контекста на языке теоретических представлений, но в повседневной жизни ученые, так же, как и обычные граждане, не могли освободиться от своих основополагающих ценностей в рассуждениях о таких материях, как культура, раса, эволюция и исторические перемены. Как мы увидим дальше, в течение века психология в этом отношении не особенно изменилас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цептивные процессы и культу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вое технически изощренное экспериментальное исследование культурных различий в перцептивных процессах было осуществлено в конце прошлого - начале нынешнего века, когда научная психология была еще в колыбели (Haddon, 1901). Полстолетия спустя один из аспектов этой ранней работы стал предметом серии детальных исследований, направленных на прояснение его культурных оснований (Segall, Campbell and Herskouitz, 196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1895 г. хорошо оснащенная экспедиция Кембриджского университета, возглавляемая А. Хэддоном, отправилась к юго-восточным берегам того, что называлось тогда Британской Новой Гвинеей, и к островам Торресова пролива. А. Хэддон (который впоследствии возглавил созданный в Кембридже департамент антропологии) уже прежде изучал зоологию моря этого региона. Организуя этнографическое исследование, он последовал естественнонаучной традиции, объявив, что &lt;никакое изучение народа не будет полным, если оно не включает изучения его психологии&gt; (Haddon, 1901, р. V).</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пециалистом по экспериментально-психологическим методам в этой экспедиции был У. X. Р. Риверс, который впоследствии сделал выдающуюся карьеру в антропологии (см.: Slobodin, 1978). Получив медицинское образование, впоследствии он заинтересовался экспериментальной психологией и до своего переезда в Кембридж в 1897 г. преподавал ее в колледже Лондонского университета. В качестве помощников по работе в этой экспедиции были приглашены двое студентов - К. С. Майерс и У. МакДугалл (оба впоследствии стали известными психологами). Верные вундтовской традиции лабораторного исследования, У. X. Р. Риверс и его коллеги сосредоточили свои усилия на изучении сенсорных способностей, то есть элементарных психических функций. С этой целью они взяли с собой впечатляющий набор аппаратов и устройств, предназначенных для исполь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8_______________________________________КУЛЬТУРНО-ИСТОРИЧЕСКА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изучении визуальных, тактильных и обонятельных ощущений в соответствии с принятыми методик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ным в их работе было проверить достоверность утверждений европейцев, совершивших путешествие в &lt;нецивилизованные части света&gt;, о том, что &lt;дикие и полуцивилизованные расы демонстрируют более высокую сенсорную чувствительность, чем та, которую можно обнаружить среди европейцев&gt; (Rivers, 1901, р. 12). В качестве примеров подобных отличий туземцев приводились данные из ряда отчетов: &lt;У людей с Сан-Кристобаля (Соломоновы острова) глаза, как линзы, и они могут с большого расстояния в самый пасмурный день обнаружить голубей, спрятавшихся между листьями деревьев, ... уроженцы Новой Ирландии видели землю, когда мы не могли разглядеть их даже с помощью хорошей оптики, и обнаруживали маленькие лодки в плохую погоду на расстоянии шести-семи миль, чего мы не могли сделать даже с биноклями и телескопами&gt; {там же, р. 1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1880-х годах по поводу интерпретации подобных сообщений разгорелась дискуссия на страницах научного журнала &lt;Nature&gt;. Одни считали, что &lt;дикари&gt; обладают большей зоркостью, чем &lt;цивилизованный человек&gt;. Другие полагали, что отмеченные в этих сообщениях различия возникли благодаря тому, что дикие народы уделяли большое внимание мелким деталям окружающей среды и, вследствие этого, приобрели значительный опыт в их различен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тели проверили эти альтернативные точки зрения изучая сенсорную чувствительность основных анализаторов. Сам У. X. Р. Риверс изучал остроту зрения, восприятие цвета и восприятие пространства (включая подверженность зрительным иллюзиям); К. С. Майерс изучал остроту слуха, обоняние и вкус; У. МакДугалл исследовал тактильную чувствительность, различение веса и иллюзию &lt;размер-вес&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ин из наиболее часто цитируемых результатов был получен с тестом на остроту зрения, похожим на тот, что проходят желающие получить водительские права. Испытуемым предъявлялась таблица с многократно напечатанной на ней буквой Е, постепенно уменьшающейся в размере. В каждой строке этой таблицы буквы имели различную ориентацию. Испытуемым давали карточку с напечатанной на ней единственной буквой Е, и просили располагать эту карточку так, чтобы пространственная ориентация их буквы соответствовала ориентации буквы, указанной экспериментатором в таблице. Эти упрощения позволяли использовать методику с неграмотными испытуемыми. Получен-КрОСС-КуЛЬТурНЫЕ ИССЛЕДОВАНИЯ___________________________________________________________________5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ые данные показывали, что испытуемые понимали задачу; точность ее выполнения ими уменьшалась, как обычно, по мере уменьшения размера стимула или увеличения расстояния, на котором они находились от таблиц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 X. Р. Риверс протестировал 170 туземцев островов Торре-сова пролива. Чтобы обеспечить необходимую освещенность, тестирование проводили на открытом воздухе. Результаты были выражены в виде отношения расстояния, с которого стимульный материал еще может быть идентифицирован, к его размеру: чем больше это отношение, тем больше острота зрения. По всей совокупности результатов &lt;величина остроты зрения&gt; получилась равной 2,1:1. Чтобы определить, является ли такая острота зрения необычной, Риверсу нужны были данные для сравнения. В связи с этим возникли некоторые трудности, поскольку, как он отмечал, &lt;истинная европейская норма, то есть средняя острота зрения европейцев с нормальными глазами не была еще удовлетворительно определена&gt; (там же, р. 14). Не существовало и общепринятой методики для определения остроты зр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 этом этапе обнаружились многие трудности проведения кросс-культурных экспериментов. Использование данных, полученных с помощью какой-либо другой методики, было бы неадекватным, так что надо было найти возможности эквивалентного применения Е-методики. Требование эквивалентности не исчерпывалось применением тех же материалов, его надо было распространить и на саму процедуру, и на условия тестирования. То, какие данные исследователь выбрал для сравнения и какими критериями он при этом пользовался, показывает, с какими трудностями ему пришлось столкнуть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сновные данные, которые он использовал для сравнения, были получены на острове Гельголанд у побережья Германии. Эти данные были сочтены особенно релевантными, потому что выборка включала сто человек в широком возрастном диапазоне и, следовательно, могла считаться репрезентативной для местного населения. Эти люди зарабатывали себе на жизнь рыбной ловлей, как и испытуемые с островов Торресова пролива, и были не слишком образованы, что дополнительно увеличивало их ценность как контрольной группы. Средняя острота зрения для этой группы составила 1,77: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Хотя У. X. Р. Риверс и считал эти данные надежными, численное значение различия между двумя протестированными группами не произвело на него впечатления. После сравнения этих данных и результатов альтернативных методик измер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0____________________________________________КУЛЬТУРНО-ИСТОРИЧЕСКА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строты зрения он заявил: &lt;Общий вывод, который можно сделать... состоит в том, что острота зрения дикарей и полуцивили-зованных людей, хотя и превосходит несколько остроту зрения нормального европейца, но степень этого превосходства вовсе не так значительна ... Народы, которые изучены к настоящему времени, не проявляют того превосходства над европейцами в присущей им остроте зрения, как этого можно было бы ожидать по сообщениям путешественников&gt; (там же, 1901, р. 4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зультаты исследования других анализаторов хотя и не всегда, но в общем и целом подтверждали этот вердикт. Сообщалось также, что при общей бедности словаря для обозначения цветов, его испытуемые проявляли несколько сниженную чувствительность к голубому цвету и были менее чувствительны, чем европейские испытуемые, к определенным зрительным иллюзиям. У. МакДугалл, исследуя способность раздельно ощущать два одновременных прикосновения к коже в близко расположенных точках, обнаружил, что туземцы островов Торресова пролива могли различать два прикосновения на расстояниях приблизительно вполовину меньших, чем было получено на трех разных европейских выборках. Он также обнаружил, что уроженцы этих островов допускают меньшую ошибку при определении различия в весе тел. К. С. Майерс, однако, обнаружил, что острота слуха несколько выше в европейских выборках; в чувствительности к запахам заметных различий не был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 исследование могло вызвать и вызвало множество вопросов. Э. Б. Титченер, главный американский авторитет по вунд-товской методологии эксперимента, признал правомерность цели, сформулировав ее так: &lt;Получить психологические данные, которые побудили бы [исследователя] соотнести примитивную расу с различными слоями его собственного цивилизованного общества&gt; (Titchener, 1916, р. 235). Он посочувствовал трудностям проведения полевых экспериментов и даже счел возможным похвалить исследователей за проделанную работу и изобретательность. Тем не менее его приговор был суров: &lt;Тесты были не адекватны поставленным целям&gt;. Критика Э. Б. Титченера применима и ко многим (если не ко всем) более поздним кросс-культурным сравнениям экспериментальных данны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а из проблем, связанных с такими исследованиями, очевидна, хотя часто недооценивается. Эксперимент, осуществленный в примитивном сообществе, обычно невоспроизводим. Подобные экспедиции довольно дороги, а обстоятельства жизни всех участников постоянно меняются^. Чтобы снять остроту эт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рОСС"КулЬТурНЫЕ ИССЛЕДОВАНИЯ___________________________________________________________________6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блемы, Э. Б. Титченер проводил то, что он называл &lt;параллельными и показательными&gt; экспериментами по проверке соперничающих гипотез. Этот прием имеет шаткие логические основания. Как отмечал сам Э. Б. Титченер, воспроизведение в психологических лабораториях означает повторение экспериментов с одинаково подготовленными испытуемыми при использовании одинаковых методик и оборудования. Однако здесь он сам возвращается к допущению единства психики, чтобы придать правдоподобие своим результатам. Утверждая, например, что описания группы испытуемых с островов Торресова пролива напоминают нам снова и снова, что человеческая природа в главном одинакова по всему мир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t;Пожилая женщина с острова Мюррей, которая "по какой-то ассоциации" назвала свое имя и имена своих друзей, когда ее попросили указать цвет листочков из набора цветной бумаги, - разве мы не встречали ее, говорю это со всем уважением, на наших летних семинарах? Человек, которого попросили расставить цветные образцы в порядке предпочтения и который расставил их почти в точности в том же порядке, в каком они были предъявлены ему экспериментатором в предыдущем тесте, - фигура, хорошо известная в наших лабораториях. Если теперь я сравню наблюдения моих коллег с наблюдениями папуасского вождя, я вовсе не обязательно впаду в абсурд&gt; (там же, 1916, р. 20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собенно тщательно Э. Б. Титченер раскритиковал два из проведенных группой экспериментов: изучение тактильной чувствительности У. МакДугалл и работу У. X. Р. Риверса по восприятию цвета. Оба эти эксперимента представляют особый интерес, поскольку они выявляют групповые различия в основных психических процессах, то есть там, где теория В. Вундта (да и интерпретация самим У. X. Р. Риверсом различий в остроте зрения) заставляют ожидать всечеловеческой универсальности. Эксперимент У. МакДугалла, продемонстрировавший очевидно более высокую чувствительность к парным касаниям у туземцев островов Торресова пролива, казалось бы, был довольно хорошо обоснован, поскольку его выводы базировались на сравнении данных, которые он сам получил как на островах Торресова пролива, так и в Англии. Но их, оказывается, тоже можно было интерпретировать инач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 Б. Титченер начал с цитаты из У. МакДугалла: &lt;Процедуры не должны, насколько это возможно, требовать никаких знаний от испытуемых&gt;, а затем объявил, что в реальности процедура подвержена всевозможным суггестивным влияниям, которы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2_______________________________________КУЛЬТУРНО-ИСТОРИЧЕСКАЯ псмхолом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казываются на характере интерпретации задания. Далее он отметил, что, хотя средний балл для английских испытуемых оказался выше (что соответствовало более низкой чувствительности), разброс баллов внутри каждой из двух групп был очень большим и предположил, что разные испытуемые выполняли, по существу, разные задания. Затем он прицельно ударил по инструкциям (я процитирую, поскольку такого рода детали часто оказываются решающими при интерпретации экспериментальных данных, - именно об этом и говорит Э. Б. Титченер): &lt;Порог [порог различения], который пытался определить У. МакДугалл, и это следует напомнить - это не то расстояние, на котором два укола ощущаются раздельно, но ... то расстояние, на котором они создают ощущение, заметно отличное от ощущения, вызванного одним уколом&gt; (там же, р. 207-20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 этого, на первый взгляд незначительного, пункта Э. Б. Тит-ченер переходит к чрезвычайно правдоподобному предположению, что культурные различия, наблюдавшиеся У. МакДу-галлом, - это различия в том, как испытуемые, принадлежащие к этим двум культурам, склонны интерпретировать инструкции и, следовательно, в том, как они интерпретировали предъявляемый стимульный материал. Прежде всего, на основе опытов, проведенных в его лаборатории, он утверждал, что между ощущением одного укола и ощущением двух уколов есть ряд промежуточных ощущений. Некоторые испытуемые говорили, что чувствуют &lt;гантель&gt; (две точки, соединенные отрезком), другие - что чувствуют линию. Эти ощущения заметно отличны от ощущения единичного укола, но это не два отдельных ощущения. Здесь, писал Э. Б. Титченер, и лежит объяснение широты спектра результатов, полученных в исследовании У. МакДугал-ла: некоторые из его испытуемых говорили &lt;два&gt;, едва лишь впечатление от уколов начинало отличаться от единичного ощущения; другие говорили &lt;два&gt; лишь тогда, когда ясно ощущали два раздельных укол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тем он провел некий эксперимент, который назвал &lt;безрассудно смелым&gt;, чтобы выяснить, не следует ли признать сравнительные результаты У. МакДугалла &lt;не имеющими законной силы&gt;. Он повторил эти эксперименты, используя сходный инструмент, и регистрируя отклик не тогда, когда ясно чувствовал два укола, а тогда, когда его ощущения начинали отличаться от воспринимаемого определенно единственным уколом, но еще не обязательно двумя раздельными. В этих условиях его чувствительность оказалась почти предельной. Следовательно, заключа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рОСС-КуЛЬТурНЫЕ /1ССЛЕ.Д.ОВДН/1Я___________________________________________________________________6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н, у английских испытуемых У. МакДугалла было не менее тонкое тактильное различение, а скорее всего, они просто иначе интерпретировали задание, что и сказалось на росте их пороговой чувстви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им заявлением Э. Б. Титченер, однако, не претендовал на то, что ему удалось доказать равенство порогов чувствительности для двух групп, он просто демонстрировал, что У. МакДугалл не доказал различия. В качестве альтернативного объяснения реальности он привлекал аргументы, связанные с жизненным опытом испытуемых: &lt;[Английские испытуемые были] ... менее заинтересованы мелкими деталями стимульного материала, чем дикари; они менее остро реагировали на ощущение; они, как можно предположить, уделяли больше внимания особенностям используемого оборудования и его возможному действию на кожу. Они ожидали ощутимо двойственного впечатления&gt; (там же, р. 211). Э. Б. Титченер придавал особое значение сообщению У. МакДугалла о том, что в его экспериментах наиболее образованные англичане показывали самые высокие пороговые значения. &lt;Чем дальше уходим мы от заинтересованности дикаря ощущениями, - писал он, - тем выше наши пределы!&gt; (там. ж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н раскритиковал этот эксперимент еще по ряду пунктов, а затем так же детально опроверг выводы У. X. Р. Риверса в отношении довольно слабого восприятия голубого цвета среди туземцев островов Торресова пролива. В последнем случае он указал на влияние освещения на цветовосприятие и повторил некоторые из наиболее необычных приемов У. X. Р. Риверса, снова получив результаты, подрывавшие вывод о наличии культурных различий в элементарных психических процесс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ект Торресова пролива - оцен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 уроках экспедиции на острова Торресова пролива и критики Э. Б. Титченером ее выводов можно сделать ряд замечаний. На самом общем уровне почти целое столетие соответствующих исследований в целом подтвердило, что культурные различия в остроте ощущений либо минимальны, либо вообще отсутствуют. Культурные различия с большей вероятностью проявляются, когда в качестве стимулов используются сложные материалы, в частности, рисованные (обзоры см.: Berry, Poortinga, Segall and Da-sen, 1992; Segall, Dasen, Berry and Poortinga, 1990). Этого следовало ожидать и из допущения, что элементарные психические процессы не подвержены влиянию культурных различий в отличие от процессов, основанных на использовании конвенциональны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4____________________________________________КУЛЬТУРНО^СГОРИЧЕСКА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ультурных представлений (таких, например, как линейная перспектива на двумерных рисунк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м не менее исследования, проведенные сначала на островах Торресова пролива, а затем Э. Б. Титченером, показали, что даже при изучении так называемых элементарных (и предположительно универсальных) психических процессов очень трудно обойти тот факт, что культуросообразные способы интерпретации задания влияют на его выполнение. Э. Б. Титченер своими модификациями экспериментальных процедур не удалял культурные влияния - он ими манипулировал, тем самым показывая, что они существовали с самого начал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ще один дополнительный аспект отчетов У. X. Р. Риверса проливает несколько иной свет на трудности строгого разделения элементарных и высших психических функц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казав, к своему удовлетворению, что жители островов Тор-ресова пролива обладают не столь большой остротой зрения, как об этом можно судить по тщательно проведенным тестам, он тем не менее должен был признать, что иногда был все же поражен их зоркостью. В одном из таких случаев он плыл с одного острова на другой, когда трое бывших с ним мужчин неожиданно воскликнули, что видят судно в бухте на другой стороне острова, к которому они плыли. У. X. Р. Риверс уже измерил остроту их зрения - она была хорошей, но не экстраординарной, тем не менее обнаружилось, что они способны увидеть верхушки мачт корабля, торчащие поверх низкого острова, задолго до него. Такого рода свидетельств (подтверждаемых похожими сообщениями других ученых) достаточно, писал ученый, чтобы &lt;показать особую природу визуальных возможностей тех, кто живет в естественном состоянии&gt; (Rivers, 1901, р. 43). Он продолжает: &lt;Насколько позволяют судить наши данные, дикарь, похоже, начинает с такой остроты зрения, которая лишь ненамного превосходит остроту нормального зрения среднего европейца. Однако путем продолжительной практики внимательного приглядывания к мелким деталям окружающей среды, которая становится ему чрезвычайно хорошо известна, дикарь становится способным увидеть и распознать удаленные объекты таким образом, что это кажется почти сверхъестественным&gt; (там же, р. 4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алее он утверждает, что эта способность обусловлена контекстом, опираясь на данные о том, что австралийские следопыты совершенно беспомощны за пределами своей среды обитания. Его рассуждения, как мы увидим, звучат вполне современно. Сама идея, как она изложена в указанной работе, не опирает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рОСС-КулЬТурНЫЕ НССЛЕД.ОВДННЯ___________________________________________________________________6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 экспериментальные данные, однако и не предполагает с необходимостью вовлеченности перцептивных процессов за пределами данного конкретного навыка: экспериментальные данные на самом деле показали, что туземцы с очень высокой остротой зрения могли иметь очень слабые слуховые навы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ругой интересный способ, при помощи которого У. X. Р. Ри-верс пытался преодолеть ограничения, налагаемые требованием наблюдать только элементарные психические функции, выдвигая теорию нулевой суммы или компенсации в культуре и психике, - равновесие между уровнями, до которых могут быть развиты низшие и высшие функции. Он рассуждает следующим образ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t;Мы знаем, что рост интеллекта зависит от материала, поставляемого чувствами, поэтому на первый взгляд может показаться странным, что развитие сенсорной стороны (базы) психической жизни может оказаться препятствием для интеллектуального развития. Но по глубоком размышлении я полагаю, что в этом факте нет ничего неестественного. Если слишком много энергии тратится на чувственный фундамент, естественно, что страдают высшие интеллектуальные структуры&gt; (там же, р. 44- 45). Он утверждал, что &lt;преувеличенное внимание, которое дикарь уделяет окружающим его конкретным вещам, может служить препятствием для высшего интеллектуального развития&gt; (там же, р. 45). Я мог бы привести много возражений против этой идеи, но ограничусь методологическим, наиболее важным для оценки адекватности такого способа оценки соотнесения теории с экспериментальными данны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 X. Р. Риверс и его группа нигде экспериментально не исследовали высшие психические функции. Поскольку им удалось успешно опровергнуть некорректные заключения о высоких сенсорных возможностях туземцев (с некоторой помощью со стороны Э. Б. Титченера), можно было ожидать от них и скептического отношения к утверждениям тех же источников о низких интеллектуальных способностях этих людей. К сожалению, они никак не откликнулись на более поздние требования, в частности потому, что не приняли существующие методы исследования высших психических функций. В соответствии с догмами, принятыми в экспериментальной психологии, находившейся под влиянием В. Вундта, этого вообще нельзя было сделать, отчасти из-за бытовавших предрассудков относительно &lt;ментальности туземцев&gt;. В целом уроки экспедиции на острова Торресова пролива были двойственны. С одной стороны, экспериментальные 3-241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удьтурно-ИСТОРИЧЕСКД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тоды продемонстрировали возможность вносить полезный вклад в обсуждение конкретных вопросов о культуре и познании (хотя сомнения и оставались). С другой стороны, ограничение исследования экспериментальными методами, казавшимися подходящими для изучения элементарных психических функций, оставляло главные вопросы незатронутыми и провоцировало даже очень опытных исследователей на некорректные рассужд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дверженность зрительным иллюзиям: современные данны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ин из наименее известных результатов исследований У. X. Р. Ри-верса связан с подверженностью зрительным иллюзиям. Те же легенды, которые приписывали чрезвычайную остроту зрения народам, считавшимся примитивными, породили и представления, что таких людей легко одурачить фокусами вроде тех, что показаны на рисунке 2.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ис. 2.1. Примеры двух иллюзий, широко используемых в кросс-культурных исследованиях: наверху - иллюзия Мюллера-Лайера; внизу - горизонтально-вертикальная иллюзия. В обоих случаях одинаковые по длине отрезки прямых воспринимаются как неравные из-за различий в контекст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обнаружилось, что уроженцы островов Торресова пролива и одного из сельских районов Индии меньше подверже-КрОСС-КуЛЬТурНЫЕ ИССЛЕДОВАНИЯ___________________________________________________________________6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ы иллюзии Мюллера-Лайера, чем контрольная европейская группа, но более подвержены горизонтально-вертикальной иллюзии. Хотя его результаты и подорвали надежды, основанные на мифе об интеллектуальном превосходстве европейцев, было, однако, совершенно неясно, какие факторы порождали эти культурные различ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1960-х годах Маршалл Сегалл и его коллеги снова обратились к некоторым из ключевых вопросов, исследовавшихся У. X. Р. Риверсом. Эта современная группа была гораздо более опытна, чем их предшественники как в исследовательских методах экспериментальной психологии, так и в полевой этнографической работе. Они определили свою деятельность как попытку выявить влияние особенностей окружающей среды на зрительное восприятие . Они работали со зрительными иллюзиями. Их базовая гипотеза состояла в том, что различные культурные среды порождают различные привычные способы интерпретации зрительных впечатлений, поэтому, когда испытуемым предъявляются стимулы, непохожие на те, с которыми они привыкли встречаться, будет наблюдаться рост числа ошибочных интерпретаций. В отношении иллюзии Мюллера-Лайера исследователи ожидали, что люди, живущие в &lt;рукотворной среде&gt;, будут чаще интерпретировать рисунки на языке трехмерных объектов, чем люди, живущие в менее &lt;рукотворной&gt; сельской среде. Они предполагали также, что люди, привыкшие видеть дальние просторы, будут более подвержены горизонтально-вертикальной иллюз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 Сегалл и его коллеги провели множество измерений, чтобы повысить надежность результатов. Они не просто сопоставляли группу туземцев с группой университетских студентов. Их исследование охватило четырнадцать неевропейских групп (тринадцать африканских и одну филиппинскую) и три группы испытуемых европейского происхождения (одна из Южной Африки и две из Соединенных Штатов, последние существенно различались по социальному положению и уровню образования). Численность групп составляла от 30 до 344 человек; всего было обследовано 1900 челове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еспокоенные возможностью неудач, обусловленных взаимным непониманием, исследователи каждый раз предваряли тестирование тем, что просили испытуемых сравнить несколько пар сильно различающихся по длине отрезков, чтобы убедиться, что те правильно поняли инструкции. Экспериментаторы использовали также отрезки разного цвета и следили за тем, чтобы отрезки не касались друг друга. Убедившись, что испытуемые поняли з*</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8__________________________________________________КУЛЬТУРНО-ИСТОРИЧЕСКАЯ пс^холог^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дание и могут адекватно выразить свой ответ, они предъявляли иллюзии и просили сравнить длину ли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и ожидалось, испытуемые в европейских выборках оказались значительно более подверженными иллюзии Мюллера-Лайера, чем испытуемые неевропейских сельских районов. И, как и ожидалось, подверженность горизонтально-вертикальной иллюзии различалась по группам иным образом. Испытуемые из групп, привычных к дальним просторам,, были более подвержены этой иллюзии, чем люди, жившие в тропических лесах или в современных европейских городах. Исследователи могли заключить, что им удалось показать: культура влияет на восприятие, формируя привычные способы суждения о воспринимаемых объектах, срабатывающие в двусмысленных обстоятельств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отмечают М. Сегалл и его коллеги (1990), тот факт, что результаты в целом соответствовали теории, не означал невозможности других интерпретаций. Роберт Поллак (Pollack, 1970; Pollack and Silvar, 1967), который показал, что подверженность иллюзиям уменьшается с уменьшением пигментации сетчатки, предположил, что в действительности не степень рукотворности культурного окружения, а принадлежность к той или иной расе обусловливает групповые различия в подверженности иллюзиям. Его рассуждения, казалось бы, подтвердились, когда Дж. Берри (Berry, 1971) сообщил, что при тестировании групп испытуемых, различающихся по обоим этим параметрам, подверженность иллюзиям больше зависела от пигментации кожи, чем от степени рукотворности окружающей среды. Однако и это, и другие аналогичные исследования давали неустойчивые результаты: иногда пигментация кожи предопределяла подверженность иллюзиям, а иногда - нет (обзоры полученных результатов см. в Deregowshi, 1989; Pollack, 1989; Segall et al., 199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малая изобретательность была проявлена в попытках проверить гипотезу о влиянии культуры на восприятие. Например, Р. Болтон, С. Михельсон, Дж. Уайлд и С. Болтон изучали подверженность иллюзиям в двух группах перуанцев, живших в центральных Андах на высотах соответственно 4 500 и 13 000 футов над уровнем моря. Они полагали, что если гипотеза о роли пигментации верна, люди, живущие на большей высоте, окажутся менее подвержены иллюзиям, поскольку получают больше солнечной радиации (которая вызывает пигментацию). Но то, что они обнаружили, лучше соответствовало экологической гипотезе: по иллюзии Мюллера-Лайера различий не было, но люди, жившие на большей высоте, показали меньшую подвержен-КрОСС-КуЛЬТурНЫЕ ИССЛЕДОВАНИЯ___________________________________________________________________6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сть горизонтально-вертикальной иллюзии, предположительно потому, что они жили на открытых просторах, а не на узких горных тропах (Bolton, Michelson, Wilde and Bolton, 197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озревая эти данные в конце 1980-х годов, М. Сегалл и его коллеги писали, что &lt;эмпирическая гипотеза сегодня столь же разумна, сколь и на старте этого исследовательского проекта&gt;. Насколько же она разумна? В дискуссии, последовавшей за публикацией обзора этой литературы Яном Дереговским (Dere-gowski, 1989), P. Поллака не удалось убедить в том, что различия в пигментации не могут отвечать за различия в подверженности иллюзиям, хотя чуть ли не большинство участников этой дискуссии оспаривали его интерпретацию полученных данных. Мой вывод состоит в том, что, несмотря на огромные усилия, потраченные на эту работу, она немного рассказала нам о восприятии такого, что уже не было бы прежде известно из общей психологии. Кроме того, многие ключевые вопросы о причинах остаются невыясненны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теллект и культу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многим более двух десятилетий прошло после создания психологических лабораторий и прихода научной психологии в некоторые европейские страны и Соединенные Штаты, когда серьезный вызов заставил психологов начать исследования сложных процессов, связанных с человеческим способом решения проблем. В самом начале нынешнего столетия Альфреда Вине и Тео-фила Симона попросили заняться практической общественной проблемой. Развитие общественного образования во Франции остро поставило проблему школьной неуспешности. Одни дети учились медленнее, чем другие, а некоторые, во всех остальных отношениях совершенно нормальные, вообще ничего не извлекали из обучения. А. Вине и его коллег попросили попытаться найти способ выявления медленно обучающихся детей на ранних этапах обучения. Если бы их удавалось выявлять, им можно было бы обеспечить специальное обучение, что позволило бы и остальных детей обучать более эффективно. Последующая история IQ-тестирования описана столь многократно, что нет необходимости повторять ее здесь, но краткий обзор основной стратегии этих исследований все же необходим, чтобы понять, почему кросс-культурные стратегии являются довольно проблематичным средством выявления влияний культуры на развитие интеллек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начала А. Вине и Т. Симон предложили определение качества, которое они пытались выявлять: &lt;Нам кажется, что 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70_________________________________________Культурно^сторпчЕСкдя психолот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теллекта есть фундаментальная способность, нарушение или отсутствие которой имеют первостепенную важность для повседневной жизни. Это - способность к суждению, иначе называемая здравым смыслом, практическое чутье, инициатива, способность приспосабливаться к обстоятельствам. Хорошо судить, хорошо понимать, хорошо рассуждать - это сущностные деятельности интеллекта&gt; (Binet and Simon, 1916, p. 4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им надо было решить, как это выявлять. Решение казалось очевидным. Они хотели проверить способность детей решать задачи типа тех, что встречаются в &lt;повседневной жизни&gt;. Но повседневная жизнь детей в начале XX в. означала жизнь в школе. А. Бине и Т. Симон наблюдали происходившее в школьных классах, просматривали учебники, беседовали с учителями и использовали собственную интуицию, чтобы прийти к некоторому представлению о множестве видов знаний и навыков, развитие которых ожидалось от детей в школе. То, что они обнаружили, нелегко описать кратко - это подтвердит всякий, кто хоть раз заглядывал в школьный клас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чевидно, что от детей требовалось понимание графических символов, таких, как алфавит и система счисления, поэтому проверялось распознавание этих символов. Но распознавания было недостаточно. От детей ожидалось, что они сумеют манипулировать этими символами для накопления и вспоминания больших объемов информации, для реорганизации этой информации в соответствии с требованиями конкретной ситуации и для использования информации при решении значительного числа задач, прежде в их опыте никогда не встречавшихся. Таким образом, проверялись способности детей запоминать и выстраивать последовательности действий для определения слов, конструировать правдоподобные последовательности событий из хаоса картинок и угадывать недостающие элементы на графических рисунках, а также многие другие компоненты решения принятых в школьном обучении задач.</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оль же очевидным было и то, что для того, чтобы справляться со все более эзотерическими применениями базовых знаний, содержащихся в системах письма и счета, ученики должны были научиться управлять своим поведением. Они не просто должны были включаться в разнообразные &lt;интеллектуальные деятельности&gt;, направленные на переработку информации; они должны были обрести контроль над своим вниманием, включая его не по собственному капризу, а по указанию учителя или в соответствии с заданиями учебни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рОСС"КуЛЬТурНЫЕ ИССЛЕДОВАНИЯ___________________________________________________________________7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ыло совершенно невозможно придти к единому набору всех видов интеллектуальных действий, требуемых школой, - слишком много всего происходило в каждом конкретном классе, чтобы это можно было сделать; ясно было также, что школа требует разных способностей от детей разного возраста. А. Бине и Т. Симон понимали, что оценки &lt;базовых способностей&gt; по всему спектру учебного материала будут зависеть от того, что именно известно ребенку в той или иной области к моменту его прихода в школу, но они полагали, что знание наличных способностей ребенка будет так или иначе полезно учителя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ченые решили разработать наборы задач, подобных школьным, для каждого года обучения, от начальной школы до самых старших классов школы. Им бы, конечно, хотелось включить в свой тест все важнейшие деятельности таким образом, чтобы задания одного уровня трудности становились опорой для заданий следующего уровня, но поскольку никакой сколько-нибудь обоснованной теории высших психических функций не существовало, им приходилось опираться на сочетание собственного здравого смысла и логического анализа заданий, выполнения которых требовала школа (например, ты должен уметь запомнить три случайные цифры прежде, чем сумеешь запомнить четыре, ты должен знать алфавит прежде, чем сумеешь чита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 Бине и Т. Симон придумали еще один полезный прием - они позволяли самим детям говорить им, подходит ли то или иное задание для теста. Начав с огромного количества возможных вопросов, они искали такие, с которыми справлялась бы половина детей данной возрастной группы. Это позволяло считать &lt;средним&gt; ребенка, который справлялся со всеми заданиями, соответствующими его (ее) возрастному уровню. Собрав задания, показательные для детей разных возрастов (а также казавшиеся соответствующими образцам требуемой в классе деятельности), они получили первый значимый прототип современного IQ-теста. Конечно, со времени этой ранней работы в создание тестов было вложено много усилий, однако лежащая в их основе логика в большой степени сохранилась: отбираются виды деятельности, требуемые культурой (на практике сводящиеся к культуре школы). Детям, чьи показатели по этим тестам намного хуже, чем средние для их возраста, понадобится дополнительная помощь, если они должны достичь уровня, ожидаемого культур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а стратегия совершенно разумна до тех пор, пока мы остаемся в рамках процедуры отбора заданий. Люди, однако, не захотели оставаться в пределах, предусмотренных методологи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72____________________________________________КУЛЬТУРНО-ИСТОРИЧЕСКА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изошло именно то, против чего А. Вине и Т. Симон специально предостерегали: их тест и подобные ему начали использоваться в качестве измерителей общей способности решать любые задачи, а не как наборы задач, важных конкретно для формального обучения. Также были проигнорированы предупреждения А. Вине и Т. Симона о проблемах, возникающих при тестировании детей с различным культурным опыт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существлявшие подобные экстраполяции исследователи, нередко признавали важным удостовериться, что все тестируемые имели равные возможности освоить материал, владения которым требует тест (Oliver, 1933а, 1933b; Woodworth, 1910). Однако на практике не было никаких способов гарантировать выполнение этого предварительного требования для вынесения суждения о базовой способности. Более существенным, возможно, была вера в то, что с помощью этих тестов выявляются врожденные способности, более или менее независящие от конкретного жизненного опыта, она создавала атмосферу, в которой исследователи, при других обстоятельствах столь предусмотрительные, отбрасывали всякую осторож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десь можно было бы процитировать целый ряд выдающихся психологов (Goddard, Terman, Yerkes, - см.: Gould, 1981), но высказывание Сирила Бердса достаточно хорошо выражает их общую тональность: &lt;Под интеллектом психолог понимает врожденную общую умственную способность. Она наследуется или по крайней мере врожденна, а не обязана обучению или тренировке; она умственна, а не эмоциональна или нравственна, на нее не влияют трудолюбие или рвение; она общая, а не специфичная, то есть не ограничена никаким отдельным видом работы, но входит во все, что мы делаем, говорим или думаем. Из всех наших психических качеств эта способность наиболее широка&gt; (цит. по: Carroll, 1982, р. 9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ера в универсальную надежность IQ-тестов как измерителей врожденного качества, называемого интеллектом и обладающего одинаковыми признаками во всех культурах и повсеместно, привела к мощной волне применений IQ-тестов в кросс-культурных исследованиях (Gould, 1977, 1981; Wober, 197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мментируя сложившееся положение дел на заседании Американской атропологической ассоциации в 1935 г., Флоренс Гудинаф, психолог, чей тест &lt;нарисуй человека&gt; использовался в кросс-культурных исследованиях, отмечала, что &lt;нарастающая волна интереса к тестам интеллекта смела все дамбы научной осторожности&gt; (Goodenough, 1936, р. 5). По оценке Ф. Гудинаф</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рОСС-КулЬТурНЫЕ ^ССЛЕЛОВДН^Я___________________________________________________________________7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коло двух третей всех публикаций, касавшихся расовых (sic) различий психических особенностей, использовали материалы, стандартизованные на американских или европейских белых, а подавляющее большинство остальных касалось &lt;...еще более щепетильной проблемы сравнения рас по особенностям темперамента и личности на основе баллов по тестам, хотя и созданным для измерения этих качеств, но имеющим весьма сомнительную ва-лидность даже для белых&gt; (там ж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чало этому сомнительному предприятию положил Роберт Вудвортс, один из наиболее влиятельных американских психологов первой половины нынешнего столетия, проведя тестирование интеллекта с представителями разных первобытных племен, собранных в 1904 г. на Выставку в Сент-Луисе {Woodworth, 1910). P. Вудвортс, хотя и симпатизировал идее, что разные результаты по тестам отражают соответствующие различия в интеллекте, был тем не менее осторожен в своих суждениях о методологических основаниях этих тестов. Другие не были. Например, Стенли Портеус носил с собой свою доску с лабиринтом по всему свету, пытаясь построить иерархию рас, основанную на допущении, что его &lt;лабиринт-тест&gt; - валидный культуронезависимый измеритель общего интеллекта, несмотря на то, что в его южноафриканской выборке одна группа, которая уже знала &lt;игру в лабиринт&gt;, существенно превосходила по баллам соседние группы, которые этой игры еще не знали (Porteus, 1937, р. 25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явленные Ф. Гудинаф чрезвычайно существенные недостатки логики этого предприятия имели очень широкую область применения, хотя это редко признается. Она писала: &lt;Вряд ли будет чересчур сильным утверждение, что ни тесты интеллекта, ни так называемые тесты личности или характера не являются измерительными средствами. Они являются средствами формирования выборки&gt; (1936, р. 5). Ф. Гудинаф утверждала, что когда IQ-тесты применяются в американском обществе, они служат разумным средством формирования выборки, поскольку являются &lt;...репрезентативным набором видов интеллектуальных задач, выполнение которых может потребоваться от американского городского жителя&gt; (там же), но что подобные тесты не репрезентативны для жизни в других культурных условиях и, следовательно, их использование в качестве измерительных инструментов в целях сравнения является неправильным. Этот запрет безусловно справедлив для определения различий между суб-группами в Соединенных Штатах в не меньшей степени, чем для народов, живущих в экономически менее развитых обществ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74____________________________________________КУЛЬТУРНО-ИСТОРИЧЕСКАЯ пспхолог/1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ходя из критики Ф. Гудинаф, можно было бы предположить, что попытки выявить влияние культуры на развитие интеллекта должны быть давным-давно оставлены. Однако и до сих пор полезность и теоретические выводы из кросс-культурного IQ-тестирования продолжают горячо обсуждаться (Irvine and Berry, 1983, 1988; Segall, Dasen, Berry and Poortinga, 199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я понимаю, единственный способ получить культуроне-зависимый тест - это разработка заданий, в равной мере являющихся частью жизненного опыта во всех культурах . Следуя логике работы А. Бине, это потребует от нас отбора деятельно-стей, ценимых взрослыми, принадлежащими ко всем культурам (или хотя бы к двум!) и выявления среди них деятельностей, эквивалентных по структуре, ценности и частоте осуществления. Думаю, что нет необходимости продолжать. До сих пор никто не выполнил такой исследовательской программ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чевидный факт состоит в следующем: нам не известно ни одного культуронезависимого теста, мы имеем лишь тесты, по которым нет хорошего объяснения того, как культурные различия влияют на их выполнение. Современные приверженцы кросс-культурного тестирования интеллекта продолжают работать над созданием подходящих исследовательских инструментов и теоретических моделей. П. Верной, например, предложил считать, что вклад в тестовые баллы вносят три вида интеллекта: &lt;прирожденный интеллект&gt;, некий общий наследуемый компонент; культурный компонент, связанный со способами, которыми культуры совершенствуют природный интеллект и &lt;задачный&gt; интеллект, который отражает опыт взаимодействия индивида с конкретными типами отобранных задач (Vernon, 196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лагаю, что эти усилия будут иметь ограниченную теоретическую ценность, поскольку нам не хватает как раз того, что мы ищем, а именно направляющих, которые позволили бы нам установить ясные связи между культурным опытом и выполнением теста. Без таких направляющих чрезвычайно маловероятно, что удастся разделить это многообразие на компоненты каким-либо единственным способ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им я вовсе не хочу сказать, что применение IQ-тестов в качестве прогностических средств или наборов образцов деятельности вовсе бесполезно. Значительное число современных исследователей, которые отвергают использование стандартизованных IQ-тестов в качестве измерителей культурных различий в интеллекте, признают, что IQ-тестирование может быть надежным средством выявления людей, способных после минимальн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рОСС-КуЛЬТурНЫЕ ИССЛЕДОВАНИЯ___________________________________________________________________7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учения справиться с задачами, ценимыми в современных индустриальных социально-экономических условиях (общий обзор см. в Segall, Dasen, Berry and Poortinga, 1990; пример прагматического использования IQ-тестов при отборе людей для службы в армии и бюрократическом аппарате см. Ord, 1970). Однако, как указывает Р. Серпелл (Serpell, 1993), даже такое консервативное прагматическое использование тестов основывается на сомнительном предположении, что школы и бюрократические институты индустриальных стран должны быть восприняты развивающимися странами без всяких изменений. Покуда же подобные институты воспринимаются развивающимися странами избирательно, для них придется разрабатывать другие тес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ссматривая IQ-тестирование как способ поиска взаимосвязи культуры мышления, тем не менее я признаю IQ-тесты в качестве моделей интеллектуальных деятельностей, связанных с формальным образованием. Причина очень проста: А. Вине основывал задания своего теста на школьной практике. И с чем бы еще ни связывалось выполнение IQ-тестов, со школьным обучением оно связано безуслов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амять и культу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начале XX в. исследователи, изучавшие культуру и память, обычно верили, что примитивные народы способны к необычным, в некоторых случаях на редкость эффектным проявлениям памяти. Например, Ф. Гальтон писал о потрясающей памяти одного эскимоса, которого наблюдал некий капитан Холл (Galton, 1883, р. 72). Рассказывали, что этот человек, не используя никаких внешних опор для памяти, нарисовал карту изрезанной береговой линии длиной около шести тысяч миль с удивительной степенью точности, как было установлено при сравнении ее с английской картой этой территории. В более недавние времена Уоррен Д'Азеведо, антрополог, работавший среди либерийского народа гола, сообщал, что старик со слабой памятью - это человек, которому &lt;его старики ничего не рассказали&gt;, он считается среди пожилых людей &lt;мальчишкой&gt;, на которого более молодые соплеменники вполне могут поглядывать с презрением (D'Azevedo, 1962, р. 1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вым психологом-экспериментатором, строго поставившим вопрос о взаимодействии культуры и памяти, был Ф. К. Бартлетт (1932). Он предположил, что память организована в соответствии с двумя принципами. Первый касается построения запоминания. Ф. К. Бартлетт полагал, что культуры суть организованны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76_________________________________________________КУЛЬТУРНО-ИСТОРИЧЕСКА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щности людей, разделяющих одни и те же обычаи, институты и ценности. Ценимые институционализированные виды деятельности вызывают у людей &lt;сильные чувства&gt;. Эти ценности и их выражение в культуре формируют психологические тенденции отбора определенных видов информации для запоминания. Приобретенное посредством функционирования этих тенденций знание создает схемы, на основе которых и действуют универсальные процессы воспроизведения информации. В тех областях, где схемы разработаны подробно, вспоминание будет лучше, чем в областях, которые менее ценны, с которыми связаны немногие сильные чувства и в которых, следовательно, имеется меньше схем, обеспечивающих вспомина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качестве примера действия этого принципа Ф. К. Бартлетт сообщает о неформальном эксперименте, который он провел среди народа свази в восточной Африке. Некий фермер предложил Ф. К. Бартлетту поговорить с его пастухом, который за год до этого присутствовал при покупке фермером скота. У фермера каждая покупка была занесена в специальную книгу вместе с описанием животного. Эти записи и использовались для проверки точности памяти пастуха. Ф. К. Бартлетт попросил пастуха перечислить купленных животных, вспомнив, по возможности, все детали. Человек вспомнил обо всех покупках - их цене, отличительных признаках и предыдущих хозяевах, допустив лишь две ошибки в деталях. Вот примеры описаний, которые он давал: &lt;От Гампоки Ликинзы один молодой белый бычок в мелких рыжих пятнах за один фунт; от Лолалела одна пятнистая пятилетняя корова, белая с черным, за три фунта, которые составились из двух мешков зерна и одного фунта&gt; (Bartlett, 1932, р. 25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Хотя все это и производило довольно сильное впечатление (пастух дал подробную информацию почти о дюжине коров, при том, что не он отвечал за эти сделки), Бартлетт не считает это чем-то экстраординарным: &lt;Пастух свази обладает удивительно цепкой памятью на индивидуальные особенности своих подопечных. Животное может отстать и смешаться с другим стадом. Оно может отсутствовать довольно долго. Однако сколько бы времени ни прошло, если хозяин приходит к кому-то с описанием пропавшего животного, его слово почти никогда не подвергается сомнению и ему мирно разрешают увести животное обратно&gt; (там ж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 К. Бартлетт также предположил существование второго типа вспоминания, организующим принципом которого служит временной порядок: &lt;Существует низкоуровневый тип вспоми-КрОСС~КулЬТурНЫЕ ИССЛЕДОВАНИЯ___________________________________________________________________7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ния, очень близкий к тому, что часто называют механическим воспроизведением. Он характерен для психической жизни людей с относительно ограниченными интересами, которые все очень конкретны и ни один из них не является доминирующим&gt; (там же, р. 266). В качестве свидетельства такого механического воспроизведения он использует протоколы местного суда. В приводимом ниже примере расследуется попытка убийства женщины, которую и допрашивают в качестве свидетеля. &lt;Судья: Расскажите мне, как вы получили этот удар по голове. Женщина: Ну, я в то утро встала на заре и... (следует длинный список сделанных дел, встреченных людей и сказанного). Потом мы пошли в крааль к таким-то и таким-то, и там ...(новый перечень) выпили пива, и такой-то сказа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удья: Не беспокойтесь, я не хочу знать ничего, кроме того, как вы получили удар по голов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Женщина: Хорошо, хорошо, я как раз к этому подхожу, я еще до этого не дошла. Ну, я ему сказала ... (снова следует длинный рассказ о деталях разговора и обстановки). Ну, а после этого мы пошли в крааль к такому-т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удья: Послушайте, если мы будем продолжать в том же духе, это займет у нас целый день. Так что насчет этого удара по голов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Женщина: Да, хорошо, хорошо, но я еще до этого не дошла. Так мы... (и снова следует очень долгое перечисление всех деталей этого дня). Ну, а потом мы пошли к такому-то в крааль... там был спор... Ну, и он ударил меня по голове, и я умерла, и это все, что я знаю&gt; (там же, р. 26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 К. Бартлетт не был этнографом, и к его суждениям о культуре мышления свази в случаях вроде этого следует относиться с большой долей скептицизма. В защиту своего утверждения о том, что для культуры свази, вероятно, характерно механическое воспроизведение, он говорит, например, что в Свазиленде &lt;новости распространяются среди местного населения с огромной быстротой. Никакой специальной системы сигналов их передачи не существует, но, когда бы ни встретились два путника на тропе, они дают друг другу полный отчет обо всем, что они в последнее время сделали, увидели и узнали. Многократное повторение оказывается при этом наилучшим способом запоминания. Тот же прием используется и в деятельности неторопливых и многословных туземных советов. За этим стоит состояние группы, имеющей массу времени и мало скоординированные интересы, когда все, что бы ни произошл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78_____________________________________КУЛЬТУРНО-ИСТОРИЧЕСКА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вно интересно и где, следовательно, полный отчет о случившихся событиях социально оправдан. Так индивидуальный темперамент и социальная организация играют на руку друг другу и совместно поддерживают определенный способ запоминания&gt; (там же, р. 265-26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ого рода этнографические спекуляции показывают, что Ф. К. Бартлетт впадает в тот же соблазн, что и У. X. Р. Риверс: использовать европейские культурные стереотипы для оправдания выводов, далеко выходящих за пределы имеющихся данны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 его чести, Ф. К. Бартлетт понимал (хотя и не применил это понимание в своей работе в Свазиленде), что преувеличенно последовательное вспоминание, которое он приравнивал к механическому воспроизведению, могло быть как продуктом социальных условий вспоминания, так и продуктом любых устойчивых психологических тенденций, связанных с культурой. Он писа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t;Замените слушателей на группу чужих людей, и характер вспоминания тоже изменится. Здесь прежде всего следует рассматривать статус рассказчика в его собственной группе и его отношение к группе, к которой принадлежат его слушатели. Если аудитория принадлежит к подчиненной, нижестоящей группе, рассказчик чувствует себя уверенно и акценты в его рассказе будут расставлены в соответствии с предпочтениями его собственной группы. Если аудитория принадлежит к вышестоящей, более компетентной и доминирующей группе, она может заставлять рассказчика отходить от свойственного ему способа вспоминания до тех пор, пока он, осознанно или неосознанно, не примет желательный для них способ. Тогда он попытается перестроить свой рассказ и нарисовать своим слушателям картину, которую они, пусть неясно, и стремились увидеть. Всякий антрополог, работающий в поле, знает это или, по крайней мере, должен знать. Тем не менее, специфика социальной детерминации способа вспоминания и его изменение в зависимости от содержания вспоминаемого до сих пор не были тщательно изучены&gt; (там же, р. 26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деи Ф. К. Бартлетта о культурной организации вспоминания были скоро проверены антропологом С. Ф. Нэйделом (Nadel, 1937b). Он вел полевые исследования среди иоруба и ньюп в Нигерии. Он был поражен, как сильно и во многих отношениях они отличаются друг от друга, хотя они живут бок о бок, окружающая их среда одинакова, как и общие условия жизни, имеют похожие экономические системы и формы социальной организации и говорят на похожих язык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КрОСС-КуЛЬТурНЫЕ ИССЛЕДОВАНИЯ___________________________________________________________________7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религии иоруба по С. Ф. Нэйделу характерна &lt;...разработанная и рациональная иерархическая система божеств&gt; (там же, р. 197), каждое из которых имеет особые обязанности и функции. У иоруба развиты реалистические пластические искусства и драма. Религия ньюпов, напротив, &lt;...сосредоточена вокруг некой смутной абстрактной неперсонифицированной силы, у них наиболее развиты декоративные искусства, и они не имеют традиций драмы, близких к тому, что есть у иоруба&gt; (там же, р. 19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Ф. Нэйдел составил рассказ, который можно было использовать для проверки характера запоминания в обеих группах. В нем говорилось о супружеской паре, имевшей двоих сыновей. Сыновья были влюблены в одну и ту же девушку, а она предпочитала младшего из них. Старший сын убил младшего, девушка с разбитым сердцем ушла, и ее никогда больше не видели. В это нехитрое повествование был вплетен ряд элементов, которые, как предсказывал С. Ф. Нэйдел, будут по-разному запоминаться людьми, принадлежащими к этим двум культурам. Эти элементы включали утверждения (&lt;Бог отомстит за это&gt;) и логические связки (&lt;когда эти сыновья подросли&gt;). Нэйдел ожидал, что иоруба сделают акцент на логической структуре рассказа, а ньюп - на сопутствующие факты и детали, поскольку такие акценты соответствовали их доминирующим социальным тенденциям и ассоциативным схемам. Он прочитал историю группам мальчиков иоруба и ньюп в возрасте 15-18 лет и, предварительно не предупредив их об этом, через несколько часов попросил каждого из них вспомнить эту истор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лученные результаты подтвердили ожидания С. Ф. Нэйде-ла. Испытуемые иоруба больше вспомнили о логической структуре рассказа, испытуемые ньюп - о сопутствующих фактах и деталях. Например, только трое из двадцати испытуемых ньюп назвали предложение, начинающееся со слов &lt;когда эти сыновья подросли&gt;, в то время как это сделали семнадцать из двадцати иоруба. Немногие ньюп, но большинство иоруба включили в свой рассказ ссору между двумя братьями - кардинальный момент, давший мотив для убийст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против, большинство ньюп, но немногие иоруба точно вспоминали ключевые утверждения, и ньюп были более склонны дополнять свои пересказы некоторыми ситуативными и временными деталями, превращавшими их в то, что С. Ф. Нэйдел назвал &lt;живой конкретной картиной событий этой истории&gt; (там же, р. 201). Один из испытуемых, например, добавил, что братья &lt;путешествовали&gt;, когда встретили девушку, другой сказал, чт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80______________________________________________________________КуДЬТурНО^СТОр^ЧЕСКА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ни встретили ее &lt;в городе&gt;. Испытуемые ньюп также вносили дополнительные детали в сцену убийства, добавляя, например, фразы типа &lt;Тогда настала ночь&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икто из испытуемых не воспроизвел рассказ абсолютно точно вопреки представлению о выдающейся памяти примитивных народов. Здесь, однако, представляется важным отметить, что эксперимент был связан с качественными культуро-сообразными различиями в опыте и связанных с ним схемах. Неверно было бы спрашивать, кто запоминает лучше, иоруба или ньюп, важно, что они запоминают по-разному, в соответствии с &lt;устойчивыми интересами&gt; своих культур, как и предсказывала теория Ф. К. Бартлет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ыли получены и антропологические данные, подтверждавшие идеи Ф. К. Бартлетта относительно механического воспроизведения. Грегори Бейтсон, проводивший исследования способов познания мира (&lt;эйдос&gt;) народа ятмал (Новая Гвинея), обнаружил, что их &lt;ученые&gt; - подлинный кладезь тотемов и имен, являющихся содержанием специальных песен и использующихся в обсуждениях. Рассмотрев число таких родовых гимнов в каждом клане и приблизительное число имен в одном гимне, он заключил, что эти ученые люди носят в своей голове 10-20 тысяч име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 этом материале очень удобно было проверить способность к механическому запоминанию, что Г. Бейтсон и проделал, фиксируя порядок, в котором информанты называли имена в разных случаях. Он сообщает, что обычно люди время от времени меняли порядок имен и никогда не подвергались за это критике. Если они спотыкались на чем-то, вспоминая какой-то конкретный набор имен, они не возвращались к началу серии, как это было бы характерно при механическом воспроизведении, так же, будучи спрошены о каком-нибудь событии в прошлом, информан-ты не пускались в пересказ длинной серии хронологически связанных событий, чтобы добраться до того, о котором их спросили. Говоря непосредственно об идеях Ф. К. Бартлетта о механическом воспроизведении, Г. Бейтсон заключает, что &lt;хотя мы и можем с полной определенностью сказать, что механическая память - не главный процесс, обеспечивающий эрудицию ят-мал, сказать, какой из высших психических процессов играет здесь главную роль, мы не можем&gt; (Bateson, 1936, р. 22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временные исследования памяти и культур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ерез три десятилетия после пионерских работ Ф. К. Бартлетта, Г. Бейтсона и С. Ф. Нэйдела мы с коллегами изучали особеннос-КрОСС-КулЬТурНЫЕ ИССЛЕЛОВДН^Я___________________________________________________________________8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и памяти у фермеров-рисоводов племени кпелле в центральной Либерии (Cole, Gay, Glick and Sharp, 1971). У этой работы было несколько целей, но одна из них состояла в проверке представления Ф. К. Бартлетта о том, что неграмотные африканские племена склонны к использованию механического воспроизведения при встрече с такими задачами для памяти, с которыми у них не связаны &lt;сильные переживания&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дания, которые мы наиболее часто использовали, в психологической литературе обычно называют заданиями на &lt;свободное припоминание&gt;: испытуемым предъявляется список слов для запоминания, и они свободны вспоминать их в любом выбранном ими порядке. Эта процедура приобрела популярность в 1960-х годах, поскольку было обнаружено, что если набор слов, принадлежащих к известным категориям (одежда, пища, инструменты, домашняя утварь), предъявляется в случайном порядке, взрослые испытуемые не стремятся запомнить слова в порядке предъявления. Вместо этого они группируют запомнившиеся слова по категориям {Bousfield, 1953). У американских (образованных) взрослых и общее число запомненных слов, и количество групп возрастали с повторением попыток; маленькие дети реже классифицировали запомненное и незначительно улучшали свои результаты при повторных попытках (обзор литературы по этому поводу см.: Kail, 199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 решили, что такие списки для свободного воспроизведения вряд ли способны вызвать сильные социальные переживания, так что если неграмотные рисоводы-кпелле имеют склонность к механическому запоминанию, она проявится, если попросить их запомнить набор слов. Установив, что слова, которые мы выбрали для запоминания и воспроизведения, были известны и легко поддавались классификации в местных понятиях, мы использовали их в ряде рабо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Хотя процедуры несколько различались от раза к разу, в целом испытуемым обычно предъявлялся ряд слов с интервалом приблизительно в две секунды, и их просили запомнить эти слова. По предъявлении всего списка их просили назвать запомнившиеся слова. Эта процедура повторялась пять и более раз с каждой групп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преки ожиданиям, основанным на ранней работе Ф. К. Барт-летта, мы не обнаружили свидетельств механического запоминания. На деле нам оказалось довольно трудно увидеть вообще какой-нибудь способ организации в том, как люди запоминали списки. Они не воспроизводили их в том порядке, в каком м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82____________________________________________КУЛЬТУРНО-ИСТОРИЧЕСКА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х представляли (даже если этот порядок не изменялся в различных пробах), и не производили никакой классификации по категориям, к которым они принадлежал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преки легендам о замечательной памяти неграмотных народов, они справлялись с этим заданием хуже, чем это предусматривалось стандартами, полученными в американских исследованиях. Не приводило к сколько-нибудь заметному научению и повторение работы с одним и тем же списком слов. Даже когда один и тот же список из двадцати слов предъявлялся пятнадцать и более раз, после пятнадцатого предъявления испытуемые могли вспомнить лишь на одно или два слова больше, чем после перв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и низкие показатели и отсутствие научения с повторением теста побудили нас начать серию экспериментов, направленных на то, чтобы выяснить, существуют ли вообще такие способы предъявления задания, которые могли бы привести к более высокому уровню воспроизведения и показать наличие какой-либо его орган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Мы попробовали платить испытуемым за каждое воспроизведенное слово, чтобы проверить предположение, что они на самом деле просто и не пытались запомнить. Испытуемые стали произносить, вспоминая список, гораздо больше слов, но содержание того, что они вспоминали, не улучшилос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Предъявляли те же понятия в форме картинок и в виде физических объектов, чтобы проверить, не будет ли такое наглядное предъявление способствовать улучшению запоминания. Предъявление физических объектов, действительно, слегка улучшило результаты, но не больше, чем с американц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Пытались разными способами сделать категориальную структуру списка наглядной (включая, например, в список слов сами названия категорий или размещая раздельно физические объекты, относящиеся к разным категориям), но это практически не отражалось на качестве воспроиз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 Вместо того, чтобы просить испытуемых вспомнить слова, мы просили их вспомнить, на каком из четырех стульев находились объекты, относящиеся к той или иной категории. Если объекты размещались на стульях в соответствии с их принадлежностью к определенной категории, испытуемые запоминали быстро и группировали слова при воспроизведении - это показывало, что когда категориальная структура списка была предъявлена достаточно ясно, испытуемые кпелле оказывались способны использовать эту информацию о принадлежности к определенным категориям для запомин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рОСС~КуЛЬТурНЫЕ ИССЛЕЛОВАН^Я___________________________________________________________________8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свете предыдущих рассуждений о том, в какой мере задания IQ-тестов, подходящие для одной культуры, могут быть подходящими для существенно отличающейся от нее культуры, в отношении этих исследований встает очевидный вопрос, подходят ли использованные в них задания для оценки сложившихся у кпелле способов запоминания. В каких условиях - если это вообще возможно - могли бы встретиться эти люди с задачей, требующей от них запоминания некоего набора слов или объектов для запоминания как такового? Не могли ли мы получить другие результаты, если бы использовали задание, более репрезентативное для мнемических задач, с которыми народ кпелле обычно встречает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 проверили эту идею в двух исследованиях, причем в каждом в качестве стимульного материала использовался некий рассказ. Первый эксперимент был тесно связан с материалами, которые мы использовали в вышеописанных опытах: использовался тот же набор из двадцати слов, принадлежащих к четырем известным категориям; разница состояла в том, что на этот раз эти слова разными способами вплетались в повествование с целью высветить различные потенциальные принципы категор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щим для всех версий этой методики было повествование, в котором претенденты предлагали подлежащие запоминанию предметы в качестве выкупа за дочь городского начальника. Две крайние версии этого рассказа передают смысл идеи. В одном рассказе первый претендент предлагал все предметы одежды, второй - пищи, третий - инструменты, четвертый - домашнюю утварь. В другой истории некий человек пытался похитить девушку, и по дороге она роняла эти предметы. Порядок, в котором она их бросала, не имел отношения к принадлежности предмета к какой-либо категории, но имел определенный смысл в последовательности событий рассказ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этих условиях способы, которыми подлежащие запоминанию слова вплетались в историю, существенно влияли на способы их воспроизведения. В случае претендентов, которые приносили весь набор предметов соответствующей категории, эти категории и воспроизводились как группа. В случае, когда предметам была придана определенная роль в последовательности событий, они в этой последовательности и воспроизводились. Власть истории в организации воспроизведения оказалась в действительности такой сильной, что в некоторых случаях, когда разные люди приносили объекты разных категорий в качестве выкупа за невесту, люди называли при воспроизведен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84____________________________________________КУЛЬТУРНО-ИСТОРИЧЕСКА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у только категорию объектов - категорию, связанную с объектами, которые, как считалось, давали больше шансов получить девушку. Когда мы расспрашивали испытуемых об этом, они отвечали, что девушку должен получить именно этот человек, так что нет никакой необходимости перечислять другие дар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более позднем исследовании, проведенном в соседнем либе-рийском племени ваев, мы оценивали уровень и схемы воспроизведения по ряду рассказов, которые уже были к тому времени широко применены при изучении запоминания рассказов в Соединенных Штатах (Mandler, Scribner, Cole and DeForrest, 1980). Стимульный материал был минимально модифицирован введением местных имен людей и животных, при этом и общий уровень воспроизведения, и модели воспроизведения разных элементов этих историй для ваев и американских взрослых оказались практически идентичны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ценка стандартного кросс-культурного подхо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т выборочный обзор исследований трех психических процессов, конечно, не дает исчерпывающей картины достижений и проблем кросс-культурных исследований, проводимых по методологическим стандартам общей психологии. Однако, эти примеры предоставляют отличную выборку непреходящих вопросов, довлеющих над кросс-культурными психолог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объединить основные результаты экспедиции на острова Торресова пролива и исследования зрительных иллюзий, то окажется, что культурная среда не влияет на остроту зрения, но формирует привычки интерпретации видимого, которые и предопределяют характер интерпретации сомнительных стимулов вроде зрительных иллюзий. Таких результатов и следует ожидать, если принять, что острота зрения обусловлена элементарными психическими процессами, а &lt;искажения восприятия&gt; - высшими психическими функциями (допущение, как мне представляется, разумное в рамках методологии В. Вундта). Мы не можем, однако, быть вполне уверены в своих выводах. Возможно, данные о культурной инвариантности порогов чувствительности искажены культурными различиями в способах интерпретации, что и не позволяет надежно выявить процессы, отвечающие за возникновение зависимой переменной (величина порога). Данные, полученные в опытах со зрительными иллюзиями, кажутся строже, однако и они сомнительны. В этом случае центральным пунктом спора является культура как независима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росс-культурные ^ССЛЕЛОВДН^Я__________________________________________8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еменная. Группы, различавшиеся в культурном отношении, различались и по местоположению, и по пигментации радужной оболочки глаз. Тот факт, что культура в действительности не является независимой переменной, поскольку не поддается контролю экспериментатора, а испытуемые не распределены по ней случайным образом, вечно сопровождает такого рода усил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росс-культурное исследование с использованием технологии IQ-тестирования практически ничему не научило нас в отношении природы интеллекта, и лишь усилило сомнения в адекватности кросс-культурного тестирования с помощью таких средств. То, что IQ-тесты в современных индустриальных обществах могут быть использованы для отбора людей, способных выполнять социально значимую деятельность, конечно, нельзя не признать важным фактом, однако его собственно психологическое значение вовсе неочевид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видимому, признавая эти ограничения, кросс-культурные исследования, использующие стандартизованные IQ-тесты в качестве средства разрешения споров о роли природы и культуры, уступили дорогу внутринациональным исследованиям, стремившимся приблизиться к случайному распределению испытуемых в выборке (например, исследования близнецов, разлученных при рождении, и другие похожие стратегии разведения генотипа и фенотипа; обзоры см.: Plomin, 1990 и Scarr, 1981). Эта литература тоже бесконечно противоречива, отчасти потому, что логически безупречные экспериментальные средства оказываются этически неприемлемы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ие памяти, как и исследование восприятия, убедительно опровергает идею о том, что народы, принадлежащие к неграмотным (&lt;примитивным&gt;) обществам, обладают необыкновенными возможностями памяти. Оно интересно отнюдь не тем, что способно показать, лучше или хуже запоминают представители неграмотных, первобытных народов, чем их грамотные современники (по данным разных исследователей они запоминают то лучше, то хуже). Важнее, что оно отводит культурным различиям некоторую роль в организации повседневной жизнедеятельности. Когда структуры деятельности разных социальных групп похожи, культурные различия в процессах запоминания оказываются минимальными. Когда одно общество имеет значимые институционализированные практики, требующие запоминания такого рода, в то время как в другом обществе это не имеет места (например в школьном обучении), мы вправе ожидать проявления культурных различий в процессах памяти в виде особы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86______________________________________________________________КуАЬТУрНО'/1СТОр/1ЧЕСКД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пособов запоминания, соответствующих этой деятельности (вроде способности воспроизводить списки сл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согласиться, что моя оценка этих трех примеров более или менее характеризует достижения и в других областях психологии, нетрудно понять маргинальность кросс-культурных исследований по отношению к основному руслу психологии. Содержательные предложения кросс-культурных исследований оказываются весьма скромными, а данные, на которых они основаны, сомнительны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 этот вывод ставит и саму научную психологию в довольно неудобное положение, поскольку обнаруживается, что ее выводы о &lt;законах поведения&gt; получены методами наблюдения, которые в принципе не позволяют выявить значимые культурные различия. Это положение неприятным образом напоминает положение человека, ищущего потерянные ключи от машины в пределах светового круга от уличного фонаря, с той лишь разницей, что психологи, не сумевшие обнаружить влияние культуры в своих тщательно разработанных экспериментах, заявляют, по сути, что ключей больше вообще не существует, поскольку их нет под фонар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 удивительно поэтому, что психологи, которые отводят культуре центральную роль в человеческой природе, стремятся найти подходы, способные расширить &lt;световой круг&gt;, в котором можно было бы поискать ключи к отношениям между культурой и познани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следующей главе мы рассмотрим кросс-культурную работу по проблемам когнитивного развития, вызвавшую в последние десятилетия особенно пристальное внимание. В этой работе ясно проявились и надежды, и проблемы современного кросс-культурного подхода к познан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рОСС-КулЬТурНЫЕ ИССЛЕЛОВДНИЯ___________________________________________________________________8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МЕЧ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2. Кросс-к.улъгпурные иссле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William Kessen (1990, р. 12) составил полезный каталог начальных дат для разных общественных дисциплин: 1880 г. - Академия политических наук; 1884 г. - Американская историческая ассоциация; 1885 г. - Американская экономическая ассоциация; 1892 г. - Американская психологическая ассоциация; 1899 г. - Национальный институт социальных наук; 1902 г. - Американская антропологическая ассоциация; 1905 г. - Американская социологическая ассоциаци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не не известна ни одна прямая попытка вопроизведения какого-либо кросс-культурного психологического эксперимента с использованием тех же самых процедур и тех же самых культурных групп. Известны, однако, попытки применения тех же процедур в других культурных группах, для которых признавались действующими те же каузальные факторы. Например, несколько раз были повторены опыты А. Лурии по силлогистическому рассуждению. В большинстве из них, но не во всех, повторились его основные результаты (Cole, Gay, Glic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nd Sharp, 1971; Das and Dash, 1990; Scribner, 1977; Tulviste, 1991). 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 Б. Титченер, однако, не полностью отвергал идею кросс-культурного эксперимента. Фактически он побуждал лабораторных и полевых исследователей к сотрудничеству и осмелился предположить, что высоко специализированные методы, основанные на использовании очень точных приборов, позволили бы получить валидные сравнительные данные для изучения элементарных психических функций. Однако, когда мы видим, что проводившиеся исследователями измерения остроты зрения испытуемых оказались в зависимости от способов интерпретации задач, то очевидно, что невозможно избежать одновременного вовлечения элементарных и высших (вовлекающих системы смыслов) психических функц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веду здесь только детали, необходимые, чтобы проследить общую логику исследовательской программы и ее главные результаты. Более подробно это и последовавшие за ним исследования рассмотрены в: Segall, Dasen, Berry and Poortinga, 1990. Об еще одном тщательно выполненном исследовании зрительных иллюзий см. Д. А. Вагнер (Wagner, 197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Ф. Нэйдел, антрополог, примерно в то же время делавший обзор по этой проблеме, обобщив размышления большинства антропологов, писал, что тестовые баллы, полученные в подобных исследованиях, не только абсолютно не соответствовали впечатлениям антрополог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88__________________________________________________культурно~/1СТОР^ЧЕСКД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работавших с этими людьми длительное время, но и что &lt;туземцы, принадлежащие к группам, чьи социальная эффективность и приспособленность к окружающей среде несомненны, имеют баллы столь низкие, что это кажется совершенно абсурдным&gt; (Nadel, 1939, р. 18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 Иллз дает три критерия, которым должен соответствовать тест, чтобы его можно было признать культуронезависимым: а) тест должен состоять из заданий, содержание которых должно быть общим (или равно неизвестным) для всех субкультур, в которых он будет использоваться; б) он должен быть представлен на языке и другими символами (или материалами), равно известными (или неизвестными) в этих разных субкультурах; в) он должен организовываться и проводиться так, чтобы вызывать равную степень интереса и мотивации у представителей этих разных субкультур (Eells, 195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ного лет спустя Я. Дереговский (Deregowski, 1970) получил похожие результаты, сравнивая группы городских и сельских подростков Замбии. Он правильно предсказал, что городские испытуемые будут подчеркивать временные указания, встроенные в рассказ, в большей степени, чем их сельские собратья, поскольку определение времени и дат по часам стало важным аспектом их жизни. Для не связанных с временем аспектов этих историй различия между группами были пренебрежимо малы, но ключевые упоминания о времени городские испытуемые воспроизводили существенно чащ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двух более ранних исследованиях, использовавших рассказы в качестве подлежащего запоминанию материала, африканские испытуемые показали несколько лучшее воспроизведение, чем американские (Dube, 1977; Boss andMillsom, 197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ГНИТИВНОЕ РАЗВИТИЕ, КУЛЬТУРА И ШКОЛЬНОЕ ОБУЧ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мечательно, что ни одна из трех исследовательских линий, рассмотренных в главе 2, не заинтересовалась проблемами умственного развития. В области исследования развития было бы естественным обратиться к изучению связи между культурой и познанием, тем более, что широко распространено представление о большей когнитивной и экономической развитости европейских обществ, чем неевропейских. Тем не менее, за небольшими исключениями (исследование развития анимистического мышления Маргарет Мид в 1932 г. и некоторые исследования российских психологов, в частности, работы А. Лурии 1931 и 1976 гг.) вплоть до Второй мировой войны отсутствуют кросс-культурные исследования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ероятно, было немало причин, по которым кросс-культурная психология на начальном этапе работала главным образом со взрослыми. Начать с того, что основное направление научной психологии выносило проблему за скобки. Это основное направление находилось в поиске общих законов психики, которые были бы справедливы и для крысы, и для обезьяны, и для человека. Выбор испытуемых определялся прежде всего соображениями удобства, а не какими-либо принципиальными психологическими различиями между ними. Кроме того, сравнения в области развития добавляли особые методологические трудности к и без того тяжелым проблемам кросс-культурных сравнений (Cole and Means, 1981). Достаточно трудно справляться с проблемами коммуникации и управления экспериментом, которые сопровождают кросс-культурное изучение взрослых, зачем усугублять эти трудности требованием, чтобы исследователь работал еще и с деть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смотря на подобные проблемы, однако, в 1960-х годах и в последующие десятилетия изучение развития становится одним из наиболее популярных направлений кросс-культурных исследований. Основную роль в подъеме кросс-культурных исследова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90____________________________________________КУЛЬТУРНО-ИСТОРИЧЕСКА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звития сыграла международная обстановка, созданная усилиями по перераспределению сфер влияния в мире после Второй мировой войн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ервые годы войны ряд специалистов в области социальных наук участвовал в проектировании послевоенного мира в сотрудничестве с различными организациями Объединенных Наций, в частности, с ЮНЕСКО (Lipset, 1980; UNESCO, 1951). Было совершенно ясно, что послевоенное восстановление будет, в частности, означать для колониальных империй необходимость предоставления независимости зависимым странам и что странам индустриального мира придется вступить в более равноправное взаимодействие с бывшими колониями. Эти перемены воспринимались как развитие и в социальном, и в политическом, и в психологическом план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тение документов ЮНЕСКО 1940-х и 1950-х годов создает непреодолимое впечатление, что идеи XIX в. о культуре и психике сохранились в неприкосновенности. Исходный пункт проектных документов ЮНЕСКО состоял в том, что низкие уровни экономического, политического и культурного развития связаны с невежеством, которое блокирует экономические перемены, придуманные для мира этими архитекторами будуще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том же духе экономист Дэниэл Лернер утверждал, что ключевым свойством современного мышления является способность принимать точку зрения другого человека и проникать в нее (Lerner, 1958). Д. Лернер был вполне убежден в связи между психологическими особенностями современного человека и современной экономической деятельностью. Способность принять точку зрения другого, писал он, &lt;...является навыком, абсолютно необходимым для выведения людей из первобытного состояния. Для нас интересно прояснить, каким образом человек, в высокой степени обладающий эмпатией, может также стать покупателем в магазине, слушателем радио и избирателем&gt; (Lerner, 1958, р. 50). У необразованного примитивного человека, по Д. Лернеру, нет этого вида эмпатии, вследствие чего он и не может войти в современные экономические и политические отнош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раеугольным камнем стратегии &lt;несения культуры&gt; в неев-ропейский мир и выведения людей из нищеты и невежества было обеспечение для них современного образования. Существовало два взгляда на то, как можно было решить эту задачу наилучшим образом. Первый состоял в том, что этим людям нужно было дать &lt;базовое&gt; образование. Ядром идеи базового образования было представление о некоей &lt;грамотности-на-практике&gt;, кото-КОГНИТИВНОЕ рДЗВ/IT^E, КуЛЬТУрД И ШКОЛЬНОЕ ОбуЧЕННЕ__________________________________________9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я должна была дать людям больший контроль над окружающей их средой и больше информации о влияющих на их жизнь мировых событиях (UNESCO, 1951; Van Renberg, 1984). Идея базового образования не подразумевала обязательного создания систем формального образования, многие полагали, что наилучшим решением было бы обучать неформально, в контексте повседневной деятельности (UNESCO, 1951). Базовое образование является в культурном отношении консервативной просветительской стратегией, поскольку предполагает, что грамотность будет обслуживать сложившиеся у людей ценности и что люди будут продолжать жить в тех же местах и выполнять более или менее ту же работу, что и прежде. Формальное образование, напротив, предполагает, что детям предстоит получить иной жизненный опыт за пределами привычного для них сообщества (Serpell, 1993). Несмотря на свою привлекательность для реформаторов образования, идеи базового образования не выжили при переходе из кабинетов ЮНЕСКО в коридоры местных министерств образования. Вместо этого началось распространение формального образования, построенного приблизительно в европейском или американском стиле в зависимости от того, чьей колонией та или иная страна была прежде. Детей записывали в школы, где они, набитые по пятьдесят и более человек в классе, читали учебники, выведенные из употребления в Миннеаполисе за 10 лет до эт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менно в 1960-х и 1970-х годах действительно начинается и психология как таковая и кросс-культурные психологические исследования по проблемам развития, в частности . Вопрос о влиянии обучения на развитие оказался в центре кросс-культурных исследований благодаря предполагаемой связи образования с экономическим, а также и когнитивным развити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тельские программы, во множестве возникшие в середине 1960-х годов, различались по основным элементам анализа при изучении развития, по своим теоретическим представлениям о влияниях культуры на когнитивное развитие и по их подходам к методологическим проблемам (обзоры и библиографические материалы, касающиеся этих программ, см. в Berry, Poortinga, Segall and Dasen, 1992; LCHC, 1983; Segall, Dasen, Berry and Poortinga, 1990). Я коротко подытожу и сравню некоторые основные линии этих исследова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ект &lt;Новая математика&gt; в Либер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силия превратить образование в движитель быстрого экономического и социального развития стран, которые теперь называю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92____________________________________________КУЛЬТУРНО-ИСТОРИЧЕСКА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нее развитыми, и привели меня в кросс-культурные исследования. В течение 1960-х годов многие африканские страны при поддержке Объединенных Наций и ряда национальных организаций, таких, как Агенство международного развития и Корпус мира, расширяли свои образовательные системы. Несмотря на значительную внешнюю помощь, это движение сталкивалось с множеством проблем, не последней из которых был эндемично низкий уровень результатов обучения. Наряду с другими специалистами за помощью и советом обратились и к психолога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1963 г. меня привлекли в качестве консультанта к проекту, направленному на повышение учебной успешности детей, живших в Либерии (Западная Африка). Инициатором этого проекта был Джон Гэй, преподававший в Каттингтонском колледже - небольшом епископальном колледже в центре территории, населенной народом кпелле. За десятилетия преподавания в этом колледже и соседней деревне он заметил, что местная молодежь испытывает гораздо больше трудностей в освоении математики, чем учащиеся в Соединенных Штатах. На семинаре по проблемам преподавания математики, который собрал педагогов из всей прилегающей к Сахаре части Африки, он встретил ученых, заинтересованных в применении модной тогда &lt;новой программы по математике&gt;. Дж. Гэй полагал, однако, что подобные программы требуют серьезных усовершенствований. Он сумел добиться необходимой поддержки, чтобы привезти в Либерию группу ученых для изучения местных математических представлений и действий в надежде, что сумеет разработать программу, основанную на местном материале. Я был психологом в команде, посланной ему на помощ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 был странный выбор, обусловленный больше моей готовностью поехать туда, чем какой бы то ни было особой опытностью. На выпускных курсах я изучал ту область психологии, которая известна как математическая теория научения. Она использовала алгебру и теорию вероятности для построения моделей научения. Этот вид теоретизирования основывался на данных экспериментов, моделировавших простые учебные и творческие задачи. На более ранних курсах я прослушал введение в антропологию, но никогда в моем образовании не было методов полевой работы, изучения развития человека и проблем образования. Меня послали в Либерию, предупредив об отъезде за две недели, которых едва хватило, чтобы сделать необходимые прививки и найти Либерию на карте. Приехав, я стал расспрашивать преподавателей о трудностях, которые дети испыты-КОГНИТИВНОЕ РАЗВИТИЕ, КуЛЬТурД И ШКОЛЬНОЕ ОбуЧЕН^Е__________________________________________9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али в школе, особенно о трудностях с математикой. Список интеллектуальных затруднений, которые испытывали дети этого племени, оказался длинным. Они с трудом различали геометрические формы, так как у них, говорили мне, были большие проблемы с восприятием. Это делало для них невозможным решение даже самых простых составных картинок-головоломок, и я несколько раз слышал, что &lt;африканцы не справляются с головоломками&gt;. Я также узнал, что африканцы вообще не умеют классифицировать и что, оказавшись перед выбором, подумать или запомнить, они прибегают к механическому запоминанию, в котором они, как утверждалось, чрезвычайно сильн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и суждения, в которых слышны отзвуки европейских предрассудков столетней давности о примитивном мышлении, хотя я тогда этого и не понимал, основаны на ущербной модели культурных различий. Человек, не справляющийся с головоломкой, должен иметь перцептивные проблемы; ребенок прибегает к механическому запоминанию не в ответ на способы преподавания в школе, но вследствие привычек, коренящихся в культуре. Совершенно интуитивно мне не хотелось верить в эти обобщения. От неспособности справиться с головоломкой до общей перцептивной недостаточности - немалое расстоя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сещения школ открыли мне основания некоторых из этих суждений. Во многих классах я видел учащихся, занятых механическим запоминанием. От них не только требовалось рассказывать по памяти длинные отрывки из европейской поэзии, которые они не могли понимать, но, казалось, дети были твердо убеждены, что и математика тоже была предметом для заучива-ния. Учителя жаловались, что когда они, показав пример вроде 2+6=? в классе на уроке, затем давали пример 3+5=? при контроле, ученики протестовали, утверждая, что такая проверка несправедлива, поскольку содержит материал, не рассмотренный на уроке. Подобные сцены случаются и в американских классах, но в либерийских классах они, по моим наблюдениям, происходили непрерывно. При встречах с местным населением, чья жизнь организована в формах традиционных культурных практик, а не в виде некоего сектора современной экономики, для поддержки которой и вводилось школьное обучение, я получал совершенно другое впечатление об интеллектуальных способностях кпелле. На переполненной рыночной площади люди торговали всеми видами товаров, от традиционных, таких, как рис, разделанное мясо или ткани до современных, таких, как детское питание, металлические изделия и строительные материалы. 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94_______________________________________культурно-^СТОРИЧЕСКД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стных автобусах я не раз бывал обсчитан водителями, которые при этом не испытывали, видимо, никаких трудностей, заставляя некую единую формулу, учитывавшую расстояние, качество дороги, качество автомобильных рессор и число пассажиров, работать себе на польз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просы, возникшие из этих наблюдений, остаются со мной и по сей день. По тому, как они справлялись с головоломками или успевали по математике в школе, кпелле казались тупыми; по их поведению на рынках, в такси и многих других местах они выглядели смышлеными (во всяком случае, смышленее одного американского визитера). Как могли люди быть такими тупыми и такими смышлеными одновремен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ши первые исследовательские усилия основывались на двух простейших предположениях. Во-первых, мы полагали, что хотя детям кпелле, возможно, и недостает некоторых определенных видов опыта, в целом они не абсолютно невежественны. Во-вторых (и это тесно связано с первым), мы полагали, что практика приводит к успешности, если не к совершенству: люди становятся умелыми в процессе выполнения задач, с которыми они часто имеют дело. Следовательно, если мы хотели понять, почему дети кпелле испытывают такие трудности с решением задач, которые мы считаем относящимися к математике, мы должны были изучить условия, при которых люди кпелле встречаются с чем-то таким, что для нас означало бы математику. Это значило, что нам надо было изучить те повседневные занятия людей, которые предполагали измерения, предварительную оценку, счет, расчеты и тому подобное как предварительное условие выявления местных математических представлений в связи с обучением. Мы также исследовали способы, которыми взрослые кпелле обеспечивали освоение их детьми знаний и навыков, необходимых, чтобы стать компетентным взрослым кпелле, в качестве основания для оценки трудности об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этом исследовании мы применяли как задания, ввезенные непосредственно из Соединенных Штатов, так и задания, моделировавшие жизненную практику племени кпелле. Первые включали задания на классификацию, картинки-головоломки и словарные тесты типа тех, что часто входят в IQ-тесты. В работе с этими материалами иногда обнаруживались ожидаемые трудности, иногда - нет. Например, в одном из опытов по классификации мы попросили испытуемых разложить восемь карточек, изображавших большое и маленькое, черное и белое, треугольники и квадраты, по двум категориям, а затем попросили изме-КОГНИТИВНОЕ РАЗВИТЫЕ, КулЬТурА И ШКОЛЬНОЕ ОбуЧЕННЕ__________________________________________9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ить категории и разложить по двум другим. Эта задача оказалась довольно сложной, взрослым часто было мучительно трудно принять решение, например, разложить карточки по цвету. Очень немногие оказывались способны разложить их по форме или по размеру. Трудности остались, когда мы заменили геометрические фигуры стилизованными изображениями мужчины и женщины. Однако в одном из случаев, когда мы попытались смоделировать способы деятельности кпелле, результаты оказались разительно ины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ценить количество рис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род кпелле традиционно разводил рис, продавая его излишки для пополнения своих (очень низких) доходов. Рисоводство не было слишком успешным сельскохозяйственным предприятием, и в большинстве деревень два месяца между окончанием прошлогодних запасов и сбором нового урожая называли &lt;голодным временем&gt;. Исходя из центральной роли этого единственного урожая для их выживания, можно было ожидать, что у кпелле будет довольно богатый словарь для разговоров о рисе. Особенно важным для нас было то, как они говорили о количестве риса, поскольку довольно часто приходилось слышать, что кпелле &lt;не могут измерять&gt;, и мы хотели проверить это на важном для них материал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ж. Гэй обнаружил, что их обычной минимальной мерой для риса была &lt;копи&gt; - оловянная кружка емкостью в одну сухую пинту. Рис также складывали в &lt;боуки&gt; (ведра), &lt;тины&gt; (оловянные бидоны) и мешки. Копи служила основной единицей измерения. Считалось, что в боуке двадцать четыре копи, а в тине - сорок четыре, при этом один тин равен двум боукам. Люди утверждали, что &lt;боро&gt; (мешок) содержит почти точно сотню копи или приблизительно два тина. По нашим стандартам соотношения между кружками, ведрами, бидонами и мешками не точны, однако довольно близки к точным и отражают использование основной меры - коп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 также узнали, что действия покупки и продажи риса с помощью кружки хоть и не сильно, но существенно различались. Когда местный торговец покупал рис, он использовал копи с выгнутым наружу дном, чтобы увеличить емкость; когда он продавал рис, он использовал копи с плоским дном. Мы предположили, что эта небольшая разница могла оказаться очень существенной для людей, называвших два месяца в году &lt;голодным временем&gt;, поэтому мы решили провести эксперимент с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96____________________________________________культурно-УЮТОР^ЧЕСКД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пособностью людей оценить количество риса в мешке, используя местный измерительный инструмент - коп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помощью этих материалов мы провели своеобразный &lt;обратный&gt; кросс-культурный эксперимент, то есть эксперимент, построенный на нашем знании жизни кпелле. Испытуемыми были восемьдесят взрослых американских рабочих, двадцать американских школьников в возрасте 10-13 лет, двадцать взрослых кпелле и двадцать школьников кпелле. Каждому испытуемому были даны четыре сосуда одинакового размера, содержащие разное количество риса (1,5; 3; 4,5 и 6 копи), показана кружка, которую следовало использовать в качестве единицы измерения и предложено оценить, сколько копи риса в каждом сосуде. Взрослые кпелле были чрезвычайно точны в этом задании, средняя ошибка составила всего один или два процента. Американские взрослые, напротив, переоценили минимальное количество на тридцать процентов, а максимальное - более, чем на сто. Результаты американских школьников по минимальному количеству были близки к результатам американских взрослых, а по остальным - к оценкам школьников кпелле. Эти результаты подтвердили наше основное предположение, что люди развивают культурные средства и связанные с ними когнитивные навыки в тех областях жизни, где эти средства и навыки имеют центральное значение, как рис занимал центральное место в жизни кпел-ле. Каковы бы ни были культурные различия в отношении математики, полное отсутствие измерительных представлений и навыков не входило в их числ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задаче на оценку количества риса мы сумели построить эксперимент так, что он включал не только местные представления, а именно систему единиц, выработанную кпелле для определения количества риса, но также и местные обычаи, которые делали подобную оценку адекватной: на рынках мы часто встречали женщин, продававших рис из больших сосудов разного объема, следовательно, наше задание оказывалось для испытуемых кпелле адекватным, как по содержанию, так и по процедур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кспериментальная антропология и этнографическа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первом нашем &lt;набеге&gt; на математику кпелле в связи со школьным обучением мы обнаружили, что молодые люди, хотя бы несколько лет посещавшие школу, отвечали на многие наши задания существенно иначе, чем их не посещающие школу сверстники. Школьное обучение как-то влияло на их мышление, даже если учебные достижения оставались незначительны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ГНИТИВНОЕ РАЗВИТЫЕ, КуЛЬТурА W ШКОЛЬНОЕ обуЧЕННЕ__________________________________________9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1966 г. мы получили грант, позволивший нам продолжить и расширить наше исследование; теперь вместо того, чтобы фиксироваться на конкретной области содержания обучения, мы хотели изучать влияние школьного обучения на широко понимаемое когнитивное развитие. Сохранялась и цель повышения школьной успешности учащихся, равно как и наша вера в то, что подобное исследование должно основываться на изучении повседневного опыта людей. Однако в целом на этом этапе наша исследовательская работа была решительно более &lt;фундаментальной&gt; и менее &lt;прикладной&gt;, чем на предыдущем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 начали работу в проекте с этнографических наблюдений за повседневной деятельностью с намерением использовать наши наблюдения как источник моделей для последующей экспериментальной работы. Мы пригласили молодого антрополога Верила Беллмана, поселили его в отдаленной деревне, где он мог изучать язык и советовать нам, какие виды деятельности нам следует изучать (строительство домов, рассмотрение судебных дел, подготовка к поездке на рынок и т. п.).</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нографические наблюдения за повседневной деятельностью мы использовали также для определения стандартов интеллектуальных возможностей местного населения. Если люди использовали логические рассуждения в повседневных разговорах, а тесты утверждали обратное, то мы не склонны были согласиться с тест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конец, мы использовали свои знания о местных видах деятельности и способах классификации для определения содержания различных экспериментальных заданий. Так, например, в качестве предпосылки для разработки экспериментов по изучению памяти, в частности, тех, что описаны в главе 2, Дж. Гэй провел обширный анализ классификационных систем кпелл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чав с психологического аспекта, мы провели ряд экспериментов, в которых использовали задания, заимствованные из исследований когнитивного развития в Соединенных Штатах. Но эти стандартные процедуры (дополненные данными лингвистических и этнографических наблюдений) были лишь начальной точкой в нашей работе. Когда мы сталкивались с особенно низкими результатами, мы модифицировали свои процедуры, пытаясь найти условия, при которых могли бы все же проявиться психические процессы, которые, казалось, отсутствуют. Описанные в главе 2 эксперименты по свободному припоминанию иллюстрируют этот подхо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 - 241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98____________________________________________КУЛЬТУРНО^СТОРИЧЕСКД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чальная стадия анализа местных видов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качестве примера местной деятельности, позволявшей наблюдать и анализировать интеллектуальные достижения людей, мы изучали стратегии, применяемые в традиционной игре &lt;маланг&gt;, которая под разными названиями широко известна в Африке и юго-восточной Азии. Для игры используется доска с двумя рядами выемок, по шесть в каждом. В каждую выемку помещают по четыре фишки и игроки пытаются захватить все фишки себе, следуя определенному набору правил. Мы провели турнир среди шестнадцати взрослых игроков, чтобы посмотреть, какие используются стратегии. Нам удалось выявить несколько таких стратегий: построение надежной защиты, вовлечение оппонента в непродуманные действия, гибкое перераспределение своих фишек и т. п. Наши наблюдения убедили нас в том, что все, чью игру мы изучали, проявляли осмысленное, иногда довольно сложное поведение при выстраивании стратегии. Однако нам не удалось использовать эту игру в экспериментах, которые позволили бы включить подобные поведенческие стратегии в задания, известные по психологической литературе. Не стали мы также сравнивать поведение игроков, прошедших и не прошедших школьное обучение, поскольку лишь очень немногие из взрослых игроков посещали школ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налогичным образом мы изучали стратегии аргументации при рассмотрении дел в судах, там мы также обнаружили несколько подходящих кандидатов для исследования когнитивных навыков: мы выявили людей, делавших логические выводы из показаний и стремившихся избежать вредящих делу суждений, тщательно отбирая свои показания. Однако нам не удалось разработать удовлетворительный эксперимент по вербальной аргументации, используя судебные дела в качестве моделей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з нашего собственного опыта полевой работы, а также из антропологической литературы мы знали, что, когда выросшие в городах американцы и европейцы приезжают в сельские районы Африки, им часто трудно научиться различать разные растения, хорошо известные местному населению, даже детям. Б. Беллман, этнограф, работавший в нашем проекте, хотел изучить местные медицинские практики, однако этому помешала его неспособность определять лекарственные раст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гда мы обнаружили местную игру, в процессе которой дети, набросав листья разных растений вдоль веревки, должны были по очереди пробежать вдоль этой веревки, называя все лис-КОГН/IIVIBHOE РАЗВИТЫЕ, КуЛЬТурД И ШКОЛЬНОЕ ОбуЧЕН/IE__________________________________________9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ья, мы решили сделать изучение названий и классификации растений частью более широкого исследования категоризации и запоминания у кпелле. Мы организовали группу студентов американских и канадских колледжей, добровольцев корпуса мира и группу неграмотных рисоводов, чтобы сравнить идентификацию ими четырнадцати разных листьев местных деревьев и кустарник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ждая из групп была поделена на три подгруппы, условия проведения эксперимента в которых различались. Испытуемым первой подгруппы сообщалось, к какой из категорий (деревья или кустарники) относились предъявляемые листья, а затем их просили определить эти категории при контроле. Испытуемым второй подгруппы предъявлялся точно тот же набор листьев, разделенных на категории точно таким же образом, но сообщалось, что разные группы листьев принадлежат неким вымышленным людям Сумо и Тогба (два распространенных местных имени). При контроле их просили сказать, кому принадлежит каждый из листьев. Испытуемым третьей подгруппы также сообщалось, что листья принадлежат Сумо и Тогба, но в этом последнем случае листья распределялись между персонажами случайным образом, так что местная классификация листьев не могла помочь определить принадлежность тех или иных листьев определенному человек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 всех случаях испытуемому после ошибки раз за разом сообщали правильный ответ. Число попыток, необходимых для правильной идентификации всех листьев, различалось по группам и условиям эксперимента следующим образ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подгруппа II подгруппа III подгруппа Либерийцы 1,1 7,3 6,8 Американцы и канадцы 8,9 9,8 9,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среднем американо-канадским испытуемым требовалось около девяти попыток, чтобы правильно идентифицировать все листья независимо от условий научения. Местные рисоводы в целом научались быстрее, но для них условия научения играли огромную роль. Если их просили указать, какие листья с деревьев, а какие с кустов, они с самого начала практически точно идентифицировали все листья. Однако когда их спрашивали, какие листья принадлежат Сумо, а какие - Тогба, они, в случае, когда все листья деревьев принадлежали Сумо, а все листья кустарников - Тогба, справлялись с заданием не лучше, чем 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00______________________________________КУЛЬТУРНО-ИСТОРИЧЕСКА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лучае, когда листья были распределены по этим двум категориям случайным образом (хотя во всех случаях они справлялись с этими заданиями лучше, чем американо-канадская группа). Испытуемые второй либерийской подгруппы не использовали безусловно известную им классификацию раст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роме того, после завершения этих опытов мы выяснили, что в некоторых случаях американские студенты были так сосредоточены на соотнесении категорий (в случае, если все листья деревьев принадлежали одному человеку, а все листья кустарников - другому), что испытывали огромные трудности в тех случаях, когда очевидная категориальная структура набора листьев не использовалась (в условиях, когда листья были распределены между персонажами случайным образом). Местные рисоводы, которым скрытая категориальная структура набора в этих обстоятельствах была безразлична, запоминали такие случайные наборы быстрее, чем американские студен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зультаты этих экспериментов с листьями были интересными и неожиданными. Местные жители легко узнавали листья и могли правильно отнести их к соответствующим категориям, но когда мы задавали вымышленное и произвольное основание классификации (в конце концов, почему у Сумо должны быть все листья кустарников, если Тогба владеет всеми листьями деревьев?), известная им классификация никак не влияла на выполнение задания. Эти результаты заставляли вспомнить о тех, что были получены в опытах по свободному припоминанию (глава 2). Хорошо образованные иностранцы, напротив, очень медленно научались идентифицировать листья и не извлекали никакой пользы из категориальных различий, при том, что в других экспериментах они проявляли сильную склонность к поиску и использованию такого рода информации для упорядочения научения и запоминания. Завершая эксперименты второго этапа нашего исследования, мы пришли к выводу, что &lt;культурные различия в когнитивных процессах скорее коренятся в обстоятельствах применения каких-то конкретных когнитивных приемов, чем в наличии соответствующих психических процессов в одной группе и их отсутствии в другой&gt; (Cole, Gay, Glick and Sharp, 1071, p. 23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ратите внимание, сколь аккуратен этот обзор. Мы не исключали возможность, что специфические когнитивные различия между культурными группами могут возникать из различий в соответствующем опыте. Примером такого опыта является школьное обучение: эксперименты, показывающие, что школь-КОГНИТИВНОЕ РАЗВИТЫЕ, КулЬТурД И ШКОЛЬНОЕ ОбуЧЕННЕ________________________________________10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е обучение побуждает людей как-то организовывать разрозненную информацию, чтобы впоследствии ее вспомнить, указывали, например, на одно из таких культурных (когнитивных) различий. Но мы не считали, что низкие результаты в выполнении наших экспериментальных заданий отражают глубокие и всеобъемлющие когнитивные различия вроде неспособности в целях запоминания выразить данные опыта в понятиях; скорее, когда люди плохо справлялись с одним из наших заданий, мы признавали ущербным не мышление людей, а само задание и наше представление о его связи с местными видами деятельности. Иногда мы добивались успеха в разработке заданий, которые проявляли-таки наличие &lt;отсутствующей способности&gt;, иногда - н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нографические пример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гда и модифицированные применительно к местным условиям экспериментальные процедуры не приводили к успеху, мы искали примеры соответствующих когнитивных способностей в этнографических наблюдениях. Например, мы провели серию экспериментов, направленных на выявление и оценку способности людей общаться с другими людьми по поводу предметов (Cole, Gay and Click, 1968). Задание было основано на исследовании Роберта Крауса и Сэма Глюксберга, проведенном на детях в Соединенных Штатах (Krauss and Glucksberg, 1969). По данным P. Крауса и С. Глюксберга дети в возрасте до 10-II лет справлялись с такого рода заданиями плохо предположительно вследствие глубокого эгоцентризма. Наша версия задания требовала, чтобы один человек (говорящий) объяснил другому (слушающему), какой из набора предметов нужно поместить следующим в ряд предметов, выстраивающийся вдоль края стола. Эти два человека сидели напротив, но не могли видеть друг друга, так как их разделял экра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аже когда в качестве стимульного материала использовались вполне определенные, имеющие конкретный смысл в местном контексте предметы - палочки с разнообразными, отличающимися друг от друга физическими свойствами - говорящие обыкновенно давали слушающим слишком мало информации. Например, говоря о маленькой гнутой палочке, говорящий называл ее &lt;палочка&gt; или &lt;маленькая палочка&gt;, хотя для того, чтобы слушающий мог отличить ее от других, были важны и размер, и форма. Эти трудности сохранялись и тогда, когда испытуемым предоставлялись возможности несколько раз повтори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02__________________________________________ку/м&gt;турно"НСТОРНЧЕСКД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дание. Нам не удалось найти такой вариант этого задания, при котором испытуемые использовали бы более точные указания. Тем не менее казалось абсурдным заключить на этом основании, что нормальные взрослые кпелле подвержены тем же эгоцентрическим нарушениям мышления, что и маленькие де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огда мы обратились к собственным и чужим наблюдениям, чтобы показать, что когнитивная способность, не проявляющаяся в наших экспериментах, явно присутствует в каких-то других культурных контекстах. Мы располагали, например, записями рассмотрений дел в суде старейшин, где случались моменты, когда старейшины вдруг начинали говорить на &lt;глубоком кпел-ле&gt; - метафорической форме языка, предназначенной для обсуждения существа дела только между старейшинами, переход на этот язык давал понять всем присутствующим, что они на этом этапе не имеют права участвовать в обсужден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ругой подобный пример есть у И. Эванса-Причарда (Evans-Pritchard, 1963), рассматривающего тип высказываний, существующий у кенийских азанде и называемый &lt;санза&gt;. Санза - это способ речи, при котором люди используют многозначность языка для того, чтобы и замечание сделать, и недружелюбной реакции на него избежать. В качестве иллюстрации И. Эванс-При-чард приводит разговор, в котором некий человек в присутствии жены говорит другу: &lt;Друг, те ласточки, как они там порхают&gt; (там же, р. 211). И друг, и жена - оба восприняли это как критику поведения жены, и она рассердилась. Когда же она обвинила мужа в том, что он к ней несправедлив, он заявил, что она чересчур чувствительна. И. Эванс-Причард так характеризует стратегию использования санза: &lt;Великая вещь... спрятаться за иносказанием и сохранить открытой линию отступления, если пострадавший от твоей злонамеренности обидится и попытается затеять ссору&gt; (там же, р. 22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анза представлялась примером достаточно тонкого коммуникативного поведения: необходимо было одновременно удерживать в сознании сложность высказывания, несколько социальных норм и отношение других людей к событиям. Однако уроженцы Кении при психологическом тестировании оказывались не более компетентными в соответствующих областях, чем кпел-ле (Harkness and Super, 197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ие &lt;обращения&gt; к этнографии раскрыли для нас смысл того, что М. Мид (1978) называла &lt;антропологическим вето&gt;, в соответствии с которым противоположные примеры из других культур используются для опровержения утверждений об уни-КОГНИТИВНОЕ РАЗВИТИЕ, КулЬТурА &gt; ШКОЛЬНОЕ ОбуЧЕН^Е________________________________________10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ерсальности и, следовательно, естественности чьего-то культурного космоса. Как бы ни были мы уверены, что И. Эванс-Причард описывает реальный феномен и адекватно интерпретирует эту стратегию иносказательной коммуникации, психологи не могут принять его сообщения в качестве научных данных. Здесь нет экспериментального метода, нет контрольной группы и нет ничего такого, что можно было бы измерить с целью сравнения. Было бы также трудно (и это самое малое, что можно сказать) создать экспериментальную модель поведения, так сильно зависящую от точного выбора меры неопределенности, вносимой в конкретные обстоятельства в точно выбранный момен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шение повседневных проблем и школьное обучение: силлогизмы на Юкатан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1970-х годах мы провели еще одно исследование влияния школьного обучения на когнитивное развитие, повторив либе-рийское исследование среди народов майя и местизо, живущих на полуострове Юкатан (Sharp, Cole and Lave, 1979). Применительно к нашим целям главное преимущество Юкатана перед Либерией состояло в том, что школьное обучение распространялось в этом обществе дольше и более широко, но все же попрежнему не вполне равномерно, что делало возможным сравнение групп людей, различающихся в значительной мере по возрасту и продолжительности посещения школы. Следуя методологии бихевиоризма, мы могли рассматривать возраст и образование в качестве независимых переменных, анализируя вклады этих переменных в результа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зультаты, полученные в этой работе, в основных чертах совпадали с тем, что мы обнаружили среди кпелле. В своем стремлении выявить влияние школьного обучения с помощью экспериментальных тестов, мы полагались на стратегию последовательной модификации экспериментальных процедур. В общем и целом наши данные, казалось, подтверждали представления о том, что школьное обучение приводит к некоторым фундаментальным изменениям в когнитивном развитии. Мы снова и снова обнаруживали, что решение познавательных задач, требующих точного запоминания, использования таксономических категорий для организации классификации и последующего запоминания и строгих логических рассуждений, улучшалось у детей с возрастом лишь при условии, что они поступили в школу и продолжали посещать ее. И напротив, когда задания требовали от человека классификации по функциональным критериям, 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04____________________________________________________________КУЛЬТУРНО-ИСТОРИЧЕСКА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ами задания были составлены так, что принципы классификации были неявно представлены в очень наглядных материалах, результаты улучшались с возрастом, а не с продолжительностью школьного об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казательным примером является решение силлогизмов. В работе с кпелле мы повторили опыты А. Лурии по логическому рассуждению и обнаружили, что необучающиеся в школе испытуемые склонны опираться на собственное эмпирическое знание и игнорировать логические рассуждения. Наприме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Хуан и Хосе пьют много пива, мэр города сердится. Хуан и Хосе сейчас пьют много пива. Как ты думаешь, сердится ли на них мэ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место того, чтобы дать очевидный, простой логический ответ, люди нередко пытаются обосновать свои высказывания знанием конкретных людей, говоря, например: &lt;Да нет, столько людей пьет пиво, что мэру сердиться?&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след за А. Лурией и Сильвией Скрибнер (Scribner, 1975а) мы разделяли ответы на теоретические (ответ на основе информации, содержащейся в задании) и эмпирические (ответ на основе житейского знания мира). Рисунок 3.1. показывает относительную частоту теоретических ответов в зависимости от возраста респондента и длительности посещения им школы. Как видно из рисунка, готовность рассматривать эти словесные загадки теоретически является исключительно функцией продолжительности обучения; дети и взрослые, не посещавшие и не посещающие школу, обычно дают ответы, основываясь на эмпирической правдоподобности поставленного вопрос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и результаты хорошо соотвествуют не только нашим прежним исследованиям, но и работам других ученых, показавших, что посещения школы являются стимулом для широкого круга когнитивных способностей (Greenfield and Bruner, 1966; Stevenson, 1982) . Несмотря на видимую основательность результатов, мы, однако, вышли из этой работы с большими сомнениями относительно общности наших выводов, потому что увидели свои исследовательские процедуры как завуалированные модели того, что происходит в школе. Мы заметили, что все наши экспериментальные задания похожи на тесты, использованные А. Вине и Т. Симоном для прогнозирования успешности детей в школе. Задания же А. Вине и Т. Симона, составленные на основе изучения школьной программы, используют содержание и формы рассуждения, характерные для школы. Корреляция между школь-KorWT/IBHOE РАЗВИТИЕ, КулЬТурА п ШКОЛЬНОЕ ОбуЧЕН^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ым обучением и выполнением заданий, таким образом, встроена непосредственно в процедуры А. Вине и Т. Симона; как отмечалось в главе 2, их тесты были отобраны так, чтобы различать детей с разными уровнями академической успешности. Аналогичным образом, утверждали мы, следует ожидать, что дети, посещающие школу, будут хорошо справляться с нашими когнитивными тестами, поскольку в процессе школьного обучения имеют обширную практику решения таких задач. Так называемые когнитивные эффекты обучения с этой точки зрения повторяют или в лучшем случае иллюстрируют обычное научение в процессе практи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б)</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7-9 11-12 15-17 Взрослы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зрас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ис. 3.1. Процент теоретических ответов на задания в форме силлогизма в зависимости от возраста и длительности школьного обучения. Цифры в скобках обозначают число лет школьного об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ражаясь более специальным языком, мы начали понимать, что задания, выбранные нами в качестве зависимых переменных, были весьма далеки от того, чтобы быть самостоятельны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06______________________________________КУЛЬТУРНО-ИСТОРИЧЕСКА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казателями качества исполнения, они были тесно связаны, если не сказать слиты, с независимой переменной - школьным обучением. Мы подчеркнули драматичность ситуации следующим мысленным эксперимент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положим... что мы решили оценить последствия научения плотницкому делу. Пилить и стучать молотком - это примеры сенсомоторной координации; научиться измерять, соединять детали под определенным углом, ставить вертикальные стены - это означает освоить множество интеллектуальных навыков, необходимых для создания желаемого продукта... Положим, мы захотели бы определить хорошего плотника как человека, освоившего плотницкие умения - насколько убедительным будет наше суждение об общности этого вывода? Позволят ли измерения освоенных им двигательных навыков судить о том, может ли он быть умелым электриком или балетным танцором, не говоря уже просто о человеке с &lt;...более высоко развитыми сенсомоторными и измерительными навыками?&gt; (Sharp, Cole and Lave, 1979, p. 8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метим, что, поставив под сомнение данные о связи общего когнитивного развития со школьным обучением, мы не утверждали, что доказали обратное^. Скорее мы выражали огорчение изъянами в данны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жет показаться, что все, чего мы достигли за несколько лет работы, это возрождение сомнений столетней давности относительно возможности решить проблему влияния социокультур-ной среды на психику в рамках методологической парадигмы бихевиоризма. До тех пор, пока эксперименты типа IQ-тестов, разработанных А. Вине, моделируют содержание и структуру школьного обучения (см. главу 2), и до тех пор, пока эти содержание и структура отличаются от культурной организации опыта вне школы, экспериментальные задания не могут обеспечить единое основание для выводов об общих когнитивных различиях между детьми посещающими и не посещающими школ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метим, что этот вывод хорошо согласуется с контекстным подходом к интерпретациям культурных различий в познавательной деятельности. Однако его скептическая осмотрительность в отношении интерпретации различий в успешности, связываемых со школьным обучением, и полезности стандартизованных процедур, ввозимых из индустриального мира, не слишком удобна для кросс-культурных исследователей, строивших свою работу в рамках доминировавших тогда теорий развития (Dasen, Berry and Within, 197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ГНИТИВНОЕ РАЗВИТИЕ, КуЛЬТурД У\ ШКОЛЬНОЕ ОбуЧЕННЕ________________________________________10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дходы Ж. Пиаж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рупные кросс-культурные исследования роли культуры в когнитивном развитии были вдохновлены работами Жана Пиаже. Еще в начале своей карьеры Ж. Пиаже (1995) отстаивал существование важных культурных различий в мыслительных процессах. Цитируя работы Л. Леви-Брюля (1910) и Э. Дюркгейма (1912), он различал два вида обществ, которые Л. Леви-Брюль характеризовал как &lt;примитивные&gt; и &lt;цивилизованные&gt; и которые сегодня можно было бы назвать традиционными и современными. Он утверждал, что каждому типу социальной организации соответствует своя определенная &lt;ментальность&gt;: &lt;Ментальность, называемая примитивной, соответствует конформистским или сегментированным обществам, а рациональная ментальность - нашим дифференцированным обществам&gt; (Piaget, 1995, р. 191). Однако он не соглашался с утверждением Л. Леви-Брюля о том, что между этими двумя типами ментальности не существует преемственности, считая, что примитивное мышление предшествует цивилизованному так же, как детское предшествует взрослом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ногие ранние книги Ж. Пиаже содержат ссылки на подобное детскому мышление примитивных взрослых, однако сам он не исследовал эту проблему специально, а одна из немногих попыток проверить его идеи, сделанная Маргарет Мид (Mead, 1932), не смогла подтвердить его представления о детском анимизм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плоть до середины 1960-х годов Ж. Пиаже не возвращался к вопросу о культурных различиях в когнитивном развитии. В широко цитируемой статье он выделил в потенциальных влияниях на когнитивное развитие четыре основных фактора, каждому из которых может принадлежать определенная роль в переходе к очередному этапу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Биологические факторы. Сюда Ж. Пиаже относит вскармливание и состояние здоровья в целом - факторы, влияющие на скорость физического созре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Координации индивидуальных действий. Этот фактор сводится к активному процессу саморегуляции, уравновешиванию рывков и толчков аккомодации и ассимиляции. Уравновешивание и составляет непосредственно механизм развития. Все остальные факторы действуют посредством своего влияния на уравновешива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Социальный фактор межличностной координации. Здесь он имел в виду процесс, посредством которого дети &lt;...задаю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08____________________________________________________________КуЛЬТурНО-ПСТОрИЧЕСКА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просы, делятся информацией, работают сообща, утверждают, возражают и т.д.&gt; (Piaget, 1974, р. 30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 Трансляция культуры и образования. Ж. Пиаже полагал, что дети приобретают конкретные знания и навыки посредством взаимодействия в конкретных социально-культурных институтах. Поскольку одни общества обеспечивают в целом более обширный опыт, необходимый для понимания сущности мира, чем другие, будут возникать и различия, как в скорости, так и в конечном уровне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Ж. Пиаже сознавал, что эти четыре фактора теснейшим образом взаимосвязаны. Эта связь затрудняла определение источников различий в скорости развития в тех случаях, когда такие различия наблюдались. Он выражал надежду, что в будущих исследованиях эти четыре фактора удастся более аккуратно дифференцирова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кептически относясь к роли школьного обучения как стимула развития, Ж. Пиаже утверждал, что асимметричные властные отношения между учителем и учеником создают неравнове-сие, поскольку давление необходимости приспособиться к взглядам учителя оказывается значительно сильнее, чем необходимость приспособить преподавание к уже сложившимся у ребенка схемам. В результате возникает некое поверхностное обучение, неспособное порождать фундаментальные когнитивные изменения. Он полагал, что такие фундаментальные изменения с большей вероятностью возникают в неформальных взаимодействиях, где нет асимметрии властных отношений, что улучшает возможности уравновешивания, ассимиляции и аккомодации. В середине 1960-х годов данные по этому вопросу были еще слишком неубедительны, чтобы обосновать подобные умозрительные рассуждения. В целом поток исследований в русле идей Ж. Пиаже, хлынувший в 1960-х годах, обнаружил гораздо больше различий между обществами, чем предвидел Ж. Пиаже. В отдельных случаях наблюдались крайне незначительные различия в достижении этапов развития (Price-Williams, 1961). В других случаях, однако, исследователи сообщали, что в традиционных, не индустриальных обществах дети достигают стадии конкретных операций на один-два года позже, чем в индустриальных западных обществах (Dasen, 1972). Было несколько исследований, в которых дети 12и13 лет не проявляли понимания законов сохранения в заданиях Ж. Пиаже (DeLemos, 1969; Goodnow, 1962; Greenfield, 1966). Обозревая данные, собранные к началу 1970-х годов, Пьер Дасен писал: &lt;Больше нет оснований считать, чт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ГНИТИВНОЕ РАЗВИТИЕ, КулЬТурД п ШКОЛЬНОЕ ОбуЧЕННЕ________________________________________10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зрослые во всех обществах достигают стадии конкретных операций&gt; (Dasen, 1972, р. 31). Естественно, что существовали различные интерпретации наблюдавшихся культурных различий в возрасте достижения детьми различных стадий по Ж. Пиаже (более подробно об этих дискуссиях см.: Berry et а1, 1992; Dasen, 1977a,b; 1984; Segall et al., 199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1972 г. Ж. Пиаже столкнулся с данными о культурных различиях в выполнении его операциональных заданий. И хотя данные, касающиеся освоения конкретных операций, оставались источником споров (одни обнаруживали здесь культурные различия, другие - нет), сложилось общее представление о том, что во многих культурах, особенно в тех, где нет организованного школьного обучения, стадия формальных операций в развитии мышления, как явствует из выполнения испытуемыми заданий Ж. Пиаже, не достигается {Jahoda, 1980; Neimark, 197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Ж. Пиаже выдвинул три возможных причины наблюдаемых различий в скорости изменения и степени освоения операционального мышления. Во-первых, могло быть, что одни культуры в целом более сильно стимулируют развитие интеллекта, чем другие. Во-вторых, формальные операции, возможно, представляют собой некую когнитивную специализацию вроде индивидуальных отличий интеллекта, которая позволяет определенным индивидам проникать в определенные области знания глубже, чем прочим. И, наконец, третья возможность, которую сам Ж. Пиаже предпочитал, состояла в признании того, что все индивиды достигают универсальной стадии формальных операций, однако формальные операции достигаются прежде всего (а может быть, и только) в областях деятельности взрослых (этот взгляд П. Харрис и П. Хилас (Harris and Heelas, 1979) описали как &lt;локальный конструктивизм&gt;). Эта точка зрения предоставляет очевидную линию согласования теории Ж. Пиаже с данными о культурных различия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течение 1970-х годов П. Дасен опубликовал данные ряда исследований, подтверждавших некую версию локального конструктивизма (Dasen, 1974, 1975, 1977b). Основная идея состояла в том, что в пределах стадии успешность выполнения заданий будет меняться как функция ценности, придаваемой данной культурой содержанию конкретного задания. В более поздней статье П. Дасен (1984) сравнивал выполнение заданий на сохранение количества жидкости и горизонтальности (оценивавшегося по суждениям об уровне жидкости в сосуде при изменении угла его наклона) испытуемыми племен баоуле (Берег Слоновой Кости) 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IP__________________________________________КУЛЬТУРНО-ИСТОРИЧЕСКА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уит (Канада). Он предположил, что баоуле должны иметь и ценить количественные представления, поскольку они производят, хранят и обменивают овощи и другие продукты в рыночной экономике. Инуиты, напротив, известны своим малым интересом к точным количественным сравнениям, они гораздо большее значение отводят пространственным навыкам и связанным с этим представлениям. Используя идею о том, что &lt;плотность опыта&gt;, основанного на повседневной деятельности, является важным фактором, подталкивающим развитие понятий, а также представления о том, что внутри культур эти плотности различаются от одной деятельности к другой, П. Дасен предсказал, что охотники-инуиты лучше справятся с заданиями, требующими пространственных суждений, чем с количественными, а бао-уле - наоборот. Его предсказания подтвердилис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 Дасен и его коллеги использовали обучающий эксперимент для определения того, отражают ли связанные с культурой различия эффективность сущностной когнитивной компетентности или они отражают некие поверхностные факторы успешности, связанные с языком эксперимента или еще какими-то поверхностными аспектами экспериментальных процедур (Dasen, 1977b; Dasen, LavalUe and Retschitzki, 1979; Dasen, Ngini and Lavallee, 1979). Они начали с оценки уровня спонтанной успешности. Детей, которые не справлялись с заданиями, затем обучали обращать внимание на важные аспекты заданий. Во многих случаях обучение быстро приводило к улучшению результатов, хотя были и такие случаи, когда эффекты научения проявлялись медленно, и было несколько случаев, когда они не проявились вовс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ругие исследователи, действовавшие в рамках идей Ж. Пиа-же, пытались разрешить вопросы, связанные с различиями в успешности выполнения заданий, модифицируя способы предъявления заданий или используя задания с выраженным местным содержанием. Что касается содержания, то Дуглас Прайс-Уильяме, Уильям Гордон и Мануэль Рамирес обнаружили, что мексиканские дети, растущие в деревнях, где взрослые специализировались на гончарном деле, осваивали законы сохранения значительно быстрее, чем контрольная группа детей из деревни, где гончарным делом никто не занимал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кспериментальная проверка результатов изменения тестовых процедур в соответствии с местными культурными условиями была проведена Джудит Ирвин (Irvine, 1978), которая работала с тестом на сохранение жидкости в племени волоф, про-КОГНИТИВНОЕ РАЗВИТИЕ, КуЛЬТурД И ШКОЛЬНОЕ рбуЧЕН/IE________________________________________II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олжая предыдущее исследование Патриции Гринфилд (Greenfield, 1966), которая сообщала, что дети с большей вероятностью осваивают идею сохранения, если им разрешают переливать жидкость самим, а не только наблюдать за действиями экспериментатора. Она полагала, что такое изменение процедуры уменьшало склонность детей волоф интерпретировать эксперимент как нечто магическое, однако в то время она не развернула подробно эти соображения в своих выводах (ее более поздние размышления на эти темы см. Greenfield, 197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 Ирвин просила детей решить задачу на сохранение, а затем выступить в роли толкователя - разъяснить экспериментатору значение терминов волоф для сходства и равенства на материале задачи. Столкнувшись с трудным тестом, в котором воду из одной мензурки переливали в более узкую и высокую мензурку, дети волоф в роли испытуемых, решающих задачу, давали неправильные ответы: они говорили, что мензурка, в которой вода стояла выше, содержала больше жидкости. Но в роли толкователей слов эти же самые дети объясняли, что хотя уровень жидкости и &lt;больше&gt;, количество ее осталось прежним. Результаты Д. Ирвин и П. Гринфилд дают прекрасные примеры того, какого рода факторы при решении задач могут блокировать актуализацию компетентности (если использовать терминологию П. Дасе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й стратегии - основывать диагностику операциональных уровней на заданиях, как можно более приближенных к практике изучаемого народа - последовали Роберт Левин и Д. Прайс-Уильяме (LeVine and Price-Williams, 1974), а также П. Грин-филд и Карла Чайлдс (Greenfield and Childs, 1977), используя область родовых отношений. Исследования, проведенные среди хауза в Нигерии, майя в Зинакантане и в отдаленной рыболовецкой деревне на Гавайях, показали, что развитие способности детей справляться с тремя уровнями родовых отношений вполне соответствует последовательности и срокам наступления этапов Пиаже. В Зинакантане П. Гринфилд и К. Чайлдс обнаружили, например, что большинство детей в возрасте от четырех до пяти лет могли отвечать на эгоцентрированные (уровень 1) вопросы, но не на более сложные. Большинство 8-10-летних детей могли отвечать на вопросы о родстве двух родных братьев (сестер), но только в том случае, если вопрос не касался их самих. Большинство 13-18-летних могли ответить на вопросы о брате (сестре), а также о самих себе в отношении этой степени родства. Как отмечают исследователи, эти результаты довольно хорошо согласуют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12__________________________________________КУЛЬТУРНО-ИСТОРИЧЕСКА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представлениями теории стадий развития по Ж. Пиаже вплоть до приближения к нормативным срокам наступления соответствующих этап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висимость результатов от места проведения исследований создает некоторую неопределенность в отношении того, как все это следует оценивать. Я склонен согласиться с мнениями по этому поводу П. Дасена и его коллег, выраженными в недавних обзорах (Berry et а1., 1992; Dasen and De Ribaupierre, 1987; Se-gall et al., 1990). Они полагают, что конкретное операциональное мышление универсально в том смысле, что большинство людей во всех обществах проявляет характерные для него признаки, если находится подходящая версия соответствующих задач. Но я не знаю, как интерпретировать случай, когда число людей, справляющихся с заданием, оказывается очень низким, или когда тренировка не дает никаких улучшений. Подобные результаты, будь они получены с детьми в Женеве или Миннеаполисе, были бы приняты в рамках психологии Ж. Пиаже в качестве свидетельства того, что дети &lt;этого возраста&gt; не достигли еще соответствующего уровня когнитивного развития. Почему бы не делать аналогичный вывод из аналогичных данных в кросс-культурных исследования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определенность, связанная с вновь и вновь обнаруживаемыми &lt;задержками&gt; развития позволяют некоторым исследователям заключить, что примитивные народы действительно думают так, как дети в индустриальных обществах (см., например, Hallpike, 1979). Отмечу также, что эта неопределенность кросс-культурных исследований имеет аналоги в исследовании когнитивного развития в рамках теории Ж. Пиаже в Европе и Соединенных Штатах. На протяжении всего рассматриваемого периода американские и европейские исследователи сообщали, что стадия конкретных операций в развитии мышления детей наступает гораздо раньше, чем по прежним оценкам (Donaldson, 1978; Siegal, 199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настоящее время делается ряд попыток переформулировать теорию Ж. Пиаже, чтобы учесть данные об изменчивости среднего возраста освоения различных элементов операционального мышления в зависимости от содержания заданий (Case, 1992; Fischer, Knight and Van Parys, 1993). В целом же как в кросс-культурных, так и во внутрикультурных исследованиях тенденция состоит в том, чтобы признать и универсальный потенциал развития, возможно, связанный с общим для вида созреванием нервной системы в некоторой области реакций, и зависящие о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ГНИТИВНОЕ рАЗВ^Е, КУЛЬТУРА &gt; ШКОЛЬНОЕ ОбуЧЕНПЕ________________________________________11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держания заданий и культурного контекста различия, связанные с разной плотностью опыта в различных культурных практиках и различием ценностей соответствующих культу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общем и целом исследования с применением заданий Ж. Пиаже приводят к негативным выводам относительно влияния школьного обучения на когнитивное развитие. Если же подобные влияния как будто обнаруживаются, то это обычно оказывается связано с узнаваемостью тестовых процедур и не является показателем глубоких различий в когнитивной компетент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гнитивный стил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ругая важная программа исследований культурных различий в когнитивном развитии основывалась на идее о том, что каждой культуре присущ ее собственный стиль мышления. Эта идея приобрела известность в 1930-х годах благодаря работе антропологов, интересовавшихся взаимоотношениями между культурой и личностью (Bock, 198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1960-х годах эта традиция размышлений о культуре и личности благодаря усилиям Германа Уиткина (Within, 1967) и Дж. Берри (Berry, 1966) объединилась с исследованиями по проблеме культуры и познания. Предыдущее исследование Г. Уит-кина было связано с развитием восприятия, в частности, с различными стилями анализа и интерпретации восприятия (Wit kin et а1., 196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 Уиткин полагал, что индивидуальные различия в стиле восприятия отражают различия в степени &lt;психологической дифференциации&gt;. Дифференциацию он определял по отношению к структуре системы. Хотя некоторая неоднородность структуры свойственна всем системам, дифференцированная система, по мнению Г. Уиткина и его коллег, содержит множество подсистем, что связано со специализацией функций. В применении к когнитивным системам психики дифференциация предполагает разделение специфических психических функций, таких, как восприятие, ощущение и действие, а также специфических способов функционирования в этих областя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сновные надежды подхода, основанного на идее культурных стилей, связаны с существованием соответствия между степенями дифференциации на уровне культуры и на уровне личности. Так же, как специализация ремесел или социальная стратификация могут быть использованы в качестве показателей социо-культурной дифференциации, так различные характеристи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14_____________________________________________культурно~/1СТОР^ЧЕСКДЯ пс^холог^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ведения могут быть использованы для оценки индивидуальной дифференциации. Кроме того, должна существовать связь между уровнями дифференциации в разных областях психики. Дж. Бер-ри следующим образом формулирует ожидания в отношении индивидуальной согласованности областей психики: &lt;[Дифференциация] рассматривается как характеристика организма, и ожидается, что задания, отражающие дифференциацию различных видов поведения, позволят выявить аналогичные уровни дифференциации [психики]&gt; (Berry, 1976, р. 2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ж. Берри и другие ученые использовали эти идеи при проведении кросс-культурных исследований в обществах с различной степенью социокультурной дифференциации. Использованные ими поведенческие показатели были заимствованы из работ Г. Уиткина по психологической дифференциации. Характер процедур можно показать на примере двух широко известных тестов дифференциации восприятия: тест замаскированных фигур (embedded-figures test - EFT) и тест со стержнем и рамкой (rod-in-frame test - RFT). В EFT искомая фигура является частью более сложной фигуры, и испытуемый должен обнаружить ее. В RFT испытуемого просят расположить стержень вертикально в условиях, когда представление о вертикальности не вполне определенно из-за наличия рамки, которая может быть наклонена под разными углами по отношению к полу, и сам испытуемый сидит на платформе, расположение которой по отношению к вертикали может меняться. Ключевой вопрос RFT - что выбирает испытуемый для отсчета вертикали: рамку прибора, комнату или собственное тел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ия, проведенные в Соединенных Штатах, позволили отчетливо выявить два стиля выполнения заданий этих тестов. При тестировании по RFT некоторые испытуемые не обращают особого внимания на положение рамки, определяя вертикаль по отношению к собственному телу, они же хорошо справляются с &lt;демаскировкой&gt; фигур при тестировании по EFT. Этот стиль определен как &lt;поле-независимый&gt;, поскольку человек ориентируется в поведении на внутренние сигналы, то есть автономен. Напротив, &lt;поле-зависимые&gt; люди испытывают трудности при необходимости отделить фигуру от фона, а при тестировании по RFT ориентируются на внешние факторы, то есть определяют вертикальность по отношению к рамке, на которой находится стержен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ж. Берри (1976) приводит данные по восемнадцати существующим культурам от западной Африки до северной Канады 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ГНИТИВНОЕ РАЗВИТИЕ, КуЛЬТурД W ШКОЛЬНОЕ ОбуЧЕН^Е________________________________________11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встралии, где он применил тесты когнитивного стиля и опрос-ники об особенностях социализации испытуемых. Для кодирования информации об элементах экологии культуры и практики социализации использовались HAF. Для соотнесения полученных данных с теми, которые ожидались в соответствии с эко-культурной моделью, использовался корреляционный анализ. Дж. Берри следующим образом подытоживает полученные результаты: &lt;Культурные группы (и индивиды), живущие охотой и собирательством, кочующие и не связанные жесткой политической стратификацией, явно отличаются по когнитивному стилю от тех, кто занимается сельским хозяйством, ведет оседлую жизнь и связан в социополитическом отношении. В пределах спектра экокультурной адаптации те, кто занимает промежуточное положение в экокультурном отношении, проявляют и в поведении промежуточные черты... Рассматривая данные в целом, трудно не сделать вывод о том, что выдвинутая гипотеза нашла подтверждение&gt; (Berry, 1976, р. 20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смотря на уверенность Дж. Берри, его выводы вызвали множество вопросов (подробнее об этом см. LCHC, 1983, р. 650 ff). Во-первых, указывалось, что хотя предсказанные корреляции первого порядка между переменными и оказались довольно значительными, не следует питать иллюзии, будто установлена некая каузальная цепочка &lt;экология -&gt; экономическая деятельность -&gt; социальная организация -&gt; практика воспитания детей -&gt; когнитивный стиль&gt; и что вообще едва ли можно говорить о причинно-следственных отношениях между ее элементами. В связи с этой проблемой обычно говорят о множественной сона-правленности, имея в виду, что все независимые переменные (каузальные факторы) связаны так, что их влияния как друг на друга, так и на зависимые переменные выявить невозможно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зывало сомнения и предположение о том, что стили реагирования в одной области психического должны быть такими же, как и в других. Должна существовать некая самосогласо-ванность по когнитивным процессам. В связи с этим психологи выдвигали два ряда возражений. Одни указывали на эмпирические исследования, показавшие несогласованность в стилях выполнения заданий, лежащих предположительно в пределах одной области психических процессов, например, выполнение теста со стержнем и рамкой не согласовывалось с выполнением теста замаскированных фигур. Другие отмечали, что получено слишком мало данных, подтверждающих согласованность стилей по разным областям. Например, результаты в перцептивн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16__________________________________________кудьтурно-НСГОРИЧЕСКД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ласти не коррелировали так, как ожидалось, с результатами в области социальных взаимодействий (Jahoda, 1980; Serpell, 1976; Werner, 197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 втором большом исследовании, проведенном в 1970-х годах (но опубликованном позже: Berry et а1., 1986; Van de Koppel, 1983), сравнивались когнитивные стили пигмеев биака из центральной Африки с сельскохозяйственной группой, обитающей в том же регионе на территории, прилегающей к лесу Итурби. Исследовательская команда, состоявшая из антропологов и психологов, пыталась глубоко разобраться в местной культуре, вела обширную этнографическую документацию и разработала специальные культуросообразные формы некоторых тестов (например, использовались фигурки животных, замаскированные на естественно выглядящем фоне, или изображение человека, стреляющего из лука, вместо геометрических фигур в EFT). Они также попытались получить данные из разных областей, значимых для культурного стиля. Например, они разработали тест для измерения &lt;социальной автономности&gt;, предназначенный для оценки независимости от поля в социальных взаимодействиях, и затем сравнивали полученные по нему результаты с результатами по когнитивным и перцептивным тестам чтобы проверить естественную согласованность данны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оберт Серпелл (Serpell, 1990) отмечает три основных аспекта, в которых полученные результаты не оправдали ожидания исследовател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Корреляции между баллами по тестам, выявлявшим когнитивный стиль, были обычно очень низкими, а способы измерения социального поведения (имеющие решающее значение для формирования представления о стиле, охватывающем много разных областей) не соответствовали перцептивным теста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Когда сравнили предсказуемость двух измерений аккуль-турации - сложный социальный показатель предыдущих контактов с западными институтами и психологический показатель адаптивности - оказалось, что именно адаптация к условиям тестирования лучше предсказывает результаты. Это означало, как отмечает Р. Серпелл, что, несмотря на всю эту трудоемкую работу по созданию тестов, чувствительных к местной культуре, получившиеся процедуры &lt;остались по большому счету чуждыми местным культурам биака и баганду&gt; (там же, р. 12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Способы социализации в родительских семьях испытуемых (независимая переменная) не были соотнесены с индивидуальными различиями в когнитивных стилях (зависимая перемен-КОГНИТИВНОЕ РАЗВИТЫЕ, КуЛЬТурД И ШКОЛЬНОЕ рбуЧЕНПЕ________________________________________11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я), что заставило авторов заключить, что &lt;несмотря на этнографический теоретический анализ, несмотря на аккуратную разработку шкал и их совершенствование на основе статистических данных феномены социализации и их влияние на выполнение тестов ускользнули от наших исследовательских усилий (там же, р. 21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рудно переоценить тщательность и усилия, которых потребовали два больших проекта Д. Берри. Работа была проделана огромная. На мой взгляд, который отнюдь не все разделяют, данные, которые получены в результате этих усилий, не доказывают наличия культурных различий в когнитивных стилях. Данные о корреляции всегда сомнительны, когда речь идет о причинах, но даже если согласиться с принятой Д. Берри и его коллегами логикой анализа, полученные корреляции очень незначительны. Это не означает, что когнитивные стили - миф, интуитивно я продолжаю считать эту идею привлекательной. Однако расстаюсь с этим исследованием, получив больше впечатления от разнообразия необъясненного поведения, чем от того, что удалось объясни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 еще одно дополнительное замечание. В ряде случаев Д. Бер-ри включал в свои выборки и образованных, и необразованных людей. Будучи одним из параметров формирования выборки, фактор образованности тем не менее оказался в целом связан с ростом зависимости от поля. Трудно сказать, как следует интерпретировать этот эффект: он мог быть результатом лучшего знакомства образованных людей со стимульным материалом и обычными способами его применения или отражать более глубокие изменения в когнитивном стил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дводя итог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конце 1970-х - начале 1980-х годов неясности, накопившиеся за два десятилетия интенсивного изучения связи между культурой и когнитивным развитием, привели к появлению немалого числа критических обзоров (Berry, 1981; Dasen and Heron, 1981; Eckensberger, Lonner and Poortinga, 1979; LCHC, 1978, 1979; Marsella, Tharp and Ciborowski, 1979; Munroe, Munroe and Whiting, 1981; Rogoff, 1981; Serpell, 1982; Triandis and Lambert, 1980). Самое удивительное в этих критических самооценках - как мало они содержат существенных обобщений о влиянии со-циокультурной среды на психику. Несмотря на более чем десятилетние усилия по решению методологических проблем в этой области, единственное, что, кажется, объединяет разных автор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18____________________________________________________________КулЬТурНО-^СТОрИЧЕСКА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 перечень хорошо известных жалоб: 1) всякое кросс-культурное исследование методологически проблематично; 2) слабость теоретических выводов из кросс-культурных исследований является следствием неясного смысла их данны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ия, направленные на оценку влияния школьного обучения на когнитивное развитие, при поверхностном взгляде, могли показаться исключением из этой печальной картины. Если сравнение посещавших и не посещавших школу испытуемых показывало существенную разницу между двумя группами, то результаты прошедших школьное обучение испытуемых всегда были выш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даже мы примем эти результаты как данность, есть нечто ироническое в кажущейся эффективности школьного обучения в плане его влияния на когнитивное развитие. Кросс-культурные исследования когнитивного развития получали поддержку по большей части из-за широко распространенного представления о том, что дети из сельских, бедных, в основном неграмотных слоев населения плохо успевают в школе. Привлеченные к исследованиям психологи подтвердили, что существуют проблемы, связанные с особенностями мышления &lt;туземцев&gt;. Из их результатов по тестам следует, что школьное обучение позволяет преодолеть эти когнитивные проблемы. Но если школьное обучение так успешно способствует когнитивному развитию, не достаточно ли было бы обеспечить экономические и социальные перемены, на которые надеялись разработчики политики ЮНЕСК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росс-культурные психологи, похоже, не сознавали это несоответствие. В конце концов, мы сами его и породили своими способами сбора и интерпретации данных. После моей первой поездки в Либерию в 1964 г. я понял, что школы не справляются со своим делом; мы с Дж. Гэем часто говорили о них в связи с разрушением традиционной культуры и изменениями в организации общества. Чего у нас тогда не было, так это системного взгляда на отношения между психологической реальностью, создаваемой нашей исследовательской практикой, и психологической реальностью повседневной жизни людей. К сожалению, получив вторую попытку взяться за эти проблемы, мы оказались не готовы решать задачу переустройства психологии на основе повседневной деятельности людей. Наш вклад, таким образом (в той мере, в какой это можно считать вкладом), свелся к прояснению недостатков внутридисциплинарного разделения труда, в рамках которого нам приходилось работа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ГНИТИВНОЕ РАЗВИТИЕ, КуЛЬТурА W ШКОЛЬНОЕ ОбуЧЕН/IE________________________________________11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МЕЧ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3. Когнитивное развитие, культура и школьное обуч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течение одного лишь года в 1960-х публиковалось больше значимых статей и монографий о культуре и психике, чем в любой сопоставимый промежуток времени в предыдущие восемьдесят лет развития психологии. Тогда опубликованы: рассмотренное в главе 2 исследование культуры и восприятия (Segall, Campbell and Herskovitz, 1966), теория культуры и когнитивных стилей (Within, 1967), работа Ж. Пиаже о культуре и когнитивном развитии (Piaget, 1966), монография о когнитивном росте, культуре и обучении (Greenfield, Bruner et а1, 1966). &lt;Международный психологический журнал&gt; (International Journal of Psychology) открыл свой вступительный номер в 1966 г. обзором Ж. Пиаже о кросс-культурных подтверждениях его теории. Эта публикация служила основным ориентиром для исследований по проблемам культуры и мышления вплоть до появления в 1973 г. &lt;Журнала кросс-культурной психологии&gt; (Journal of Cross-Cultural Psychology). Следующее десятилетие стало свидетелем настоящего водопада кросс-культурны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ий проблемы развития. 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группу участников этого проекта вошли: Томас Киборовски, Джон Гэй, Джозеф Глик, Фредерик Франкель, Джон Келему, Давид Ланси, Дональд Шарп. Проект осуществлялся при поддержке Национального научного фон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ного лет спустя, основываясь на подробных лабораторных интервью умелых игроков с Берега Слоновой кости и компьютерном моделировании, Джин Речицки пришла к выводу, что используемые игроками стратегии требуют мыслительных действий, характерных для формально-логических операций (Retschitzski, 198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 вовсе не говорит о том, что такие модели в принципе невозможно использовать, позднее антропологи и психологи (включая и нас самих) сумели построить успешно работавшие экспериментальные модели разнообразных видов местной практики. А в то время нам не удалось должным образом соединить наши наблюдения повседневной жизни людей с экспериментальным исследованием влияния школьного об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лияние школьного обучения на решение силлогизмов неоднократно подтверждалось, но Дж. П. Дэс и У. Н. Дэш (Das and Dash, 1990) не обнаружили его среди индийских детей - как посещавшие, так и не посещавшие школу дети справлялись с заданиями достаточно хорош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20____________________________________________________________КУЛЬТУРНО-ИСТОРИЧЕСКА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 3. Браун и 3. Э. Френч, а также Н. Р. Гинзбург в своих комментариях к этой монографии выражали озабоченность, чтобы наши данные не были приняты в качестве показателей отсутствия связи между школьным обучением и развитием (Brown and French, 1979; Ginsburg, 1979). Мы с ними соглашались, согласны и теперь; однако описание влияния школьного обучения на языке когнитивной психологии остается трудной задач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суждение этого вопроса см. в LCHC, 1982. Н. Фрейда и Г. Ягода также считали отношения культуры и поведения такими тесными, что причинный анализ не представляется возможным (Frijda and Jahoda, 196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 КРОСС-КУЛЬТУРНОЙ ПСИХОЛОГИИ КО &lt;ВТОРОЙ&gt;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для того, чтобы понимать большую часть человечества, психологию следует изменить, это необходимо признать фактом величайшей важности. Гарри Трианди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удь Вильгельм Вундт сегодня жив и попытайся он оценить использование методов экспериментальной (количественной) психологии для обоснования культуросодержащей психологии, он имел бы, безусловно, полное право заявить: &lt;Я вас предупреждал&gt;. В конце концов, именно В. Вундт утверждал, что бессмысленно применять методы естественных наук к чему-либо, кроме наиболее элементарных, универсальных и поэтому вневременных аспектов человеческого поведения; именно он указал на то, что отдельные психические процессы человека обусловлены более ранней историей сообщества, к которой у живущих нет прямого доступа; и именно В. Вундт утверждал, что генетические (исторические, схватывающие развитие) методы необходимы для изучения опосредованных культурой исторически преемственных &lt;высших&gt; психических процессов. Похоже, что он верно определил современные претензии к кросс-культурным исследованиям прежде, чем первое такое исследование было проведе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оисках наилучшего способа включения культуры в рамки единой психологии я отнюдь не хочу отбрасывать результаты целого столетия исследований в рамках &lt;первой&gt; психологии, включая и кросс-культурные исследования, которые, особенно когда они чувствительны к местной организации жизнедеятельности, помогают опровергнуть этноцентрические заключения о том, что &lt;эти люди страдают общей умственной неполноценностью вследствие неразвитости их культуры&gt;. Кросс-культурные исследования могут даже время от времени вовлекать приверженцев &lt;первой&gt; психологии в переосмысление их выводов и экспериментальных методов. Я полагаю, что именно это и про-122______________________________________КУЛЬТУРНО-ИСТОРИЧЕСКА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зошло, в частности, с учеными, работающими в рамках парадигмы &lt;первой&gt; психологии. Особенно это относится к тем, кто был занят проблемой когнитивного развития, с повышенным вниманием к проблемам контекста (Siegal and Cohen, 1991; Wozniak and Fischer, 199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м не менее, как я попытался показать в предыдущих главах, возможности кросс-культурного исследования дать положительное объяснение роли культуры в психической жизни в рамках &lt;первой&gt; психологии ограничено. Обнаружилось также, что оно не может в сколь-нибудь значительной мере служить руководством для практики. Необходима, таким образом, альтернативная форма психологического исследования. Настало время разрабатывать &lt;вторую&gt; психологию, чтобы преодолеть - когда-нибудь - устаревшие дихотомии, к которым принадлежит и разделение &lt;первой&gt; и &lt;второй&gt; психолог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еосмысливая обе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качестве первого шага к формулированию более адекватного подхода к изучению отношений между психикой и культурой нам следует признать, что психология (как и все социальные науки) отнюдь не целостна (Koch and Leary, 198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960-е и 1970-е годы, ознаменованные расцветом экспериментальной кросс-культурной психологии, одновременно были десятилетиями, когда психологию в целом накрыла волна когнитивной революции. Снова оказалось и возможным, и модным включать в число центральных проблем психологии теоретические модели, имеющие отношение к ментальным процессам, происходящим между стимулом и реакцией. Доминирующей метафорой когнитивной психологии стало представление о личности как системе переработки информации, обсуждаемой на современном компьютерном языке. Методы в основном не выходили за рамки методологии бихевиоризма, но изменилось представление о сложности преобразований, приписываемых структурам, опосредующим отношения между входом и выход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1970-е годы организационно оформляется новое направление в подходе к изучению природы психики: когнитивная наука. Ведущие авторитеты в этой дисциплине, как и в когнитивной психологии, твердо придерживались традиции первой психологии, однако объединение дисциплин, изучающих, с одной стороны, высшую нервную деятельность, а с другой - социальные процессы и поведение человека, вокруг использования современных компьютеров и проблематики искусственного интеллек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 кросс~культурной психологии ко "второй" nc/IXO/XQlwl_______________________12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вело к вполне определенному развитию идеи В. Вундта о физиологической психологии (Bruner, 1990). Эта картина, конечно, не отражает роли, сыгранной в этом процессе &lt;второй&gt; психологией. Джером Брунер, ведущий деятель когнитивной революции, утверждал, что в начале эта революция должна была стать чем-то большим, чем просто усовершенствованием бихевиоризма. Она должна была породить психологию, сконцентрированную на процессах смыслообразования. По мнению Дж. Брунера, исходные намерения когнитивной революции были разрушены теми, кто рассматривал психику как машину. Он встает на сторону исследователей, которые обеспокоены переходом от когнитивной психологии к когнитивной науке и усиливающейся тенденцией сведения когнитивного к физиологическому - все это, по его мнению, дегуманизирует представления о психике, которые пытались развивать отцы когнитивной револю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те же десятилетия переживали преобразования и другие социально-поведенческие науки. В социологии и антропологии, которым психология уступила изучение социальных групп и культуры, возобновляется критика разделения труда, которое и сформировало эти дисциплины в начале века. Эта критика сопровождается поиском новых подходов к изучению природы человека. Одним казалось, что когнитивная наука с ее акцентом на междисциплинарное взаимодействие и воссоединением философии и лингвистики в социальных науках задавала многообещающую точку отсчета для реинтеграции культуры в изучение психики (Hutchins, 1995). Для других, в частности, для Дж. Бру-нера когнитивная наука представляла собой лишь позднейшую форму увлечения технологиями и технократическим рационализмом и иллюзию, что машины могут дать людям меру человечности. Следовательно, должны быть обнаружены или созданы новые формы объединения ученых. Многие утверждали, что настало &lt;время согласования&gt;, которое позволило бы реинтегриро-вать социальные дисциплины с гуманитарными и искусством и тем самым положить конец столетью бед, порожденных неудержимым движением позитивизма (Edwards, 1995; Gergen, 1994; Ortner, 1984; Rabinow and Sullivan, 1987). Эти вопросы находятся в центре внимания нескольких новых дисциплин, одна из которых - теория коммуникации - представляет сейчас мою нынешнюю дисциплинарную позиц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 меня нет ни соответствующего ранга, ни подобающей глубины, чтобы дать всеобъемлющее представление об этих событиях, говорю о них здесь лишь для того, чтобы читатель ясно увиде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24______________________________________КУЛЬТУРНО-ИСТОРИЧЕСКА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и психология, ни родственные ей дисциплины, не являются монолитами, о структуре которых достигнуто всеобщее согласие. Совершенно напротив, мы, похоже, переживаем период, когда любые ортодоксальные позиции утрачивают свою силу и возникают новые возможности. Одна из таких возможностей связана, в частности, с данным исследованием: возможность вернуться к первым десятилетиям психологии и пойти по пути, тогда отвергнутому, пути, на котором культура вместе с природой и обществом располагаются на одном уровне при формировании отдельных человеческих характеров. Имя, которое в настоящее время получило это предприятие - культурная психология, это главное проявление &lt;второй&gt; психологии конца XX 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ления о культурной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читывая нынешний взрыв интереса к этой теме, полагаю, стоит отметить, что отдельные замечания о необходимости создания культурной психологии обнаруживаются в психологической литературе на протяжении всего XX в., хотя первоначальные формулировки во многих отношениях различаются. Все они подчеркивают то, о чем не раз говорилось в предыдущих главах этой книги: понимание, которое можно извлечь из психологических экспериментов с фиксированными задачами, весьма ограничено, а социокультурный контекст есть общая часть функционирования психики (Stern, 1990; обзор ряда подобных предложений см. также: Krewer, 199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 протяжении большей части нынешнего столетия &lt;вторая&gt; психология, отводящая культуре центральную роль, не получила сколь-нибудь значительного развития. В последние десятилетия, однако, отчасти из-за трудностей кросс-культурного подхода, а отчасти из-за более общей неудовлетворенности развитием психологии и социальных наук (Koch and Leary, 1985) появляется все больше разработок, использующих понятие &lt;культурная психология&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ефен Тулмин (Toulmin, 1980) призвал психологов вернуться к идее В. Вундта о Volkerpsychologie, название которой он перевел как &lt;культурная психология&gt;. Почти в то же самое время Дуглас Прайс-Уильяме (Price-Williams, 1979; 1980) выразил пожелание, чтобы кросс-культурная психология раздвинула свои рамки и превратилась в культурную психологию, которую он определил как &lt;...область исследований, направленных на выявление контекстуальной природы психических процессов&gt; (там же, 1979, р. 14). Он полагал, что этот новый подход должен опи-От кросс"культурноя психологи ко "второй" психологии_____________________12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ться на семиотику, изучение прагматики языка и более широко понимаемое культурное исследова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Саарбрюккене Лютц Эккенсбергер, Берндт Крюер и их коллеги начали выступать за создание культурной психологии, основанной на идеях Эрнста Боша, в чьих психологических теориях сочетаются германская историческая традиция, приведшая В. Вундта к утверждению о необходимости Volkerpsychologie, некая разновидность теории деятельности и конструктивизм Ж. Пиаже (Boesch, 1990; Eckensberger, 1990; Krewer, 1990). Э. Бош определил ключевую проблему культурной психологии, когда писал: &lt;В этом и состоит дилемма психологии - она обращается с объектом, созидающим историю, как естественная наука&gt; (цит. по: Cole, 1990, р.27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аарбрюккенская группа подчеркивала, что культурная психология требует подхода к изучению природы человека с позиций развития. Они верили в то, что их подход к изучению культурной психологии с позиций теории деятельности предоставлял, по крайней мере теоретически, &lt;возможность установить взаимосвязь трех главных уровней представлений о развитии в рамках единого теоретического языка: актуальный генез (процесс), онтогенез и историогенез; то есть он позволяет сущностным образом связать исторические и индивидуальные изменения&gt; (Eckensber-ger, Krewer and Kasper, 1984, p. 9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дополнение к созданному Э. Бошем варианту теории деятельности эта группа опиралась на идеи экологической психологии, как они представлены в работе Роджера Баркера и его учеников (Barker, 1968), на некоторые положения критической социологии (напр., Habermas, 1971; Ortner, 1984), а также на множество европейских и американских антропологических источник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ичард Шведер, чьи идеи относительно культурной психологии кратко рассмотрены во введении, обращал внимание как на контекст и содержательную специфичность человеческой деятельности, так и на важность символического опосредования. По его мнению, ключевая идея культурной психологии должна состоять в том, что &lt;не существует никакой отдельной самостоятельной социокультурной среды, независимой от человеческих способов извлечения из нее смыслов и возможностей, а всякий человек обретает свою субъективность и индивидуальную психическую жизнь посредством извлечения смыслов и возможностей из социокультурной среды и их использования&gt; (Shveder, 1984, р. 2). Двойственный процесс формирования и обретения форм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26________________________________________________КУЛЬТУРНОТ^СТОРИЧЕСКД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средством культуры предполагает, что люди живут в интен-циональных (ими созданных) мирах, в пределах которых члены традиционных дихотомий субъект-объект, личность-среда и т.п. не могут быть аналитически разделены и выстроены по порядку как независимые и зависимые переменные. Все дисциплины, принимающие знаковое опосредование в качестве центрального принципа анализа человеческой природы, по Р. Шве-деру, релевантны новой дисциплин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брунеровском представлении культурной психологии также подчеркивается, что человеческий опыт и деятельность человека формируются его интенциональными состояниями (Bruner, 1990). Дж. Брунер считает, что возникновение и протекание психических процессов происходит в социально-символически опосредованных повседневных встречах людей, в процессе проживания ими событий своей повседневной жизни. Эти события в большой мере организуются, как утверждает Дж. Брунер, &lt;folk psychology&gt;, которая предоставляет &lt;...систему, посредством которой люди организуют свой опыт в социуме, знания о нем и взаимодействие с ним&gt; (там же, р. 35). Центральную роль в этой &lt;folk psychology&gt; играют теоретические представления о мышлении, канонические структуры повествования - представления событий, которые &lt;организуют&gt; процессы смыслообразования у людей в их повседневных занятиях. Этот подход увлекает Дж. Бру-нера и его коллег на такие разные тропы, как логический анализ спонтанных и специально выстроенных повествований, сравнительное изучение теорий развития мышления нормальных и аутичных детей, специальное изучение отдельных детей или даже семей (Bruner, 1990; Feldman, 1994; Lucarielo, 1995). Культурная психология Дж. Брунера синтезирует все эти данные, используя теоретические конструкты, извлекаемые из разных гуманитарных дисципли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 хотелось бы преуменьшать различия между этими подходами. Дж. Брунер и Р. Шведер, например, делают больший акцент на важности интерпретации и методов анализа, заимствованных из гуманитарных дисциплин, чем Д. Прайс-Уильяме или теоретики германской деятельностной школы. Они различаются также тем, на какие исторические пути культурной психологии они ориентируются и какого рода данные используют в качестве своих эмпирических оснований. Р. Шведер, например, подходит к проблематике культурной психологии как психологический антрополог, а Дж. Брунер - как специалист по психологии развития. Р. Шведер опирается в основном на западно-европейск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 кросс"культурной пмхоптм ко "второй" психолоп^_____________________12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 американские теории культуры, разработанные в области социальных наук и культурологии, и редко упоминает германские или российские работы. Первоначальные основания Дж. Брунера были заданы идеями Л. С. Выготск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оследней главе я вернусь к рассмотрению современных дискуссий о культурной психологии, здесь же прежде всего хочу высветить линии согласия. Если мы объединим атрибуты культурной психологии, не настаивая при этом на полном согласии, то набор этих характеристик окажется многообещающим отправным пунктом для моей собственной формулировки. В качестве главных характеристик культурной психологии я принимаю следующ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ультурная психология подчеркивает, что всякое действие опосредовано контекст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настаивает на важности широко понимаемого &lt;генетического метода&gt;, включающего исторический, онтогенетический и микрогенетический уровни анализ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пытается основывать свой анализ на событиях повседневной жиз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считает, что психика возникает в совместной опосредованной деятельности людей. Психика, таким образом, в существенном смысле созидательна и распределе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считает, что индивиды являются активными субъектами своего развития, однако их действия в конкретной среде не полностью определяются их собственным выбор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отвергает линейную причинно-следственную парадигму &lt;стимул-реакция&gt; в пользу утверждения эмерджентной природы психики в деятельности и признания центральной роли интерпрет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опирается на методы гуманитарных, а также социальных и биологических дисципли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ультурно-исторический подхо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Хочется подчеркнуть, что я глубоко симпатизирую тому, что предлагают современные приверженцы культурной психологии. Любое из их предложений могло бы послужить полезной отправной точкой для разработки &lt;второй&gt; психологии на основе разделяемых ими идей, однако, как уже отмечалось раньше, я пришел к принятию культурно-исторического подхода в культурной психологии. Представление о культурно-исторической психологии объединяет ученых многих национальных традиц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28______________________________________КУЛЬТУРНО-ИСТОРИЧЕСКА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 обычно связывается с российскими учеными Алексеем Леон-тьевым, Александром Лурией и Львом Выготским. Именно на основе их идей я пришел к формулированию культурной психологии. Получившийся в результате подход, для которого я принял название культурно-исторической теории деятельности, дает один из продуктивных путей преодоления дихотомии вунд-товских двух психологий и одновременного включения культурных процессов в развитие психи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влекательные стороны этого подхо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я первая встреча с идеями культурно-исторической школы произошла после защиты докторской диссертации во время научной стажировки у Александра Лурии в Москве. Как уже говорилось (Cole, 1979), предшествующим образованием я не слишком хорошо был подготовлен к тому, чтобы оценить подход А. Лурии к психологии. Прошло более десяти лет после стажировки в Москве прежде, чем я начал искренне принимать его идеи как возможную рамку собственных размышл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воначально культурно-историческая теория представлялась мне как некий эквивалент американского необихевиоризма 1960-х годов. Л. Выготский, используя формулу &lt;опосредованной стимул-реакции&gt; (S-х-R), строил диаграмму &lt;культурной формы поведения&gt;, поразительно похожую на диаграммы учеников знаменитых теоретиков научения, таких, как Кларк Халл и Кеннет Спенс, имевших огромное влияние на подходы общей психологии к изучению когнитивного развития (Hilgard, 1956). В той части работы А. Лурии, с которой я был тогда знаком, культурная форма поведения обсуждалась на языке &lt;второй сигнальной системы&gt; (понятия, применявшегося И. П. Павловым и его последователями к речи), но, не будучи специалистом по психологии развития, интерпретировал разговоры о второй сигнальной системе как другой способ говорить о научении в процессе опосредованной стимул-реакции - эта идея в то время снискала широкую популярность (см., например Kendler and Kendler, 1962). Не слишком вдаваясь в эти тонкости, я работал не с детьми в культурных контекстах, а с крысами и взрослыми, пытаясь обнаружить универсальные законы на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ехав в Африку, я задумался над тем, какого рода эксперименты мог бы провести, чтобы определить источники затруднений детей в школьном обучении. Зная, что Л. Выготский придавал большое значение обретению грамотности, и что А. Лурия провел какие-то кросс-культурные исследования логического мыш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 кросс-культурной психологии ко "второй" психологии_______________________12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приехал в Москву летом 1966 года и тщательно проанализировал с А. Лурией его данные, полученные в Центральной Азии (впоследствии он их опубликовал: Luna, 1971; 1972; 1976). Как отмечалось в предыдущей главе, позднее мы с коллегами повторили и доработали ряд его экспериментальных методик и начали использовать идеи, заимствованные из культурно-исторических работ для объяснения некоторых наших результатов (Cole et al., 1971; Sharp, Cole and Lave, 1979; Scribner, 197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ледующим важнейшим шагом в моем образовании в отношении культурно-исторического подхода стала подготовка к изданию на английском языке одной работы Л. Выготского и трех А. Лурии. Вернувшись к идеям Л. Выготского после десятилетия исследований в области культуры и когнитивного развития, я снова нашел его работы очень трудным чтением. Уже не считая его просто американским теоретиком научения, пользующимся русской терминологией, я не мог вникнуть в детали его дискуссий с психологами начала XX в. Я недостаточно хорошо знал их работы, чтобы оценить аргументы Л. Выготского и увидеть их связь с моими текущими заботами, и в конце концов - разве не пришли им на смену другие теоретики, труды которых изучались в университет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м не менее, позволив А. Лурии уговорить меня взять на себя ответственность за издание книги Л. Выготского, я должен был научиться понимать его идеи достаточно хорошо, чтобы показать, что эту книгу стоит прочесть. Моим первым движением было попросить помощи у коллег, имевших более глубокий опыт в соответствующих областях - у Веры Джон-Стейнер, Сильвии Скрибнер и Эллен Соуберман, вместе с которыми мы и отредактировали том произведений Л. Выготского, названный &lt;Mind in society&gt; (1978). На протяжении нескольких лет мы обменивались текстами и встречались, чтобы обсудить детали перевода. По некоторым вопросам нам было так трудно придти к согласию, что были написаны два отдельных комментария к тексту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 удивлению всех участников, эта книга вызвала широкий интерес к работам Л. Выготск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дактирование автобиографии А. Лурии &lt;The making of mind&gt; (1979) было более простой задачей, поскольку текст был во многом похож на сценарий документального фильма, содержавшего краткие обзоры легко понятных эмпирических исследований. Однако снова меня озадачили многие ссылки А. Лурии на работы психологов XIX и начала XX в. Пытаясь понять, почему эти &lt;старомодные&gt; идеи были та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30________________________________________________КУЛЬТУРНО-ИСТОРИЧЕСКА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ажны для Л. Выготского и А. Лурии, я потратил немало усилий на изучение истории психологии. И вот, готовя к изданию два лонгитюдных исследования А. Лурии, &lt;Mind of a mnemonist&gt; и &lt;Man with a shattered world&gt;, я увидел, как эта теория применяется ко взрослым и детям, что побудило меня к переосмыслению собственных методов сбора и интерпретации данны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ссказ А. Лурии о его пятидесятилетней карьере прояснял общий замысел, &lt;парадигмальные основы&gt; культурно-исторической психологии. Он объяснял многие незнакомые мне прежде связи между, казалось бы, раздельными линиями исследований, проведенных им и его коллегами: кросс-культурные различия в мышлении, речи и мышлении умственно-отсталых детей, нейропсихология мозговых нарушений, развитие памяти и внимания, сравнения между однояйцевыми и разнояйцевыми близнецами и так далее. Постепенно я пришел к мысли, что российские культурно-исторические психологи предлагали нечто вроде полной реорганизации психологической теории, которая, как говорил Гарри Триандис, могла бы произойти, если бы культура была поставлена в центр дисциплины. В отличие от многих современных ученых, предлагающих культурную психологию, русские не предлагали ни новую дисциплину - культурную психологию, ни поддисциплину, посвященную культурным исследованиям. Вместо этого, если бы их подход возобладал, вся психология рассматривала бы культуру наряду с биологией и социальными взаимодействиями как центральный факто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ступая за полную реорганизацию дисциплины, Л. Выготский и его коллеги прослеживали сложившуюся несовместимость различных психологических школ вплоть до разделения между естественными и гуманитарными науками, которое раскололо психологию при самом ее зарождении. Они полагали, что культурно-исторический подход в принципе мог бы привести к разрешению проблемы &lt;двух психологии&gt;^. Этот анализ привлекал меня, поскольку ясно объяснял происхождение многих противоречий, с которыми я столкнулся, пытаясь продраться через дебри кросс-культурной психологии. Он также предлагал систематический способ рассуждения, которое позволило бы придать больше смысла обсуждаемым вопросам. Но я не мог просто принять форму культурной психологии, которую предлагали русские. Мои собственные исследования заставляли меня критически относиться к их методологии в кросс-культурных исследованиях. Я отвергал их заключения о культурных различиях и скептически относился к широким обобщениям относитель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 кросс-культурной психологии ко "второй" ПС/1ХОЛОГУМ_______________________13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лияния письма и школьного обучения на когнитивное развит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 временем, однако, мне стали ясны возможности соединения ключевых открытий и методов культурно-исторического подхода с не менее важными открытиями и методами американских подходов. Прежде, чем описывать этот синтетический подход, сложившийся в последнее десятилетие, я рассмотрю преимущества и трудности построения культурной психологии, вырастающей из идей российской культурно-исторической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сновные принципы культурно-исторической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Центральный тезис русской культурно-исторической школы состоит в том, что структура и развитие психических процессов человека порождаются культурно опосредованной исторически развивающейся практической деятельностью. Каждое понятие в этой формулировке тесно связано с остальными и в некотором смысле предполагает их. Рискуя впасть в некоторое упрощение, я все же кратко опишу ключевые представления в том порядке, в каком они были названы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Опосредование артефактами*. Исходная посылка культурно-исторической школы состоит в том, что психические процессы человека возникают одновременно с новыми формами поведения, в котором люди изменяют материальные объекты, используя их как средство регулирования своих взаимодействий с миром и между собой. (В те времена о таких способах опосредо-вания было принято говорить как об орудиях труда, но я предпочитаю использовать более общее, родовое понятие &lt;артефакт&gt; по причинам, которые станут ясны впоследствии.) А. Лурия в первой публикации идей культурно-исторической психологии на английском языке (Luria, 1928) начинает именно с этого: &lt;Человек отличается от животных тем, что может изготавливать и использовать орудия&gt;. Эти орудия &lt;не только радикально меняют условия его существования, они даже оказывают на него самого обратное действие в том смысле, что порождают изменения в нем самом и его психическом состоянии&gt; (там же, с. 49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гда А. Лурия и другие писали об опосредовании &lt;орудиями&gt;, они имели в виду не только такие артефакты, как мотыга или дощечка. Они рассматривали язык как интегральную ча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Артефакт - материальный объект, изготовленный человеком. В антропологии артефакты изучаются как проявления материальной культуры. М. Коул рассматривает артефакты как &lt;продукты истории человечества&gt;, включающие идеальное и материальное. - Прим. ре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32________________________________________________КУЛЬТУРНО-ИСТОРИЧЕСКАЯ ПС/1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сеобщего процесса культурного опосредования, как орудие орудий, и имели определенно двустороннее представление о том, как осуществляется такое орудийное опосредование. Следствием создания и использования орудия для базовой структуры поведения является то, что &lt;ребенок, вместо того, чтобы непосредственно применить его естественную функцию к решению конкретной задачи, помещает между функцией и задачей определенное дополнительное средство, посредством которого ребенок и справляется с решением задачи&gt; (Luria, 1928, р. 49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а идея орудийного опосредования присуща не только ранним русским культурно-историческим психологам. Она также является центральной в представлениях Джона Дьюи, чьи работы были хорошо известны русским педагогам и психологам. Орудия труда и произведения искусства, писал он, являлись первоначально естественными вещами, которым придавалась иная форма с целью эффективного осуществления какого-либо типа поведения (Dewey, 1916, р. 92, цит. по Hickman, 1990, p. 13). Говоря словами Анри Бергсона: &lt;Если бы мы смогли избавиться от всей нашей спеси, и, чтобы определить наш вид, строго следовали тому, что исторические и доисторические времена показывают нам как устойчивы характеристики человека и интеллекта, мы бы говорили не Homo sapiens, но Homo faber. Иначе говоря, интеллект, если рассматривать его в исходных чертах, - это способность изготавливать искусственные объекты, в особенности орудия изготовления орудий, и неограниченно варьировать способы их изготовления&gt; (Bergson, 1983, р. 13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чень похожее утверждение сформулировал американский психолог Ч. X. Джадд, соученик В. Вундта: &lt;Орудия, изобретенные человеком, оказываются мощными факторами, определяющими ход цивилизованной жизни. На протяжении долгих веков, в течение которых человек изобретал орудия и учился их использовать, способ его реагирования претерпевал измен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н больше не должен просто набрасываться на добычу, чтобы добыть пропитание. Он не развивает навыки использования собственных когтей и зубов, чтобы лучше управляться с окружающей средой. Он принял непрямой способ действия. Он использует инструменты, изобретенные им самим, унаследованные от предков или позаимствованные у соседа&gt; (Judd, 1926, р. 3-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Историческое развитие. Человек не только изготавливает и использует орудия, но и организует воссоздание уже созданных прежде орудий в каждом новом поколении. Стать культурным существом и организовать такие условия, чтобы и другие стано-От кросс"ку/\ьтурной психологии ко "второй" психологии_______________________13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ились культурными существами - это тесно связанные аспекты единого процесса, называемого становлением культуры. Вследствие этой формы деятельности &lt;...мы живем от рождения до смерти в мире людей и вещей, который в большой мере таков, каков он есть, благодаря тому, что было порождено и передано нам предшествовавшей человеческой деятельностью. Когда этот факт игнорируют, опыт трактуют как нечто, происходящее внутри тела или души отдельного человека. Нет необходимости говорить, что опыт не возникает в вакууме, вне индивида существуют источники, порождающие развитие опыта&gt; (Dewey, 1963, р. 3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ультура с этой точки зрения может быть понята как целостная совокупность артефактов, накопленных социальной группой в ходе ее исторического развития. В своей совокупности накопленные группой артефакты - культура - могут рассматриваться как специфичное для вида средство человеческого различия . Это &lt;история в настоящем&gt;. Способность развиваться в этой среде и обеспечивать ее воспроизводство в последующих поколениях составляет отличительную черту нашего ви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Практическая деятельность. Третье основное положение культурно-исторического подхода, воспринятое от Г. В. Ф. Гегеля через К. Маркса, состоит в том, что анализ психических функций человека должен основываться на его повседневной деятельности. Только посредством такого подхода, как утверждал К. Маркс, можно преодолеть противостояние материализма и идеализма, поскольку именно в деятельности люди осваивают идеальное и материальное наследие предыдущих покол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яд дополнительных важных принципов культурной психологии следует из трех названных. Возможно, самое важное в них заключается в том, что историческое накопление артефактов и их включение в деятельность предполагает социальную природу человеческого мышления. Как утверждал в 1929 г. Л. Выготский, формулируя &lt;общий закон культурного развития&gt;, все средства культурного поведения (по моей терминологии - артефакты) по своей сути социальны. Они социальны также по своему происхождению и развитию: &lt;Всякая функция в культурном развитии ребенка появляется на сцену дважды, в двух планах, сперва - социальном, потом - психологическом, сперва между людьми, как категория интерпсихическая, затем внутри ребенка, как категория интрапсихическая... но, разумеется, переход извне внутрь трансформирует сам процесс, изменяет его структуру и функции. За всеми высшими функциями, их отношения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34______________________________________КУЛЬТУРНО-ИСТОРИЧЕСКА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енетически стоят социальные отношения, реальные отношения людей&gt; (Vygotsky, 1981, р. 16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 представление о социальном происхождении психики требует уделить особое внимание возможностям взрослых организовывать среду для детей так, чтобы оптимизировать их развитие в соответствии с существующими нормами. Оно порождает идею зоны ближайшего развития, направляющую наши усилия по организации непосредственного окружения таким образом, чтобы обеспечить опыт, необходимый для развития. Оно является основанием, на котором - в идеальном мире - могло бы быть построено образование дет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еликий пла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оретическая рамка, объединяющая эти разные принципы, с точки зрения &lt;первой&gt; психологии чрезвычайно широка. Она требует, чтобы психологи изучали не только непосредственно следующие друг за другом изменения, отмечая изменения в развитии и онтогенетические изменения, но также филогенетические и исторические изменения. Эти области, вдобавок, следует рассматривать во взаимосвязи друг с другом. Исследование процесса человеческого развития, таким образом, неизбежно становится исследованием происхождения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тверждения о происхождении культурного опосредования в связи с филогенезом и историей культуры можно найти в ряде основных публикаций Л. Выготского и его коллег, подготовленных в 1920-х и начале 1930-х годов, особенно в работах Л. Выготского &lt;Генезис высших психических функций&gt; (1956), &lt;Орудие и знак в развитии ребенка&gt; (1994) и &lt;Этюды по истории поведения&gt; (в соавторстве с А. Лурией, 1993)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 Выготский и А. Лурия объявляли своей целью &lt;...схематически представить путь психологической эволюции от обезьяны до культурного человека&gt; (1993, р. 36). Их схема включает три ныне хорошо известные &lt;главные линии&gt; развития - эволюционную, историческую и онтогенетическую. Каждая из них имеет свой &lt;критический момент&gt;: &lt;Каждый критический поворотный этап рассматривается нами раньше всего с точки зрения того нового, что он вносит в процесс развития. Таким образом, мы рассматривали каждый этап как отправной пункт для дальнейших процессов эволюции&gt; (там же, р. 37). Поворотным пунктом в филогенезе является начало использования орудий обезьянами. Поворотным пунктом в истории человечества является возникновение труда и знакового опосредования (а поздне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 кросс-культурной психология ко "второй" ПСИХОЛОГУ______________________13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зможно, и возникновения письма). Главным поворотным пунктом онтогенеза является встреча филогенеза и истории культуры в обретении реч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общем и целом история как будто выглядела так: высшие обезьяны достигают такой точки антропоидной эволюции, когда уже наблюдается использование орудий (Л. Выготский и А. В. Лурия основываются здесь на работах В. Келера), что обнаруживает филогенетическое развитие практического интеллекта. Но для человеческой формы развития специфично нечто большее, чем использование орудий: &lt;Мы могли бы все эти моменты, разграничивающие поведение обезьяны и человека, суммировать и выразить в одном общем признаке, сказавши так: хотя обезьяна проявляет умение изобретать и употреблять орудия, являющиеся предпосылкой всего культурного развития человечества, тем не менее трудовая деятельность, основанная именно на этом умении, еще не развита у обезьян даже в самой минимальной степени... этот вид поведения не является основой приспособления обезьяны. Мы не можем сказать, что обезьяна приспосабливается к среде при помощи орудий. [...]. Не то с человеком. Все существование австралийского дикаря зависит от его бумеранга, как все существование современной Англии зависит от ее машин. Отнимите от австралийца его бумеранг, сделайте его земледельцем - он по необходимости изменит весь свой образ жизни, все свои привычки, весь образ мыслей, всю свою природу&gt; (там же, р. 7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своей характеристике поворотного пункта от обезьяны к человеку Л. Выготский и А. Лурия прочно опираются на &lt;Диалектику природы&gt; Ф. Энгельса (1925). Ф. Энгельс постулировал процесс антропогенеза, в котором центральная роль принадлежала форме деятельности, названной трудовой . Труд предполагает нечто большее, чем простое использование орудий, чтобы преодолеть преграды на пути к цели: &lt;Коротко говоря, животное пользуется только внешней природой и производит в ней изменения просто в силу своего присутствия; человек же своими изменениями заставляет ее служить своим целям, господствует над ней, и это последнее - важное отличие человека от остальных животных, и этим отличием человек опять-таки обязан труду&gt; (цит. по Vygotsky and Luria, р. 7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следними составляющими, которые следовало бы добавить к способности обезьян использовать орудия, являются речь и знаковое опосредование, &lt;орудия господства над поведением&gt;. Продуктом этой новой комбинации является качественно нова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36____________________________________________________________КУЛЬТУРНО-ИСТОРИЧЕСКА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орма опосредования, такая, в которой орудие и язык объединяются в артефакте. Это - момент возникновения примитивного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 Выготский и А. Лурия отмечают, что, говоря о &lt;примитивном человеке&gt;, они говорят о некоей абстракции, &lt;начальном пункте исторического развития&gt;. Тем не менее, утверждают они, данные о доисторических людях (&lt;низшие ступени культурного развития&gt;) и о народах, принадлежащих к разным современным культурам, могут предоставить свидетельства психологии примитивного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торический переход от &lt;пралюдей&gt; к современному взрослому человеку происходит в двух измерениях. Во-первых, растет использование культурных опосредованных высших функций по сравнению с природными неопосредованными низшими функциями. Во-вторых, происходит развитие в применении средств опосредования как таковых. Развитие памяти дает один из любимых Л. Выготским и А. Лурией примеров этого процесса. В примитивных культурах господствует естественное запоминание. Одним из видов естественной памяти является эйдетическое видение, запоминание в картинках, которое считалось характерным для примитивных обществ. Но случайные вспоминания об участии в каких-либо событиях, которые мы назвали бы &lt;обыденной памятью&gt;, также относятся к естественному запоминанию. Она считается процессом, посредством которого люди пассивно фиксируют мир, не используя свои воспоминания для преобразования мира или собственного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т вид &lt;естественной&gt; (для человека) обыденной памяти не претерпевает исторических изменений. Он основывается на элементарных психических процессах и универсален для разных культур и исторических эпох. &lt;Культурная&gt; память, напротив, развивается посредством выработки все более и более сложных &lt;орудий запоминания&gt;, связанных с исторически новыми формами опыта опосредования артефактами, и сопровождается изменениями роли естественных процессов в целостной функциональной системе, создаваемой вместе с более сложными системами опосредования. Историческое развитие памяти не есть изменение &lt;способности запоминать&gt;. Эволюция памяти теперь переключается на совершенствование средств опосредования, при помощи которых осуществляется запомина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вязывание узелков для контроля над памятью извне и &lt;кипу&gt; инков дают ясные примеры того, что имели в виду Л. Выготский и его коллеги под &lt;культурной формой поведения&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 кросс-культурной психология ко "второй" ПСИХОЛОГУ______________________13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связи с функционированием памяти важная роль в культурно-историческом подходе принадлежит письму, поскольку оно является ранней устойчивой и чрезвычайно наглядной новой формой опосредования, обеспечивающей новые формы взаимодействия людей путем реорганизации их мнемонической деятельности. С письмом человек приобретает систематическое знание, научные представления и школы как институты приобщения к культуре, где молодежь приобретает способность опосредовать свои взаимодействия в мире посредством приведенной в систему материализованной речи, организованной в соответствии с научным знанием. Так мы приходим к современному историческому состоянию Homo sapien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ротко говоря, в соответствии с этим взглядом культура претерпевает как количественные изменения, то есть изменения числа и разнообразия артефактов, так и качественные, то есть изменения воплощенного в них потенциала опосредования. И как следствие этого, развиваются и культура, и человеческое мышл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 выглядел культурно-исторический подход около 1930 года, он существовал не только в России. Очень похожие взгляды можно обнаружить у ведущих немецких, французских, британских и американских ученых тех лет (Дж. Дьюи, И. Штерн, Л. Ле-ви-Брюль и др.). История о Человеке, который Делает Орудия, рассказывала о том, как &lt;человек создает себя&gt;, превращая природу в культуру. Это был один из путей использования эволюционных идей XIX в. о представленности культуры в мышлении, которые охарактеризованы в главе 1, при создании новых научных дисциплин в XX в. Кроме того, многие элементы этой истории продолжают жить в различных современных реконструкциях антропогенеза и культурной эволюции (например, Donald, 199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истемы идей, как отмечают Рене Ван дер Веер и Яан Валь-синер (1991), претерпевают существенные трансформации, когда они переносятся из одной национальной традиции в другую. Американские психологи (включая и меня) кое-что отобрали из идей Л. Выготского и его последователей. Сколь многое из отобранного нами действительно содержится в первоисточниках? Как изменился первоисточник в процессе перевода и приспособления к новым культурно-историческим обстоятельствам?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 мере того, как все большее количество источников будет оказываться доступным в полных и тщательных переводах, мы сможем составить более полное представление о русских источ-138______________________________________КУЛЬТУРНО-ИСТОРИЧЕСКА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иках наших идей и в результате стать более тонкими мыслителями. Я, безусловно, получил огромную пользу от повторного перевода &lt;Мышления и речи&gt; (1987), публикации ряда неопубликованных прежде книг и статей, таких, как &lt;Этюды по истории поведения&gt; (1993) и избранных произведений Л. Выготского (Van der Veer and Valsiner, 1994). Но и более полные публикации не смогут положить конец противоречиям в интерпретациях. Не удастся нам и установить полное соответствие между, скажем, российской и американской версиями культурно-исторической психологии независимо от того, насколько полны переводы. Соответственно в предстоящих главах я сосредоточусь на попытке сформулировать подход в психологии, который опирается на обе эти национальные тради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чну изложение моего взгляда в главе 5 разработкой концепции культуры и опосредования, которая удерживает ключевые элементы российского подхода и в то же время соответствует теоретическим разработкам современной культурной антропологии и когнитивной психологии. В главе 6 содержится критическое переосмысление психического развития в филогенетическом и культурно-историческом аспектах. В главе 7 будут намечены некоторые культурные механизмы онтогенетического развития, как они видятся с культурно-исторической точки зрения. Глава 8 снова возвращает нас к вопросам методологии в связи с решающим вопросом о выборе адекватной единицы анализа для культурно-исторической психологии. В главах 9 и 10 описаны конкретные исследовательские проекты, построенные на принципах, разработанных в предыдущих главах. Наконец, располагая всеми этими материалами, в главе II мы сможем вернуться к рассмотрению парадигмы, которая их объединя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 кросс~ку/\ьтурной психологии ко "второй" психологии_______________________13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МЕЧ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4. От кросс-культурной психологии ко второй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атья С. Скрибнер (Scribner, 1985) об историческом подходе Л. Выготского дает блестящий анализ нескольких трудных понятий 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рактовке исторических изменений. &lt;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красный обзор написанного Л. Выготским по этому поводу см. у Р. Ван дер Веера и Я. Вальсинера (Van der Veer and Valsiner, 199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 взглядах А. Лурии см.: Luria, 197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усский культурно-исторический подход впервые был представлен англоязычному читателю в серии публикаций конца 1920-х и 1930-х годов (Leontiev, 1932; Luria, 1928; 1932; Vygotsky, 1929). Впоследствии они были дополнены рядом книг (напр. Leontiev, 1978; 1981; Luria, 1976; 1979; Vygotsky, 1978; 1987; Van der Veer and Valsiner, 199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рминология этого абзаца раскрывает важное сходство между русскими словами, соответствующими английским &lt;means&gt; (средство) и &lt;medium&gt; (посредник). То, что переведено здесь на английский как medium в выражении &lt;by the medium of which&gt; (посредством которого) по-русски почти наверняка было &lt;средство&gt;, судя по аналогичным высказываниям в других статьях, написанных в это время. Слово &lt;средство&gt; часто переводится на английский как &lt;means&gt;, в частности, в выражении &lt;by means of which&gt; (посредством/с помощью чего). Я отмечаю эти трудности, поскольку тесная связь между means и media является одним из центральных теоретических положений культурно-исторического подхо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усский философ Павел Флоренский, работавший в то же время, говорил о культуре как о &lt;среде, растящей и питающей личность&gt; (1990, р. 34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 Ван дер Веер и Я. Вальсинер предполагают, что &lt;Орудие и знак&gt; также были совместной работой Л. Выготского и А. Лурии (Van der Veer and Valsiner, 199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 Выготский и А. Лурия цитируют высказывание К. Маркса о сущности труда: в труде &lt;...предмет, данный самой природой, становится органом его (человека) деятельности, который он присоединяет к органам своего тела, удлиняя, вопреки Библии, естественные размеры последнего&gt; (Vygotsky, Luria, р. 7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случае Л. Выготского поиск первоисточников особенно проблематичен, поскольку многие статьи, считающиеся оригинальными, являются отредактированными версиями стенографических записей, а вся его работа постоянно была объектом идеологических споров, часто оказывавших влияние на представлявшийся к публикации текст. Подробнее об этом см.: Van der Veer and Valsiner, 199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5. ПОМЕЩАЯ КУЛЬТУРУ В ЦЕНТ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зработкой понятия &lt;орудия опосредования&gt; я начинаю воссоздание культурно-исторического подхода к развитию, сохраняя одни черты российского подхода и изменяя другие. Идеи российских культурно-исторических психологов привлекли меня прежде всего тем, что они предлагали, казалось бы, естественный путь построения теории представленности культуры в психике, которая начинается с организации опосредованных действий в повседневной жизни. К этому же привели меня и моих коллег наши кросс-культурные исследования, так что точки соприкосновения очевидны. Однако наш кросс-культурный опыт порождал и глубокий скептицизм в отношении любых выводов на основе рассмотрения процедур взаимодействия самих по себе, как если бы они были свободны от своей собственной культурной истории - например, заключений, что мышление бесписьменных, &lt;несовременных&gt; народов находится на более низком уровне, чем у их грамотных современников. Вера в исторический и умственный прогресс заводила русских психологов во многие из тех же методологических ловушек, в которые попадали и мы в нашей кросс-культурной работе (Cole, 1976). В свете этих соображений начну изложение моей попытки создания концепции культуры, адекватной теориям и практикам &lt;второй&gt;, культурной психологии, с феномена опосредования, однако, в отличие от русских, начну не с понятия орудия, а буду рассматривать его как категорию, производную от более общего понятия &lt;артефакт&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ртефак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ртефакт обычно мыслится как материальный объект - нечто, изготовленное человеком. В антропологии изучение артефактов связывают с изучением материальной культуры в отличие, скажем, от изучения поведения или представлений человека. Следуя подобной интерпретации понятие об артефакте легко включить в категорию орудий, но это нам мало что дас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соответствии с представляемыми здесь взглядами, которые несут сильный отпечаток идей Джона Дьюи и в своем происхож-ПОМЕЩАЯ Культуру В ЦЕНТр_________________________________________________________________________14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ении восходят к Г. В. Ф. Гегелю и К. Марксу, артефакт есть некий аспект материального мира, преобразованный по ходу истории его включения в целенаправленную человеческую деятельность. По природе изменений, произведенных в процессе их создания и использования, артефакты одновременно и идеальны. (понятийны) и материальны. Они идеальны в том смысле, что их материальная форма произведена их участием во взаимодействиях, частью которых они были в прошлом и которые они опосредуют в настоящ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таком определении признаки артефактов равно прило-жимы в тех случаях, когда речь идет о языке , и в случае более привычных форм артефактов, таких, как столы и ножи, составляющие материальную культуру. Слово &lt;стол&gt; и реальный стол различаются особенностями материала, идеальными аспектами и видами взаимодействий, которые они допускают. Никакое слово не существует отдельно от своего материального воплощения (такого, как набор звуковых волн, движение рук, письмо или нейронная активность), следовательно, всякий стол воплощает некий порядок, порожденный мыслью человек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войственную материально-концептуальную природу артефактов рассматривал российский философ Эвальд Ильенков (1977; 1979), чей подход был основан на идеях К. Маркса и Г. В. Ф. Гегеля. В системе Э. Ильенкова идеальность была результатом &lt;...преобразующей, формосозидающей деятельности социальных существ, их опосредованной целью чувственно направленной деятельностью&gt; (цит. по Bakhurst, 1990, р. 182). С этой точки зрения форма артефакта - это нечто большее, чем чисто физическая форма. &lt;Скорее, будучи создан как воплощение цели и включен в жизнедеятельность определенным образом - то есть будучи изготовлен зачем-то и именно таким образом используем - естественный объект приобретает значение. Это значение есть &lt;идеальная форма&gt; объекта, форма, не включающая ни единого атома осязаемой физической субстанции&gt; (там же, 1990, р. 18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метим, что при таком подходе опосредование артефактами равно применимо и к объектам, и к людям, различают же эти два случая способы, которыми идеальность и материальность сочетаются у представителей этих двух категорий существования, а также виды взаимодействий, в которые они могут включать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т взгляд устанавливает первичное единство материального и символического в человеческом познании. Это - важная отправная точка для определения отношения к непрекращающей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42______________________________________КУЛЬТУРНО-ИСТОРИЧЕСКА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искуссии в антропологии и связанных с ней дисциплинах: следует ли считать культуру внешней по отношению к индивиду, то есть совокупностью продуктов предшествующей человеческой деятельности, или внутренней - источником знаний и представлений? Обе эти позиции имеют в антропологии долгую историю (D'Andrade, 1995; Harkness, 1992). Однако в течение последних приблизительно двадцати лет события, связанные с когнитивной революцией в психологии и пришествием лингвистики Н. Хом-ского, изучением культуры как совокупности моделей поведения и материальных продуктов, похоже, положили начало традиции, рассматривающей культуру как состоящую целиком из освоенных символов и разделяемых с другими системами смыслов - идеальный аспект культуры, - находящихся в сознан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ление об артефактах как о продуктах истории человечества, являющихся одновременно и идеальными, и материальными, позволяет прекратить этот спор. В то же время, как я надеюсь показать, оно предоставляет возможность полезного контакта между культурно-исторической психологией и современными антропологическими концепциями представл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 культуры в психик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собенности структуры действия, опосредованного артефакт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 российской культурно-исторической школы использовали треугольник, чтобы изобразить структуру отношения индивида к окружению, возникающего pari parsu с артефактным опосредованием (см. рис. 5.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 (артефак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 (субъект)^-^(объек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ис. 5.1. Базовый треугольник опосредования, который показывает, что субъект и объект связаны не только &lt;прямо&gt;, но одновременно и &lt;непрямо&gt;, через посредника, состоящего из артефактов, - культур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МЕЩАЯ культуру в ЦЕНТР______________________________________________14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простоты объяснения скажем так: функции, называемые &lt;естественными&gt; (или &lt;неопосредованными&gt;), располагаются вдоль основания треугольника; функции, называемые &lt;культурными&gt; (или &lt;опосредованными&gt;), - это такие, в которых связь между субъектом и средой (субъектом и объектом, реакцией и стимулом и т. п.) проходит через вершину треугольника (артефак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гда смотришь на этот треугольник, можно подумать, что при опосредованном познании мысль следует исключительно вдоль сторон треугольника по линии, проходящей через его вершину. Однако возникновение опосредованного действия не означает, что опосредованный путь замещает естественный, равно как возникновение культуры в филогенезе не означает, что культура замещает филогенез. Человек не перестает стоять на земле и смотреть на дерево, когда поднимает топор, чтобы срубить это дерево; скорее, включение орудий в деятельность создает новое структурное отношение, в котором культурные (опосредованные) и естественные (неопосредованные) средства действуют синергично; путем активных попыток приспособить окружающую среду к своим целям люди включают в свои действия дополнительные средства (в том числе, что очень важно, и других людей), создавая тем самым отчетливые тройственные отношения между субъектом, объектом и посредник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этой и последующих главах я расширю эту базовую структурную диаграмму при разработке достаточно сложного подхода к культурному опосредованию мышления. Но даже и этого базового представления о том, что человеческое мышление возникает вследствие слияния &lt;прямых, естественных, филогенетических&gt; и &lt;непрямых, культурных&gt; аспектов опыта, достаточно, чтобы вывести на первый план особое свойство человеческого мышления, называемое двойственностью человеческого сознания. Эта идея многократно выражена как в российской, так и в западноевропейской и американской традициях (Durkheim, 1912). Например, американский антрополог Лесли Уайт писал: &lt;Всякий топор имеет субъективный компонент; он не имел бы никакого смысла без представления и отношения. С другой стороны, ни представление, ни отношение не имели бы никакого смысла без внешнего выражения в поведении или речи (которая есть форма поведения). Всякий культурный элемент, всякая культурная черта, таким образом, имеют субъективный и объективный аспекты&gt; (White, 1959, р. 23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ерный духу культурно-исторических подходов, Л. Уайт подчеркивал временной аспект культурного опосредования и е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44______________________________________КУЛЬТУРНО-ИСТОРИЧЕСКА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ческие приложения: &lt;С помощью слов человек создает новый мир, мир идей и философий. В этом мире человек живет столь же подлинно, как и в физическом мире своих ощущений... Этот мир обретает такую преемственность и такое постоянство, каких внешний мир ощущений иметь никогда не может. Он не состоит из одного лишь настоящего, но и из прошлого, и из будущего. Во временном отношении он не последовательность разрозненных эпизодов, а континуум, простирающийся в бесконечность в обоих направлениях, из бесконечности в бесконечность&gt; (White, 1942, р. 37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 Лурия описывал этот двойственный мир следующим образом: &lt;Огромное преимущество состоит в том, что их мир двоится. В отсутствие слов человеческим существам пришлось бы иметь дело лишь с теми вещами, которые они могли воспринимать непосредственно и которыми могли непосредственно манипулировать. С помощью языка они могут обращаться с тем, что не воспринимали никогда даже косвенно, с тем, что было частью опыта предыдущих поколений. Таким образом, слово придает миру людей еще одно измерение... У животных есть лишь один мир, мир объектов и ситуаций, мир людей двойствен&gt; (Luria, 1981, р. 3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жно сказать (и будет сказано) гораздо больше об этом базовом представлении относительно опосредования и особой форме сознания, которую оно порождает. Артефакты и опосредованные ими действия отдельного человека являются лишь отправным пунктом для развития необходимого понятийного аппарата. Ни артефакты, ни действия не существуют изолированно, напротив, они переплетены друг с другом и с социальными мирами людей, для которых они выступают посредниками в формировании обширной сети взаимосвязей (Latour, 1994). Необходимо более подробно обсудить структуру результирующего культурного опосре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инимальная структура опосредования, представленная на рисунке 5.1., не может выступать в качестве единственного представления об опосредованном действии в его социальном контексте. Чтобы разработать культурно-историческую психологию, способную руководить нашими исследованиями в сложнейших повседневных взаимодействиях, мы должны быть способны обсуждать совокупности артефактов, адекватные опосредуемым ими событиям и учитывать опосредования межличностных отношений наряду с опосредованием действий, направленных на неодушевленный ми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МЕЩАЯ Культуру В ЦЕНТр_________________________________________________________________________14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ри уровня аргп.ефакгп.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о из полезных предложений о путях разработки понятия об артефакте выдвинуто М. Вартофским в идее трехуровневой иерархии. Он описывал артефакты (включая орудия и язык) как &lt;...объективизацию человеческих потребностей и намерений, уже насыщенных когнитивным и аффективным содержанием&gt; (Wartofsky, 1973, р. 20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вый уровень по М. Вартофскому составляют первичные артефакты, непосредственно используемые в производстве. В качестве примеров он приводит &lt;топоры, дубинки, иглы, ведра&gt;; мои примеры включали бы слова, письменные принадлежности, телекоммуникационные сети и мифические образы культуры. Первичные артефакты хорошо соотносятся с представлением об артефакте как материи, преобразованной в предыдущей человеческой деятельности, которое я обсуждал выше, хотя я и не провожу здесь различия между производством материальных благ и развитием социальной жизни в цел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торичные артефакты включают и сами первичные артефакты, и способы действия с их использованием. Вторичные артефакты играют центральную роль в сохранении и трансляции представлений и способов действия. Они включают предписания, обычаи, нормы, конституции и тому подобно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ретий уровень представлен классом артефактов, &lt;которые могут превратиться в относительно автономный &lt;мир&gt;, в котором правила, конвенции и результаты уже больше не кажутся непосредственно практическими или который на самом деле представляется ареной непрактичной или &lt;свободной&gt; игры или игровой деятельности&gt; (там же, р. 208). М. Вартофский называет эти воображаемые миры третичными артефактами. Он полагает, что подобные воображаемые артефакты могут окрашивать наше видение &lt;реального&gt; мира, предоставляя средства для изменения текущей практики. Говоря современным психологическим языком, способы поведения, приобретенные во взаимодействии с третичными артефактами, могут распространяться за пределы непосредственного контекста их использования. М. Вартофский применяет свое представление о третичных артефактах к произведениям искусства и процессам восприятия; я бы обобщил эти его представления, связав представление об артефакте, с одной стороны, с представлениями о схемах и сценариях, а с другой - с представлениями о контексте, опосредовании и деятельности, существующими в совре-146______________________________________КУЛЬТУРНО-ИСТОРИЧЕСКА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нной когнитивной психологии, антропологии и смежных областях когнитивных нау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принять характеристику артефактов как связующего звена культурного опосредования по направлениям, предложенным М. Вартофским, то придется рассмотреть способы, которыми артефакты трех разных видов сплетаются в процессе совместной человеческой деятельности. Какие целостности образуют артефакты, составляющие человеческую культур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вязность и согласован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временные антропологи разделены по отношению к двум тесно связанным вопросам: как связаны между собой различные области культуры и как согласуется культура с различными ситуациями. В широкомасштабной дискуссии по этому поводу несколько лет назад Поль Кей &lt;полусерьезно&gt; предложил считать, что предполагаемая согласованность культуры - это требование согласованности, налагаемое на антрополога необходимостью опубликовать связную историю. Это - иллюзия: &lt;Если я иду и изучаю кого-то, я должен вернуться и рассказать, последовательно и занимательно, каковы они, эти кто-то, и все, что я о них знаю, постараться получше уместить в эту историю&gt; (цит. по Shweder and LeVine, 1984, p. 1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му немедленно возразил Клиффорд Гиртц, чья работа почти наверняка была одним из источников для провокационного замечания П. Кея. К. Гиртц заслуженно известен разработкой представления о согласованности областей культуры, которое позволяет, например, использовать петушиные бои или кукольный театр (третичные артефакты по М. Вартофскому) жителей Бали как органичную метафору для всего общества Бали (Geertz, 1973). В начале 1970-х годов К. Гиртц сочувственно цитировал представление Макса Вебера о человеке как о &lt;...животном, подвешенном в паутине смыслов, которую он сам и сплел&gt;, и объявлял: &lt;Я считаю культуру такой паутиной&gt; (там же, 1973, р. 5). Ниже в этой же самой работе он предлагал считать культуру чем-то вроде рецепта или компьютерной программы, о которых он говорил как о механизмах контрол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бота К. Гиртца существенна для согласования идеи русских культурно-исторических психологов и современных культурных антропологов. Его часто считают антропологом, утверждающим представление о культуре как о совокупности знаний, как о чем-то, находящемся в сознании. Хотя этот аспект его размышлений и стал со временем более явным (Geertz, 198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МЕЩАЯ культуру в ЦЕНТР____________________________________________________14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меня важно, что К. Гиртц явно предпочитает строго идеалистическому представлению о культуре взгляд, который легко сочетать с представлением об опосредовании артефакт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t;Взгляд на культуру как на &lt;механизм контроля&gt; начинается с предположения о том, что человеческое мышление по своей сути и социально, и коллективно: его естественная среда обитания - двор дома, рынок или городская площадь. Мышление состоит не из &lt;событий в голове&gt; (хотя события и в ней, и в других местах необходимы для его возникновения), а из движения в том, что Дж. Г. Мид и другие называют значащими символами - по большей части это слова, но также жесты, рисунки, музыкальные звуки, механические устройства вроде часов&gt; {Geertz, 1973, р. 4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деюсь, близкое соответствие между представлением о культуре как о механизме контроля и об опосредовании действия артефактами видно достаточно яс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пользование К. Гиртцом метафоры М. Вебера о паутине смыслов вызывает образ красивого узора паутины, в то время как метафора рецепта предполагает, что &lt;узор&gt; этот вполне локален и специфичен для данных ингредиентов, правил их сочетания и обстоятельств изготовления. В определении К. Гиртца конфликтуют разнообразие и единообразие, как и интерпретация культуры как чего-то внешнего или, напротив, внутренне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вечая на предположение П. Кея о том, что культура обладает согласованностью лишь на взгляд внешнего наблюдателя, К. Гиртц пытался найти новую метафору, способную выразить его ощущение, что культурная среда человеческих существ не состоит из разрозненных обломков и кусочков, но и не имеет совершенной конструкции: &lt;Культура не похожа ни на кучу песка, ни на паутину, она скорее похожа на осьминога - довольно плохо интегрированное существо: то, что называют мозгом, более или менее удерживает ее в единой неуклюжей целокупно-сти&gt; (цит. по Greetz, 1984, h. 1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искуссия К. Гиртца и П. Кея выявляет две крайности, которых следует избегать антропологам при попытках охарактеризовать общую степень связности культуры: 1) жизнь человека была бы невозможна, если бы каждое событие переживалось sui generis, как абсолютно изолированное и 2) вряд ли имеет смысл считать, что некая единая и единообразная система культурных ограничений выполняется относительно любых событий данной культуры. Скорее существенно учитывать факт, что человеческая деятельность порождает столь сложное и изменчивое раздел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48________________________________________________КУЛЬТУРНО-ИСТОРИЧЕСКА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руда и опыта в пределах одной культуры, что не приходится ожидать, что какие-либо два члена некоей культурной группы присвоили одни и те же части &lt;целого&gt;, каким бы оно ни было (D'Andrade, 1989; Schwartz, 1978; 199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следствие этих трудностей невозможно сказать вообще, какова мера согласованности и интегрированности культуры между полной монолитностью и полным хаосом; чтобы сказать об этом что-нибудь полезное, необходимо уточнить, каковы источники согласования и упорядочения той деятельности, которую исследователь хочет анализировать. Если рассматривать одновременно гетерогенность источников структуры в культурной среде и частичное знание, которым обладают люди, использующие ее, удивляться приходится как раз тому, что человеческие существа вообще способны хоть как-то координировать свои действия (много лет назад об этом уже говорил Э. Дюркгейм, 191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t;Внутренний&gt; и &lt;внешний&gt; подходы к культуре расходятся вполне предсказуемым образом в вопросе о том, как структура размещается в культурной среде. В качестве внешних источников упорядочения можно указать на многие материальные проявления человеческой деятельности, этой замысловатой &lt;паутины смыслов&gt; в ее внешнем аспекте. Воплощенные в символах, обычаях и ритуалах упорядочения артефактов, эти проявления ясно видны. Противоположная, &lt;внутренняя&gt; линия объяснений в качестве источников интерсубъективности и координированных действий называет внутренние психические структуры или культурное знание и пытается понять процессы интерпретац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лагаемая мною версия культурно-исторического подхода совмещает две эти стороны культуры в двойственной природе артефактов. Привлекает возможность показать, что этот подход заменит &lt;внутренний&gt; и &lt;внешний&gt; подходы к культуре и психике, доминирующие в современном дискурс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ультурные модели, схемы и сценар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гда я только приступал к формулированию описываемых в этой главе идей, мне посчастливилось стать членом неформальной междисциплинарной дискуссионной группы, связанной с Центром изучения процессов переработки информации человеком при университете штата Калифорния в Сан-Диего. Предметом обсуждения были наши различающиеся подходы к процессам человеческого мышления и возможные пути их согласовани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сколько членов этой группы выдвинули идею о человеческом опыте, опосредованном когнитивными схемами, которы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МЕЩАЯ культуру в ЦЕНТР______________________________________________14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нализируют индивидуальное мышление, структурируя отбор, сохранение и использование информации. В психологии схема - это термин, используемый для обозначения структур знания, части которых соотносятся друг с другом и с целым заданным образом (Mandler, 1985). По Давиду Руммельхарту: &lt;Схема содержит - и это часть ее определения - сеть взаимоотношений, которая, как обычно считают, сохраняется во всех частных случаях ее действия&gt; {Rummelhart, 1978, р. 3). Существуют схемы для наших знаний об объектах, ситуациях, событиях, последовательностях событий, действиях и последовательностях действий (Rummelhart and Norman, 198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хемы - это механизмы отбора, они определяют, как связаны между собой определенные существенные элементы, оставляя возможность включения других, менее существенных элементов по необходимости в соответствии с обстоятельствами. Некоторые элементы, которые можно назвать очевидными истинами, могут вообще не указываться. Например, если я слышу, как мой кот мяучит за дверью, такие элементы, как &lt;он дышит&gt; или &lt;он - теплокровный&gt; вполне разумно принять в качестве очевидных истин. Я знаю, что это так, и мне нет нужды об этом думать. При некоторых обстоятельствах, однако, например, если я вижу, что кот лежит под машиной и не понимаю, жив он или умер, именно эти элементы схемы оказываются решающими для моих рассуждений. Привлекательной чертой той теории схем, которую разрабатывали мои коллеги, является учет ею контекстной специфичности мышления. Д. Руммельхарт указывал на это в связи с мышлением взрослых, утверждая, что хотя схемы и играют центральную роль в мышлении, &lt;наша мыслительная деятельность в целом, по-видимому, не использует этих общеупотребительных мыслительных навыков. Скорее похоже, что наша мыслительная способность связана с конкретными схемами, относящимися к конкретным совокупностям знаний&gt; (Rummelhart, 1978, р. 39). Джин Мандлер обнаружила еще одно приложение этого взгляда, которое, похоже, объясняет как культурные различия в мышлении, так и трудности, порождаемые использованием стандартизованных психологических тестов в кросс-культурных исследованиях, когда заметила, что поведение в знакомых и незнакомых ситуациях будет разным, поскольку: &lt;Знакомые ситуации - это те, для которых схемы уже сформированы и в которых управление сверху вниз играет большую роль&gt; (Mandler, 1980, р. 2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ой Д'Андраде (1984, 1990, 1995) распространил понятие схем на объекты и события, чтобы соединить эти предста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50____________________________________________________________КулЬТУрНО~НСТОР^ЧЕСКА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и с представлениями и явлениями психологической антропологии. Он выдвинул идею культурных схем, сочетаний элементарных схем, составляющих значимые системные характеристики всякой культурной группы. Говоря словами Р. Д'Анд-Оаде: &lt;Обычно такие схемы изображают упрощенные миры, и адекватность основанных на них представлений зависит от того, в какой степени эти схемы соответствуют реальным предметным мирам, являющимся объектами обобщения. Такие схемы отражают не только мир физических объектов и событий, но и более абстрактные миры социального взаимодействия, рассуждения и даже значений слов&gt; (D'Andrade, 1990, р. 9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 Д'Андраде (там же, р. 108) называет общие для групп субъектов культурные схемы культурными моделями. Функция культурных моделей состоит в интерпретации опыта и управлении поведением в широком спектре областей, &lt;...включая события, институты, а также физические или психические объекты&gt;. Монография, изданная под редакцией Наоми Квинн и Дороти Холланд (Quinn and Holland, 1987), содержит материалы исследований, показывающие, как взрослые используют культурные модели для рассуждения об объектах (например, кошках), социальных институтах (например, о браке) и общих качествах человеческих существ (например, как человек дума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собенно важным видом схем для целей построения культурно-психологической теории на основе повседневной деятельности людей являются схемы событий, часто называемые сценариями (Schank and Ableson, 197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ценарий - это событийная схема, которая определяет, какие люди должны участвовать в событии, какие социальные роли они играют, какие объекты используют, какова приемлемая последовательность действий и каковы причинные связ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жером Брунер (Bruner, 1990), и Кэтрин Нелсон (Nelson, 1981, 1986) основывают свой анализ когнитивного развития на подобных событийных последовательностях. К. Нелсон говорит о сценариях как об &lt;обобщенных событийных схемах&gt;. Сценарии, пишет она, обеспечивают &lt;...базовый уровень представления знания в иерархии отношений, восходящей через планы к целям и мотивам&gt; (Nelson, 1981, р. 101). Она иллюстрирует развитие опосредованного сценариями мышления примерами ответов двоих детей в возрасте трех и чуть меньше пяти лет на просьбу: &lt;Расскажи мне, что значит &lt;ходить в ресторан&gt;. Вот ответ трехлетнего: &lt;Ну там ты ешь, а потом куда-нибудь идешь&gt;. Пятилетний может сказать больше: &lt;Хорошо. Ну, во-первых, мы хо-ПОМЕЩАЯ Культуру В ЦЕНТР_________________________________________________________________________15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им в рестораны вечером и мы м-м-м, ну, мы идем и сначала немножко ждем, а потом приходит официант и дает нам маленькие штуки, на которых всякие обеды, а потом мы немного ждем, полчаса, или несколько минут, или сколько-нибудь и м-м-м, ну, потом нашу пиццу приносят, или еще что-нибудь [сбивается]... [взрослый говорит] &lt;Итак, принесли нашу еду...&gt; Ну, потом мы ее едим м-м-м, когда мы доедим салат, который мы заказали, будем есть пиццу, когда готова, нам же салат дают раньше, чем пицца готова. Ну, а когда мы закончим всю пиццу и весь салат, мы уходим, и все&gt; (Nelson, 1981, р. 10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ращают на себя внимание несколько аспектов этих детских высказываний. Во-первых, они действительно носят обобщенный характер, хотя и основываются на деталях. Дети говорят о привычном событии (&lt;ты ешь&gt;, &lt;мы идем&gt;). Во-вторых, в описаниях доминирует временная последовательность действий. В-третьих, причинная связь событий соответствует временному порядку действий (пиццу едят после салата, потому что ее дольше готовить). И, наконец, многое остается за пределами сказанного, отчасти потому, что принимается за очевидное (мы открываем дверь и входим в ресторан, мы берем вилки и едим ими салат и т. п.), а отчасти потому, что ребенок в это не вовлечен или этого не понимает (например, что кто-то платит за еду и сохраняет че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своей работе о формировании у детей способности рассказывать о событиях К. Нелсон высвечивает ряд важных характеристик сценариев, которые раскрывают их опосредующую природу. Во-первых, она полагает, что сценарии, подобно культурным схемам, рассматриваемым Р. Д'Андраде, служат руководством к действию. Когда люди оказываются участниками нового события, они прежде всего должны найти ответ на вопрос, что здесь происходит. Как только человек обретает хотя бы очень приблизительное представление о необходимых действиях, связанных с походом в ресторан, он может входить в поток конкретного события такого рода с неким частичным знанием, которое обогащается в процессе протекания события, что облегчает последующую координацию. Если бы участники событий не имели разделяемых всеми сценариев, любое совместное действие приходилось бы заново согласовывать (там же, р. 10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 Нелсон также отмечает, что наши дети растут в контекстах, контролируемых взрослыми и, следовательно, по &lt;взрослым&gt; сценариям. В общем и целом, взрослые скорее направляют действия детей и ставят цели, нежели впрямую обучают их чему-то. По существу, они используют свое знание о приняты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52________________________________________________КУЛЬТУРНОТ^СТОРИЧЕСКД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ценариях для наложения ограничений на действия детей и позволяют детям включиться в ожидаемое от них ролевое поведение. В этом смысле &lt;освоение сценариев играет центральную роль в освоении культуры&gt; (там же, р. 110). Мы еще вернемся к этому вопросу в главе 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 Дж. Брунеру (1990) сценарии следует рассматривать как элементы повествования, которое играет в его теоретических построениях роль, похожую на роль культурных моделей в подходе Р. Д'Андраде. Для Дж. Брунера именно повествование, связь событий во времени составляет самую суть человеческого мышления. Представление опыта в повествованиях обеспечивает рамку (&lt;folk psychology&gt;), побуждающую людей интерпретировать как собственный опыт, так и друг друга. Если бы не было этой повествовательной рамки, &lt;мы бы потерялись во мраке хаотического опыта и уж во всяком случае едва ли бы выжили как вид&gt; (Bruner, р. 5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хемы и артефак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олее десяти лет назад теория схем начала обретать все большее признание среди когнитивных психологов и антропологов. С того времени схемы, понимаются как внутренние структуры психики. Трактуемые таким образом, схемы и сценарии хорошо соответствуют представлению о культуре как о внутренних смыслах, отделившихся от своих материальных носителей. При таком подходе представление о схеме оказывается несопоставимым с представлением об артефактах, которое я пытаюсь развивать. Решение состоит в том, чтобы признать, что сценарии не являются исключительно интрапсихическими феноменами, но, как и все артефакты, участвуют в событиях по обе стороны &lt;поверхности кожи&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тересно, что Ф. К. Бартлетт, чьи идеи вдохновили не одного современного теоретика схем, иначе интерпретировал понятие схемы, когда этот термин в 1920-х годах только входил в психологию (Bartlett, 1932). Он писал о схемах как о конвенциях, социальных практиках, существующих как внутри, так и вне психики, являющихся одновременно и материализованными практиками и психическими структурами (Edwards and Midlton, 1986). Это представление о схемах очевидным образом совпадает с предлагаемым мною представлением об опосредовании артефакт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давние события показывают, что взгляды, близкие к подходу Ф. К. Бартлетта, находят признание в когнитивной антро-ПОМЕЩАЯ культуру В ЦЕНТр_________________________________________________________________________15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логий. Например, Р. Д'Андраде (1995), который когда-то был приверженцем &lt;внутренних&gt; представлений о культуре, недавно выдвинул определение, которое прямиком восходит к Э. Б. Тай-лору: культура как все содержание наследия группы, включая ее культурные схемы и модели, материальные артефакты и культурные практики. Однако две стороны культуры остаются в подходе Р. Д'Андраде по-прежнему разделенными. Он вводит два вида когнитивных структур - схемы и символы. Схемы составляют идеальную сторону артефактов, как они понимаются в этой работе. Это абстрактные психические объекты. Символы - это физические объекты: слова, фразы, рисунки и другие материальные объекты. Значение символа - это схема, обозначающая этот симво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 Д'Андраде следующим образом подытоживает отношения между символами, схемами и миром: &lt;Схема, представляющая звучание слова, и схема, представляющая объект реального мира, обозначаемый этим словом, совершенно различны, хотя и тесно связаны: схема, представляющая звук слова, обозначает (имеет своим значением) схему, представляющую соответствующий объект реального мира&gt; (D'Andrade, 1995, р. 179). Хотя различия и остаются, здесь ясно видна близость между символами (схемами) и артефакт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двин Хатчинс {Hutchins, 1995), другой антрополог, пытавшийся интегрировать внутренние и внешние концепции культуры, предлагает иной способ осмысления тесной трехсторонней связи между культурой, познанием и миром. Культуру, по Э. Хатчинсу, следует понимать как процесс, а не как &lt;какое бы то ни было собрание объектов, осязаемых или абстрактных&gt;. Культура - &lt;...это процесс, и все "вещи", которые появляются в перечислительных определениях культуры, это то, что остается от этого процесса. Культура - это адаптивный процесс, аккумулирующий частичные решения часто встречающихся проблем... Культура - это процесс человеческого познания, протекающий как внутри, так и вне человеческой психики. Это процесс, в котором участвуют наши повседневные культурные практики&gt; (там же, р. 35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своих более поздних работах Дж. Брунер (1996) и К. Нел-сон (1986) также трактуют сценарии как двойственные целостности, один аспект которых составляет представленность в психике, а другой воплощен в речи и действии. Например, Дж. Бру-нер пишет, что &lt;научение и мышление всегда помещены в некоторое культурное окружение и всегда зависят от использования ресурсов культуры&gt; (Bruner, 1996, р. 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54__________________________________________культурно~/1стору1ЧЕСКД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жно опираться на идеи Р. Д'Андраде, Э. Хатчинса или других близких к ним антропологов (см. D'Andrade and Strauss, 1992; Holland and Quinn, 1987) или на идеи К. Нелсон и Дж. Бру-нера, я же нахожу многообещающей совместимость их идей с представлением о схемах как о конвенциях (в терминологии Ф. К. Бартлетта) или с представлением об артефактах (в моей терминологии). И не только я один вижу эту связь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анорамное вид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торичные артефакты, такие, как культурные схемы и сценарии, являются сущностными компонентами &lt;набора культурных средств&gt;. Они и идеальны, и материальны; они и материализованы и идеализированы (конкретизированы) в артефактах, опосредующих совместную деятельность людей. Самим фактом конкретизации они превращаются в источники как индивидуальных представлений каждого участника этой совместной деятельности, так и постоянного воспроизводства способов представления деятельности, необходимого для воспроизведения сам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егко понять, однако, что даже понимаемые как вторичные артефакты сценарии и схемы недостаточны для объяснения мышления и поведения. Даже при самых общих предположениях относительно механизмов, выстраивающих определенные иерархии схем объектов или выстраивающих схемы событий в упорядоченные совокупности, такие структуры знаний лишь очень приблизительно предопределяют, что человек подумает или как он себя поведет в данном конкретном случае, даже если признать, что у него имеется необходимая культурная модель или сценар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сякая схема &lt;оставляет за своими пределами весьма многое и является огромным упрощением потенциальной визуальной, акустической и вообще чувственной и любой другой информации, которая могла быть представлена в опыте&gt; (D'Andrade, 1990, р. 98). Следовательно, хотя культура и является источником инструментов для действия, индивиду тем не менее приходится проделать немалую работу по интерпретации, решая, какие схемы применимы в каких обстоятельствах и каковы пути их эффективного использования. Например, большущая рыжая полосатая покрытая мехом лапа, похожая на кошачью, в гардеробной нашего ребенка, видимо, должна вызывать иную схему, иные эмоции и иные действия, нежели те, что будут вызваны аналогичным объектом, высунувшимся из-под нашего гамака в бразильской сельве. Эти рассуждения ведут к неизбежному вы-ПОМЕЩАЯ культуру в ЦЕНТР____________________________________________________15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ду о том, что для объяснения культурной опосредованности мышления необходимо уточнить не только круг артефактов, опо-средующих поведение, но также и обстоятельства, в которых возникает мышл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и рассуждения возвращают нас к существенному пункту о том, что все человеческое поведение должно пониматься относительно - в отношении, как принято говорить, к &lt;его контексту&gt;. Но применение этого понимания порождает бесконечные несогласия и путаницу. Показателем этих трудностей являются разнообразные слова, используемые для обозначения &lt;чего-то еще&gt;, что следует добавить к опосредованию артефактами, если мы хотим объяснить отношения между культурой и психикой. В предыдущем абзаце я использовал слово &lt;обстоятельства&gt; в качестве обыденного обозначения того, чем могло бы быть это &lt;что-то еще&gt;. Если мы обратимся к профессиональным дискуссиям по этому поводу, то обнаружим, что для тех же целей используются термины окружающая среда, ситуация, контекст, практика, деятельность и многие другие. Проблема здесь та же, что и при обсуждении отношений материального и идеального в артефактах. Там предметом спора было, что является первичным при формировании артефактов, материальное или идеальное, в этом случае речь идет о том, что является первичным в человеческом мышлении - объект (текст) или то, что его окружает (контекс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заметил несколько десятков лет назад Кеннет Берк, рассуждения о действии и контексте неизбежно порождают неясности, поскольку само понятие сущности вещи включает отнесен-ность к контексту, &lt;так как то, что удерживает объект или лежит за ним, является частью его контекста. А контекст объекта, будучи вне его и за ним, является чем-то, что не является объектом&gt; (Burke, 1945, р. 2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ед лицом этих сложностей, которые не смогли преодолеть многие мои коллеги, я не пытаюсь дать окончательное определение контекста в этой книге, однако я попытаюсь развести два принципиально разных представления о контексте, разделившие специалистов в области социальных дисциплин, и сформировать необходимый понятийный аппарат, который был бы эвристич-ным для исследования культуры и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итуации и контекс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ного лет назад Д. Дьюи выдвинул теорию познания, использующую термин &lt;ситуация&gt;, который естественно приводит 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56______________________________________КУЛЬТУРНО-ИСТОРИЧЕСКА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ссмотрению понятия контекста: &lt;То, что обозначается словом "ситуация" - это не единственный объект или событие и не набор объектов и событий. Мы никогда не воспринимаем и не формируем суждений об объектах и событиях изолированно, а только в связи с контекстуальным целым. Это последнее и есть то, что называется ситуацией&gt; (Dewey, 1938, р. 66). Далее Д. Дьюи отмечает, что психологи склонны трактовать ситуацию редуцированно: &lt;По самой своей природе психологическая трактовка [опыта] берет в качестве предмета своего анализа единичный объект или событие&gt; (там же, р. 67). Но: &lt;...в реальном опыте никогда не существует никаких изолированных, уединенных объектов или событий; всякий объект или событие всегда есть некая особенная часть, фаза или аспект воспринимаемого окружающего мира - ситуации&gt; (там же, р. 6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золирование того, что познается, от жизненных обстоятельств часто воздвигает непреодолимое препятствие на пути познания. Именно подобная изоляция (типичная для экспериментальных процедур в психологических исследованиях познания), как утверждал Д. Дьюи, порождает иллюзию, что наше знание о каком-либо объекте, будь то &lt;апельсин, скала, кусок золота или что бы то ни было&gt;, есть знание об объекте, изолированном от ситуации, в которой мы с ним встретились. Синонимичность ситуации и контекстуального целого у Д. Дьюи обеспечивает верную ориентацию в отношении понятия &lt;контекст&gt;, кажется, наиболее часто используемому термину для обозначения обстоятельств поведения. Однако несмотря на пророческие замечания, сделанные Д. Дьюи около полувека назад, психологический анализ контекста слишком часто наталкивается на те самые трудности, относительно которых он нас предупрежда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нтекст как то, что окружа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мы прибегнем к словарю Уэбстера как отправной точке для рассмотрения понятия контекста, то обнаружим существенные неясности, которые и затушевывают ошибки, указанные Д. Дьюи. Контекст определяется как &lt;ситуация в целом, фон, среда в отношении конкретного события&gt;, а среда определяется как &lt;то, что окружает&gt;. &lt;Ситуация в целом&gt; и &lt;то, что окружает&gt; перемешаны в одном определен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ление о контексте как о &lt;том, что окружает&gt;, часто выражают в виде концентрических окружностей, представляющих различные &lt;уровни контекста&gt; (см. рис. 5.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МЕЩАЯ Культуру В ЦЕН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5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ис. 5.2. Концентрические круги, изображающие понятие контекста как &lt;того, что окружает&gt;, с ребенком в центре. Здесь контекст - это то, что окружает деятельность ребенка на уроке в класс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нимание психолога обычно направлено на &lt;то, что в середине&gt;, то, что можно назвать задачей или деятельностью, в которой участвуют индивиды. Используя интерпретацию контекста как окружения, психолог пытается понять, как влияют на эту задачу уровни более широкого контекс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т образ, вероятно, более известен в связи с книгой Ури Бронфенбреннера по экологии развития человека (Bronfenbren-ner, 1979). Он описывает последовательность вложенных друг в друга систем от микросистем в центре через мезо-и экзо-системы к макросистемам. Применяя понятие контекста к проблематике образования, Пег Гриффин и я в качестве центральной еди-158______________________________________КУЛЬТУРНО-ИСТОРИЧЕСКА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ицы взяли взаимодействие учителя и ученика, являющееся частью урока, который в свою очередь является частью учебного процесса, который включен в деятельность школы, являющейся, в свою очередь, частью местного сообщества (Cole, Griffin and LCHC, 198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ажной областью, в которой возможности и проблемы идеи &lt;слоев контекста&gt; ясно проявляются, является изучение языка (Bateson, 1972; Jakobson and Halle, 1956). Фундаментальное свойство языка состоит в том, что уровни его организации взаимно обусловлены; фонема как таковая существует лишь в сочетании с другими фонемами, образующими слово. Слово составляет контекст фонемы. Но слово как таковое существует - &lt;имеет смысл&gt; - лишь в более широком контексте высказывания, которое, в свою очередь, имеет смысл лишь в отношении более объемной единицы рассуждения. Грегори Бэйтсон так подытоживает размышления в этом направлении: &lt;Эта иерархия контекстов внутри контекстов универсальна для коммуникативного ... аспекта явлений и всегда заставляет ученого искать объяснения во все более крупных единицах&gt; (Bateson, 1972, р. 40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метим, что в этом описании нет простого временного упорядочения. &lt;То, что окружает&gt; может возникать до, после или одновременно с &lt;действием (событием)&gt;. Мы не можем произнести предложение прежде, чем начнем произносить слова, не можем произносить и слова, не собрав фонемы соответствующим образом; между уровнями контекста существует сложная временная взаимозависимость, которая и вызывает представление о том, что уровни контекста взаимно обусловливают друг друга. Если взять наш пример с взаимодействием ребенка и учителя, то такого рода события легко увидеть как &lt;вызванные&gt; более высокими уровнями контекста: учитель дает урок, характер которого обусловлен учебным процессом, частью которого он является; учебный процесс, в свою очередь, обусловлен типом школы, в которой он происходит; тип школы, в свою очередь, зависит от местного сообщества и так дале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Хотя более высокие уровни контекста и могут ограничивать нижележащие уровни, они не порождают их прямолинейным образом. Чтобы произошло событие &lt;урок&gt;, участники должны вовлечься в согласованный процесс &lt;проведения урока&gt;. Учителя часто заметно различаются по своим интерпретациям правил школы, и школьные сообщества участвуют в выборе руководителей образования. Ни на миг не забывая о том, что властные отношения между участниками, находящимися &lt;на разных уров-ПОМЕЩАЯ Культуру В ЦЕНТр_________________________________________________________________________15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ях контекста&gt;, часто неравноправны, все же, используя этот подход, важно учитывать тот факт, что создание контекста - это активный двусторонний процесс. (Острую критику трактовки контекста как вместилища объектов и поведения см.: Duranti and Goodwin, 1992; Lave, 1993; McDermott, 199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нтекст как то, что сплетает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ытаясь найти значение термина &lt;контекст&gt;, которое позволяло бы избежать ловушек, связанных с трактовкой контекста как того, что окружает, я счел полезным вернуться к латинскому корню слова contexere, что означает &lt;переплетаться&gt;. Похожую трактовку дает и Оксфордский словарь английского языка, где контекст определяется как: &lt;Связная целостность, обеспечивающая согласование своих частей&gt;. Частота, с которой метафоры переплетения, нитей, веревок и тому подобные появляются в связи с контекстным подходом к человеческому мышлению, поистине поразительна. Например, микросоциолог Рэй Бердвистэлл описывал контекст следующим образ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t;Я расскажу вам, о чем мне нравится думать: иногда мне нравится думать о веревке. Волокна, составляющие веревку, не бесконечны; когда вы скручиваете их вместе, вы не увеличиваете их длину, но увеличиваете длину нити... и даже, хотя может показаться, что каждое из этих волокон тянется по всей нити, это не так. Это существенно описательная модель... очевидно, что я не говорю об окружающей среде. Я не говорю о внешнем и внутреннем. Я говорю об условиях системы&gt; (цит. по: McDermott, 1980, р. 14-1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нятый так, контекст не может быть редуцирован к тому, что окружает, скорее он выступает в роли качественного отношения между как минимум двумя аналитическими целостностями (нитями), выступающими как два момента единого процесса. Границы между &lt;задачей и ее контекстом&gt; не четки и статичны, а размыты и динамичны. Как правило, то, что принимается в качестве объекта, и то, что принимается в качестве окружения объекта, определяются самим актом определени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связи с моей целью изучения артефактов и ситуаций, контекстов на материале конкретной человеческой деятельности я был рад обнаружить тесную связь между понятием &lt;контекст&gt;, трактуемым как процесс переплетения, и понятием события. Эту связь показывает Стефен Пеппер в своем анализе контекстуа-лизма как мировоззрения (сейчас это можно назвать научной парадигм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60________________________________________________культурно"пс10РИЧЕСКД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Пеппер полагает, что корневой метафорой контекстуалист-ского мировоззрения является &lt;историческое событие&gt;. Под этим, говорит он, контекстуалист не имеет в виду в первую очередь прошедшее событие, нечто, что, если можно так выразиться, умерло и требует эксгумации. Он имеет в виду событие живое в своем настоящем. То, что мы обыкновенно имеем в виду под историей, говорит он, это попытка пере-представить события, каким-то образом снова оживить их... Мы можем назвать [событие] действием, если будем использовать этот термин очень аккуратно, но то, что мы имеем в виду, это не уединенное, не оборванное действие, это действие внутри его обстоятельств и вместе с ними, действие в его контексте (изложено по Pepper, 1942, р. 23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t;Действие в его контексте&gt;, понятое на языке метафоры переплетения, требует связной интерпретации психики: объекты и контексты возникают вместе как часть единого био-социально-культурного процесса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 Бэйтсон рассматривает психику (и это в некотором отношении очень напоминает труды С. Пеппера) как возникающую в человеческой деятельности посредством ряда переходов &lt;внешнее-внутреннее&gt;. &lt;Очевидно, - пишет он, - существует множество путей прохождения информации &lt;за поверхностью кожи&gt;, и сами эти пути, и информация, которую они проводят, должны рассматриваться как часть системы психики во всех случаях, когда они имеют отношение к делу&gt; (Bateson, 1972, р. 458, курсив автора). Далее он предлагает мысленный эксперимент: &lt;Предположим, я слепой и пользуюсь палкой. Я иду - тук-тук-тук. Где я начинаюсь? Пролегает ли граница моей психики по набалдашнику палки? Или по моей коже? Не начинается ли моя психика с середины палки? Или с ее наконечника?&gt; (там же, р. 5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 Бэйтсон утверждает, что подобные вопросы не имеют смысла, если только мы не готовы включить в свой анализ не одного лишь человека и его палку, но также его цели и окружение, в котором он находится. Когда слепой человек садится к столу, чтобы съесть свой ланч, &lt;контекст меняется&gt;, а вместе с ним меняются и отношения палки с психикой. Теперь отношение к делу имеют вилки и ножи. Короче говоря, поскольку то, что мы называем психикой, функционирует посредством артефактов, оно не может быть независимо от условий, ограничено черепной коробкой или даже всем телом, но должно рассматриваться как распределенное в артефактах, переплетенных друг с другом, и переплетающих друг с другом отдельные человеческие 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МЕЩАЯ КУЛЬТУРУ В ЦЕНТ?_________________________________________________________________________16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соответствии с проницаемыми и изменяющимися событиями жизни и включающих эти действия в эти событ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ответствующий порядок контекста будет существенно зависеть от инструментов, посредством которых человек взаимодействует с миром, а они в свою очередь будут зависеть от его целей и различных существующих ограничений. Подобным же образом соответствующая интерпретация контекста для анализа поведения будет зависеть от целей анализа. В соответствии с таким взглядом на контекст сочетание целей, средств и обстоятельств (включая других людей и то, что у Дж. Лэйв называется ареной - Lave, 1988) устанавливает одновременно и контекст поведения и спосо-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ы интерпретации связи познания с этим контекстом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еятельность и практи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Хотя термины &lt;контекст&gt; и &lt;ситуация&gt; продолжают возникать в дискуссиях о представленности культуры в психике, в последние годы вместо них все чаще используются термины &lt;деятельность&gt; и &lt;практика&gt;. Отчасти этот сдвиг вызван неудовлетворенностью понятием контекста, редуцированного до окружающей среды или причины (Lave, 1988; Zuckerman, 1993). Отчасти он связан с распространением идей теории общества и культуры, восходящей к К. Марксу и постмарксистским дискуссиям о человеческом факторе и социальной детермин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современных дискуссиях термины &lt;деятельность&gt; и &lt;практика&gt; иногда используются как синонимы, а иногда как показатели различных видов социальной структурации. Эта терминологическая путаница восходит к формулировкам К. Маркса. В первом из &lt;Тезисов о Фейербахе&gt; (1845) он писал: &lt;Главный недостаток всего материализма ... заключается в том, что предмет, действительность, чувственность берется только в форме объекта, или в форме созерцания, а не как человеческая чувственная деятельность, практика, не субъективно&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 высказывание показывает, что К. Маркс намеревался пересмотреть онтологическое разделение людей и артефактов, чтобы преодолеть дихотомию между материальным и идеальным. Его интерпретация деятельности и практики и материального (идеального) основывается на допущении, что &lt;объект или произведенный продукт не есть нечто абсолютно внешнее и независящее от природы производителя. Это его деятельность в объек-тивированной или сгущенной форме&gt; {Bernstein, 1971, р. 44). Именно эта двойственность дает деятельности &lt;...власть наделять материальный мир новым классом свойств, которые, хотя 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241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62______________________________________культурно-псторпчЕСКД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язаны нам своим происхождением, обретают бесконечное присутствие в объективной реальности, существуя независимо от отдельных людей&gt; (Bakhurst, 1991, р. 179-18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еятельность и практика возникают здесь как посредник, продукт и предварительное условие человеческого мышления. Именно в области деятельности и практики создаются и используются артефак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ледуя по линии практи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громное множество современных ученых в области антропологии, социологии и культурологии при рассмотрении человеческого мышления используют понятие практики. Несмотря на различие в подходах, их общей чертой является попытка достичь чего-то вроде сочетания понятий о контексте как о том, что окружает и о том, что переплетает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арлз Тейлор полагает, что отправная точка людей, социальная реальность, принимаемая как таковая, состоит из социальных практик, обеспечивающих межсубъектную среду психики. Совокупность общественных практик дает основание обществу и мышлению. Смыслы и нормы (на моем языке - вторичные артефакты) существуют &lt;...не только в умах тех, кто действует, они существуют снаружи, в самих практиках - практиках, которые следует понимать не как наборы индивидуальных действий, но, по сути, как виды социальных отношений&gt; (Taylor, 1987, р. 5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нтони Гидденс использует понятие практики для создания теории социализации, которая не считала бы субъекта полностью определяемым ни средой (&lt;воспитанием&gt;), ни &lt;врожденными характеристиками&gt; (&lt;природой&gt;). Первый взгляд, пишет он, &lt;...редуцирует субъективность к определимым результатам действия социальных сил, второй же признает, что субъективное закрыто для любого вида социального анализа&gt; {Giddens, 1979, р. 12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 Э. Гидденсу практики (в большей мере, чем, например, роли) являются основными составляющими социальной системы. Они также являются единицей анализа, позволяющей преодолеть такие дихотомии, как &lt;индивидуальное - социальное&gt;, воссоздающие односторонние представления о развитии. Разрешение подобных оппозиций, утверждает он (следуя К. Марксу), обнаруживается на уровне практики: &lt;На место каждой из этих оппозиций теория структурации единым концептуальным сдвигом ставит в качестве центрального понятия двойственность структуры. Под двойственностью структуры я понимаю сущно-ПОМЕЩАЯ КУЛЬТУРУ В ЦЕНТ?_________________________________________________________________________16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ную воспроизводимость социальной жизни, как она установилась в общественных практиках: структура является и средством, и продуктом воспроизводства практик и "существует" в момент порождения данного установления&gt; (там же, р. 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ранцузский антрополог-социолог Пьер Бурдье также пытается соединить упрощенные представления о контексте как причине и преодолеть двойственность теории познания и социальной жизни. П. Бурдье предостерегает от теорий, &lt;...трактующих практику как механическую реакцию, непосредственно определяемую предшествующими условиями&gt; (Bourdieu, 1977, р. 73). Одновременно он предостерегает и от &lt;наделения практики свободной волей и субъектностью&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одходе П. Бурдье к уравновешению этих двух неприемлемых крайностей центральным является понятие habitus, - &lt;система устойчивых поддающихся переносу диспозиций, которая, интегрируя прошлый опыт, функционирует в каждый момент как матрица восприятий, пониманий и действий и делает возможным достижение бесконечно разнообразных целей&gt; (там же, р. 82-83). Habitus по П. Бурдье является продуктом материальных условий существования и набором принципов для порождения и структурирования практики. Habitus, как показывает само название, формируется как имплицитный аспект обычного жизненного опыта. Он образует (обычно) ненаблюдаемый глубинный набор представлений о мире. Это, замечает П. Бурдье, &lt;история, ставшая природой&gt; (там же, р. 78). &lt;Habitus - это универсальный посредник, делающий действия отдельных людей в отсутствии явных причин или обозначенных намерений тем не менее вполне &lt;ощутимыми&gt; и &lt;разумными&gt; (там же, р. 7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ледуя по линии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льзя сказать, чтобы теория деятельности была сколько-нибудь монолитной. В самой России существуют по крайней мере две школы, размышляющие о том, как наилучшим образом переложить идеи К. Маркса на язык психологии (Брушлинский, 1968; Зинченко, 1995). В области исследований по теории деятельности существуют давняя немецкая традиция (Raeithel, 1994), скандинавская традиция (Hyden, 1984; Engestrom, 1993), а теперь и американская традиция (Goodwin, 1994; Nardi, 1994; Scribner, 1984). Общие принципы этого подхода хорошо сформулированы Ирье Энгестремом, который пишет, что система деятельности объединяет субъекта, объект и инструменты (материальные орудия, а также знаки и символы) в единое цело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УЛЬТУРНО^СТОРИЧЕСКД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истема деятельности включает как объекто-ориентирован-ный продуктивный аспект, так и личностно-ориентированный коммуникативный аспект человеческого поведения. Производство и коммуникация неразделимы (Rossi-Landi, 1983). В действительности всякая система человеческой деятельности всегда содержит подсистемы производства, распределения, обмена и потребления (Engestrom, 1993, р. 6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влекательность этой формулировки в свете рассмотрения опосредования артефактами в начале этой главы очевидна: формулировка И. Энгестрема открывает путь взаимодействия с идеями о двойственности артефактов, но не отдает предпочтения производству перед социальными связя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 Энгестрем представляет свою концепцию деятельности так, что она и включает, и расширяет ранние представления культурно-исторических психологов об опосредовании как об индивидуальном действии. Снова мы видим треугольник, но теперь уже представляющий собой набор взаимосвязанных треугольников (рис. 5.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посредующие артефак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авила Сообщество Разделение тру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ис. 5.3. Расширенный базовый треугольник опосредования (по: Engestrom, 1987), включающий других людей (сообщество), социальные правила (правила) и разделение труда между субъектом и други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ерхняя часть рисунка представляет собой базовый треугольник отношений между субъектом, орудием опосредования и объектом, изображенный на рисунке 5.1. Это - уровень опосредованного действия, в котором субъект изменяет объект в процессе воздействия на него. Но действие существует &lt;как таковое&gt; только в отношении к компонентам в основании треугольни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МЕЩАЯ Культуру В ЦЕН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6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нятие &lt;сообщества&gt; относится к тем, кто так же взаимодействует с этим объектом; &lt;правила&gt; - это эксплицитные нормы или конвенции, ограничивающие действия, совершаемые в рамках системы деятельности; &lt;разделение труда&gt; относится к распределению объектно-ориентированных действий между членами сообщества. Различные компоненты системы деятельности не существуют изолированно друг от друга; скорее они постоянно конструируются, восстанавливаются и преобразуются как продукт и причина человеческой жиз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 теории деятельности, представленной на рисунке 5.3, контексты являются системами деятельности. Подсистема отношений между субъектом, орудием опосредования и объектом существует как таковая только в связях с другими элементами системы. Этот взгляд выражает представление о контексте как о глубоко связной реа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жин Лэйв (Lave, 1993) так обобщает несколько тем, объединяющих ученых, работающих в области теории деятельности и практи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Акцент на диалектическом характере фундаментальных отношений, образующих человеческий опыт (на языке Дж. Лэйв человеческий фактор &lt;частично детерминирован, частично детерминирует&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Пристальное внимание к опыту в мире, отвергающему структуру и динамику процедур психологического тестирования как универсально применимого шабло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Сдвиг границ между познанием и окружающей средой, при котором, говоря словами Дж. Лэйв, познание &lt;простирается сквозь психику, тело, деятельность и окружение&gt; (об этом иногда говорят как о распределенном познании&gt;: Hutchins, 1995; Norman, 1991; Salomon, 199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нтекст - практика - деятельность и экологическое мировоззр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уществует важное сходство между различными взглядами на надындивидуальную единицу анализа, связанную с понятиями контекста, практики, деятельности и тому подобного и взглядами тех, кто работает в области экологической психологии (Altman and Rogoff, 1987). Это сходство вырастает из общей отправной точки, экологии повседневной человеческой деятельности, оно очевидно проявляется в склонности ученых обоих этих направлений проводить исследования в естественно сложившихся социальных условиях, а не в экспериментальных лаборатория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66________________________________________________культурно~пстор/1ЧЕСКД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 сходство можно усмотреть и в метафоре переплетения, использующейся в работах обеих групп. Приводимый ниже пример взят из первых работ по экологии развития психологов Роджера Баркера и Герберта Райта, пытавшихся определить отношения экологического окружения и психических процессов. Анализируя свои подробные отчеты о занятиях детей, Р. Баркер и Г. Райт были поражены тем, как сильно детское поведение определялось окружением. Они отметили также широкий спектр различных моделей поведения, в которые дети ежедневно включалис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t;В соответствии с нашими критериями отбора число эпизодов, в которых ежедневно принимает участие ребенок, колебалось приблизительно от 500 до 1300... Большинство эпизодов не были изолированными. Поведение чаще было подобно переплетению нитей шнура, чем ряду последовательных блоков, в том смысле, что его отдельные единицы часто перекрывались... Поведенческий континуум также был похож на шнур в том смысле, что перекрывающиеся эпизоды часто не завершались одновременно, но образовывали переплетенный слитный континуум&gt; (Barker and Wright, 1951, p. 46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 метафорическое использование нитей и шнуров эхом повторяет описание контекста межличностного взаимодействия, данное Бердвистэллом, хотя предметы описания существенно различны. Эти метафоры вырастают из выбора в качестве единицы анализа того, что схватывает события и деятельность, что и делает возможным их использование на разных уровнях анализа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думаю, что при всех различиях в терминологии такие линии согласия существуют и с подходом Д. Дьюи к рассмотрению ситуации и с подходами тех разработчиков теории контекста, в частности, Г. Бэйтсона, которые твердо убеждены в необходимости видеть &lt;...действие как часть экологической подсистемы, называемой контекстом, а не как продукт или следствие того, что остается от контекста после того, как из него вырезали то, что хотим объяснить&gt; (Bateson, 1972, р. 33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ильям Уэнтуорт сводит воедино несколько нитей этого обсуждения. Контекст, пишет он, это - &lt;объединяющая связь между аналитическими категориями макросоциологических и мик-росоциологических событий&gt;: &lt;Контекст - это мир, понятый через взаимодействие и самый непосредственный каркас отношений взаимодействующих партнеров. Контекст можно рассматривать как ситуацию и временную арену для человеческой деятельности. Это - единица культуры.&gt; (Wentworth, 1980, р. 9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МЕЩАЯ Культуру В ЦЕНТ?_________________________________________________________________________16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 представление о контексте признает и власть социальных институтов, имеющих отношение к индивидам, и потенциал индивидов изменять окружающую среду, которая обусловливает их жизни. С одной стороны, аспекты макроуровня служат ограничителями (и источниками) в установлении контекста (и, следовательно, местная деятельность стремится воспроизводить отношения в обществе). С другой стороны, всякая ситуация специфическим образом вовлекает эти источники (и ограничения) и, следовательно, нельзя говорить о строгой детерминированности последствий, которые наступают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ультура как то, что помогает ра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о сих пор рассмотрение было посвящено характеристике культуры как системы артефактов и характеристике психики как процесса опосредования поведения артефактами в связи с надындивидуальной &lt;оболочкой&gt;, по отношению к которой и определялись объект (среда) и текст (контекст). Этот подход позволяет мне теперь воспользоваться представлениями о культуре как о посреднике и контексте, как о том, что окружает и, одновременно, переплетается. Он также предоставляет мне исходную единицу анализа, имеющую естественные связи с макроуровнем общества и его институтов и микроуровнем индивидуальных мыслей и действий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заключение приведу ряд замечаний, важных для размышлений о культуре и объединяющих многие из рассмотренных до сих пор понятийных средств существенным для меня образом (особенно это важно для исследований культуры и познания, ориентированных на развитие). &lt;Слово &lt;культура&gt;, - писал Реймонд Уильяме, - с самого начала использовалось для обозначения процесса ухода за чем-то, первоначально за урожаем или домашними животными&gt; (Williams, 1973, р. 87). С древнейших времен понятие культуры включало и общие представления о том, как содействовать развитию, создавать искусственную среду, в которой молодым организмам могли быть предоставлены оптимальные условия для роста. Такой уход требует специально созданных для этих целей орудий, совершенствуе-мых в поколениях. Представления о взращивании и орудиях были так тесно связаны, что слово &lt;культура&gt; оказалось использовано для обозначения возделывания почв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обыденном языке мы называем искусственную среду для выращивания урожая садом; это представление породило идею детского сада, где дети были бы защищены от неблагоприятных аспектов воздействия среды. Сад устанавливает связи межд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68______________________________________культурно-/1стор/1ЧЕСКД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t;микромиром&gt; отдельного растения и &lt;макромиром&gt; внешней среды. В этом смысле сад соединяет представление о культуре и контексте, предоставляя конкретную модель для размышлений о культуре и человеческом развит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роме того, метафора сада естественным образом приводит к экологическим представлениям, напоминая нам о том, что мы должны заботиться не только о системе взаимодействий с непосредственным окружением, но также и о связях внутренней системы со &lt;следующим, вышележащим уровнем контекста&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Хотя и возможно при наличии достаточных знаний и ресурсов заставить редиску расти в Антарктике или в космосе, однако отнюдь не так легко поддерживать условия, способствующие ее созреванию. Для того, чтобы труды по психологии развития нашли широкое применение, они должны быть посвящены не только теориям создания условий для развития in vitro (в искусственно сконструированных средах, таких, как детский сад), но и теориям создания условий для развития, которое продолжится и после выхода детей из детского сада в большой мир, in viv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ленный здесь взгляд на культуру можно подытожить следующим образ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Артефакты являются фундаментальными составляющими культур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Артефакты одновременно и материальны, и идеальны. Они связывают людей с миром и друг с другом таким способом, в котором сочетаются свойства орудий и символ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Артефакты как элементы культуры не существуют изолированно, скорее они могут быть поняты как совокупность уровней, которая включает культурные модели и специально сконструированные &lt;альтернативные миры&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 Существует близкое родство между развиваемой здесь концепцией артефактов и представлениями о культурных моделях, сценариях и тому подобном. Использование этого родства требует представления о сценариях и схемах как об объектах, имеющих двойственную природу в процессе опосре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 Артефакты и системы артефактов существуют как таковые только в отношении к &lt;чему-то еще&gt;, что разные авторы называют ситуацией, контекстом, деятельностью и т. 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 Опосредованная деятельность имеет разнонаправленные последствия; она одновременно изменяет субъекта по отношению к другим и связь Я-другие по отношению к ситуации в целом, а также и среду, в которой Я взаимодействую с други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МЕЩАЯ КуЛЬТуру В ЦЕНТр_________________________________________________________________________16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7. Культурное опосредование предполагает такие изменения в развитии, при которых деятельность предыдущих поколений аккумулируется в настоящем как специфически человеческая составляющая среды. Эта форма развития в свою очередь предполагает особую значимость социального мира для развития человека, поскольку только другие люди могут создать специальные условия, необходимые, чтобы это развитие произошл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т сдвиг в статусе культуры по отношению к психике и поведению ведет к ряду методологических следствий. Центральным является необходимость изучения культурно опосредованного поведения в развитии для выявления динамичных взаимодействий, объединяющих различные стороны целостной жизни. Не менее важным следствием является необходимость проводить исследование на нескольких уровнях развития (генезиса) для определения способов их взаимодействия и переплетения со временем в жизни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т набор представлений легко было расширить, но пора уже применить выработанные представления к решению застарелых противоречий в психологической теории и в эмпирических исследованиях на детях. Я еще буду возвращаться к уже введенным здесь понятиям и введу несколько дополнительных по мере описания явлений, важных для культурной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70__________________________________________культурно"пстор^чЕСКД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МЕЧ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5. Помещая культуру в цент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 рассмотрении языка как системы артефактов и о гомологии между словами и тем, что мы обычно мыслим как материальные артефакты, см.: Rossi-Landi, 1983, р. 120ff. g Я по собственному опыту знаю, что поначалу довольно труд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спринять представление о языке как о чем-то искусственном, возможно, потому, что материальность языка кажется очевидной. Простой пример проясняет дело. Когда вы слышите язык, которого не понимаете, вы воспринимаете лишь его материальные проявления. Смыслы слов, их &lt;идеальный&gt; аспект ускользает от вас, поскольку вы не имеете личной истории взаимодействий с использованием этих артефактов ка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редств опосредовани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десь я снова должен отметить близость этого подхода к опосредо-ванию артефактами и представлению Д. Дьюи. Как указывает в своем анализе &lt;прагматической технологии Дьюи&gt; Ларри Хикман, Д. Дьюи полагал, что &lt;орудия и артефакты, которые мы называем технологическими, могут быть обнаружены по обе стороны того, что, как он утверждал, является чрезвычайно гибкой и проницаемой мембраной, которая отделяет &lt;внутреннее&gt; от &lt;внешнего&gt; по отношению к организму лишь в самом широком и самом приблизительном смысле&gt; (Hickma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990, с. 12). ^ Ричард Барретт рассматривает взгляды Л. Уайта на знаковое опо-средование в связи с его гораздо более хорошо известными идеями в области материалистического социального эволюционизм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ленами этого семинара были Аарон Сайкурел, Рой Д'Андраде, Джин Мандлер, Джордж Мандлер, Джей МакКлелланд, Бад Михан и Доналд Норма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ороти Холланд и Яан Вальсинер указывают, что антропологическое представление о культурных моделях очень похоже на культурно-историческое представление об опосредующем агенте. Д. Холланд и Я. Вальсинер пользуются термином &lt;средство опосредования&gt; и считают полезным ограничить круг этих средств &lt;реальными осязаемыми действиями или объектами, воспринимаемыми органами чувств&gt;. Я же предпочитаю представление о культурных моделях как о системах артефактов, позволяющее подчеркнуть двойственную материально-идеальную природу как культурных моделей, так и артефактов, более яв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пеллирующих к нашим органам чувств. 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а ограниченность сценариев как инструментов опосредования лежит в основе замечания Милана Кундеры: &lt;Мы выходим из детства, н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МЕЩАЯ Культуру В ЦЕНТр_________________________________________________________________________17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ная, что такое юность, мы вступаем в брак, не зная, что это значит - жить в браке, и даже вступая в преклонный возраст, мы не знаем, куда идем: старики - это невинные дети своего возраста. В этом смысле мир человека - это планета неизведанного&gt; (Kundera, 1988, р. 132-13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Q</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эй МакДермотт приводит поразительную иллюстрацию смещения границы между объектом и контекстом, позволяющую наглядно увидеть процесс, кажущийся в абстрактных рассуждениях вроде этого по-лумистическим. Он использует зрительную иллюзию, порождаемую небольшим сдвигом рамки рисунка, изображающего переплетение линий. Хотя мы и знаем, что ничего в рисунке не изменилось, тем не менее то, что мы теперь видим, уже не кажется нам тем же, что мы видели прежд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 Бэйтсон. которого можно считать специалистом по этой проблеме, так писал о трудности размышления об относительности контекста: &lt;Пусть я не умею думать таким образом. Умозрительно я могу, стоя здесь, толково объяснить, как это делается; но когда я рублю дерево, я все же думаю: &lt;Грегори Бэйтсон рубит дерево. Я рублю дерево&gt;. &lt;Я&gt; для меня самого - это такой чрезвычайно конкретный объект, отличный от всего остального, что я называю психикой. Шаг к осознанию - к привычному использованию - иного способа мышления, такого, при котором ты естественно думаешь таким образом, когда тянешься за стаканом воды или рубишь дерево, этот шаг - не из легких&gt; (Bateson, 1972, р. 46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итатели, знакомые с современными социологическими теориями действия, легко обнаружат здесь близкое сходство между взглядами на опосредование, выраженными в работах культурно-исторической школы, и взглядами Энтони Гидденса. Например, он пишет: &lt;В соответствии с представлениями о двойственности структуры, структурные качества социальных систем выступают и посредниками, и продуктами практик, ими же воспроизводимых... Структуру не следует приравнивать к ограничению, она и ограничивает, и вдохновляет&gt; (Giddens, 1984, р. 2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6. ФИЛОГЕНЕЗ И ИСТОРИЯ КУЛЬТУР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и использование орудий, ни социальное познание не могут рассматриваться изолированно в качестве первичных движителей эволюции. Скорее и то, и другое - части взаимозависимого поведенческого комплекса. Также не отдельные виды поведения, будь то изготовление орудий, использование одних орудий для изготовления других, не подражательность, а совместная деятельность отличают человека от обезьян. Скорее человек достигает более высоких уровней исполнения действий в каждой из областей и демонстрирует при этом более высокую взаимозависимость социальных и технологических навыков. Кэтлин Гибсо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рудия, охота, огонь, сложная социальная жизнь, речь, человеческий образ жизни и мозг эволюционировали вместе, чтобы создать древнего человека рода Homo. Шервуд Уошбор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показано в главе 5, культурно-историческая психология трактует человеческое познание как продукт преобразований в нескольких областях развития: в филогенезе, в истории культуры, в онтогенезе и в микрогенезе. Изучение таких процессов требует методологии, охватывающей историю и развитие. В этой главе я сосредоточу внимание на филогенетической и исторической областя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илогенетические предшественни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торические реконструкции процесса развития чреваты возможностью ошибочной телеологии^. В происхождении человека недостаточность палеоантропологических данных в сочетании с множеством догадок, необходимых для связности повествования, делают невозможным достижение согласия в этом вопросе. Сравнительные исследования когнитивного и речевого поведения обезьян и человека отягощены другими проблемами, но важные пробелы в данных о происхождении человека дают аналогичный эффек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ЛОГЕНЕЗ W ИСТОрНЯ КулЬТурЫ_____________________________________________________________________17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егодня эта проблема стоит, конечно, не так остро, как это было пятьдесят лет назад, когда формулировалась культурно-историческая психология. Прошедшие десятилетия значительно увеличили наши знания в основном благодаря применению технологий, позволяющих датировать ископаемые образцы и осуществлять аудиовизуальную запись поведения приматов. Однако недостаточная подтвержденность теории данными все еще остается острой проблем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руно Латур и Ширли Страм отмечают неизбежно возникающие эго-и этноцентризм: &lt;Любая история рассказывает о предках, о знати, о простом народе, любая история раскрывает, что дано от природы, а что - от культуры, что укоренено в традициях, а что поддается изменению... Всякий пункт любого сообщения об обществе будет с пристальным вниманием рассматриваться аудиторией, чьи статус, ранг, роль или прошлое задеты этим сообщением&gt; (Latour and Strum, 1986, p. 17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радиционно реконструкции антропогенеза пытаются объединить два источника данных: палеонтологию и отчеты о раскопках и исследования ныне живущих видов приматов, в частности, человекообразных обезьян. Данные о ныне живущих приматах позволяют оценить культурные (психические) способности существ, от которых произошел Homo sapiens. Материалы раскопок предоставляют данные, касающиеся процесса последовательных изменений вида. И те, и другие являются предметом непримиримых споров. Весомость свидетельств, однако, заставляет пересмотреть и историю Homo faber, и претензии человека на уника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рудия и телесные измен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ри десятилетия назад общее согласие в отношении происхождения культуры и возникновения Homo sapiens основывалось на представлении о центральной роли изготовления и использования оруд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t;Теперь оказывается... что большой объем мозга определенных гоминидов был относительно поздним приобретением и что эволюция мозга произошла благодаря действию новых факторов отбора, возникших в связи с прямохождением и была следствием использования орудий. Скорее образ жизни, связанный с использованием орудий, наземной жизнью и охотой, создал большой мозг человека, нежели человек с большим мозгом открыл новые способы жизни... Уникальность современного человека представляется результатом технической общественной жиз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74____________________________________КУЛЬТУРНО-ИСТОРИЧЕСКА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торая утроила размер мозга, уменьшила лицо и изменила многие пропорции тела&gt; (Washburn and Howell, 1960, p. 49). С тех пор картина значительно усложнилась. Отсчет происхождения человека начинают обычно приблизительно 4 миллиона лет назад от самых ранних гоминидов - австралопитеков, существ, ставших знаменитыми благодаря исследованиям Р. Лики в Олдувэйском ущелье в нынешней Танзании (Leakey, 1981). Эти первые гоминиды были прямоходящими и имели более сложную социальную структуру, чем их предшественники. Доказательств применения орудий ранними австралопитеками нет, но ближе к концу периода их существования (примерно 2,5-1,5 миллиона лет назад) в местах, которые они населяли вместе с приходившим им на смену Homo habilis, обнаружены простейшие каменные орудия (Toth and Schick, 199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большинстве работ, которые я читал, Homo habilis считается самым ранним документально подтвержденным изготовителем и использователем орудий^. Отношение размера мозга Homo habilis к размерам тела (уравнение энцефализации, предложенное Гарри Джеррисоном в 1981 году) было больше, чем у австралопитеков, что и дает самые ранние данные о связи между изготовлением орудий и возможностями мозга. Однако орудия, которые они использовали, столь просты, а скелетных останков до сих пор найдено так немного, что из этих данных мало что следует. Первое изменение возможностей мозга, связываемое с заметным ростом сложности производства и использования орудий, относительно которого имеется хорошее согласие, произошло у Homo erectus, появившегося приблизительно 1,5 миллиона лет назад и просуществовавшего более миллиона лет. В течение этого времени увеличивались размеры и сложность мозга (судя по характеристикам найденных черепов); расширение зоны Бро-ка (связываемое с пониманием речи) предполагает и возросшие голосовые способности. Материалы раскопок, в которых найдены скелеты Homo erectus, указывают на использование заостренных каменных орудий, на применение огня и на возрастающую сложность социальной орган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а картина связи между изменениями в сложности орудий и изменениями сложности мозга в значительной степени смазывается при переходе от Homo erectus к раннему Homo sapiens приблизительно 200-2 50 тысяч лет назад. Хотя имеются принятые подтверждения заметного роста относительного размера мозга и изменений голосового аппарата, ставшего очень близким к современному человеческому, основные данные об изменениях 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ИЛОГЕНЕЗ /1 история культуры______________________________________________17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изводстве орудий касаются усложнения их набора. У Homo sapiens обнаруживаются различные стили изготовления орудий, что предполагает существование культурных норм, становящихся со временем все более явными (Toth and Schick, 199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следнее заметное изменение в переходе от древнего Homo sapiens к Homo sapiens sapiens - анатомически современному человеку - произошло около 40 тысяч лет тому назад. В этот момент возникает тип жизни, оставивший следы в пещерах Лас-ко, включающие сложные орудия, сделанные из нескольких деталей, орудия из такого материала, как кость, требующие дл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воего изготовления наличия других орудий, и изобразительн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кусства . В это время происходили изменения формы лобной, теменной и затылочной долей, однако их подлинное значение не выясне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Хотя в целом связь между использованием сложных орудий и увеличением и усложнением мозга признается, существует довольно основательное и, похоже, распространяющееся мнение, что использование орудий менее важно, чем думали раньше, и что ведущей причиной изменений мозга, связываемых с эволюцией человека, являются изменения в социальной организации (Humphrey, 1976; Dunbar, 199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t;Поскольку у приматов (не у человека) намеренное совместное действие часто социально регулируемо, кажется более разумным объяснять его социальным взаимодействием, а не действием с объектами. Соответственно теория эволюции технологии должна делать меньший акцент на различиях, пусть и важных, между человеком и обезьяной в способности использовать орудия, а вместо этого задаться вопросом, как эти способности интегрируются в области намеренного социального действия&gt; (Reynolds, 1982, р. 38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обин Данбар, один из ведущих представителей этого взгляда, показал связь между относительным размером мозга и размером первичной социальной группы у приматов в линии гоминид (Dunbar, 1993). Однако данных о связи размеров мозга и социальной организации у дочеловеческих гоминидных видов недостаточно, поэтому я вернусь к обсуждению этого вопроса при рассмотрении данных о наших современных сородичах-примат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зменения в языке и мышлен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воды об антропогенезе, основанные на данных об использовании орудий и развитии мозга, довольно фрагментарны, но здесь по крайней мере есть материальные объекты, с которыми мож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76______________________________________КУЛЬТУРНО-ИСТОРИЧЕСКА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ботать. Когда же мы начинаем рассматривать вопросы о том, как развитие мозга и использование орудий связаны с изменениями в мышлении и языке, и без того ненадежные и спорные построения становятся еще более проблематичными по той очевидной причине, что язык и мышление не оставляют прямых материальных следов в природе. Существуют физические данные, касающиеся анатомических основ способности к устной речи (Liber man, 1991), но главное объяснение эволюции языка и развитых форм мышления состоит обычно в том, что этого потребовало увеличение сложности использования орудий и социальная организац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авдоподобная реконструкция когнитивной эволюции на основе изготовления орудий и социальной организации связывает главные переходные точки (возникновение Homo erectus. Homo sapiens и Homo sapiens sapiens) с возникновением новых когнитивных и коммуникативных способностей, которые, в свою очередь, связываются с новыми формами культурной организации (Donald, 1991; Raeithel, 1994). По мнению Мерлина Доналда, исходным пунктом когнитивной эволюции является то, что он называет &lt;эпизодической культурой&gt;, основанной на способности представлять (изображать) конкретную воспринимаемую сущность пережитых событий. Материал эпизодической культуры позволил выработать представление о трех основных трансформация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Мимезис. Это - способность представлять события иным образом, нежели они происходили в действительности, переводя их восприятие в движение. Эта стадия совпадает с возникновением Homo erectus. Отсутствовал в то время язык или существовал в форме протоязыка, состоящего из одно-двухсловных высказываний, является предметом горячих дебатов (Bickerton, 1990; Liberman, 1991; Dunbar, 199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Разговорный язык, связываемый с мифической культурой. Эту стадию связывают с появлением Homo sapiens. Данные о том, что М. Доналд называет мифической культурой, черпаются из погребальных обрядов, в соответствии с которыми вместе с телом захоранивались различные объекты очевидно символического значения (например, захоронение мальчика вместе с богато украшенным топором и костями диких животных, &lt;ему было заготовлено мясо как будто для пропитания в путешествии&gt;). Свидетельством наличия разговорного языка является то, что Homo sapiens обладает необходимым физическим аппаратом для произнесения членораздельных звуков, сравнимых с языком со-ФИЛОГЕНЕЗ М МСЮрпЯ КуЛЬТурЫ_____________________________________________________________________17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ременных людей . Возникновение языка открывает дорогу (по М. Данбару) для гораздо более сложных форм накопления знания, более эффективной инкультурации и более сложной социальной орган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Внешние символы. Их связывают с появлением Homo sapiens sapiens, они обнаруживаются в символическом искусстве и других изобразительных артефактах, относящихся к периоду позднего палеолита и еще более поздним времена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рне Рэйтель предлагает похожую трехэтапную теорию. Он выделяет процесс &lt;ко-мимезиса&gt;, в котором один индивид имитирует другого с небольшими вариациями, так что другой в свою очередь может имитировать то, что получилось. Особенно подчеркивается важность ко-мимезиса для эволюции обучения, которое распространяло и стабилизировало культурные новации в обществе, а также и новые способы научения. Некий механизм такого рода необходим для объяснения того, каким образом сложные процессы изготовления орудий могли быть надежно переданы от одного поколения другому . А. Рэйтель связывает эту форму мимезиса с тем, что он называет драматической коммуникацией, при которой один выражает в действии свой опыт, а зрители воспроизводят это и позднее включают в свои собственные драматизации. Этот процесс, полагает он, обеспечивает воссоздание ритуалов и выработку совместного опыта, создавая род коллективных воспоминаний и возможности для совместного переживания будущих событ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одном отношении представления М. Доналда и А. Рэйтеля диаметрально противоположны друг другу. Первый оттталкива-ется от когнитивных качеств индивидов и пытается определить, как изменения в индивидуальных способностях влияют на изменения в культуре и общественной жизни. (Он пишет, например, о &lt;социальных последствиях миметического представления&gt;.) Второй (см. также Dunbar, 1993) начинает со свойств социальной группы и пытается объяснить, как возникают миметическое представление и ко-мимезис в качестве средств воспроизводства социального устройст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совершенно ясно показывают комментарии по поводу работ как М. Доналда, так и А. Рэйтеля (Науки о поведении и мозге {Behavioral and Brain Sciences], декабрь 1993 г.; Психика, культура и деятельность {Mind, Culture, and Activity}, зима-весна 1994 г.), подобные реконструкции дают основания для противоположных выводов и интерпретаций чуть ли не по каждому пункту. Однако они имеют то достоинство, что интегрирую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78______________________________________Культурно-У1стор^ч?скд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ольшую часть известного, с тем, что кажется правдоподобным в свете современных теорий языка и мышления. Для целей моей работы важно, что они оба признают сложную взаимосвязь экологических ограничений, изменений в артефактах и изменений в социальной организации в процессе эволюции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езьяны и люд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которые линии других реконструкций процессов, приведших к возникновению современного Homo sapiens, перекликаются с материалами исследований когнитивных, языковых и орудийных способностей современных приматов. Здесь также споры по базовым вопросам о соотношении факта и интерпретации обычны и серьезн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правило, дискуссия ведется в рамках обсуждения человеческой уникальности. Российские культурно-исторические психологи решительно настаивали на принципиальном разрыве между человеком и другими видами. Например, Л. Выготский писал: &lt;Культура создает специальные формы поведения, изменяет функционирование психики, строит новые сюжеты в развивающейся системе человеческого поведения... В процессе исторического развития общественные люди изменяют способы и средства своего поведения, преобразуют свои естественные задатки и функции, вырабатывают и создают новые, специфически культурные формы поведения&gt; (Vygotsky, 1983, р. 29-3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тивоположный взгляд принадлежал Ч. Дарвину. Хотя он и признавал гигантский разрыв в психических способностях между другими животными и человеком, он, тем не менее, отрицал пропасть в механизмах, лежащих в основе поведения человека и животных. Он писал, что придется признать значительные количественные различия между видами, даже &lt;если мы сравним психику самого неразвитого из дикарей, не имеющего слов для выражения чисел, больше четырех, и едва ли использующего какие-либо абстрактные понятия для обозначения обычных предметов или переживаний, с психикой наиболее высоко организованных обезьян&gt; (Darwin, 1859, р. 287). Однако он сомневался в существовании специфичных для вида качественных особенностей психики и механизмов развития. Следующий знаменитый пассаж так подытоживает его рассуждения: &lt;Разница в психике между человеком и высшими животными, как бы велика она ни была, является, безусловно, разницей в степени, а не в сути... Если согласиться с тем, что определенные возможности, такие, как самосознание, абстракция и так дале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ИЛОГЕНЕЗ п история культуры___________________________________________17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пецифичны для человека, вполне может оказаться, что они являются случайными результатами других высокоразвитых интеллектуальных способностей, которые, в свою очередь, являются главным образом результатом продолжительного использования высокоразвитого языка&gt; (там же, р. 10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начале нынешнего столетия, прежде, чем стало известно строение генов и была создана современная техника анализа генетического материала, было легко верить (на основе сравнения одних только внешних данных) в существование значительного разрыва между шимпанзе и человеком. Фактически верить во что-либо иное означало вызывать насмешки, как ясно показала реакция публики на открытие Ч. Дарви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современные исследования генетического строения шимпанзе и человека приводят к выводу о том, что они различаются, вероятно, всего лишь одним процентом геномов. Да и этот один процент так распределен, что, по-видимому, вообще нет смысла говорить о &lt;человеческих генах и генах шимпанзе&gt;. Этот же вывод оказывается более, чем справедлив для сравнения поведения шимпанзе и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менение орудий, решение задач и культу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льфганг Келер, чьи исследования по решению задач у шимпанзе служили основным источником данных для Л. Выготского и его коллег, полагал, что между человеком и шимпанзе существует качественный разрыв в мышлении, связанный с языком и культурой: &lt;Отсутствие неоценимого технического средства (речи) и значительная ограниченность в очень важных компонентах мышления, так называемых &lt;образах&gt;, создают причины, не позволяющие шимпанзе достичь даже малейших признаков культурного развития&gt; (Kohler, 1925, р. 26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ия последних десятилетий ставят этот вывод под сомнение. В настоящее время довольно часто приходится встречаться с утверждением, что все признаки, традиционно использовавшиеся для того, чтобы отличить человека от других животных (такие, как применение орудий, символическая коммуникация, трансляция культуры, воспитание) существуют у отдельных особей одного или нескольких видов обезьян вообще и особенно человекообразных (представительную подборку мнений по этому вопросу см. Wrangham et а1., 199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лагодаря пионерской работе В. Келера, за которой последовали десятилетия других исследований (см. обзоры в: Heltne and Marqurdt, 1989; Gibson and Ingold, 1993; Parker and Gibso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80__________________________________________культурно"у1СТОРНЧЕСКА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990), данные о решении задач у человекообразных обезьян вполне надежны. В последние годы исследователи, используя задачи в духе Ж. Пиаже, обнаружили, что различные виды обезьян достигают подстадии 5 стадии сенсомоторного интеллекта (открытие инструментальных средств методом проб и ошибок, имитация нового поведения). Утверждается также, что большие человекообразные обезьяны выполняют и задания подстадии 6 (открытие инструментальных средств посредством инсайта, отсроченная имитация), которую Ж. Пиаже считает рубежом возникновения понятий, но данные по этому вопросу спорны (Раг-ker, 199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является все больше данных о том, что человекообразные (а иногда и некоторые другие) обезьяны способны к поведению, имеющему многие отличительные признаки преднамеренного обмана (Whitten and Byrne, 1988; Cheney and Sayfarth, 1990; Povinelli, 1994). Некоторое представление об этом явлении дает следующее описа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t;Лесли, высокоранговая самка мартышки-верветки, только что отогнала Эскофье от своей матери, Борджии, с которой они почесывали друг друга. Слегка почесав Борджию, Лесли приблизилась к Эскофье, которая приняла угрожающий вид. Лесли посвистела в знак примирения и начала почесывать Эскофье. Через несколько минут Эскофье заметно расслабилась и вытянулась, чтобы позволить Лесли почесать ей спину. В этот момент Лесли схватила хвост Эскофье и укусила его. Эскофье вопила, а Лесли продолжала держать хвост в зубах&gt; (Cheney and Sayfarth, 1990, p. 18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хожие наблюдения над шимпанзе приводит Дж. Гудолл (Goodall, 198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уществуют и обширные свидетельства способности обезьян использовать орудия. Самыми активными изготовителями и пользователями орудий среди приматов являются шимпанзе, которые оказываются единственным, кроме Homo sapiens sapiens видом приматов, использующих материальные артефакты как значимые атрибуты жизни на воле. В большинстве случаев орудия используются для добычи пропитания (вылавливание термитов с помощью палки, использование жеваного листа для впитывания воды, использование камня для колки орехов). Однако палки и камни используются также как оружие и для самостимуляции (щекота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реди приматологов утверждение о наличии культуры у шимпанзе, живущих на воле, стало общепринятым (McGrew, 199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ИЛОГЕНЕЗ f\ история культуры___________________________________________18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Wrangham et al., 1994). Дж. Гудолл, например, отстаивает существование у них культурных традиций на основе наблюдений устойчивых различий между разными стадами в способах ловли термитов или использовании листьев для добывания воды. По ее наблюдениям: &lt;Молодые шимпанзе осваивают принятые в сообществе способы использования орудий в детстве посредством некоей смеси социальной фасилитации, имитации, наблюдения и практики - с немалой долей проб и ошибок&gt; (Goodall, 1986, р. 561). Шимпазе известны также тем, что изготавливают орудия путем изменения природных объектов (например, обрывая травинки для ловли термитов), есть несколько сообщений об использовании шимпанзе наборов орудий (например, разных видов палок, которые они держат и которыми манипулируют по-разному), чтобы добыть мед (Brewer and McGrew, 1989; Matsuzawa, 199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ристоф Бош представил данные об активном обучении использованию орудий у шимпанзе. В одном случае молодая шимпанзе положила орех на подставку неправильно, и ее мать вмешалась, чтобы расположить его правильно. В другом случае шимпанзе-мать (Риччи) некоторое время сидела рядом, пока ее дочь (Нина) безуспешно пыталась расколоть несколько орехов, затем присоединилась к дочери, и та отдала ей камень, которым пользовалась, как молотком. Затем на глазах у дочери мать &lt;...очень аккуратно и медленно покрутила этот &lt;молоток&gt;, чтобы найти наилучшее положение для эффективного удара по ореху, причем как будто специально, чтобы подчеркнуть значение этого движения, она потратила на его выполнение целую минуту. Затем под наблюдением Нины она использовала этот молоток, чтобы расколоть подряд десять орехов (из которых Нина получила шесть полных ядер и кусочки четырех расколовшихся). Затем Риччи ушла, а Нина снова приступила к колке орехов. Ей удалось расколоть четыре ореха за пятнадцать минут&gt; (Boesch, 1993, р. 177). К. Бош заключает: &lt;Мать, видя затруднение своей дочери, исправила ошибку в поведении дочери бросающимся в глаза способом, а затем перешла к демонстрации того, что получится, если правильно взять камень. Она остановилась прежде, чем расколола все орехи, так что Нина могла сразу попытаться сделать это сама, и дочь, похоже, хорошо поняла урок&gt; (там же, р. 177). Подобные наблюдения, безусловно, нарушают, если не стирают границу между шимпанзе и человеком по отношению к использованию орудий и к культур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анные о символическом поведении и использовании языка еще более впечатляющи, чем данные об использовании орудий 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82______________________________________КУЛЬТУРНО-ИСТОРИЧЕСКА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 культуре. Ранние эксперименты супругов Келлог (Kellog and Kellog, 1933) и супругов Хейес (Hayes and Hayes, 1951) с шимпанзе, выращенными в семье, продемонстрировали способность обезьян понимать несколько дюжин слов и фраз и пользоваться разными видами орудий. Но звуковая речь была минимальной или совсем отсутствовала, в зависимости от интерпретации. Последующая работа, в которой вместо произнесения слов использовались жесты, представила ясные свидетельства использования слов для просьбы или называния, но утверждения о владении синтаксисом (гибкого, обусловленного правилами порядка слов для построения осмысленных фраз) увязли в болоте технических споров о критериях оценки данных (см., например, Pre-mack, 1971; Terrace, 197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громный вклад в современные представления о знаковой коммуникации у шимпанзе внесла работа Сью Саваж-Румбау и Дуэйна Румбау (Rumbaugh, Savage-Rumbaugh and Sevcik, 1994; Savage-Rumbaugh, 1986; Savage-Rumbaugh et al" 1993). В работе Румбау были использованы в разных сочетаниях и чужие, и их собственные методики. Например, вместо того, чтобы настаивать на произнесении слов или жестах, они дали шимпанзе лексическую клавиатуру. Их шимпанзе жили колонией, что позволяло выяснить, как шимпанзе, научившиеся пользоваться клавиатурой, будут общаться с остальными. Румбау использовали стандартные методики подкрепления удачных попыток, чтобы обучить шимпанзе основному словарю, однако они не обучали их специально пониманию устной речи, подчеркивая важность использования устной речи людьми, работавшими с шимпанзе, в повседневной рутинн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х самым успешным учеником оказался Канзи, карликовый шимпанзе. Хотя его самого и не обучали пользоваться лексической клавиатурой, и он лишь присутствовал при обучении матери, Канзи был способен использовать лексикограммы для просьбы, для сообщения о своих действиях, для понимания смысла лекси-кограмм, используемых другими, и даже для понимания произносимых английских слов и фраз (Savage-Rumbaugh et а1., 199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нзи понимал широкий набор необычных предложений подобно двухлетнему ребенку. Например, Канзи правильно отвечал на просьбу &lt;покормить свой мяч помидором&gt;. Он также адекватно реагировал на [различающиеся порядком и значением слов английские фразы] &lt;Give the shot to Liz&gt; (Дай шприц Лиз) и &lt;Give Liz a shot&gt; (Сделай Лиз укол), протягивая шприц Лиз в первом случае и касаясь шприцем ее руки во втор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ЛОГЕНВ ft история культуры______________________________________________18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дуктивные способности Канзи тоже впечатляющи, хотя и не так ярки, как в отношении понимания. Большинство его фраз (&lt;произнесенных&gt; с помощью лексической клавиатуры) - отдельные слова, тесно связанные с его занятиями в данный момент, в большинстве случаев они используются для просьбы. Однако он также использует выражения из двух слов в самых разных сочетаниях и иногда порождает нетривиальные комбинации. Например, он создал словосочетание &lt;машина-трейлер&gt;, когда находился в машине и хотел (как полагали его попутчики), чтобы его доставили в трейлер машиной, а не пешком. Он создавал также фразы &lt;игровая площадка - Остин&gt;, когда хотел навестить шимпанзе по имени Остин на игровой площадке, и &lt;картошка - масло&gt;, когда экспериментатор капнул на него растительным маслом в то время, как он ел картошк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Саваж-Румбау и ее коллеги не утверждают, что Канзи или вообще кто-либо из приматов способен к полноценной человеческой речи, применению орудий или культуре. Однако данные, касающиеся применений орудий и культуры, собранные другими исследователями, в сочетании с их собственными данными по знаковой коммуникации, позволяют им заключить: &lt;Язык в его основных измерениях не может более считаться характеристикой, отделяющей человека от животных&gt; (Rumbaugh, Savage-Rumbaugh and Sevcik, 1994, С. 33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ругие интерпрет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смотря на приведенные выше данные, был сделан ряд важных оговорок, имеющих ключевое значение для решения вопроса об использовании орудий, языке и культуре у приматов и прямое отношение к предмету культурно-исторической психологии. Майкл Томазелло и его коллеги (Tomasello, 1990, 1994; Tomasello, Kruger and Ratner, 1993) изучили имеющиеся данные о применении орудий и культурном опосредовании у шимпанзе и пришли к выводу, что смысл утверждения &lt;у шимпанзе есть культура&gt; должен быть иным, нежели в случае, когда мы говорим о культуре человека. Для такого утверждения есть ряд причи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Хотя шимпанзе в естественной среде некоторым элементарным образом применяют орудия (например, обрывание листьев с ветки и последующее использование ветки для добывания термитов), по человеческим стандартам такое применение является зачаточным, но, у других близких видов оно еще менее выражено. Фактически применение орудий, направленное на объекты, которое рано проявляется в детской игре, у приматов на вол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84______________________________________КУЛЬТУРНО-ИСТОРИЧЕСКА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стречается относительно редко; гораздо чаще встречается &lt;орудийное&gt; использование других членов своего вида, как это, например, происходит при выпрашивании (Bard, 1990). Имеется всего несколько сообщений об использовании одного рода орудий для изготовления орудий иного рода (использование каменного топора для изготовления орудия из кости), приматы также не используют скрепленных предметов, не вяжут узлов, не используют нагревания. К. Р. Гибсон так обобщает эти ограничения: &lt;В целом у приматов отсутствуют те схемы применения орудий, которые и у детей человека развиваются довольно поздно, и которые требуют одновременного удержания в поле внимания нескольких пространственных отношений или объектов (Gibson, 1993, р. 25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же неясно, насколько можно доверять сообщениям о наличии научения у приматов. На два примера, приведенные К. Бошем, ссылаются очень широко, но оба они сильно зависят от интерпретации мотивов шимпанзе, а, следовательно, остаются открытыми для альтернативных интерпретаций. Дж. Гудолл в качестве примера научения приводит отбирание ядовитого растения у обезьяны-подростка (Goodall, 1986). Можно было бы утверждать, что трансляция культуры возможна и без тщательной организации опыта следующих поколений, если эта молодежь сильна в подражании, а фольклор об обезьянах как раз и говорит о том, что они большие мастера обучаться подражанием. Но научные данные по этому поводу существенно расходятся с народной мудрость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 Томазелло отмечает (Tomasello, 1994), что сведения о подражании у обезьян на воле очень ограничены, а экспериментальные попытки научить подражанию обезьян, воспитанных в неволе, не привели к успеху (Tomasello, Savage-Rumbaugh and Kruger, 1993; Whitten and Ham, 1992). Даже в тех случаях, когда может показаться, что применение орудия освоено путем наблюдения, результат на самом деле оказывается связан с другими, более простыми процесс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пример, М. Томазелло и его коллеги (Tomasello, 1987) обучали шимпанзе доставать пищу с помощью металлической Т- образной пластины; в некоторых случаях пища размещалась так, что достать ее можно было только в два этапа. Другим шимпанзе разрешалось наблюдать за экспериментом, а затем экспериментировали с ними. Большинство шимпанзе-наблюдателей после нескольких попыток научались использовать Т-об-разную пластину в качестве грабель, совершая при этом широ-ФИЛОГЕНЕЗ f\ история культуры___________________________________________18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ий спектр не наблюдавшихся ими действий, и ни один из них не освоил двухэтапную процедуру. На основе этих и других подобных данных исследователь утверждает, что шимпанзе действительно осваивали связь пластины с добыванием пищи, однако они не повторяли поведенческие находки того, за кем они наблюдали (имитация), а вместо этого стремились лишь к достижению конечной цели (этот процесс М. Томазелло называет эмуляцией). Анализ имитации жестов у шимпанзе привел к аналогичным результата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актически эта работа предполагает, что шимпанзе внимательны к поведению других, что ставит их в положение, благоприятное для обучения посредством имитации, однако их науче-ние не является результатом имитации. По М. Томазелло, наблюдение за поведением других просто ориентирует шимпанзе в задаче. Сориентировавшись, они дальше учатся сами, а не через подражание поведению других. Если эти рассуждения верны, то непрерывность применения орудий поколениями целиком зависит от переоткрывания индивидами того, что было создано предыдущими поколениями просто вследствие наследования той же самой экологической ниши. Люди же, напротив, занимаются прямым обучением и умело имитируют поведенческие процессы в широком спектре ниш.</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и различия могли бы объяснить одну из главных характеристик, которая, по мнению всех наблюдателей, отличает человеческие культуры от того, что наблюдается у приматов: у людей накопление артефактов является признаком культуры, у приматов социальные традиции, включающие жестикуляцию и материальные артефакты, распространяются, но не аккумулируются, и составляют лишь небольшую часть общего социального опыта групп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налогичные сомненид высказываются и в отношении языка у приматов. П. М. Гринфилд и С. Саваж-Румбау считают, что способность к освоению грамматических правил, проявляемая карликовыми шимпанзе, &lt;показывает, что грамматика эволюционно непрерывна&gt;, поскольку правила, создаваемые и осваиваемые шимпанзе, очень похожи на те, что свойственны нормальным детям двухлетнего возраста (Greenfield and Savage-Rumbaugh, 1990, p. 572). Проблема, однако, состоит в том, что нет явного согласия по вопросу о роли подобных высказываний человеческих детенышей в формировании у них человеческого языка. Авторы признают это, предлагая рассматривать подобные высказывания в качестве протоязыка и у обезьян, и у человека (там ж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86__________________________________________культурно"НСТОР^ЧЕСКД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 Байкертон также считает, что подобные высказывания следует рассматривать как протоязык, а не настоящий язык, но делает совершенно иной вывод относительно непрерывности (Bic-kerton, 1990). Протоязык, пишет он, располагает лишь ограниченным набором тем, по которым возможен обмен информацией, а спектр таких тем в человеческом языке бесконечен. Он приходит к заключению, что в основе этих двух коммуникативных систем должны лежать существенно разные принципы: &lt;Различие между языком и известными нам к настоящему времени наиболее сложными системами коммуникации у животных скорее качественны, нежели количественны&gt; (там же, р. 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 Томазелло и его коллеги подчеркивают еще одно, дополнительное различие между человеком и шимпанзе, касающееся способности, которой принадлежит центральная роль в общении людей и аккумуляции культуры, - способности привлечь внимание другого к объекту. При нормальном развитии ребенок начинает привлекать внимание других к разным объектам к концу первого года жизни. Совместное внимание к объектам (разделенное внимание), возникающее вскоре после этого, считается важным для освоения языка и умственного развития (Bruner, 1983; Butterworth, 1991; Wellman, 1990). М. Томазелло и его соавторы предполагают, что в основе этих способностей лежит растущее понимание ребенком того, что другие люди действуют намеренно и что их поведение следует интерпретировать в связи с их целями. По этой причине они интерпретируют неспособность шимпанзе, воспитанных другими шимпанзе, имитировать преднамеренное поведение других как признак важных отличий шимпанзе от человека (Tomasello, Krager and Ratner, 199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левые исследования шимпанзе и других обезьян показывают, что они не указывают на объект с целью привлечения к нему всеобщего внимания, что предположительно связано с отсутствием представления о преднамеренности. Но инкультуриро-ванные шимпанзе (так М. Томазелло называет тех шимпанзе, что выращены и обучены людьми) и другие обезьяны, например, орангутаны (Call and Tomasello, 1996), демонстрируют разделенное внимание с людьми и другими инкультурированными особями своего ви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одной из своих недавних работ М. Томазелло обращает внимание на важную особенность сообщений, касающихся применения орудий, культуры, познания и коммуникации у обезьян: практически все хорошо документированные примеры сложного применения орудий, обучения, научения посредством подража-ФИЛОГЕНЕЗ /1 история культуры______________________________________________18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ия, указания на объекты с целью привлечь внимание и знаковой коммуникации касаются инкультурированных обезьян. Цитируя многие исследования, показывающие, что инкультуриро-ванные шимпанзе проявляют человекоподобные способности, М. Томазелло заключает: &lt;Человекосообразная, социально-когнитивная среда существенна для развития человекоподобных, социально-когнитивных и имитационных учебных навыков... Или, конкретнее, чтобы тот, кто учится, смог понять намерения другого индивида, надо, чтобы с ним самим обращались, как с существом, имеющим намерения&gt; (Tomasello, 1994, р. 310-311). В соответствии с этой гипотезой навыки научения, приобретаемые обезьянами на воле, достаточны для создания и поддержания ограниченного круга поведенческих традиций, но не для обеспечения свойственного человеческой культуре преобразования окружающей сред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Хотя М. Томазелло в этом контексте и не упоминает Л. Выготского, но по существу вводит предположение, эквивалентное, если можно так выразиться, межвидовой &lt;зоне ближайшего развития&gt;, в которой менее способный партнер получает поддержку в поведении, которое у него недостаточно сформировано и не может осуществляться самостоятельно. В этом смысле шимпанзе проявляют, так сказать, бутоны развития, которые вполне расцветают только в человеческой культур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не кажется совершенно справедливым высказывание Кэт-лин Гибсон, отдавшей много лет изучению решения задач приматами и рассмотрению приложения этих данных к эволюции человека, о существующих противоречиях по вопросу об уникальности человека: &lt;Исчезновение одного поведенческого разрыва за другим придвинуло нас к пониманию эволюции человеческого познания ничуть не ближе, чем представления о разрывах, принятые в прошлых десятилетиях&gt; {Gibson, 1993, р. 7). Тем не менее огромные научные усилия, посвященные этой проблеме в последние десятилетия, все же позволяют нам пересмотреть и, где необходимо, внести поправки в представления об отношении между филогенезом и историей культуры, выдвинутые культурно-историческими психологами в начале XX 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ременная последовате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о из неправильных представлений начала XX в., которое российские культурно-исторические психологи разделяли со своими коллегами-антропологами из Соединенных Штатов, эт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88______________________________________КУЛЬТУРНО-ИСТОРИЧЕСКА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ление о наличии строгой временной последовательности: филогенез предшествует истории культуры. Они так описывают свое видение взаимодействия различных областей развития: &lt;Один процесс развития диалектически подготавливает следующий за ним и превращается, переходит в новый тип развития. Мы не думаем, что все три процесса можно вытянуть в одну прямую линию, но мы полагаем, что каждый высший тип развития начинается там, где оканчивается предыдущий и служит его продолжением в новом направлении&gt; (Vygotshy and Luna, 1993, p. 3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вое предложение этого высказывания кажется прямой формулировкой обоснованного представления о том, что филогенез создает контекст для культурной истории и что история культуры формирует ближайший контекст онтогенеза. Всякий раз, когда эти два потока истории сходятся, создается контекст, в котором возникают новые процессы, новый тип развития. Эта идея требует и подтверждения, и дальнейшей разработ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 как отмечает Джеймс Вертч, представление о том, что всякий &lt;высший&gt; уровень начинается точно там, где заканчивается предыдущий, глубоко проблематично (Wertsch, 1985). Это представление отражает теорию &lt;критических точек&gt; в происхождении культуры вроде той, что предлагал Альфред Кребер, когда вводил понятие о культуре как о сверхорганической реальности, отдельной от филогенеза (Kroeber, 1917). Как видно из рисунка 6.1, А. Кребер изображает историю культуры линией, поднимающейся над линией филогенеза. Представленные выше свидетельства того, что опосредование артефактами возникает в линии гоминидов за миллионы лет до появления Homo sapiens, служат аргументом против теории критических точек и в поддержку диалектического взаимодействия между филогенезом и историей культуры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торое проблематичное допущение в этом высказывании связано с наличием естественной иерархии внутри областей и между ними. Я не знаю, что еще может означать утверждение о том, что онтогенез - это более высокий уровень, чем филогенез или история культуры, кроме того, что онтогенез всегда созидается последними достижениями филогенеза и истории культуры. Такого рода представление об эволюции как прогрессе, широко распространенное в XIX и XX вв., является объектом жесткой критики, и притом не только со стороны постмодернистов (Toulmin, 199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то касается понимания диалектики взаимодействия между этими областями, сам Л. Выготский приблизительно в это ж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P/IЛOГEHEЗ W ИСТОРИЯ КУЛЬТУР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8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ремя высказывается по этому поводу более ясно в связи с обсуждением процесса онтогенеза: &lt;Врастание нормального ребенка в цивилизацию представляет обычно единый сплав с процессами его органического созревания. Оба плана развития - естественный и культурный - совпадают и сливаются один с другим. Оба ряда изменений взаимопроникают один в другой и образуют, в сущности, единый ряд социально-биологического формирования личности ребенка. Поскольку органическое развитие совершается в культурной среде, постольку оно превращается в исторически обусловленный биологический процесс&gt; (Выготский, 1983, т. 3. с. 3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ория Кребе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илогенез</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рем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ис. 6.1. Представление Альфреда Кребера о культуре как о сверх-органическом уровне развития. В некоторой точке эволюции культура начинает накапливаться независимо от своего филогенетического субстра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десь сохраняется идея о том, что качественные изменения в развивающейся целостности происходят на пересечении различных областей развития. Однако на место принципа смены одной области другой приходит представление, согласно которому обе они сплетаются в единой живой системе, в которой действуют новые, синтетические принципы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эволюция филогенеза и истории культур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ыло бы легкомысленно с моей стороны даже пытаться описать эволюцию человека до появления Homo sapiens или когнитивные и языковые способности ныне живущих приматов. Я ограничусь констатацией того, что первые свидетельства использования орудий связаны с появлением Homo habilis около двух миллионов лет назад. С появлением Homo sapiens sapiens около 40 тысяч лет назад спектр артефактов значительно расширился и ста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90__________________________________________ку/м.турно~НСТОР^ЧЕСКД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ключать не только разнообразные орудия, но и каменные изваяния, лунные календари и пещерные росписи, то есть артефакты, в которых проявляется человеческая культу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зможно, и раньше, но уж безусловно с приходом Homo sapiens, новый принцип развития - культурная эволюция - начинает взаимодействовать с принципами эволюции, правящим другими видами (то, что М. Томазелло называет эффектом зубчатого колеса). Д. Байкертон вслед за всеми, кто отводит культуре центральную роль в сущности человека, утверждает: ключевой признак этого перехода состоит в том, что именно модификация артефактов, а не модификации морфологических характеристик таких, как челюсти, зубы и руки, становятся главной формой механизма адаптации (Bickerton, 1990). При этом он отдает должное языку и способности к созданию артефактов как катализаторам качественно новых форм взаимодействия между видом и средой, характерным для Homo sapiens sapiens, - эта его позиция находится в очевидном согласии с культурно-исторической точкой зрения. Уэстен Ля Барр так формулирует представление о новой форме наследования и изменения: &lt;С появлением человеческих рук старомодная эволюция посредством адаптации тела выходит из употребления. Все предшествующие животные были подвержены аутопластической эволюции самой их субстанции, они отдавали свои тела экспериментальной адаптации в слепом природном стремлении к выживанию. Ставки в этой игре были высоки: жизнь или смерть. Человеческая же эволюция, напротив, происходит посредством аллопластических экспериментов с объектами, находящимися вне его собственного тела, и касается лишь продуктов его рук, ума и глаз, а не самого тела&gt; (La Barre, 1954, р. 9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лючевым фактом в отношении этой новой формы деятельности, опосредованной языком, является то, что она аккумулирует &lt;успешные&gt; взаимодействия с прежним окружением вне тела. Следовательно, если генетические изменения происходят по Ч. Дарвину (то есть посредством естественного отбора, действующего в условиях ненаправленных изменений), культурная эволюция происходит по Ж. Б. Ламарку в том смысле, что полезные открытия одного поколения непосредственно передаются следующему (Gould, 1987). Д. П. Барраш так разрабатывает эту идею: &lt;Культура может распространяться независимо от наших генов и в ответ на осознанные решения... Естественный отбор не предполагает никакого сознательного выбора со стороны тех генов и генных комбинаций, на долю которых пришелся макси-^ЛОГЕНЕЗ И ^СТОр^Я КуЛЬТурЫ_____________________________________________________________________19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альный успех в репродукции. Культура, напротив, часто движется посредством преднамеренного отбора конкретных практик среди широкого массива имеющихся. В этом смысле она &lt;телеологична&gt; или целенаправленна таким образом, каким не может быть направленной биологическая эволюция&gt; (Barrash, 1986, р. 4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Хотя меня и убеждают такого рода аргументы о значительном разрыве, отделяющем человека от других приматов, два замечания следует добавить. Во-первых, есть вероятность усмотреть в артефакте причину совершенствования конечного продукта, при том, что на самом деле его качество падает. Такие ошибки могут возникать из-за того, что опосредованные артефактами культурные практики, направленные первоначально на совершенствование качества, могут в долговременной перспективе иметь отрицательные последствия (использование пестицидов может служить характерным современным примером) или из-за того, что представления людей о практике опираются на ее поверхностные, а не сущностные черты (см.: Barkow, 1989; Durham, 1991; Shweder, 1977). К числу примеров последнего вида можно отнести запрет во многих культурах на кормление ребенка грудью сразу после рождения, когда у матери молока еще нет, но молозиво выделяется; а также разнообразные применения магии во всем мир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Далее, ошибочно считать, что факт культурного опосредова-ния предполагает полную независимость развития человека от филогенетических ограничений. Проблема состоит в том, как наиболее полно охарактеризовать отношение филогенетических и культурных механизмов развития. Теодозий Добжанский был, в общем, прав, когда писал: &lt;История человеческого вида порождена взаимодействиями биологических и культурных переменных; пытаться понять биологию человека, пренебрегая культурными влияниями, столь же бесполезно, сколь бесполезно пытаться понять происхождение и подъем культуры, пренебрегая биологической природой человека. Биология и культура человека - это части единой системы, уникальной и беспрецедентной в истории всего живого&gt; (Dobzhansky, 1951, р. 38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ытаясь выявить сложные отношения между человеческой биологией и культурой, важно понимать, что высказывание Т. Добжанского не просто характеризует нынешние отношения, возникшие в некий конкретный момент филогенетической истории вместе с Homo sapiens. Вернее было бы сказать, что на протяжении миллионов лет филогенеза существа линии, ведшей 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92____________________________________________________________КуЛЬТурНО"НСТОрУ1ЧЕСКА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Homo sapiens, совершенствовали свои опосредованные артефактами взаимодействия с физической и социальной средой одновременно с тем, как испытывали органическую эволюцию биологические качества этих использующих артефакты сущест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гда Клиффорд Гиртц изучил многочисленные свидетельства того, что человеческое тело и, особенно, мозг человека подверглись длительной (вероятно, около трех миллионов лет) коэволю-ции с базовой способностью создавать и использовать артефакты, он был вынужден заключить: &lt;Нервная система человека не просто позволяет ему обрести культуру, она, безусловно, требует, чтобы он делал это, если она вообще должна функционировать. Культура действует не только обеспечивая, развивая и расширяя основанные на органике и логически и генетически первичные по отношению к ней способности, но скорее является составной частью этих способностей как таковых. Внекультурное человеческое существо - это не одаренная, хотя и не вполне полноценная обезьяна, но абсолютно бессмысленное и, следовательно, ни к чему не пригодное чудовище&gt; (Geertz, 1973, р. 6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на место креберовской картины культуры, &lt;поднимающейся&gt; в сферу сверхорганического, мы получаем картину органического и артефактного, взаимно конституирую-щих друг друга в процессе органической эволюции (рис. 6.2). Это значит, что хотя в кратковременной перспективе и верно, как настаивал Арнольд Гизелл (Gesell, 1945), что перчатка не определяет форму руки (говоря филогенетически), в долговременной перспективе А. Гизелл не прав. Филогенез и история культуры совместно созидают единую систему нашего ви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из-за временной ограниченности культурных изменений по сравнению с длительностью филогенеза было бы чистой иллюзией полагать, что Homo sapiens может выйти за пределы своей природы. У. Ля Барр рисует весьма правдоподобную общую картину отношений между филогенезом и историей культуры, когда замечает, что &lt;культурный человек предполагает, а (неизвестная) реальность располагает, поскольку человек есть всего лишь один из видов животного&gt; (La Barre, 1970, р. 61). В итоге телеологическая ламаркианская система оказывается встроенной в слепую дарвиновску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сколько иной взгляд на проблему представляют Чарлз Ламсден и Эдвард Уилсон, утверждая, что филогенез и культура удерживаются вместе нерасторжимой, но эластичной привязью: &lt;В процессе движения культуры вперед посредством инноваций и включения новых идей и артефактов извне, ее до некотор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1ЛОГЕНЕЗ /1 история культуры______________________________________________19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епени сдерживают и направляют гены. Одновременно давление культурных инноваций влияет на выживание генов и в конечном счете изменяет натяжение и направление генетического поводка&gt; (Lumsden and Wilson, 1983, p. 60). Эта метафора полезна тем, что в ее рамках &lt;культурная&gt; собака может завести своего филогенетического хозяина в опасные и потенциально гибельные обстоятельства (в термоядерную катастрофу, например), равно как и в более обширные экологические ниши (например, в космос). Одновременно подобные метафоры имеют негативное свойство маскировать реальные теоретические различия. Ч. Ламсден и Э. Уилсон полагают, что возможен прямой перевод с языка культуры на язык генов, тем самым отказывая культуре в каких бы то ни было особых свойствах, не сводимых к уровню генома. Я полагаю, что культуру следует рассматривать как некий уровень организации, не записанный непосредственно в человеческих генах, а соединяющий ламаркианские принципы с дарвиновски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рем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ис. 6.2. Представление К. Гиртца об отношениях филогенеза и культуры, которое предполагает постоянное взаимодействие между ними на протяжении филогенеза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конце концов ответ на вопрос об уникальности нашего вида - смешанный. Всякая позиция, доведенная до крайности, оказывается явно ложной: существуют ископаемые свидетельст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94______________________________________КУЛЬТУРНО-ИСТОРИЧЕСКА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пользования орудий предшественниками Homo sapiens, есть также свидетельства ограниченных форм использования орудий, языковой коммуникации и социальной организации у ныне живущих приматов. Одновременно все эти данные указывают на значительную ограниченность сложности этих достижений по сравнению с достижениями человека на протяжении последних 40-50 тысяч лет. Особенно важной, на мой взгляд, является крайняя недостаточность сведений о культурном опосредовании как главной черте всех видов той филогенетической линии, из которой возник Homo sapiens. В то время как другие существа показывают некие кусочки и обрывки человеческой культуры, существенное звено отсутству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ультурно-исторический уровень: неоднородность и иерарх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уже отмечалось в главе 5, российские культурно-исторические психологи полагали, что историческая перемена в человеческом мышлении возникает по двум взаимосвязанным направлениям. Во-первых, происходит сдвиг от естественного, неопосре-дованного к культурному, опосредованному мышлению. Во-вторых, рост сложности и изощренности орудий опосредования ведет к соответствующему развитию мыш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основных работах, описывающих принципы их новой психологии, они обосновывали свой взгляд ссылками на идеи и данные социологии и антропологии конца XIX - начала XX вв., особенно на работы Л. Леви-Брюля (Levi-Bruhl, 1919) и Ричарда Турнвальда (Thurnwald, 1922). Так, например, свидетельство сдвига от неопосредованного к опосредованному мышлению они обнаружили в сообщении Л. Леви-Брюля об отсутствии родовых категорий в примитивных языках и в его утверждениях о том, что примитивные народы мыслят не понятиями, а конкретными ситуациями и что они используют свои воспоминания вместо логического решения задач. В работах Р. Турнвальда они черпали данные, касающиеся культурных различий в использовании исторически центральных систем опосредования, таких, как системы счисления и письмо. Описание узелкового письма инков Р. Тур-нвальдом как мнемонического средства стало одним из канонических примеров того, что они понимали под опосредованным запоминанием, и последовательное развитие систем письма от пиктографического до идеографического было включено в их исследование письма у детей {Lurid, 1978; Vygotsky, 1978)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ущественно, что эта картина когнитивного развития, сопровождающего социально-экономическое и культурное развит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ИЛОГЕНЕЗ и история культуры___________________________________________19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сложнялась тем обстоятельством, что русские, как и Л. Леви-Брюль, отстаивали неоднородность уровней познавательного функционирования в зависимости от рода деятельности, которой люди обычно занимаются. В главе 1 отмечалось, что Л. Леви-Брюль настаивал на том, что обсуждаемые им феномены не связаны с конкретными повседневными событиями, которые объясняются на уровне тогдашнего здравого смысла. Качественно отличная от современной примитивная форма мышления ограничивалась обстоятельствами, в которых люди руководствуются своими коллективными представлениями (см. также Levi-Bruhl, 1966). Он с готовностью соглашался, что приход логического мышления не привел к полному вытеснению дологического: &lt;Чтобы эти следы [дологического мышления] исчезли, все понятия, которые мы используем, скажем, в повседневной жизни, должны были бы выражать исключительно объективные качества и отношения жизни и явлений. На самом деле это соответствует лишь очень небольшому числу наших понятий, особенно тех, которые используются в научном мышлении&gt; (Levi-Bruhl, 1930, цит. по: Tulviste, 1991, р. 2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 Выготский и А. Лурия (1993) делают аналогичное замечание в отношении этнографических материалов, а Л. Выготский (1987) использует те же соображения, пытаясь объяснить неоднородность в развитии мышления среди хорошо образованных членов обществ с развитым индустриальным образом жизни. Аналогичные перемены происходят и при переходе от обыденных (спонтанных) к научным (истинным) процессам обобщения. Объяснение Л. Выготским этого перехода включает ясное утверждение, что обобщения более высокого порядка полностью изменяют обыденное мышление, мышление в рамках спонтанных представлений (там же, с. 216-217). В другом месте он предупреждает, что &lt;во взрослом мышлении переходы от мышления в понятиях к конкретному синкретическому мышлению происходит постоянно... В повседневной жизни наше мышление часто происходит в псевдопонятиях&gt; (там же, с. 15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ериод, когда культурно-исторические психологи публиковали свои взгляды, кампания массовой коллективизации преобразовывала жизнь сельскохозяйственных народов по всему СССР. В том, что совершалось в советских республиках Средней Азии, культурно-исторические психологи видели огромный естественный эксперимент. Сочетание коллективизации (которая радикально меняла и образ экономической деятельности, и способ социальной организации) и распространение формального обра-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96____________________________________________________________КуЛЬТУрНО~ИСТОр^ЧЕСКА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ования (которое, как предполагалось, должно было породить и изменения в мышлении) позволяли изучать взаимодействия между развитием культуры и индивидуальным развитием в одном обществе на протяжении короткого промежутка време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1929 году в Сибирь, к северу от озера Байкал, была послана экспедиция, которая должна была, наблюдая повседневные занятия детей, попытаться оценить их умственное развитие, используя среди прочего и тест Стэнфорда-Бине (превосходный обзор см.: Valsiner, 1987). Основные уроки, вынесенные из этой работы, состояли в необходимости изучения повседневной жизни детей для обнаружения областей, где их знания были особенно плотными, и решительный отказ от использования IQ-тестов в бесписьменных культурах. Дело было не только в том, что результаты, полученные по стандартизованным в Париже процедурам, указывали на умственную отсталость, было совершенно ясно, что протестированные в отдаленных сибирских деревнях дети решали задачи, используя совершенно иные процессы, чем те, что встречались в европейских город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 этими первыми &lt;набегами&gt; последовала грандиозная кросс-культурная программа, возглавленная А. Лурией, который летом 1931 и летом 1932 годов совершил путешествия в Среднюю Азию с командами психологов (см. Luria, 1976). Объявляя о своих планах в американском журнале &lt;Science&gt;, А. Лурия заявлял, что цель экспедиции состояла в фиксации перемен в мышлении и других психических процессах, порожденных &lt;введением более высоких и более сложных форм экономической жизни и подъемом общего культурного уровня&gt; (Luria, 1931, р. 38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гда эта работа в 1932 году была завершена, он пришел к выводу о том, что введение школьного обучения и новых форм социально-экономической жизни (в этом случае происходивших одновременно) приводит к качественному сдвигу в процессах восприятия, обобщения, логического рассуждения, воображения и самоанализа. В экспериментах по каждой из этих традиционных психологических категорий А. Лурия обнаружил, что более образованные, &lt;модернизированные&gt; крестьяне демонстрировали более аналитичные, сознательные и абстрактные формы рассужд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писывая эту работу в начале 1970-х годов, А. Лурия был знаком с последующими кросс-культурными исследованиями вплоть до середины 1960-х годов и не видел в них оснований для пере-Q</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мотра своих взглядов . Он так формулирует разницу между исследованными им традиционными группами и теми, кто оказал-ФИЛОГЕНЕЗ и история культуры___________________________________________19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я вовлечен в школьное обучение и новые формы экономической деятельности: &lt;В тесной связи с этой ассимиляцией новых сфер социального опыта происходят решающие сдвиги в природе когнитивной деятельности и структуре психических процессов. Высшие формы познавательной деятельности начинают вытеснять простую фиксацию и воспроизведение индивидуальной практической деятельности, мышление перестает быть чисто конкретным и ситуативным. Познавательная деятельность человека становится частью более обширной системы человеческого опыта, как он установился в процессе общественной истории, закодированной в языке&gt; {Luria, 1976, р. 16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добные изменения происходили во всех сферах человеческого познания. Восприятие, основанное на &lt;образном предметном опыте&gt; уступает место &lt;более сложным процессам, которые включают воспринимаемое в систему абстрактных языковых категорий&gt;. Мыслительные процессы, вырастающие из &lt;практического, ситуативного&gt; мышления уступают место более абстрактным, основанным на теоретических представлениях способам мышления. Общую тенденцию изменений во всех областях, которые он исследовал, А. Лурия называл переходом от чувственного к рациональном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учесть как время сбора этих данных, так и время (сорок лет спустя), когда он описывал их для публикации, ничего особенно необычного в этих выводах нет. Они фактически были повторены, если не процитированы, служащими организации Объединенных Наций, пытавшейся содействовать росту экономического благополучия посредством распространения грамотности, школьного обучения и &lt;современного мышления&gt;. Передо мной, однако, эти выводы ставили серьезную проблему. Мой опыт изучения кросс-культурных различий в мышлении привел меня к пониманию важности контекстной специфичности познавательных процессов и признанию непригодности западных психологических заданий как общих показателей мышления для людей из других культур, так что выводы Лурии вовсе не казались мне однозначны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нтекстная специфич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и трудности вытекают из ранее сформулированных в этой книге замечаний по поводу аналогичных кросс-культурных исследований. Вместо того, чтобы изучить занятия местных жителей, чтобы понять их интеллектуальную структуру, А. Лурия выносил общие суждения о мышлении этих людей на основе тес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98___________________________________________________________КуЛЬТурНОТ^СТОр^ЧЕСКА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ражающих повседневный опыт москвичей (берлинцев, парижан, нью-йоркцев). Я мог понять, как укоренилась такая практика среди западноевропейских или американских психологов; меня и самого учили тому же. Но мне было трудно понять, как советсткий психолог, для которого постулатом была необходимость основывать психологический анализ на повседневной деятельности людей, мог действовать таким же образ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1980-х годах мои коллеги и я сделали первые попытки согласования нашего контекст-специфичного подхода к теории учения с идеями культурно-исторических психологов (Cole, 1985; 1988; LCHC, 1983; Scribner, 1985; Scribner and Cole, 1981). Мы стремились к сочетанию российской традиции, подчеркивавшей опосредованную структуру высших психических функций и значительные исторические изменения в природе мышления, с американской традицией, подчеркивавшей одновременность существования разных типов мышления в пределах данного исторического периода вследствие различий в функциональной структуре соответствующей деятельности (контекст-специфичный подход). Ключом к такому сочетанию была убежденность в том, что использование орудий предполагает как опосредование, так и контекстную специфичность, в то время как зависимость от контекста предполагает историческую непредвиденность психических процесс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 рассуждали так. Российские культурно-исторические психологи правы, когда настаивают на опосредованной природе мышления и инструментальном аспекте средств опосредования. Но в своих заявлениях о значительных культурных различиях в мышлении они не приняли всерьез свои собственные и Л. Леви-Брюля соображения о том, что как процесс, так и содержание мышления различаются в зависимости от конкретных обстоятельств. Утверждение орудийного опосредования в качестве основного механизма мышления логически требует учета контекстных ограничений мышления: все орудия должны одновременно соответствовать ограничениям, порожденным как той деятельностью, которую они опосредуют, так и физическими и психическими характеристиками людей, которые их используют. Не существует универсальных, свободных от контекста орудий, не зависящих от задачи и исполнителя, как многократно указывали критики такого рода мечтаний в области искусственного интеллекта (например, Dreyfus and Dreyfus, 1986; Zinchenko and Nazarov, 199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то же время наш неисторический контекст-специфичный подход был не способен учесть историческое происхождение об-Ф/1ДОГЕНЕЗ W ИСТОрНЯ КулЬТурЫ_____________________________________________________________________19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уждаемого контекста. Сельскохозяйственная практика кпелле в Либерии или скотоводство узбекских крестьян никоим образом не являются универсальными формами деятельности, не является таковой и опосредованное книгопечатанием формальное образование. Для того, чтобы преодолеть свою психологическую односторонность, не позволяющую выявить общие качества поведения в разных контекстах и очевидные культурные различия в структуре повседневных занятий людей, контекст-специфичная теория должна была принимать в расчет не только внутреннюю организацию различных видов деятельности, но и исторически обусловленные связи между ними как составляющими общественной жиз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жеймс Вертч (Wertsch, 1991) рассматривает два основных способа включения культурно-историческими психологами идеи гетерогенности типов мышления в теорию развития. Первый способ предполагает существование естественной иерархии, при которой более поздние формы деятельности (мышления) являются более продвинутыми, чем предыдущие. С этой точки зрения повторное возникновение уже завершенных стадий считается регресси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иболее известным примером этой точки зрения является рассмотрение неоднородности человеческого сознания 3. Фрей-дом в работе &lt;Цивилизация и недовольные ею&gt; (Freud, 1930). Рассматривая то, что он называл &lt;проблемой сохранения&gt;, 3. Фрейд отвергал идею о том, что старое знание утрачивает силу, предпочитая гипотезу о том, что ничто, когда-либо сформировавшееся в психической жизни, не может исчезнуть, все так или иначе сохраняется. 3. Фрейд уподобляет слои знания в психике с историческим культурным слоем в Риме, где следы наиболее отдаленных эпох перемешаны с включениями последних нескольких веков и десятилетий. Затем он рассматривает при-ложимость этой археологической метафоры к психической жизни человека. Применив эту метафору к рассмотрению ряда проблем, он заключает: &lt;Мы можем лишь крепко держаться за тот факт, что прошлое сохраняется в психической жизни - это скорее правило, чем исключение&gt; (там же, р. 1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ботая приблизительно в то же время, что и 3. Фрейд, Л. Выготский использовал геологическую метафору, которую он приписывал Эрнсту Кречмеру, немецкому психиатру. Л. Выготский применял этот &lt;закон напластования&gt; в истории развития как к онтогенезу и регрессии поведения в результате мозговых нарушений, так и к онтогенезу понятий. В связи с исследования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00________________________________________________культурно"пстору1ЧЕСКД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зга он писал: &lt;Исследования установили наличие генетически различных пластов в поведении человека. В этом смысле &lt;геология&gt; человеческого поведения, несомненно, является отражением &lt;геологического&gt; происхождения и развития мозга&gt; (1971, р. 155). В хорошо известных исследованиях по формированию понятий он писал: &lt;Формы поведения, которые возникли очень недавно в человеческой истории, обитают среди самых древних. То же можно сказать и о развитии детского мышления&gt; (1987, с. 16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 Выготский также ссылался на Хайнца Вернера, который проводил совершенно явную параллель между онтогенезом и историей культуры. Заявляя, что люди генетически могут различаться по уровню мышления от одного момента к другому, X. Вернер утверждал: &lt;Именно в этом показательном факте существования разнообразия психических уровней лежит решение загадки понимания европейским умом примитивных типов мышления&gt; (Werner, 1948, с. 3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торая линия интерпретации сохраняет идею о том, что разные формы мышления возникают последовательно, однако отрицает, что более поздние формы являются в том или ином смысле более сильными или более эффективными, чем предыдущие, - скорее в этой интерпретации сила и эффективность различных форм мышления решающим образом зависят от деятельности, которую эти различные формы опосредуют. Сильвия Скрибнер приписывает этот взгляд Л. Выготскому, который, как она утверждает, &lt;представляет высшие системы мышления не как общие формы или общие структуры интеллекта в смысле Пиаже. Выготский обращался к вопросу об общих проблемах формирования конкретных функциональных систем, - задача существенно иная, нежели та, что нацелена на установление конкретной совокупности общих функциональных систем&gt; (Scribner, 1985, р. 132). Эта позиция, которую Дж. Верч определяет как &lt;неоднородность, несмотря на генетическую иерархию&gt; соответствует той разновидности контекстуального культурно-исторического подхода, которую мы начали отстаивать в середине 1980-х год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о же утверждает и ученик А. Лурии Питер Тульвисте, повторивший и продолживший некоторые из более ранних кросс-культурных исследований в течение 1970-х годов (Tulviste, 199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t;Существует очевидная связь между различными формами деятельности и неоднородностью мышления. Это справедлив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ИЛОГЕНЕЗ И ИСТОРИЯ КуЛЬТурЫ_____________________________________________________________________20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внутри одной культуры, так и для разных культур. Причину неоднородности вербального мышления не следует искать в случайном сохранении обществом или индивидом &lt;старых&gt;, &lt;низших&gt; или &lt;предыдущих&gt; социоисторических или онтогенетиче-ских стадий мышления. Напротив, ее следует искать в многообразии видов деятельности, распределенных в обществе и выполняемых индивидами. Эта неоднородность развивалась на протяжении истории общества так, что с развитием материального и духовного производства возникали новые формы деятельности. Эти новые формы деятельности требовали новых типов мышления и порождали их. В то же самое время в той мере, в какой более ранние формы деятельности, которые выполняют в обществе некоторую роль, сохраняются - &lt;старые&gt; типы мышления, им соответствующие, также сохраняются и продолжают функционировать&gt; (1986, р. 24-2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ж. Верч отмечает большое сходство этой позиции и взгляда Уильяма Джеймса на отношение между типами мышления и формами деятельности. У. Джеймс выделял три вида мышления, которые называл соответственно здравым смыслом, наукой и критической философией (James, 1916). Он утверждал, что хотя эти типы и возникали исторически последовательно, было бы неверно считать какой-либо из них лучшим, чем другой. Все мышление инструментально, а, следовательно, вопрос, какой тип мышления лучше, решительным образом зависит от той сферы деятельности, в которой он протека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словный релятивиз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и рассуждения снова возвращают меня к уже изложенному говорилось в предыдущих главах. Поскольку существуют различия в том, какие проблемы признаны и укоренены в культурных практиках разных обществ, логично принять позицию культурного релятивизма: никакое универсальное представление о единой, общей психологической характеристике, именуемой &lt;уровень мышления&gt; или как-либо еще, не является универсально применимы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эта радикальная релятивистская позиция не вполне выражает представления той культурно-исторической деятельно-стной теории, которую развиваем мы с коллегами, поскольку она отказывается рассматривать факт взаимодействия культурных групп. Взаимодействие групп, как правило, означает конкуренцию в отношении ресурсов. Эта конкуренция иногда бывает мирной, но гораздо чаще способность одной группы одержа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02____________________________________КУЛЬТУРНО-ИСТОРИЧЕСКА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ерх над другой играет решающую роль в формировании последующих культурно организованных видов деятельности в обеих группах, а особенно среди побежденны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лючевыми ресурсами в подобной борьбе всегда бывают выработанные культурой орудия (от лука и стрел до межконтинентальных баллистических ракет, и от рудиментарных систем запоминания до цифровых компьютеров). В прежние века было принято считать, что совершенствование такого рода технологий, ассоциирующихся с &lt;современным миром&gt;, обеспечивает показатель степени, в которой пользователи этих технологий достигли большего развития, чем другие, в решении общей проблемы сохранения жизни на планете Земля. Однако именно в отношении этой проблемы превосходство современных индустриальных обществ вызывает глубокое сомн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щее предположение состоит в следующем: &lt;Если мы хотим выделить конкретный вид деятельности из ее культурного контекста и утверждать, (а) что это - универсальный вид деятельности, который разные народы освоили до разной степени и (б) что мы имеем правильную теорию стадий развития в этой области, тогда может быть осуществлено некое условное сравнение, в котором мы сможем увидеть, как различные культуры организуют опыт взаимодействия с этой областью деятельности. Забывая об этой условности, мы оставляем дверь открытой для грубых нарушений научных методов ради этноцентрических заявлений об истинной природе действительности&gt; (LCHC, 1983, р. 71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аже такого рода вывод покоится на представлении, что, выделив какие-то виды деятельности из их культурного контекста, мы все же имеем значимые основания рассматривать их как те же самые виды деятельности. Принять подобное допущение значит согласиться с представлением, что когнитивные задачи могут быть составлены независимо от контекста, представлением, глубокие сомнения в справедливости которого вызывают результаты кросс-культурных исследований, и к которому я еще вернусь в главе 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уже отмечалось в этой главе, глобальные утверждения о роли филогенеза или истории культуры в развитии психики не могут быть ни безусловно приняты, ни безусловно отброшены на основе имеющихся к настоящему времени данных, если вообще когда-нибудь это станет возможным. Область исследования слишком обширна, а в наших данных так много белых пятен, что многие сообщения могут удовольствоваться уже самой связностью повеств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ИЛОГЕНЕЗ /i история культуры___________________________________________20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я цель была менее глобальной и состояла в том, чтобы определить, какие изменения следует осуществить в теории, предложенной культурно-историческими психологами две трети века назад, чтобы привести ее в соответствие с современными данными и способами интерпретации. В общем и целом, я был удивлен тем, какую малую часть базового теоретического аппарата пришлось опустить, скорее изменения состояли в возвращении к базовым принципам, чтобы исправить ошибки, естественные в то время, но неприемлемые сегодн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вое изменение состояло в подчеркивании необходимой двойственности опосредования по отношению к другим людям и неодушевленному миру с целью обеспечения уравновешенной трактовки производства и распределения, с одной стороны, и социальной координации, с другой. Вторым изменением был отказ от идеи о последовательности действия факторов, вносящих вклад в эволюцию человека, и первичности того или иного из них. Аналогичным образом мы должны отказаться от идеи, что какой-либо единственный фактор отвечает за какую бы то ни было отличительную характеристику нашего вида. В обоих случаях именно взаимовлияние разных принципов порождает новые жизненные образования. В-третьих, на культурно-историческом уровне анализа мы заново подтвердили необходимость связывать культурные различия в познавательной деятельности с видами деятельности, принятыми в данных обществах, чтобы удержать необходимую степень неоднородности когнитивных процессов между индивидами, занимающимися соответствующей деятельностью. Текстуальные подтверждения того, что первые культурно-исторические психологи разделяли обе эти идеи, можно было бы использовать в подтверждение нынешней жизнеспособности этих идей. Однако нет необходимости забрасывать читателя цитатами. Интерпретация исходных принципов в свете современных данных говорит сама за себ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04______________________________________КУЛЬТУРНО-ИСТОРИЧЕСКА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МЕЧ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6. Филогенез и история культур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игмунд Фрейд ясно определил ограничения, присущие ретроспективному анализу: &lt;Поскольку мы прослеживаем развитие от его финальной стадии назад, связь оказывается непрерывной, и мы чувствуем, что достигли понимания, которое вполне удовлетворительно или даже исчерпывающе. Но если мы пойдем обратным путем, если мы начнем с посылок, выведенных из анализа, и попытаемся проследить их развитие вплоть до конечного результата, тогда у нас не будет больше впечатления неизбежной последовательности событий, которые не могли выстроиться иначе. Мы сразу замечаем, что результат мог бы быть и иным&gt; (Freud, 1924, р. 22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десь не имеется в виду, что у австралопитеков не было того простого использования орудий, которое обнаруживается у современных шимпанзе. Трудность заключается в том, что только каменные орудия имели шанс сохраниться до настоящего време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которые, в частности, М. Доналд, утверждают, что там существовали также мифы и ритуалы, но в отсутствии материальных останков это в лучшем случае следует рассматривать как догадк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 неандертальцев, существовавших одновременно с Homo sapiens, не было анатомически современного голосового аппарата, что и привело к представлению о решающей роли различий в коммуникативных способностях в последующем развитии Homo sapiens, с одной стороны, и стагнации и последующем исчезновении неандертальцев, с другой (Li-berman, 199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стается вопрос - было ли использование орудий у Homo erectus достаточно сложным, чтобы требовать такого обучения. К. Уинн (Wynn, 1988) утверждает, что нет; М. Доналд, ссылаясь на исследования, показывающие, сколько времения и труда требует от современного человека изготовление ранних каменных орудий, утверждает, что да (Donald, 199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рафик на рисунке 6.1. можно интерпретировать и как иллюстрацию к высказыванию Ф. Энгельса: &lt;Вечные законы природы превращаются в еще более вечные законы истории&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усские прибегали к авторитету Р. Турнвальда и в своих возражениях против биологических объяснений культурных различий, и в отстаивании идеи о том, что элементарные психические функции общи для всего человечества благодаря общему филогенетическому наследств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провел лето 1966 года в Москве, работая с материалами по Средней Азии в процессе подготовки к изданию того, что стало называться &lt;Культурный контекст обучения и мышления&gt; (1971). Я привез тогда с собой все доступные последние изд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7. ОНТОГЕНЕЗ И КУЛЬТУ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мея модифицированный культурно-исторический подход к вопросам филогенеза и истории культуры, мы можем теперь обратиться к теме, ставшей основным предметом моего собственного исследования: онтогенезу в его историческом контекст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брав онтогенетическое развитие в качестве предмета исследования, мы выбираем и такой способ анализа, который согласуется с нашим повседневным опытом. Это, однако, происходит в теоретической рамке, в которой развивающийся индивид рассматривается в качестве третьего потока истории, третьей составляющей, переплетающейся с филогенетической и культурно-исторической составляющими. При таком подходе к онтогенезу сохраняются важные принципы нашего анализа процесса изменений в филогенезе и истории культур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В процессе развития совмещаются дарвиновский и ламар-кианский виды измен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Филогенетические (дарвиновские) и культурно-исторические (ламаркианские) изменения происходят с разными скоростями; возникающие источники изменений не совпадают во време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lt;Уровни развития&gt; внутренне гетерогенн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 Прямые причинно-следственные связи не объясняют развития, ведущего к возникновению новых форм и функций взаимодействия между людьми и их мир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 Адекватным предметом анализа для изучения взаимопо-рождения онтогенеза и истории культуры является культурная практика или система видов деятельности, служащая ближайшей средой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атриция Миллер так суммирует взгляд российских и американских культурно-исторических психологов на процесс онто-генетического развития: &lt;По мере того, как дети вовлекаются в совместные с другими людьми интерпсихические акты, в частности, в диалог, эти акты постепенно становятся для них интрап-сихическими. В этом смысле функционирование индивидуальной психики имеет социокультурное происхождение. Речевое взаимодействие с другими людьми постепенно становится разговор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06____________________________________________________________КуЛЬТурНО-НСТОрИЧЕСКА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собой и для себя (эгоцентрическая речь), а затем безмолвной мысленной диалогической внутренней речью. Дети интериоризуют (Л. Выготский) или присваивают (Б. Рогофф) информацию и способы мышления из своих взаимодействий с родителями, педагогами, другими взрослыми, более способными сверстник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хнические и психические средства, предоставляемые культурой, опосредуют функционирование интеллекта. Язык, в частности, помогает детям эффективно руководить своим собственным мышлением; они планируют, рассуждают логически и т.д.&gt; (Miller, 1993, р. 42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итая это, я киваю головой и думаю: &lt;Хорошо сказано&gt;. Однако здесь есть и скрытые проблемы. Одну из них замечает и сама П. Миллер: это краткое изложение не схватывает процесс развития. Чтобы понять, что она имеет в виду, следует еще раз обратиться к этой цитате и задаться вопросом: каким образом меняется сам процесс изменений как таковой в ходе онтогенеза? П. Миллер подытоживает общие принципы опосредования и обретения мышления, но ничего не говорит об условиях воплощения этих принципов в опыте детей разного возрас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ытаясь ввести необходимые дополнительные соображения, мы обнаруживаем еще одну особенность этого описания. Оно спокойно и свободно от противоречий. Нам говорят, что язык &lt;помогает&gt; детям, и это верно, но это же справедливо для всех систем опосредования. Язык одновременно и ограничивает детей, и содействует им, он одновременно и побуждает, и сдерживает. Напряжение реальных человеческих отношений, испытываемое людьми в опыте их повседневной жизни, отсутствует. Сказанное выражает идеализированные представления о социокультурной роли детей в опосредовании жизненного опыта взрослых. Дети отнюдь не всегда податливы, а взрослые отнюдь не всегда действуют целенаправленно (Goodnow, 1990; Litowitz, 1993; Smolka, De Goes and Pino, 199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 ограничение усугубляется отсутствием способов обращения с богатым разнообразием видов деятельности, образующих контекст развития. Впрочем, отложим методологическую дискуссию до следующей главы. Здесь же рассмотрим разнообразие способов вхождения культуры в процесс онтогенетического развития. Этот подход будет отличаться от принятого в главе 3, где обсуждались экспериментальные данные кросс-культурных исследований. Не игнорируя эти данные, я сосредоточусь, однако, на универсальных процессах культурного опосредования, проявляющихся от самого рождения и в течение жизни любого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НТОГЕНЕЗ и культурд__________________________________________________20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ворожденный встречается с групп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жон Доллард, один из предшественников нынешних теоретиков в области социального научения, предложил заслуживающий внимания способ размышления о встрече нового человеческого существа с постнатальным окружением и последовательном влиянии культуры на его поведение: &lt;Возьмем для рассмотрения два объекта: во-первых, группу, которая существовала до появления индивида, и, во-вторых, новый организм, который входит в эту уже существующую целостность. В этот момент организм считается свободным от культурного влияния, а группа - от организма. Спросим себя теперь, что мы можем сказать теоретически относительно того, во что превратится этот организм того или иного пола, когда вырастет. Все факты, которые мы можем предсказать, имея в виду влияние группы, будут определяться культурой, в которую он входит. Эти факты могут включать характер одежды, которую он будет носить, язык, на котором он будет говорить, его теоретические идеи, типичные занятия, в некоторых случаях - кто окажется женой или мужем, что может его оскорбить, что он будет считать благополучием, каковы его представления о личностном росте и т. п.&gt; (Dollard, 1935, р. 14-1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т мысленный эксперимент наглядно показывает некоторые очевидные способы влияния культуры на развитие детей. Д. Доллард также прав в том, что со временем новые члены сообщества станут ощущать культуру настолько &lt;своей&gt;, что будут &lt;...действовать так, как если бы они сами выдумали все то, что предписывает им традиция&gt; (там же). В процессе онтогенеза происходят фундаментальные структурные изменения, заключающиеся в том, что для существа, живущего в культурной среде, опосредование действий культурой становится второй природой. Объяснить, как возникают такие изменения, - увлекательнейшая задач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спомним четыре характеристики культуры, рассмотренные в главе 5 для определения особенностей культурно-исторического подхода к онтогенетическому развит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первых, это основной предмет анализа, в рамках которого организуются жизненные процессы - повседневные культурно-организованные виды деятельности (Bruner, 1982; Rogoff, 1990; Super and Harkness, 1986). Представление контекста в виде концентрических кругов и метафора культуры как сада имеют в своем ядре именно повседневные виды деятельности в качестве ближайшей среды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08__________________________________________КУЛЬТУРНО-ИСТОРИЧЕСКА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вторых, ключевая важность артефактов, идеальных или материальных средств опосредования человеческого опыта, действующих и как орудия, и как ограничения человеческих действий. Эти роли выполняют и первичные, и вторичные, и третичные артефакты. Дети не рождаются способными к опосредованию своей деятельности артефактами, но они приходят в мир, где взрослые, заботящиеся о них, имеют такую способность. Фактически, как мы увидим дальше, сами дети, входя в мир, оказываются в некотором важном смысле культурными объектами. Изменения способов, которыми они присваивают набор культурных средств своего общества в процессе превращения в его взрослого представителя, являются центральными в онтогенетических изменения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ретья важная особенность способов вхождения в культуру касается временных аспектов. Как правило, культурные изменения происходят более быстро, чем филогенетические; биологические характеристики нашего вида изменились относительно мало. Культурные изменения в целом происходят медленнее, чем онтогенетические . Эта гетерохронность обеспечивает существенные, но малоосознаваемые ресурсы для человеческого мышления и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следняя характеристика культуры, которую я предполагаю здесь обсудить, связана с метафорой переплетения. Излюбленным сюжетом в работах Л. Выготского было возникновение качественно новых характеристик организма при пересечении раздельных до того линий развития. Тем не менее, важный недостаток культурно-исторического подхода в настоящее время состоит в его неспособности дать адекватное описание того, как естественная и культурная линии развития, филогенез и история культуры, совмещаются и переплетаются в онтогенез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ждый из этих аспектов культуры всегда имеет место как потенциальное условие и источник взаимодействия и мышления, но они неравнозначимы в конкретных случаях. Моя цель состоит не в том, чтобы дать всеобъемлющее описание влияния каждого из аспектов на развитие в любых обстоятельствах и возрастах, а скорее в том, чтобы показать способы их действия в тех случаях, когда они играют ведущую рол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шлое, настоящее и будуще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чну рассмотрение культуры и онтогенеза с временных характеристик культуры отчасти потому, что этой темой, как правило, пренебрегают, а отчасти потому, что она особенно выпукло выступает в момент прихода новорожденного ребенка в ми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НТОГЕНЕЗ п культурд__________________________________________________20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то касается эмбриогенеза, мы имеем довольно ясное представление о связи между прошлым, настоящим и будущим. Генетический код, полученный из прошлого в момент, когда сперматозоид и яйцеклетка объединились при зачатии, обеспечивает текущие и будущие биологические рамки, в которых разворачивается биологический процесс развития. По мере пролиферации клеток возникают отчетливо различимые новые структуры. Например, около пятой недели после зачатия начинают возникать зародыши конечностей. Клетки размножаются очень быстро и вскоре зародыши рук вытягиваются и принимают форму лопастей. Затем на конце лопасти появляются пять отростков, которые впоследствии образуют пятипалую кисть с мышцами, костями, связками, нервными окончаниями, организованными, как полагается человеческой руке. Все это не могло бы произойти, если бы генетический код не устанавливал необходимые временные рамки. Именно в этом смысле прошлое входит в будущее, чтобы конечный результат был изначально предопределе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метим, что гены нельзя считать &lt;причиной&gt; развития. Именно совокупность налагаемых ими ограничений и взаимодействие размножающихся клеток с окружающей средой обеспечивают последовательное возникновение физических форм и способов взаимодействия развивающегося организма со средой. Такого рода изменения в процессе развития называются эпигене-зом - довольно приблизительный термин, определяющий локальные процессы взаимодействия в качестве источника изменений. Конечно, &lt;конечная причина&gt; или &lt;телос&gt;, закодированная в генетических ограничениях, является таковой лишь &lt;при прочих равных условиях&gt;. Реальный процесс развития является вероятностным, а не предопределенным (Gottlieb, 1922). Если в должное время между организмом и средой не произойдут взаимодействия необходимого рода (например, если талидомид прервет деление клеток через пять недель после зачатия), в развитии возникают потенциально опасные для жизни нарушени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налогичные временные отношения между культурными ограничениями и развитием видны и в мысленном эксперименте Д. Долларда, в котором прошлое культуры встречает новорожденного как свое будущее. Но чтобы объяснить, как явные ограничения, действующие среди взрослых, преобразуются в явные ограничения при рождении, мы должны показать, как &lt;заданная прошлым структура будущего&gt; преобразуется в ограничения взаимодействия организма со средой в настоящем, начиная с самого рождения, если не раньше. Культурный механизм, переносящ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10________________________________________________культурно"ИСТОР^ЧЕСКД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t;конец в начало&gt;, называется пролепсис, что означает по словарю Уэбстера: &lt;Представление будущего действия или развития как уже существующего&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оследнее время было выдвинуто несколько предположений относительно роли пролепсиса в организации психических функций человека. Рагнар Ромметвейт указывал, что человеческое мышление пролептично &lt;...в том смысле, что общий в данное время социальный контекст отчасти основывается на посылках, молчаливо подразумеваемых говорящим&gt; (Rommetueit, 1974, р. 87). Посредством пролепсиса &lt;...сказанное служит... для введения предположений и включения предвосхищающего понимания, а, следовательно, сообщаемое с необходимостью выходит за пределы сказанного&gt; (там же, р. 8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ддисон Стоун и его коллеги (Stone, 1993; Stone and Wertsch, 1984) используют понятие пролепсиса для описания способов, которыми учителя пытаются добиться понимания детьми того, как надо выполнять сложные когнитивные задания; в действительности учителя предполагают, что дети понимают, чему их пытаются научить, и это является предварительным условием для возникновения поним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лепсис в первой встрече лицом к лиц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сновной факт, свидетельствующий о возникновении человеческой сущности из символического характера культурного опосре-дования, состоит в том, что когда новорожденные входят в мир, они уже являются объектами культурной интерпретации со стороны взрослых. Если перефразировать высказывание Лесли Уайта о воде, они приходят омытые в представлениях, которые имеет общество о детях, в той же мере, в какой они омыты ам-ниотической жидкость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1970-х годах педиатр Эйден Макфарлейн записывал разговоры между акушерами и родителями новорожденного. Он обнаружил, что родители практически сразу начинают говорить о младенце и с ним. То, что именно они говорили, отчасти вытекало из филогенетически определенных черт, из анатомических различий между мальчиками и девочками, а отчасти из культурных характеристик, с которыми сами они встречались в жизни (включая то, что они знают как типичное для мальчиков и девочек). Типичное высказывание о новорожденной девочке могло быть, например: &lt;Я буду страшно беспокоиться, когда ей исполнится восемнадцать&gt; или &lt;Она не сможет играть в регби&gt;. Оставив в стороне наше негативное отношение к проявления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НТОГЕНЕЗ м культурд__________________________________________________21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ексуальной дискриминации в этих высказываниях, мы увидим, что взрослые интерпретируют филогенетически-биологические характеристики младенца на языке их собственного прошлого (культурного) опыта. В опыте английских мужчин и женщин, живших в 1950-е годы, представление о том, что девочки не играют в регби и что, став подростками, они окажутся объектами сексуального внимания со стороны мальчиков, которое будет ставить их в рискованное положение, могло считаться общепринятым. Используя эту информацию, извлеченную из своего культурного прошлого, и считая культуру относительно неизменной (то есть считая, что мир их дочерей будет очень похож на их собственный), родители проектируют вероятное будущее для своего ребенка. Этот процесс изображен на рисунке 7.1. стрелками: (1) от матери к (закрепленному в памяти) культурному прошлому матери, (2) к (воображаемому) культурному будущему ребенка и (3) обратно к нынешнему отношению взрослых к ребенк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ва свойства этой системы преобразований существенны для понимания вклада культуры в обеспечение развития. Во-первых (и это наиболее очевидно) мы видим пример пролепсиса. Родители вносят будущее в настоящее. Во-вторых, и это менее очевидно, воспоминания (чисто идеальные) родителей о своем прошлом и представление будущего своих детей становятся фундаментальным материальным ограничителем жизненного опыта ребенка в настоящем. Именно этот довольно абстрактный и нелинейный процесс преобразований порождает хорошо известное явление, заключающееся в том, что даже взрослые, не имеющие никакого представления о реальном поле новорожденного, будут обращаться с ребенком совершенно по-разному в зависимости от его символического культурного &lt;пола&gt;, например, они будут подбрасывать младенцев в голубых пеленках и приписывать им &lt;мужские&gt; качества, в то время как с младенцами в розовых пеленках они будут обращаться мягко и приписывать им красоту и кроткий нрав (Rubin, Provesano and Luria, 1974). Иными словами, взрослые буквально создают различные материальные формы взаимодействия, основанные на представлениях о мире, обеспеченных их культурным опыт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метим, насколько эта ситуация отличается от воплощенной во взгляде на развитие с точки зрения теории научения. Взрослые основываются не на наличном поведенческом репертуаре ребенка, чтобы изменять его шаг за шагом, ребенок является для них существом культуры, и именно так они с ним и обращают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УЛЬТУРНОТ^СТОР^ЧЕСКА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Прошлое Будуще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ядя назад Глядя впере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ис. 7.1. Горизонтальные линии представляют собой временные шкалы, соответствующие истории физического мира, истории жизни на земле (филогенез), истории человека на земле (история культуры), жизни индивида (онтогенез) и истории сиюминутного жизненного опыта (микрогенез). Вертикальный эллипс изображает событие рождения ребенка. Распределение познания во времени прослежено последовательно в следующих областях: (1) воспоминания матери о ее прошлом, (2) воображаемое ею будущее ребенка и (3) соответствующее поведение матери в настоящем. В этой последовательности идеальный аспект культуры преобразуется в свою материальную форму в процессе структурирования опыта ребенка матерью и другими взрослыми в соответствии со своими представлениями о его будущей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НТОГЕНЕЗ &gt; культурд__________________________________________________21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мер Э. Макфарлейна также показывает важное различие между социальным и культурным, которые нередко смешиваются в теориях развития, основанных на противопоставлении среды организму или природы воспитанию. Термин &lt;культура&gt; в этом случае относится к закрепленным в памяти формам деятельности, считающимся подходящими, в то время как &lt;социальное&gt; относится к людям, чье поведение соответствует культурным нормам и в чьем поведении применяются принятые культурные образцы. Этот пример побуждает культурно-исторических психологов сделать особый акцент на социальном происхождении высших психических функций (Cole, 1988; Rogoff, 1990; Valsiner, 1987; Vygotsky, 1981; Wertsch, 1985). Люди социальны в смысле, отличном от социальности других видов. Только живущее в культуре человеческое существо может &lt;проникнуть&gt; в культурное прошлое, спроецировать его в будущее, а затем &lt;перенести&gt; это представление о будущем &lt;обратно&gt; в настоящее, чтобы создать социокультурную среду для пришедшего в ми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 наконец, анализ высказываний родителей при первом взгляде на своего ребенка помогает нам понять, как влияет культура на непрерывность и скачки в индивидуальном развитии. Думая о будущем своих младенцев, эти родители полагают, что дела всегда будут обстоять так же, как они обстояли прежде. Это предположение стабильности заставляет вспомнить выразительный образ Л. Уайта: во временном отношении сформированная культурой психика является &lt;континуумом, простирающимся в бесконечность в обоих направлениях&gt; (White, 1942, р. 120). Таким образом, опосредование культуры позволяет людям &lt;проецировать&gt; прошлое в будущее, создавая устойчивую рамку интерпретации, которая затем считывается обратно в настоящее как один из важнейших элементов психической непрерыв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положение культурной стабильности, конечно, несправедливо всякий раз, когда имеются условия для культурных изменений, следующих за рождением ребенка. Изобретение новых способов использования энергии или новых средств представления или простые изменения в обычаях могут существенно нарушить существующий культурный порядок и стать источником значительных разрывов в развитии. В качестве примера (отнюдь не единственного) можно привести такой: если для американских родителей 1950-х годов и было, вероятно, естественным полагать, что их дочери в возрасте шестнадцати лет не будут играть в футбол, то в 1990-х годах большинство девушек в моем родном городе играют в футбол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14__________________________________________культурно^етор^чЕСКА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не неизвестны данные, подобные данным П. Макфарлейна, относящиеся к другим культурам, но интересное сообщение о рождении детей в племени зинакантеко на юге центральной Мексики, похоже, отражает аналогичные процессы. П. Гринфилд, Т. Брэйзлтон и Ч. Чайлдс, обозревая исследования развития у зинакантеко, пересказывают рассказ одного мужчины племени о рождении его сына, при котором мальчику &lt;дали подержать несколько стручков перца, чтобы он... умел покупать перец, когда вырастет. Ему дали садовые ножницы, мотыгу, топор и пальмовое лыко, чтобы он знал, как плести из пальмы&gt; (Greenfield, Brazeltone and Childs, 1989, p. 177). Младенцам-девочкам дают аналогичный набор предметов, ассоциирующихся с положением взрослой женщины. Будущая ориентация на разное обращение с младенцами проявляется не только в ритуалах, она закреплена и в зинакантеканской пословице: &lt;В новорожденном ребенке - будущее нашего мира&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Хотя здесь это и не обсуждалось, я считаю пролепсис повсеместным признаком культурно опосредованного мышления. В другой своей работе (Cole, 1992) я привожу примеры пролепсиса в позднем младенчестве и детстве. В этой книге пролепсис будет более подробно рассматриваться в главах 8 и 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вседневные занятия как непосредственная среда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амое первое и наиболее сущностное условие для непрерывного развития после того, как новорожденный &lt;вторгся в группу&gt;, состоит в том, чтобы он был включен в повседневную жизнь группы. Для этого необходимо, чтобы взрослые скоординировали привычный распорядок своей жизни, были способны обеспечить достаточные ресурсы для аккомодации новорожденного, чтобы новорожденный получал достаточно еды, заботы и тепла, для продолжения развития. Взрослые должны освободить место для ребенка - ведь появился еще один член семьи, а ребенок должен заполнить это место и &lt;расположиться в нем, как дома&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оследние годы было предложено немало способов выделения адекватного предмета теоретического анализа связи детей с социокультурной средой и процесса развития. Чарлз Супер и Сара Харкнесс (Super and Harkness, 1972; 1986), работавшие в традиции экокультурной теории, выдвинутой Дж. У. М. Уай-тингом (Whiting, 1977), говорят о &lt;нише развития&gt; ребенка в рамках повседневных практик его окружения. Под нишей развития они понимают систему, состоящую из физических и социальных компонентов, в которой живет ребенок, регулируемы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НТОГЕНЕЗ п культурд__________________________________________________21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ультурой обычаи ухода за детьми и представления родителей о детя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и коллеги и я определили культурные практики как ближайший объект опыта ребенка (LCHC, 1983). Мы называем культурными практиками виды деятельности, в отношении которых существуют нормативные ожидания, повторяющиеся или привычные действия. Внутри культурной практики все объекты являются социальными, поскольку они социально установлены. Культурные практики функционально и структурно подобны тому, что Ч. Супер и С. Харкнесс называют нишами развития, а другие исследователи - контекстами или видами деятельности (см. главу 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ан Вальсинер (Valsiner, 1987) различает ниши по степени во-влеченности взрослых во взаимодействие - это хорошо соответствует всему предыдущему способу рассмотрения. Самый глубокий уровень ниши развития называется Зоной свободного движения (ЗСД); он определяет взаимодействие ребенка с различными элементами окружающей среды, его открытость для различных объектов и событий и способы действия. Взрослые разнообразными способами поддерживают действия ребенка в пределах ЗСД, создавая тем самым Зону поддерживаемого действия (ЗПД). В этой схеме идея Л. Выготского о Зонах ближайшего развития (ЗБР) трактуется как ЗПД, так тесно связанная с наличным уровнем развития ребенка, что она руководит его дальнейшим развитием. Оба способа структурирования взаимодействий обеспечивают существенные направляющие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обходимо подчеркнуть важную общую черту всех этих подходов. Хотя взрослые и могут по собственной инициативе создавать ниши развития и благодаря своей власти налагать ограничения на организацию поведения в них, события, которые протекают в процессе культурно организованных видов деятельности, являются совместными свершениями. Активными агентами процесса развития являются и ребенок, и его социокультурное окружение. Барбара Рогофф так раскрывает этот деликатный пункт: &lt;Даже когда мы концентрируем внимание отдельно на ролях индивида и социальной среды, эти роли определяются в понятиях, учитывающих друг друга&gt; (Rogoff, 1990, р. 2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 этому вопросу можно было бы процитировать любого из приведенных выше авторов, но, пожалуй, особенно выразительно высказывание С. Саваж-Румбау в ее работе о речевом развитии шимпанзе, рассмотренной в главе 6. Центральную роль в стратегии С. Саваж-Румбау в приобщении к языку (и детей, 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16________________________________________________культурнот^еторпчЕСКА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шимпанзе) играло то, что она и ее коллеги называли &lt;межинди-видные шаблоны&gt;, определенные как &lt;...более или менее регулярно повторяющиеся последовательности межиндивидных взаимодействий, происходящих более или менее похожим образом в разных случаях&gt; (Savage-Rumbaugh et а1., 1993, p. 25). С. Ca-важ-Румбау связывает межиндивидные шаблоны со сценариями, частью которых они являются. Подобные шаблоны повторяются часто и ритмично, хотя и испытывают определенные вариации в пределах некоего конвенционального спектра. Они координируют организованные образцы взаимодействия между детьми и заботящимися о них взрослыми и синхронизируют их поведенческие и эмоциональные состоя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мена пеленок рассматривается как наиболее ранний прототип межиндивидных шаблонов. Дети должны сотрудничать со взрослыми в том хотя бы смысле, чтобы лежать достаточно спокойно и тем самым избежать повреждений при закалывании пеленок булавками. Если кто-то поднимает ребенка незнакомым для него способом, ребенок может вывернуться, будучи неуверен в возможных последствиях. Шаблон нарушается, если кто-либо из его участников не следует ему, поскольку он зависит от тесной согласованности поведения обоих участников. Как говорят об этом С. Саваж-Румбау и ее коллеги: &lt;Каждый вид межинди-видных шаблонов представляет собой нечто вроде изысканного танца с множеством разнообразных па, выбор которых является предметом непрерывного согласования по мере того, как танец развивается, а не просто длится. Опытные партнеры знают, какие повороты может принять этот танец и, что более важно, они сформировали некие подпрограммы согласования своих действий в случаях, если один или оба партнера ошибаются в исполнении шаблона&gt; (там же, р. 2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нечно, даже опытные партнеры не всегда выполняют пеленание без рубцов и комков. Мои дети, по крайней мере, были чрезвычайно способны сопротивляться пеленанию, и могу поклясться, что даже очень способные родители иногда втыкают булавки даже в очень послушного ребенка. Эти неидеальные эпизоды имеют тенденцию избирательно забываться, а вместе с ними забывается и постоянная возможность трудностей в исполнении взрослых сценарие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заимодействия в нишах раннего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меры ниш раннего развития показывают, как дети интегрируются в социальную группу таким образом, который одновре-ОНТОГЕНЕЗ W КуЛЬТурА________________________________________________________________________________21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нно поддерживает их развитие и позволяет группе приспособиться к ним и продолжать заниматься своими делами. Хильярд Каплан и Хизер Дав сообщают, что у племени аче, охотников-собирателей в восточном Парагвае, дети в возрасте до трех лет проводят 80-100% времени в прямом физическом контакте с матерями и их почти никогда не увидишь на расстоянии более трех футов от них. Основной причиной этого является то, что аче не расчищают в лесу площадку, когда ставят лагерь, они лишь убирают кое-что с земли, чтобы можно было сесть, оставляя корни, деревья и кусты более или менее нетронутыми. Вследствие этого матерям приходится либо носить младенцев на руках, либо держать их в пределах досягаем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атери кечуа также держат своих младенцев около себя, но иным образом и по иным причинам. Кечуа населяют высокогорные районы Перу, территорию, находящуюся на высоте приблизительно 3600 метров над уровнем моря, где парциальное давление кислорода составляет 62% от значения над уровнем моря, влажность чрезвычайно низка, а температура держится около нуля 342 дня в году (Tronick et а1" 1994). Новорожденные кечуа проводят почти все свое время в &lt;плащ-сумке&gt;, изготовленной по крайней мере из четырех слоев ткани, внешняя из которых представляет собой прямоугольное шерстяное одеяло, прикрепляемое к плащу изнутри. Одеяла скрепляются так, чтобы вполне укрывать ребенка, его тело открыто внешнему миру только при переодевании. Среда внутри плаща-сумки более теплая, более влажная и более стабильная, чем внешняя среда. И. 3. Троник и его коллеги полагают, что эта среда позволяет младенцу сохранить энергию, экономя калории, необходимые для роста в бедной питательными ресурсами внешней среде. По мере того, как дети становятся старше и сильнее, эти покровы ослабляются и открытость ребенка среде возраста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правленность регулируемых культурой практик ухода за детьми на координацию взаимодействий между младенцем и ухаживающим за ним взрослым можно также показать на сравнении способов, которыми американские городские и кенийские сельские родители (кипсигис) организуют сон ребенка {Super and Harkness, 1972). В Соединенных Штатах уже через несколько недель после рождения циклы сна и бодрствования у ребенка заметно приближаются к взрослой схеме; к концу второй недели дети в среднем спят около восьми с половиной часов между семью часами вечера и семью часами утра. Между четырьмя и восемью месяцами продолжительность самого длительного перио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18__________________________________________ку/\ьтурно"пстор/1ЧЕСКД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на возрастает от четырех до восьми часов в сутки. Нетрудно увидеть в этом, что ребенка побуждают спать на протяжении всей ночи. Американские горожане живут по часам. Значительная часть матерей и отцов должны выйти из дома в определенное время, чтобы попасть на работу, и к этому времени дети должны быть готовы. Вследствие потребности попасть вовремя на работу и желания иметь какое-то свободное время, пока ребенок спит, американские взрослые склонны строго настаивать на том, чтобы ребенок ел и спал, когда это удобно для ни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вершенно иное расписание у младенцев кипсигис. Ночью они спят вместе с матерями, и их кормят, когда они просят есть. В течение дня они привязаны к материнской спине, сопровождая мать во всех ее дневных занятиях в поле, по хозяйству, по общественным делам. Пока их матери занимаются своими делами, дети много дремлют. К месячному возрасту самый долгий промежуток сна у младенца кипсигис - три часа, а продолжительность самого длительного периода сна за первые восемь месяцев жизни увеличивается у них незначительно. Продолжительность сна у детей кипсигис постепенно увеличивается по мере расширения их участия в занятиях взрослых. Став взрослыми, они будут иметь более гибкие обычаи в сне и бодрствовании, чем их американские ровесник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вместные действия в рамках ниш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достатком приведенных до сих пор примеров является то, что они не объясняют совместную природу процесса. В каждом из этих примеров предполагается, что активность исходит исключительно от родителей или других старших родственников. Однако имеются данные, показывающие обоюдную природу взаимодействий между детьми и теми, кто за ними ухаживает, уже в самые первые дни после рожд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еннет Кэй и его коллеги (Кауе, 1982) приводят несколько таких примеров. Одно из их исследований было посвящено развитию процесса вскармливания - формы поведения, которую Ж. Пиаже обсуждал в рамках последовательного преобразования рефлексов в первичные, вторичные и третичные схемы в результате ассимиляции и аккомодации. Ж. Пиаже, однако, не рассматривал активную роль матери в организации условий поведения ребенка. К. Кэй обнаружил, что даже во время самого первого кормления матери время от времени встряхивают ребенка (или бутылку). Эти встряхивания не случайны, они с наибольшей вероятностью производятся во время пауз в соса-ОНТОГЕНЕЗ п культурд__________________________________________________21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ии. Встряхивания увеличивают вероятность сосания и время кормления, тем самым увеличивая и количество молока, полученного ребенк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сание в ответ на встряхивание не является рефлексом в том смысле, в каком им является автоматический, непроизвольный сосательный отклик на прикосновение ко рту. Никаких нервных связей, которые бы делали сосание неизбежным при встряхивании, не обнаружено. Тем не менее оно происходит, оно в определенной степени автоматично и имеет явно адаптивный смысл. К. Кэй предполагает, что материнское встряхивание в перерывах сосания есть ее способ соблюдения &lt;очереди&gt; в общении с ребенком, бессознательного &lt;обращения&gt; к ребенку в паузах ритмичного сосания. Матери подтверждают предположения К. Кэя. Они говорят, что они активно пытаются помочь ребенку кормиться, хотя и не осознают, что встряхивают его как-то систематично. Они замечают и не одобряют паузы в сосании. Когда матерей спрашивают об этих встряхиваниях, то получают такие типичные ответы: &lt;Ребенок начинает лениться, засыпает, вот я и встряхиваю его, чтобы привлечь его внимание&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заимодействие, которое наблюдал К. Кэй, легко просмотреть. Его исследование показывает, что если мы достаточно тщательно изучаем самые ранние взаимодействия матери и ребенка, обоюдность поведения в шаблонах ухода за ребенком обнаружится с самого начала, хотя формы этой обоюдности могут различаться в разных культур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Хорошо описана способность детей к середине первого года жизни инициировать взаимодействия, разделять управление ими и даже отбирать это управление у взрослых. Б. Рогофф приводит пример, в котором взрослый пытается инициировать поочередность действий: &lt;Когда взрослый попытался взять кольцо, ребенок крепко ухватился за него и посмотрел в сторону. Когда взрослый силой вынул кольцо из ручки ребенка, ребенок посмотрел на него недовольно, а затем, не отводя глаз, надул губы. Взрослый немедленно воскликнул: "О, не плачь, я тебе его отдам!" и протянул кольцо ребенку, который к тому времени уже пронзительно кричал... Взрослый еще четыре раза попытался сыграть в игру "дай-возьми", но всякий раз, когда он забирал кольцо и отдавал его обратно, ребенок отворачивался или смотрел вниз, явно недовольный, но тем не менее схватывал кольцо, когда оно прикасалось к его руке. Наконец, ребенок оттолкнул руку взрослого от кольца, и взрослый оставил кольцо в распоряжении ребенка&gt; {Rogoff, 1990, р. 91-9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20__________________________________________культурнотчсторпчЕСКД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 Рогофф полагает, что ребенок предоставил явные свидетельства понимания предлагаемого взрослым игрового сценария и не менее явное нежелание включаться в не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 мере возрастания физических возможностей и накопленного опыта меняется и ниша развития, организуемая для детей взрослыми. Беатрис Уайтинг и Каролина Эдварде (Whiting and Edwards, 1988) вслед за Маргарет Мид (Mead, 1935) предлагают следующую нормативную последовательность ниш развития, в которых разрешается обитать детям. Возраст от 0 до 2,5 лет - ребенок &lt;на руках&gt;, живет в &lt;...ограниченном пространстве, центром которого является эмоциональное или физическое присутствие&gt; тех, кто за ним ухаживает (там же, р. 35). От 2,6 до 3,5 - ребенок &lt;у колена&gt;, перемещается самостоятельно по некоей условной территории, где он находится под постоянным наблюдением опекающих его. От 3,6 до 5,5 - ребенок &lt;во дворе&gt;, ему дозволен доступ ко всей территории внутри и непосредственно вблизи дома, он начинает контролироваться взрослыми, не входящими в ближайшее семейное окружение. Наконец, &lt;школьные&gt; дети или &lt;дети округи&gt; участвуют в занятиях, уводящих их далеко от дома, а также из-под непосредственного контроля со стороны взрослых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жсубъектность и совместная деятельность опосре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овременно с установлением координации между детьми и опекающими их закладываются основы их совместного опыта (Cole and Cole, 1996). Современные исследования показывают, что непосредственно после рождения дети следят глазами за движением схематического рисунка, изображающего лицо (Мог-ton and Johnson, 1991). Приблизительно к двум с половиной месяцам изменения функций мозга в процессе роста, сопровождавшиеся и ростом остроты зрения, завершаются появлением новой формы ответного поведения, так называемой социальной улыбкой. Первая улыбка ребенка, которую можно надежно связать с событиями в социальном окружении, вызывает по-новому сильное чувство связанности с ребенком у тех, кто его опека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вый тип взаимодействий создает потенциал для общих эмоциональных состояний, которые Колуин Тревартен называет первичной межсубъектностью (1980). Дэниэл Стерн приводит следующий эпизод эмоциональной общности между трехмесячным младенцем и его матерью: &lt;Его глаза остановились на ней, и оба замерли... Молчание и неподвижность длились до тех по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НТОГЕНЕЗ и культурА__________________________________________________22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ка мать неожиданно не прервала их, сказав: "Эй!". Одновременно она шире раскрыла глаза, подняла брови, быстро откинула голову назад и снова наклонилась к ребенку. Почти одновременно глаза ребенка раскрылись шире, он склонил голову..., его улыбка стала шире... Тогда она сказала: "Ну, привет!... при-и-вет, при-и-и-ве-е-е-ет!". Ее голос становился все выше, а "приветы" становились все длиннее и выразительнее с каждым повторением. С каждым разом ребенок выражал все больше удовольствия, отзываясь всем телом, подергиваясь, как подброшенный шарик&gt; (Stern, 1977, р. 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близительно к 8 месяцам дети проявляют разнообразие типов поведения, указывающее на второе заметное повышение уровня их связи с окружающим. Именно в этом возрасте дети начинают активно искать спрятанные вещи, имитировать действия, которые они наблюдали несколькими часами раньше, проявлять открытое беспокойство в отношении незнакомого, бояться чужих и огорчаться, когда уходят родители. Изменения на ЭЭГ, указывающие на возросшую силу и связность мозговой деятельности, совпадают с этими изменениями в поведении (Dawson and Fischer, 199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развитии совместных действий этого периода наиболее важным становится способность проявлять внимание к людям и предметам как составляющим действия. Для обозначения новой модели межличностных отношений, проявляющейся в этой способности, К. Тревартен использует термин вторичная межсубъек-тность. Сущность состоит в том, что ребенок и взрослый, заботящийся о нем, могут теперь разделять понимание и эмоции, относящиеся к посторонним объектам и другим людям. Например, если мать и пятимесячный ребенок смотрят друг на друга и мать внезапно отведет взгляд в сторону, ребенок не последует за ее взглядом и не посмотрит в ту же сторону. Около восьми месяцев дети следуют за взглядом матери и способны вместе с ней проявлять внимание к внешнему объекту (Butterworth and Jar-rett, 199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о из выразительных проявлений вторичной межсубъект-ности между детьми и опекающими их взрослыми называют социальным реферированием. Дети используют социальное реферирование, когда сталкиваются с чем-либо незнакомым. Они обращаются взглядом к своим взрослым в поисках какого-нибудь указания на то, какие действия от них ожидаются. Социальное реферирование как средство общения возникает, как только дети начинают перемещаться самостоятельно (Campos and Stenber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22__________________________________________культурно~НСГОРНЧЕСКД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981). Если дети замечают, что их взрослый смотрит туда же, куда и они, и кажется обеспокоенным, они будут колебаться и вести себя настороженно. Если опекающий улыбается и выглядит довольным новой ситуацией, они будут более спокойны и доверчивы (Walden and Baxter, 198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араллельное и предположительно связанное с предыдущим изменение в решении проблем детьми не менее важно для развития культурно опосредованных действий. Еще со времени пионерской работы Ж. Пиаже известно, что в этот же период наблюдаются самые первые формы использования орудий, при которых дети оказываются способны сочетать две схемы (например, &lt;уронить предмет в жестяную коробку&gt; и &lt;подать звуковой сигнал&gt;). По словам Ж. Пиаже, первая схема &lt;...определяет способ действия, а вторая является сигналом для его окончания&gt; (Piaget, 1952, р. 5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яд поведенческих изменений, возникающих в течение нескольких месяцев до и после окончания первого года жизни ребенка, приводит к совершенно новому уровню способности опосредовать действия с помощью артефактов и других людей. Примером этого является указывание как средство привлечения внимания своего опекуна. Дети начинают указывать на объекты в возрасте около одного года (Bruner, 1983; Franco and Butterworth, 1991). Когда годовалые дети видят проезжающую мимо машинку с дистанционным управлением, они сначала указывают на нее, а потом смотрят, как на нее реагирует мать (социальное реферирова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t;Вербальное указывание&gt; (с использованием неконвенцио-нальных звуков) также возникает в самом начале второго года жизни. Элизабет Бэйтс, например, приводит следующее наблюдение за тринадцатимесячной девочкой: &lt;К. сидит в коридоре перед кухонной дверью. Она смотрит на мать и зовет ее, издавая на высоком тоне звук "Ха". Мать подходит к ней. К. продолжает смотреть в сторону кухни, вытягивая в этом направлении плечи и верхнюю часть туловища. Мать несет ее в кухню, и К. указывает на раковину. Мать дает ей стакан воды, и К. с жадностью пьет&gt; (Bates, 1976, р. 5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 Томазелло и его коллеги утверждают, что способы, которые начинают использовать дети для координации внимания между объектами и людьми как составляющими одного и того же действия, указывают на осознание ими того факта, что люди, в отличие от неодушевленных предметов, действуют намерен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НТОГЕНЕЗ yi культурд________________________________________________22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t;Дети не пытаются смотреть туда же, куда смотрит их кукла, они не пытаются использовать стул в качестве объекта социального реферирования и не требуют действий от своей бутылочки. Они проделывают все это только, когда взаимодействуют с другим человеком, потому что понимают поведение других людей в свете лежащих за ними представлений и намерений&gt; (Tomasello et al., 1993, p. 498). По мнению М. Томазелло и его коллег, возникновение этой способности относиться к другим, как к существам, руководствующимся намерениями, играет решающую роль в обеспечении возможности для возникновения форм подражания, которые понадобятся детям, чтобы освоить культуру своей групп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сихологии развития обычно принято считать, что между 18 и 24 месяцами конвергенция изменений в социальной, биологической и психологической сферах приводит к качественно новой стадии развития, означающей окончание младенчества. Это - период, который, по Ж. Пиаже, отмечен возникновением мышления в представлениях. Это - период, когда, по Л. Выгот-скому, начинают соединяться история культуры и филогенез, порождая качественные изменения в человеческом мышлении. К числу важнейших признаков этих изменений относят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К 18 месяцам коммуникативная функция указывания становится более сложной. Ранее отмечалось что, если по полу неожиданно проедет игрушечная машинка с дистанционным управлением, годовалые дети, как правило, укажут на машинку, а затем посмотрят, заметила ли ее мать. Около 18 месяцев ребенок, как правило, сначала посмотрит на мать, видит ли она машинку, и лишь затем укажет на нее. Если дети этого возраста находятся в комнате одни, когда появляется такая машинка, они не указывают на нее до тех пор, пока в комнату не войдет взрослый - это ясно показывает, что их указывание является целесообразным и служит для коммуникации (Butterworth, 199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В решении проблем проявляется опосредование символическими комбинациями возможных решений. Классическая иллюстрация этого - описание Ж. Пиаже способности его дочери Люсьенн просунуть палку сквозь прутья кроватки. Вместо того, чтобы идти медленным путем проб и ошибок, ребенок прежде, чем действовать, похоже, создает в воображении картину последовательных действий. Ж. Пиаже выделял способность ребенка прийти к выводу о том, что палку можно просунуть сквозь прутья, если повернуть ее, не делая при этом никаких видимых попыток, как решающее свидетельство существования новой формы мышления, отделенного от непосредственного 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24__________________________________________культурно~/1СТОРИЧЕСКА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Между 12 и 18 месяцами дети используют различные предметы в игре так же, как взрослые использовали бы их в реальной жизни, то есть, например, ложку они берут в рот, а молотком стучат. Но по мере приближения к концу второго года жизни дети начинают обращаться с вещью таким образом, как если бы она была чем-то другим, не самой собой. Они размешивают свой кофе прутиком и расчесывают кукле волосы игрушечными граблями или считают край песочницы дорогой. Такого рода поведение называется символической игрой - игрой, в которой один объект замещает, представляет другой, как грабли замещали расческу. В течение следующих нескольких лет игра будет образовывать важный культурный контекст, в котором дети смогут имитировать культурные практики, которые они наблюдают и в которых участвуют, включая и роли, исполнение которых будет впоследствии ожидаться от них в реальной жизни. Игра пролеп-тич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 Стремительно расцветает речь. Дети начинают составлять сложные предложения, их словарный запас увеличивается с нарастающей скорость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меются и другие показатели того, что дети начинают опосредовать свое понимание мира символами. Они начинают руководствоваться в поведении стандартами взрослых. Оказавшись перед зеркалом узнают себя в изображении. Дети начинают использовать слова таким образом, указывающим, что они говорят о себе (например, когда обрушивается башня из кубиков, ребенок скажет: &lt;Ой-ой, что я наделал&gt;). Они испытывают более сложные чувства и начинают учиться самостоятельно &lt;плавать&gt; в мире, ставшем более сложным и менее связанным со взрослыми (Cole and Cole, 1996, гл. 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дулярность и контекс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ыдущие примеры иллюстрировали влияние культуры на развитие, более или менее игнорируя существенную роль филогенетических ограничений. Чтобы восстановить равновесие, обратимся к той линии современных работ по влиянию филогенеза (&lt;врожденного&gt;) на интеллектуальное развитие детей, которая характеризуется понятием модулярности. В предлагаемой здесь версии культурно-исторической психологии модулярность и культурный контекст вносят общий вклад, совместно влияют на развитие психи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не неизвестно точно происхождение понятия &lt;модуляр-ность&gt;. Кажется, оно возникло в дискуссии между Ж. Пиаже 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НТОГЕНЕЗ м культурл________________________________________________22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 Хомским (и многими комментаторами), материалы которой были изданы Массимо Пьятелли-Пальмерини в 1980 году. Возражая Ж. Пиаже, утверждавшему, что язык конструируется на основе предшествующего развития сенсомоторных схем, Н. Хом-ский отстаивает существование того, что стало называться языковым модулем: &lt;Если мы действительно как следует всмотримся в развитие [конкретной языковой структуры],... мы обнаружим в точности то же, что и при изучении любого физического органа. Путь развития любого органа зависит от средовых факторов всех видов, но я думаю, что, как и следовало ожидать, мы снова и снова обнаружим, что фундаментальные свойства организации, общие черты скорее неизменны, нежели наживаются&gt; (Piatelli-Palmerini, 1980, р. 17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роцессе этой дискуссии Джерри Федор применил логику теории языка Н. Хомского к когнитивному развитию в целом, подробно изложив это в своей книге &lt;Модулярность психики&gt; (Fodor, 1983). Если сильно упростить, Дж. Фодор утверждал следующе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Психические процессы специализированы по областям. Информация из окружающей среды проходит через совокупность специальных входных систем или модулей, определенным образом преобразующих входную информацию. Они передают эту информацию в общем формате &lt;центральному процессору&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Психологические принципы организации каждой области являются прирожденными в смысле А. Гизелла или Н. Хомско-го. Они имеют фиксированную нервную архитектуру, они действуют автоматически и быстро и &lt;включаются&gt; соответствующими внешними входами, а не конструируются, как это предполагается в теории Ж. Пиаж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Различные области не взаимодействуют друг с другом непосредственно, каждая из них представляет собой отдельный психический модуль. Информация, поставляемая модулями, координируется посредством &lt;центрального процессора&gt;, оперирующего продуктами их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 Модули не могут испытывать влияние со стороны других составляющих психики, которые не имеют доступа к их внутреннему оперирован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дополнение к языку Дж. Фодор предложил еще ряд возможных модулей, в том числе связанные с восприятием цвета, формы, трехмерных отношений и распознаванием голосов и лиц. Впоследствии было предложено множество возможных модулей, включая модули для механической причинности, целенаправленного движения, числа, одушевленности и музыки (Hirschfeld</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8 - 241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26____________________________________________________________КуЛЬТурНОТ^СТОрИЧЕСКА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nd Gelman, 1994). Существуют две версии модулярной гипотезы - слабая и сильная. По слабой версии, поведенческие диспозиции, встроенные в геном, и богаче, и сложнее, чем признается традиционными теориями когнитивного развития. Эти генетически определенные характеристики обеспечивают точку отсчета, начальную структуру, над которой надстраиваются более поздние когнитивные способности. Они устанавливают ограничения на способы восприятия и осмысления опыта развивающимся организмом, направляя развитие вдоль типичных для вида линий. Сильная версия модулярной гипотезы идет дальше и полагает, что в пределах этих областей поведенческие характеристики на самом деле вовсе не развиваются. Являясь врожденными, они требуют лишь необходимого включения со стороны окружающей среды, чтобы реализоваться (обстоятельное рассмотрение этих вопросов см.: Fischer and Bidell, 1991; Karmiloff-Smith, 1992; Hirschfeld and Gelman, 199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лагаю, что более слабая форма модулярной гипотезы - основные принципы и точки отсчета - может полезным образом сочетаться с представлениями о культурном опосредовании. Такое сочетание привлекательно возможностью учета переплетения &lt;природной&gt; и &lt;культурной&gt; линий развития в едином процессе. Процесс освоения речи может служить образцом. Каким образом сплетение генетических и культурных направляющих приводит к возникновению реч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своение язы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икакая область взаимодействия культуры и развития человека не привлекала такого внимания ученых, как вопрос о культурном опыте в освоении языка. Должен ли язык осваиваться в процессе учения, опосредованного культурой, то есть, как любая другая когнитивная способность человека, в процессе конструктивного взаимодействия, или язык является специализированной отдельной областью (модулем), которая нуждается только в каком-то включении, чтобы проявиться? (Обсуждение различных точек зрения по этому поводу см.: Bruner, 1983; Piatelli-Palmerini, 1980; Pinker, 199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икто не верит, что язык может быть выработан в изоляции, однако модулярная позиция в отношении языка предполагает, что его развитие сродни развитию любого телесного органа: если окружающая среда способствует поддержанию жизнедеятельности социальной группы, она способна обеспечить и развитие языка без какого-либо специального вним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НТОГЕНЕЗ и культурА________________________________________________22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поскольку среда, поддерживающая жизнедеятельность, есть среда, преобразованная культурой, необходимо более аккуратно определить минимальные условия культурно опосредованного взаимодействия между детьми и взрослыми, достаточные для поддержания развития &lt;речевого органа&gt;. Необходимо также, как и в случае биологического изучения органогенеза, уточнить природу взаимодействий, в которых возникает этот &lt;речевой орган&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тафора сада представляется мне полезной для размышлений об этих вопросах. Рассмотрим, например, обычное бобовое зерно, часто используемое на занятиях в детском саду для демонстрации процесса роста. Представим себе, что мы поместили его во влажную землю в горшке и поставили горшок в темный сарай. По истечении определенного промежутка времени, скажем, двух-трех недель, зерно прорастет. Появится росток, а затем листья, первые желто-зеленые листья, похожие на восковые. Чтобы развитие продолжалось, росток теперь должен получать солнечный свет. Если не вынести его из темного сарая, он завянет и погибнет. Но если вынести его на солнечный свет, он вырастет и расцвет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налогия между разными условиями для семени в тени и на солнце и ситуацией, с которой сталкиваются человеческие детеныши в своей среде ясна. Как семя в почве, человеческое дитя должно иметь достаточную для обеспечения жизни поддержку; оно должно быть согрето и накормлено, иначе оно умр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звестно, что некоторые признаки &lt;семян&gt; языка имеются уже при рождении или приобретаются так рано, что это как будто отрицает важность обширного опыта. Эти признаки включают способность различать очень широкий набор различных фонем, способность различать слоги, предпочтение речевых звуков нере-чевым и отбор среди речевых тех звуков, которые соответствуют естественным границам предложения, продолжительным гласным, языковым ударениям и ритмам. Короче говоря, дети рождаются с богатым набором речевых возможностей или &lt;семян языка&gt; (обзоры см.: Adamson, 1995; Karmiloff-Smith, 1992). Каковы же тогда условия, при которых эти семена прорастут и расцвету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анные о детях, депривированных в отношении. языкового опы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анные о детях, которые росли в условиях, ограничивавших их вхождение в культуру, помогают понять общий нижний предел &l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28______________________________________КУЛЬТУРНО-ИСТОРИЧЕСКА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ультурной поддержки, необходимой для обеспечения речевого развития. Хорошо известен случай Жени, исследованный Сю-занн Кюртисс (Curtiss, 1977). Жени была заперта одна в комнате незадолго до ее второго дня рождения. На протяжении последующих одиннадцати лет она днем была прикована к горшку, а ночью туго спеленута в спальном мешке. На протяжении этого времени у нее не было нормальных речевых контактов, и она имела лишь самый минимум социальных взаимодействий, которые могли бы считаться нормальными в любой культуре. Никому не разрешалось с ней разговаривать, а ее отец, приносивший ей пищу, издавал лишь нечеловеческие зву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гда в возрасте тринадцати лет ее освободили из этих ужасных обстоятельств, состояние Жени было жалким: она было истощена и очень мала. Она не могла нормально ходить, редко издавала какой-нибудь звук, не умела пользоваться туалетом. При тестировании она показывала замечательные результаты по пространственному разделу, но так и не смогла освоить язык. Жени так и не оправилась от многих лет жестокой депривации: она приобрела лишь очень небольшой словарный запас и освоила лишь немногие формы социального взаимодействия, в целом ее поведение оставалось аномальным, несмотря на все попытки терапевтического вмешательст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жду этой крайней степенью депривации и положением подавляющего большинства детей есть несколько промежуточных случаев. Особенно поучительна ситуация рождения глухих детей у нормально слышащих родителей, не верящих, что их детям полезно пользоваться знаками и настаивающих, чтобы они вместо этого учились взаимодействовать посредством устной речи (Goldin-Meadow, 1985; Goldin-Meadow and Mylander, 1990). Эти дети воспитываются в среде, богатой культурно-опосредованными социальными взаимодействиями (в частности, языковое опо-средование между другими членами семьи), включающими и ребенка, и происходящими в значительной мере так, как они происходили бы, если бы ребенок мог слышать: люди вместе принимают пищу, детей купают и укладывают в постель, их берут с собой, идя в магазин, приучают к туалету. Таким образом, они живут в мире, наполненном смыслом, хотя и не имеют доступа к специфически речевому поведению, заполняющему пробелы между действиями. Эти дети вносят в свои взаимодействия активную мысль, которая наверняка содержит представления о событиях и схемы. Во многих ситуациях взаимодействия этих ресурсов оказывается достаточно как для самого взаимодействия, так и дл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НТОГЕНЕЗ w культурл________________________________________________22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звития лежащих под ним схем до степени, необходимой, чтобы участвовать во взаимодействии наравне с други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звестно, что при таких обстоятельствах дети начинают спонтанно применять &lt;домашние знаки&gt; - род коммуникации посредством пантомимы. С. Голдин-Мидоу показал, что домашние знаки обладают рядом свойств, обнаруживаемых на ранних стадиях естественного освоения речи. Глухие дети в подобных обстоятельствах примерно к двум годам начинают составлять последовательности из двух, трех и более знаков, то есть примерно в то же время, когда слышащие дети начинают создавать многословные предложения. Особенно важно, что, по сообщению С. Голдин-Мидоу, такие глухие дети способны вставлять в предложения короткие знаковые фразы (&lt;ты - Сьюзен, дай мне - Эйб, круглое печенье), хотя ни один из жестов, используемых родителями, не имел подобного свойства. Такое поведение показывает, что дети могли включаться в элементарную форму коммуникативного поведения, характерную для всех человеческих языков - обращение. Интересно, что этот уровень языкового развития оказывается очень похож на то, о чем сообщают в связи с Канзи П. Гринфилд и С. Саваж-Румбау (Greenfield and Sav-age-Rumbau, 199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в этой точке их речевое развитие достигает предела. Культурное окружение оказывается недостаточным для поддержки развития вполне зрелого языка. Эта ситуация соответствует попытке вырастить растение из семени в полной темноте. Оказывается, что если дети не получат доступа к некоторой форме речи как элементу их культурно организованной среды, они не смогут развить ее более сложные черты, от которых зависят устойчивые культурные образования. Однако, если такие дети впоследствии обучаются какому-либо знаковому языку (например, ASL), они оказываются способны к значительному речевому развитию, даже в том случае, если они получают доступ к развитой языковой системе лишь в отрочестве, то есть значительно позже критического периода, связываемого обычно с освоением речи (Мог ford and Goldin-Medow, 1994; Emmorey, Grant and Ewan, 199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ажно добавить, что на другом полюсе, в ситуации, в которой дети имеют доступ к языку, но не имеют культурно организованной деятельности, языковое развитие также не происходит. Дети, подолгу остающиеся одни с телевизором, ведущим передачи на иностранном языке, не осваивают этот язык (Snow et а1., 197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30______________________________________КУЛЬТУРНО-ИСТОРИЧЕСКА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рмальные условия освоения реч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 основе этих данных кажется неизбежным вывод о том, что для освоения детьми большего, нежели зачатки языка, они должны не только слышать (видеть) речь, но и участвовать в деятельности, которую этот язык помогает осуществлять. В повседневных занятиях язык является существенным средством установления и поддержки согласованности действий, заполнения лакун между жестами и другими действиями, создающим возможность тонкой подстройки ожиданий и интерпретации. Этим я вовсе не хочу сказать, что взрослые должны открыто учить языку; скорее они должны предоставить, дозволить детям участие в культурно организованных действиях, опосредованных речь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ытаясь уточнить внешние условия, необходимые для освоения речи, Дж. Брунер пользуется понятием формата - рамки социального взаимодействия, обеспечиваемой повседневными занятиями (Bruner, 1982). Формат, по Дж. Брунеру, это &lt;...ограниченный правилами микрокосмос, в котором взрослый и ребенок делают что-то вместе и в отношении друг друга. В самом общем смысле это инструмент упорядоченного человеческого взаимодействия. Поскольку форматы упорядочивают коммуникативное взаимодействие между младенцем и теми, кто о нем заботится, еще до возникновения словесно-грамматической речи, они играют решающую роль в переходе от коммуникации к языку&gt;. Дж. Брунер позднее добавляет, что, будучи однажды согласованными, форматы, похоже, приобретают некоторую экстериориза-цию по отношению к действиям, происходящим в их рамк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этом отношении брунеровское понимание формата очень похоже на то, как Катрин Нелсон говорит об обобщенных схемах событий, называемых сценариями, &lt;последовательно организованными структурами актов, связанных причинными и временными отношениями с определенными в самом общем виде участниками и объектами&gt; (Nelson, 1981; 1986). По сути дела, форматы или сценарии являются культурными артефактами событийного уровня, встроенными в словарь и привычные действия взрослых, и действующими в качестве структурных средств, в рамках которых дети могут приобрести опыт согласования изменений слов и поступков, оставаясь при этом в рамках форм поведения, предусматриваемых культурой. В процессе согласования подобных действий с их опекунами в культуре, дети открывают широкий спектр смыслов, закодированных в их языке, и одновременно новые способы осуществления собственных намерений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НТОГЕНЕЗ и культурд__________________________________________________23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ж. Брунеру удалось прекрасно выразить культурный взгляд на освоение языка, когда он писал, что освоение языка не может быть сведено &lt;...ни к виртуозному расщелкиванию лингвистического кода, ни к проявлению обычного когнитивного развития, ни к последовательному освоению взрослой речи ребенком посредством некоторого немыслимого индуктивного tour de force. Скорее это тонкий процесс, посредством которого взрослые искусственно организуют этот мир так, чтобы дети могли продвигаться в культуре, решая естественно возникающие задачи вместе с другими, имеющими аналогичные намерения&gt; (Bruner, 1982, р. 1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поры о значении среды для освоения речи породили большой объем литературы о тех способах, которыми родители организуют занятия детей (см. например, de Villers and de Villers, 1978). Во многих обществах родители, говоря с детьми до и в процессе освоения ими речи, используют нечто вроде особого &lt;детского языка&gt;. Ч. Фергюсон утверждал, что особый &lt;детский регистр&gt; (использование более высокого тона и подчеркнутой интонации, упрощенного словаря, грамматически более простых предложений и специально сконструированных высказываний, подчеркивающих важные аспекты происходящего) является универсальной формой поведения взрослых по отношению к детям в целях поощрения их языковой социализации (Ferguson, 1977). Кросс-культурные данные показали, однако, что если взрослые повсеместно говорят с маленькими детьми иначе, чем с детьми постарше и взрослыми, конкретная форма &lt;детской речи&gt; с упрощенной грамматикой и словарем, характерная для американских родителей среднего класса, не является универсальной. Имеются некоторые свидетельства возможной универсальности других черт &lt;детской речи&gt;, таких, как подчеркнутые дикция и интонация, однако данные о культурных различиях в этом отношении остаются пока обрывочными (Fernald, 199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 многих обществах взрослые специально обучают детей словам, формам обращения и другим языковым средствам. Сообщается, например, что у папуасов калули Новой Гвинеи принято держать младенцев лицом от себя к другим людям, когда мать говорит за них, а не с ними. В Соединенных Штатах существуют субкультуры (например, рабочий класс в Балтиморе - Miller, 1982), в которых считается, что детей необходимо специально обучать словам, используя довольно жесткие рамки типа &lt;как это называется?&gt; (широкий спектр примеров см. в Schieffelin and Ochs, 1986). Однако, хотя взрослые, делающие подобны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32____________________________________________________________КуЛЬТУрНОТ^СТОр^ЧЕСКА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ещи, и могут верить, что такие специальные действия помогают их детям освоить язык, имеющиеся данные показывают, что существенное влияние на освоение языка конкретных способов речевого взаимодействия матери и ребенка в разных культурах обнаруживается довольно редко и в очень ограниченных областях (Snow and Ferguson, 197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же было бы ошибкой думать, что виды форматов, служащие ближайшей средой освоения языка, тесно связаны с освоением языка как главной целью взрослых. Пример из работы Р. Шведера наглядно иллюстрирует контекст освоения речи: &lt;Мара хейси. Чху на! Чху на!&gt; - так говорит во время менструации женщина из племени ория своему маленькому ребенку, тянущемуся к ее подолу. Это означает: &lt;Я грязная. Не трогай меня! Не трогай меня!&gt; Если ребенок будет продолжать тянуться, женщина встанет и уйдет от него. Конечно, маленькие дети ория не имеют представления о менструации или менструальной крови; первая менструация происходит обычно абсолютно неожиданно для девочки-подростка. Обычно матери &lt;объясняют&gt; своим детям свою ежемесячную &lt;загрязненность&gt;, говоря им, что наступили на собачьи экскременты или трогали мусор, или уходят от разговора. Тем не менее дети ория быстро понимают, что существует нечто, называемое &lt;мара&gt; (также может быть использовано слово &lt;чхуан&gt;) и что когда случается &lt;мара&gt;, а это бывает регулярно, мать избегает их, спит одна на коврике на полу, ей запрещено входить в кухню... она ест одна, не ухаживает за собой и на протяжении нескольких дней не прикасается ни к чему ценному. Дети замечают, что все, к чему прикасается мать, моют&gt; (Shweder, Mahapatra and Miller, 1987, С. 8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смотря на неясность термина &lt;мара&gt;, дети начинают придавать ему смыслы, соответствующие, если и не полностью, его употреблению взрослыми. Большинство шестилетних считает, что жен-щина-&lt;мара &gt; не должна готовить пищу или спать в одной постели с мужем, а к девяти годам большинство детей думает, что мара - это некая объективная сила природы, которая делает безнравственным для женщин всего мира прикосновение в этом состоянии к пище для других людей или, тем более, ее приготовл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т пример не только иллюстрирует спектр занятий, в рамках которых дети осваивают язык, он также показывает, как и считал Л. Выготский, что смыслы слов меняются со временем, развиваются. Дети ория начинают использовать слово &lt;мара&gt; адекватным образом во взаимодействиях со взрослыми задолго до того, как начинают понимать смысл, вкладываемый в это слово взрослы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НТОГЕНЕЗ и культурд__________________________________________________23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ультурно организованная совместная деятельность, вовлекающая ребенка в происходящее в качестве нового участника, является одной из необходимых составляющих освоения языка. По мере того, как дети в подобных занятиях стараются понять объекты и социальные отношения, чтобы обрести власть над окружающей средой и самими собой, они пересоздают культуру, в которой родились, равно как и переизобретают язык своих предк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клад модулей в развитие мыш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ейдя от рассмотрения языкового развития к рассмотрению когнитивного, мы обнаружим, что здесь наиболее часто используется слабая форма модулярной гипотезы, использующая представление о направляющих. Главное здесь формулирует Роучел Гелман: &lt;Необходимо предоставить младенцам и маленьким детям специфические для данной области организующие структуры, которые направляют внимание на данные, имеющие отношение к представлениям и фактам, существенным для данной когнитивной области. Тезис состоит в том, что психика привносит специфические для данной области организующие принципы в процесс ассимиляции и выстраивания фактов и представлений, что учащиеся могут сужать спектр возможных интерпретаций окружающей среды, поскольку имеют импли-цитные допущения, которые направляют поиск существенных данных (Gelman, 1990, р. 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P. Гелман называет эти направляющие &lt;скелетными принципами&gt;, поскольку они обеспечивают ядро структуры, поддерживающей рост 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ольшая часть имеющихся данных о влиянии направляющих модулярного типа на развитие получена в исследованиях новорожденных в возрасте от нескольких часов (редко) до двух-четырех месяцев (как правило), показывающих существование впечатляющего набора врожденных &lt;скелетных&gt; когнитивных структур. Последние включают &lt;протознание&gt; в таком широком спектре областей, как основные физические свойства объектов (Baillargeon, 1987; Spelke, 1990), интенциональность (Bruner, 1990; Premack, 1990), счет (Gelman, 1990), различение одушевленного и неодушевленного (Gelman, 1990) и физическая причинность (Leslie, 199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отношение модулярных и культурных направляющи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сихологии стало модно рассуждать о модулярных, биологически регулируемых психических процессах примерно тогда ж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34______________________________________КУЛЬТУРНО-ИСТОРИЧЕСКА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гда обрела популярность идея контекстуально, культурно-исторически направляемых процессов. Этому &lt;особому Zeitgeist&gt; (умонастроению) можно, вероятно, найти немало причин, но в контексте данной работы особое значение имела растущая неудовлетворенность исследовательской программой Ж. Пиаже, в особенности его утверждением о том, что мыслительные способности 3-5-летних детей чрезвычайно ограничены и что человеческие младенцы рождаются лишь с небольшим набором рефлексов и тремя слабо специализированными механизмами обеспечения развития (ассимиляция, аккомодация и уравновешивание), на основе которых и строится все последующее знание (Gelman, 1978; Gelman and Baillargeon, 1983; LCHC, 198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тели, придававшие особое значение факторам культурного контекста, пытались определить в духе кросс-культурных исследований, рассмотренных в главе 3, не являлась ли обнаруживаемая в исследовательских тестах неспособность дошкольников проявлять разнообразные когнитивные способности результатом неосознанного использования исследователями незнакомых детям реалий в содержании заданий и процедур выполнения. Они сосредоточивали внимание на разработке заданий, которые имели бы смысл для маленьких детей, отражая содержание повседневной жизни (Donaldson, 1978). В этой работе такие понятия как &lt;контекст&gt; или &lt;область&gt; использовались в самом широком смысле для обозначения как поддающихся выявлению культурных форм деятельности, так и психологических задач, которые, как предполагалось, объединяли в себе когнитивные процессы, применимые к большому разнообразию областей или контекстов, таких, как целеполагание, различные виды мышления и память (обзор соответствующей литературы см. Cole and Cole, 1996, гл. 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ченые, подчеркивавшие значение модулярности, сосредоточивали свое внимание в первую очередь на новорожденных или на исключительных случаях, в которых дети демонстрировали значительные особенности в развитии в самых разных областях. С одной стороны дети - выдающиеся шахматисты, математики, музыканты; с другой - дети, страдающие аутизмом или синдромом Уильямса (Frith, 1989; Bellugi et al., 1990; Feldman, 1994). Хотя исследователи, работавшие над этими проблемами, также использовали процедуры, сводившие к минимуму чуждые черты предъявляемых заданий (например, фиксация проявлений удивления вместо требования двигательного отклика типа схватывания или речевого отклика), в основе самого выбора зада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НТОГЕНЕЗ &gt; культурд__________________________________________________23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ежала идея о том, что интеллектуальное развитие детей организовано вокруг нескольких (предположительно ключевых) онтологических областей, которые и определяют вид подходящих объектов и способы их действия друг на друга. Аннет Карми-лофф-Смит так обобщает результаты этих исследований: &lt;Представление Пиаже о начальном состоянии психики новорожденного было неверным. Ясно, что сначала некоторые аспекты человеческой психики врожденно специализированы и часто довольно детально. Первоначально специализированное знание и направляет последующее научение в сложном взаимодействии с окружающей средой. Оно не основывается единственно на результатах общих, неспециализированных чувственных и двигательных действий. Последующее развитие может рассматриваться в конструктивистской логике&gt; (Karmiloff-Smith, 1991, р. 192). Заключение А. Кармилофф-Смит определяет требования к последующему рассмотрению: чтобы быть успешной, культурная теория развития должна охватить результаты исследований ранних филогенетически заданных когнитивных процессов и показать, в чем состоит влияние культурно опосредованных социальных взаимодействий на развитие более сложных форм мыш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агп.емати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итература по модулярности широко обозревалась в последние годы (Carey and Gelman, 1991; Karmiloff-Smith, 1992; Hirschfeld and Gellman, 1994). В качестве конкретного и представительного примера того, как культурно-историческая психология может вобрать открытия сторонников модулярности, я решил сосредоточить внимание на области математики, поскольку имеющихся данных о филогенезе, онтогенезе и культурной организации мышления в этой области достаточно, чтобы создать целостную картину развития и роли культуры в н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илогенетические предшественники. Исследования показали, что некоторые птицы и приматы обладают неким зачаточным знанием о числе (Klein and Starkey, 1987). Хикс сообщал, что макаки-резус могли быть научены отбирать группы по три предмета из стимульного материала, включавшего группы предметов от одного до пяти. Это научение требовало тысяч попыток, но как только макака надежно научалась выбирать массив из трех данных объектов, она легко переносила этот навык на все другие объек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Шимпанзе Сара, ставшая известной благодаря работам Дэвида Примака по освоению языка, была способна нумеровать объек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36______________________________________КУЛЬТУРНО-ИСТОРИЧЕСКА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 одного до четырех и выбирать по заданию объект с нужным номером (Premack, 1986). Она также научилась подбирать наборы объектов в однозначном соответствии друг с другом. Однако обезьяна не справилась с аналогичным заданием на новом сти-мульном материале; способность оказалась жестко встроенной в контекст об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давно Сара Бойзен показала, что когда тренировка навыков действий с числами встроена в образ жизни, богатый межличностными шаблонами, и когда тренировка вырастает из ранее установившихся отношений, основанных на игре, шимпанзе оказываются способными не только понять однозначное соответствие, но могут научиться считать, складывать и даже решать арифметические задачи, подобные тем, с которыми справляются трехлетние де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думаю, что эти данные о филогенезе арифметики показывают, что элементы той формы деятельности, которую мы называем математическим мышлением, могут быть достигнуты приматами, воспитываемыми в культурной среде, включающей их на правах людей. Эти результаты полностью согласуются с данными об освоении языка у шимпанзе. А как обстоят дела у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нний онтогенез. Под влиянием Ж. Пиаже психологи, исследующие развитие, провели немало лет, полагая, что математические способности впервые проявляются в позднем младенчестве, когда дети становятся способны мысленно представить себе отсутствующий объек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временные исследования не оставляют сомнений в том, что к середине первого года жизни, то есть более, чем за год до того, как они смогут принять участие в простом разговоре, младенцы способны давать отклик на большое число предметов, а малые наборы предметов - считать (Gallistel and Gelman, 1992; Klein and Starkey, 1987; Wynn, 1992). Несколько примеров иллюстрируют условия, при которых такое знание возника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ладенцев в возрасте шести месяцев и меньше приучали к картинкам, содержащим от двух до четырех пятен (в каждой группе число пятен было другим), а затем им показывали различные комбинации пятен. Комбинации были организованы так, что они учитывали такие потенциально связанные параметры, как величина, плотность и конфигурация массива пятен. Навык не проявлялся, если число пятен на новом рисунке оказывалось равным четырем или меньше (Antell and Keating, 1983). Младенцы также способны устанавливать соответствие между числом ударов по барабану и таким же числом объектов на картинке; это означает, что для малых чисел действует простейший амодальны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НТОГЕНЕЗ п культурд__________________________________________________23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ханизм установления численного соответствия (Starkey, Spelke and Gelman, 1990). Карен Уинн показывала четырехмесячным младенцам события, изображенные на рисунке 7.2. {Winn, 1992). Сначала на глазах у ребенка на пустой сцене появляется игрушечная мышка, затем из подставки поднимается экран и закрывает игрушку от ребенка. Потом за экран продвигается рука, держащая идентичную игрушку и возвращается без нее. Затем экран опускают. Когда экран поднимался снова, в половине случаев за ним оказывались две игрушки (ожидаемый результат). В другой половине случаев за ним оказывалась только одна игрушка (неожиданный результат). Дети дольше смотрели на неожиданный результат. Дополнительные эксперименты показали: дети ожидают, что при вычитании из двух единицы получится единица, а при вычитании единицы из трех получится д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уществуют некоторые противоречия относительно того, как обращаются с числами еще не начавшие говорить дети. А. Клейн и П. Старки склонны считать основой счета у младенцев особый процесс восприятия, называемый ими &lt;subitizing&gt; [либо от латинского subito - внезапный, импровизированный, либо от английского bit]. Этот простейший процесс затем дополняется более тонкими счетными процедурами (Klein and Starkey, 1988). P. Галлистел и P. Гелман полагают, что в действительности дети обладают довербальной системой счисления, идентичной в своих основных свойствах элементарным счетным способностям приматов и служащей общей особенностью вида или первичным набором направляющих, на которую затем накладываются разные другие системы счис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етали этого спора здесь не важны, однако сами данные об очень ранних счетных способностях существенны, поскольку эта система обеспечивает первоначальную модулеобразную незрелую структуру, на основе которой могут создаваться разработанные культурные математические системы. Возникает вопрос, при каких условиях первичные способности младенца могут реализоваться в соответствующем поведении, составляющем часть его повседневной жиз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Хотя о ранних представлениях о числе у детей, растущих в обществах с невысоко развитым математическим знанием, имеются лишь отрывочные данные, то немногое, что нам известно, показывает, что плотность математического знания в той или иной культуре начинает влиять на развитие математического мышления очень рано. Джилл Познер сравнивал развитие способности определять относительное количество и осуществля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3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УЛЬТУРНО-ИСТОРИЧЕСКА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лементарные арифметические действия у детей из двух западно-африканских племен. Дети из племени, зарабатывавшего себе на жизнь торговлей, показали лучшие результаты, чем дети из сельскохозяйственного племени (Posner, 198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следовательность событий 1+1=1 или 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Предмет помещается в ящи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Поднимается экран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Добавляется второй предм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 Убирается пустая ру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тем либо: возможный результа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ибо: невозможный результа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 Экран пада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 Экран пада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j \ А-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w:t>
      </w:r>
    </w:p>
    <w:p>
      <w:pPr>
        <w:pStyle w:val="Normal"/>
        <w:jc w:val="both"/>
        <w:rPr>
          <w:rFonts w:ascii="Times New Roman" w:hAnsi="Times New Roman" w:cs="Times New Roman"/>
          <w:sz w:val="24"/>
          <w:szCs w:val="24"/>
        </w:rPr>
      </w:pPr>
      <w:r>
        <w:rPr>
          <w:rFonts w:cs="Times New Roman" w:ascii="Times New Roman" w:hAnsi="Times New Roman"/>
          <w:sz w:val="24"/>
          <w:szCs w:val="24"/>
        </w:rPr>
        <w:t>/-^ открывая 2 предме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крывая 1 предм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ис. 7.2. Последовательность событий, предъявляемая младенцам для оценки их чувствительности к числу. Вторую мышку помещают за экран, когда первая не видна. Дети проявляют удивление, только когда при опускании экрана обнаруживается одна мышка. Это значит, что они в уме провели сложение 1+1=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НТОГЕНЕЗ и культурд________________________________________________________23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жеффри Сейкс изучал развитие счета и элементарных арифметических операций (сравнение относительного количества, простое сложение) у детей оксапмин в Новой Гвинее. Оксапмины используют части своего тела в качестве приспособлений для счета, и дети рано научаются пользоваться этим средством. Однако, ок-сапминам не часто приходится прибегать к числовым расчетам. Торгуя разными товарами в рамках традиционной культуры, они используют разнообразные обмены &lt;один за один&gt; или &lt;один за много&gt;, которые предполагают счет, но не требуют расчетных процедур. Способность детей использовать счет для сравнения числа объектов в двух массивах или выполнять простое сложение развивается поздно. Выполнение арифметических операций, которые А. Клейн и П. Старки изучали у американских детей, Дж. Сейкс наблюдал лишь у детей, только начинавших посещать школу, и у взрослых, оказавшихся вовлеченными в денежную экономику Новой Гвинеи (Saxe, 1981; 198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Хотя эти исследования прекрасно согласуются с идеей о том, что культура надстраивается над универсальным математическим знанием, основанным на &lt;скелетных принципах&gt;, специфичных для этой когнитивной области, они немногое говорят нам о процессе, посредством которого дети осваивают знание, воплощенное в культурной системе, используемой взрослыми (ср. Saxe, 1994). Если принять сказанное до сих пор в этой главе о процессе онтогенетических изменений, а именно, что когнитивное развитие происходит в рамках сценариев событий и что дети должны активно осваивать культурные орудия их общества в процессе развития, то как можно сделать доступными для анализа способы сочетания модулярного знания и видов культурной практики в развит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ия Дж. Сейкса и его коллег, посвященные развитию арифметического знания у американских детей в возрасте от двух с половиной до четырех лет, иллюстрируют эту динамику таким образом, который хорошо согласуется с представлением российской культурно-исторической традиции о зоне ближайшего развития (Saxe, Guberman and Gearhart, 198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работе по ранним арифметическим представлениям типа описанной выше они выявили четыре вида числовых задач (Д. Сейкс говорит об этих задачах как о когнитивных функциях), которые дети способны решать в раннем детстве: называние чисел, счет и использование имени последнего числа для обозначения количества, сравнение и воспроизведение наборов и использование арифметических операций для преобразования численны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40______________________________________Культурно-уюторпчЕскд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начений. Они также ожидали увидеть различные когнитивные формы (такие, как стратегия достижения точного подсчета набора или сложения двух набор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ие началось с интервьюирования матерей о повседневных занятиях, в которых возникала необходимость в счете или арифметических действиях. Ответы матерей классифицировались по используемым числовым функциям (например, определение и нажимание кнопки лифта, сравнение количества кнопок в двух наборах пронумерованных кнопок в лифте, счет монет, сравнение количества объектов в двух наборах, подсчет количества денег в монетах, сравнение двух кучек монет, сложение фишек для определения их суммы) и по тому, как эти функции выполнялись. Полученные результаты выявили последовательное возрастание с возрастом уровня задач, с которыми дети сталкивались и справлялис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тем исследователи попытались пронаблюдать динамику этих изменений. Они записали на видеопленку, как матери и дети включаются в задачи, требующие либо низкоуровневых функций (определения общего числа предметов в массиве), либо высокоуровневых функций (воспроизведения общего числа объектов одного массива на другом массиве). Анализ видеозаписей показал, как развиваются более сложные функции, и как матери и дети приспосабливаются друг к другу при возникновении промежуточных целей при решении задач.</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пример, в задании на воспроизведение числа матерям давали комплект, содержащий три или девять картинок с Куки-монстром из &lt;Улицы Сезам&gt; и просили дать детям инструкцию положить в чашку столько пенни, сколько у них Куки-монстров. Матери более старших (или более компетентных) детей пытались структурировать задачу на языке ее конечных целей, в то время как матери более младших (или менее компетентных) сосредоточивались при инструкции на более простых целя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сокоуровневые инструкции просто повторяли основную цель: &lt;Возьми ровно столько же пенни, сколько здесь Куки-мон-стров&gt;. Если ребенок испытывал затруднения, мать могла сказать ему: &lt;Возьми по пенни на каждого Куки-монстра&gt;. Если это не помогало, мать могла спросить: &lt;Сколько здесь Куки-монст-ров?&gt; или попросить: &lt;Посчитай Куки-монстров&gt;. Когда ничто не помогало, мать могла дать инструкцию типа &lt;Возьми девять пенни&gt;. Дж. Сейкс так обобщает характер результатов, касающихся способов возникновения новых функций в процессе этой деятельности: &lt;Матери приспосабливали свои целенаправленны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НТОГЕНЕЗ п культурд__________________________________________________24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казания к представлениям детей и их действиям по выполнению ими задачи, а ... дети приспосабливали свою целенаправленную деятельность к усилиям матерей по организации задания. В дальнейшем по мере изменения с уровнем развития способности детей достигать вычислительных целей различных уровней сложности им предоставлялись новые возможности для создания более сложной математической среды&gt; (Saxe, 1994, р. 147). Исследования, посвященные многим и различным занятиям в разных обществах, показывают, что принципы, обнаруживаемые в этом примере, действуют достаточно широко (Saxe, 199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еплетение природной и культурной линий - ревизия или пути синтез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главе 6 мы столкнулись с проблемами, вызванными теорией &lt;критической точки&gt;, которые признают разрыв между филогенетическими и культурными изменениями. Там я утверждал, что имеющиеся данные приводят нас к идее переплетения и слияния филогенетических и культурных изменений в процессе антропогенеза, создающего качественно отличную природу Homo sapiens как ви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рассмотрении процессов онтогенеза и микрогенеза возникает аналогичный набор вопросов. Точно так же, как разработчики культурно-исторической теории соглашались с теорией критической точки в антропогенезе, они определяли слияние онтогенеза и культурной истории, возникающее с освоением языка, как критическую точку в освоении высших психических функций и &lt;культурных способов мышления&gt;. Аналогичная критическая точка обнаруживается и в модификации Гелман-Гриноу (Gelman and Greeno, 1989) идей Дж. Федора о модулях и познании; сначала модулярные фильтры, затем культурные направляющие, разрабатываемые далее центральным процессором. В отношении онтогенеза человека нельзя сказать, что первична филогенетическая составляющая, а затем вступают в действие культурная и индивидная составляющие. Они все имеют место с самого начал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иллюстрировать противоречивые взгляды на то, как культурное опосредование и модулярные процессы могут сочетаться, можно с помощью графической интерпретации, показанной на рисунке 7.3. Слева вверху наглядно представлена моду-лярная концепция Дж. Федора. Входные датчики питают центральный процессор, который согласует их вклады и ставит их на службу действия. Рисунок справа вверху включает культурно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42______________________________________Культурно"У1Стор^чЕскд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посредование, но сохраняет и подход с позиции критической точки в том смысле, что сначала происходят модулярные преобразования, которые затем фильтруются набором культурных моделей, а затем обрабатываются центральным процессором. Внизу изображен культурно-исторический подход в той его разновидности, которая предлагается современными исследованиями. Культурные &lt;нити&gt; переплетаются с модулями, организуя и переор-ганизуя контексты их существования. Конечно, должен сделать свою часть работы и активный организм, используя набор культурных средств и свои филогенетические ресурсы для поддержания собственного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от факт, что за время моей работы над этой книгой и другие ученые, ломавшие голову над отношениями специфических для разных областей биологических направляющих и социокультур-ного контекста, пришли к аналогичным взглядам на роль биологических и культурных составляющих в процессе развития. Р. Гелман и Дж. Гриноу указывают, что дети не только начинают жить со &lt;скелетными принципами&gt;, направляющими и побуждающими их к освоению знаний в различных важных когнитивных областях, но и сама социокультурная среда предстает перед ними организованной таким образом, который учитывает эти изначальные структуры; оба эти фактора содействуют друг ДРУГУ (Gelman and Greeno, 1989). То же утверждает и Гийю Ха-тано (Hatano, 199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 Кармилофф-Смит высказала предположение, что знание развивается посредством интеративных трансформаций, в которых &lt;скелетные модули&gt; модифицируются в процессе, который она называет &lt;переописание&gt;. Она утверждает, что &lt;специфически человеческий способ обретения знания состоит во внутреннем исследовании психикой информации, которую она уже накопила (как врожденной, так и приобретенной), и переописывании ее или, точнее, последовательном перепредставлении в различных форматах того, что представляют ее внутренние репрезентации (Karmiloff-Smith, 1992, р. 15). Описываемый ею процесс в культурно-историческом подходе называют переопосредованием - новой, иным образом опосредованной формой взаимодействия между индивидом и окружающей сред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веденное А. Кармилофф-Смит исследование все более сложной репрезентации детьми головоломки иллюстрирует процесс переописания (редескрипции). Головоломка состояла из серии разветвлений, изображенных на длинном куске свернутой в рулон бумаги. Новые точки разветвления открывалис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НТОГЕНЕЗ м культурд__________________________________________________24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 мере раскручивания рулона, а задачей ребенка было изучить всю последовательность. Ребенку давали карандаш для записи этой последовательности. Сначала записи были иконическими и состояли просто в перерисовке разветвления. Но по мере того, как дети приобретали опыт прохождения подобных головоломок, они начинали создавать символические обозначения к этой изобразительной схеме. Поначалу это мог быть длинный список букв L и R для обозначения левых и правых поворотов, но постепенно без всякой обратной связи или коррекции со стороны экспериментатора дети изобретали максимально компактную и абстрактную последовательность букв и цифр (например, 2R, 3L, R, 2L ...). С культурно-исторической точки зрения работа А. Кармилофф-Смит является свидетельством тесной взаимосвязи между общей системой, посредством которой ребенок достигает нового уровня, и средствами опосредова-ния, которые обеспечивают это новое достижение. Лорен Резник (Resnick, 1994) выдвигает идею так называемого &lt;рационального и ситуативного&gt; синтеза исторической и модуляр-ной точек зрения. Говоря о ситуативности, Л. Резник опирается на широкий спектр теорий и точек зрения, утверждающих социальную и контекстуальную природу мышления и учения. Говоря о рациональности, она имеет в виду теории, утверждающие приоритет биологических направляющих в развитии знания, специфичного для различных областей (Carey and Gelman, 199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 Резник объединяет представления о социокультурных и биологических направляющих в понятии &lt;готовых структур&gt;. С этой точки зрения индивиды развивают свои способности специфичным для данной области способом и в любой ситуации на основе своих готовых структур. Эти готовые структуры по своему происхождению являются одновременно биологическими и социокультурными. В процессе развития меняется их относительная значим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 мнению Л. Резник, биологические аспекты развития доминируют в младенчестве и раннем детстве, в то время как со-циокультурные аспекты обретают &lt;...нарастающую власть... по мере того, как увеличивается его личная событийная история и первоначальные биологически подготовленные структуры последовательно модифицируются&gt; (Resnick, 1994, р. 479). Подводя итог она отмечает, что есть достаточно оснований полагать, что более ранние, имеющие биологические основания схемы не полностью исчезают и у взрослы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УЛЬТУРНО-ИСТОРИЧЕСКА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Культурные контекс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ультурные контекс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ис. 7.3. Слева вверху: схематическое изображение модулярной точки зрения, выдвинутой Дж. Федором (Fodor, 1983). Справа вверху: Вторжение направляющих, обусловленных культурным контекстом, между модулями и центральным процессором (ЦП), как предлагают Р. Гелман и Дж. Гриноу (Gelman and Greeno, 1989). Внизу: предварительная попытка представить переплетение модулярных и контексту-альных составляющих, отрицающая временную первичность какой-либо из них и допускающая перетекание информации между модулями на уровне микрогенез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НТОГЕНЕЗ ч\ культурд__________________________________________________24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овард Гарднер в своем описании когнитивных способностей маленьких детей, достигших школьного возраста, придерживается похожей точки зрения: &lt;Категория &lt;естественного развития&gt; - это фикция; социальные и культурные факторы вторгаются с самого начала и их влияние становится преобладающим задолго до поступления в школу... Однако как только ребенок достигает возраста шести или семи лет, влияние культуры, независимо от того, провозглашается оно в школе или нет, становится столь всеобъемлющим, что трудно вообразить, каким было бы развитие в отсутствие поддержки и ограничения со стороны культуры&gt; (Gardner, 1991, р. 10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деюсь, из сказанного до сих пор ясно, что утверждение Л. Выготского о том, что процесс развития претерпевает качественное изменение с освоением речи, вполне подтвердилось. Однако, на мой взгляд, он неправильно судил о природе этого изменения в двух важнейших отношениях. Во-первых, он повторял ошибку А. Кребера, помещая филогенетические влияния во времени впереди культурных, не принимая во внимание коэво-люцию культуры и человеческого тела. Во-вторых, он не сумел понять, что даже самые маленькие дети вбирают культурные направляющие как основные составляющие своего саморазвития, поскольку находятся &lt;внутри взрослых сценариев&gt;, а взрослые воплощают свои (идеальные) культурные черты в наличном идеальном и материальном контексте своей повседневной жизни. Вследствие этого он недооценивал степень, до которой культурная и природная линии развития - культурная история и филогенез в моем переложении - проникают друг в друга уже задолго до освоения языка. Метафора взаимопроникновения двух многоволоконных веревок скорее, чем двух (имплицитно однородных) линий, более точно выразила бы его основные открыт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вершенно очевидно, что в рамках одной главы невозможно охватить все когнитивное развитие, как оно видится с культурно-исторической точки зрения. Соответственно, мой обзор был чрезвычайно избирателен, и многие вопросы я не раскры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другой работе я попытался более подробно согласовать идеи культурно-исторического подхода с традиционными парадигмами психологии (Cole and Cole, 1996), так как считаю эту цель достижимой, хотя и остается чрезвычайно трудным предсказать, как будет выглядеть измененная культурно-историческая теория, когда такой синтез будет достигнут. Будет этот синтез достигну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46____________________________________________________________КулЬТУрНОТ^СТОрПЧЕСКА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ли нет, дальнейшее углубление понимания будет зависеть от большой и кропотливой эмпирической работы. Именно к эмпирическим проектам, разработанным для создания методологических основ культурно-исторической психологии я и перехожу в следующих главах. Каждый из этих проектов нацелен на разработку методов, которые позволили бы культурно-историческим психологам воплотить свои принципы, основывая свои теории на повседневных занятиях люд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НТОГЕНЕЗ м культурА__________________________________________________24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МЕЧ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7. Онтогенез с точки зрения культур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тивоположные случаи тоже возможны, например, если некая мутация вносит быстрые изменения в процесс онтогенеза (обычно с разрушительными последствиями), или если создание новой техн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ли война вмешиваются в процесс онтогенетических изменений. &l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метим, что этот пример раскрывает влияние культуры на пренатальное развитие. Подобные влияния включают как способы взаимодействия матери с различными биологическими агентами, сформированными в культурной практике (Mead and Newton, 1967), так и подверженность речевым воздействиям в разнообразных формах (Mehler et а1., 1986; De Casper and Spence, 1986; см. также обзор: Cole and Col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993, ch. 3). з </w:t>
      </w:r>
    </w:p>
    <w:p>
      <w:pPr>
        <w:pStyle w:val="Normal"/>
        <w:jc w:val="both"/>
        <w:rPr>
          <w:rFonts w:ascii="Times New Roman" w:hAnsi="Times New Roman" w:cs="Times New Roman"/>
          <w:sz w:val="24"/>
          <w:szCs w:val="24"/>
        </w:rPr>
      </w:pPr>
      <w:r>
        <w:rPr>
          <w:rFonts w:cs="Times New Roman" w:ascii="Times New Roman" w:hAnsi="Times New Roman"/>
          <w:sz w:val="24"/>
          <w:szCs w:val="24"/>
        </w:rPr>
        <w:t>,&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подчеркивают психологи, изучающие развитие на протяжении жизни, отдельные исторические события (война, экономическая депрессия) могут провоцировать крупные разрывы в развитии (Baltes, Featherman and Lerner, 199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зор обширной и все растущей литературы о влиянии родительских представлений на развитие детей и о разнообразии культурных результатов этих влияний см.: Harkness and Super, 199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овольно жесткие схемы, налагаемые современной индустриализованной жизнью, могут переходить границы того, что способен выдержать незрелый человеческий мозг; максимальная продолжительность сна может служить хорошим показателем физической зрелости, но сдвиг этих границ может стать источником стресса с негативными последствиями для детей, которые не могут соответствовать родительским ожиданиям (Konner and Super, 198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 Уайтинг и К. Эдварде также используют понятие сценария. Они утверждают, что условия жизни детей разного возраста в разных сообществах организуются в соответствии со &lt;сценариями повседневной жизни&gt;. Эти предписанные виды деятельности становятся первичным локусом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t;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оследние десятилетия было сделано множество попыток связать модули с конкретными механизмами центральной нервной системы (Edelman, 1992) и различными формами мышления (Gardner, 198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Q</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ще одну группу данных об обстоятельствах, необходимых для развития речи, представляют случаи, в которых взрослые, принадлежащие к разным языковым группам, взаимодействуют посредством упрощенного жаргона и их дети, слышащие только этот жаргон, которому недостает многих черт нормального языка, создают некий гибри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48______________________________________КУЛЬТУРНО-ИСТОРИЧЕСКА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меющий признаки нормального языка и говорят на нем (Bickerto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990). 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ходство между представлениями Дж. Брунера об основных культурных объектах, необходимых для освоения языка, использование того же объекта С. Саваж-Румбау в ее работе с шимпанзе, их общее сходство с идеями К. Нелсон о сценариях (обобщенных схемах событий) не должно остаться незамеченны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арбара Рогофф говорит о том же: &lt;Биология и культура - это не альтернативные влияния, но неразделимые аспекты системы, в рамках которой развиваются индивиды&gt; (Rogoff, 1990, р. 2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ГНИТИВНЫЙ АНАЛИЗ ПОВЕДЕНИЯ В КОНТЕКСТ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остоянных разговорах об экстраполяции экспериментальных данных на &lt;реальный&gt; или &lt;социальный&gt; мир мы не должны забывать, что эксперимент и сам является частью этого реального и этого социального мира. Нейл Фридма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редыдущих главах, шла ли речь о культурных различиях в запоминании или о развитии математического знания и решении проблем в данной культурной группе, мы снова и снова возвращались к необходимости основывать теоретические построения и эмпирические заключения на реальном предмете психологического анализа, соответствующем переживаемым событиям повседневной жизни. Таковыми считают виды деятельности, контексты, ситуации, виды культурной практики и тому подобное. Однако, хотя культурно-исторический подхода и дает дополнительные основания выбрать повседневную деятельность в качестве отправной точки анализа, это никоим образом не решает проблему способа осуществления такого анализа методологически приемлемым образом. Поэтому, например, я критиковал А. Лу-рия, не сумевшего включить в свое кросс-культурное исследование анализ повседневной деятельности в качестве основания для выводов об источниках и природе когнитивных измен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более общей точки зрения в качестве главного недостатка культурно-исторической теории деятельности следует указать на то, что она опирается в качестве эмпирических оснований на непосредственное взаимодействие двух человек друг с другом. Я не привел никаких данных, свидетельствующих о том, что этот недостаток можно преодолеть. В этой главе необходимо непосредственно обратиться к проблеме описания и анализа того, что я включаю в понятие повседневной жизни. Пока (и поскольку) проблемы, возникающие в подобных обстоятельствах, не выступают на той же научной арене, что и образовательные взаимо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50______________________________________КУЛЬТУРНО-ИСТОРИЧЕСКА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жду взрослым и ребенком и терапевтические вмешательства, организуемые на основе контакта один на один, ни призывы начинать анализ психических процессов с повседневной практики, ни соответствующая теория не будут адекватн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обходим был - и именно его мы с коллегами и искали - новый путь размышления об экспериментальных процедурах и процессе сравнения когнитивных результатов по разным заданиям в разных обстоятельствах. Каждый из трех эмпирических исследовательских проектов, которые будут описаны в этой главе, представляет отдельную линию наступ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спомним главу 3. К тому времени, как мы с коллегами воспроизвели основные результаты нашей работы в Либерии среди крестьян майя в сельскохозяйственном Юкатане, адекватность этих методов вызывала у нас сомнения. Стратегия первого из нижеописанных проектов в племени ваи в Либерии была одной из попыток разрешить эти сомнения. В этом исследовании мы собрали данные на четырех разных уровнях общности: тесты предположительно общих когнитивных способностей, тесты ме-таязыкового знания, эксперименты, моделирующие действия на уровне повседневных занятий, опосредованные печатными материалами, и этнографические наблюдения соответствующих занятий. Мы надеялись обнаружить убедительные данные о когнитивных влияниях грамот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ратегия, которую мы использовали в двух других исследованиях (оба проведены в Нью-Йорке) состояла в сравнении поведения одних и тех же детей в классе во время тестирования и во внешкольной деятельности. Первый из этих проектов был вдохновлен работой Уильяма Лабова и Кларенса Робинса, показавшей ситуативное разнообразие проявлений языковой компетентности у афро-американских детей (Labou, 1972). Их подход был впоследствии использован для опровержения представления о том, что афро-американские дети обычно поступают в школу, не освоив в полной мере родного языка (английского или афро-американского английск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следний проект был решающей атакой на главный недостаток, который мы видели в предшествовавших исследованиях когнитивных влияний школьного обучения, а именно на применение экспериментальных заданий и тестов таким образом, как если бы они были моделями повседневных видов практики как в школе, так и за ее пределами. Взятые вместе, эти два проекта были направлены на определение сопоставимости поведения в одних обстоятельствах с проявлениями того же самого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ГНИТИВНЫЙ АНАЛИЗ ПОВЕЛЕНИЯ В КОНТЕКСТ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5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других обстоятельствах. Раскрывает ли использование детьми языка за пределами школы сложность, не обнаруженную тестовыми процедурами? Правомерно ли заключать, что некто, испытывающий трудности запоминания или решения проблем в одном конкретном случае имеет &lt;проблемы памяти&gt; или &lt;когнитивный дефицит&gt;, который будет возникать всякий раз, когда будет поставлена такого рода задач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трудно понять, что на подобные вопросы принципиально нельзя получить ответ до тех пор, пока мы не сможем показать, что в этих разных обстоятельствах действительно возникает одна и та же задача. Утверждение о том, что IQ-тесты содержат образцы тех самых видов деятельности, выполнение которых ожидается от детей в школе, основывается на допущении возможности найти в реальном уроке ситуации, изоморфные заданиям тестов. Подобным же образом утверждения о том, что тесты разного рода являются показателями общих способностей, предполагают, что такого рода задачи возникают в широком спектре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блемы экологической валид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жде, чем обратиться непосредственно к этим исследованиям, я хочу суммировать важный вклад психологов в понимание проблемы экологической валидности, то есть степени, в которой поведение, проявленное в одних обстоятельствах, может быть принято в качестве характеристики когнитивных процессов индивида в широком спектре других обстоятельств. Беспокойство об экологической валидности относится к самой сути вопроса о том, как анализировать &lt;поведение-в-контексте&gt; и как сравнивать поведение, проявляемое по всему спектру видов деятельности. Это беспокойство само по себе редко является непосредственным предметом психологического рассмотр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импозиум 1943 года по психологии и научным методам отметил работу Курта Левина и Эгона Брунсвика, двух немецких ученых, эмигрировавших в 1930-х годах в Соединенные Штаты, спасаясь от германского фашизма. Хотя каждый из них развивал свой собственный оригинальный подход к психологии, оба помещали в центр своих представлений о психике надындивидуальный уровень структурирования окружающей среды, по отношению к которому протекали все психические процессы. Их идеи имеют особое значение для культурно-исторических психологов, поскольку германская мысль была одним из источников идей российской культурно-исторической школы (более подробно об этих связях см. Van der Veer and Valsiner, 1991; Luria, 193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52__________________________________________КУЛЬТУРНОТ^СТОРИЧЕСКД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 Брунсвик представлял &lt;экологическую психологию&gt; как дисциплину, в которой психологические наблюдения осуществлялись бы посредством широкой выборки обстоятельств, в рамках которых разворачивается решение конкретных задач. Целью такого выбора обстоятельств является определение влияния среды на отклики организма. К. Левин в своем докладе на симпозиуме сформулировал идею &lt;психологической экологии&gt; - способа &lt;...выяснить, какая часть физического или социального мира будет определять на протяжении данного периода &lt;пограничную зону&gt; жизненного пространства индивида&gt; (Lewin, 1943, р. 309). Под жизненным пространством К. Левин понимал &lt;...личность и психологическую среду, как она существует для нее&gt; (там же, р. 306). Такого рода предмет анализа более или менее точно соответствует разнообразным определениям предмета анализа культурно-исторической психологии &lt;личность-в-контекс-те&gt;, рассмотренным в главе 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тобы прояснить, что имели в виду Э. Брунсвик и К. Левин под психологической экологией и как связаны их идеи, рассмотрим процедуры Э. Брунсвика^. Главной целью его было стремление, чтобы уберечь психологию от ограничения &lt;...узким кругом проблем, искусственно изолированных, сосредоточенных на ближних или дальних технических вопросах... которые не являются репрезентативными для более крупных жизненных паттернов&gt; (Brunswik, 1943, р. 262). Чтобы избежать этой проблемы, он предлагал рассматривать в качестве основного предмета анализа не людей, а ситуации или задачи. Эти ситуации или задачи к тому же должны быть &lt;...аккуратно извлечены из универсума требований, с которыми приходится встречаться личности в ее отношениях с физическим и социальным окружением&gt; (там же, р. 263). В качестве примера такого подхода он приводил многократно повторенную оценку размера предметов человеком (женщиной), которую &lt;многократно прерывали в процессе ее обычных дневных занятий и просили оценить размер предмета, на который она в этот момент случайно смотрела&gt; (там же, р. 264). Оценка размеров предметов этой женщиной хорошо коррелиро-вала с истинными размерами этих предметов, а не с размерами изображения их на сетчатке. Этот результат, говорит Э. Брунс-вик, &lt;...обладает безусловной общностью по отношению к нормальным условиям жизни&gt; (там же, р. 26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тобы конкретизировать идею Э. Брунсвика, рассмотрим предлагаемые им процедуры для оценки экологической валидно-сти восприятия размеров в повседневной реальности. Во-первы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ГНИТИВНЫЙ МММ ПОВЕДЕНИЯ В КОНТЕКСТЕ______________________________________________________25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н ставит перед субъектом проблему (задает вопрос) типа &lt;Каков размер этого стула?&gt;, который должен вызвать определенный отклик, основанный на ограниченном числе аспектов физической среды. Во-вторых, он имел физическую модель элементов стимула, существенных для его анализа (модель измерений, которая позволяла ему соотносить размер объекта, его удаленность от субъекта и, соответственно, размер изображения на сетчатке). В-третьих, он имел сильную гипотезу, определявшую отношения между физическим стимулом и откликом субъекта: либо размер физического стимула (&lt;дальний&gt; стимул), либо размер его изображения на сетчатке (&lt;ближний&gt; стимул) будет определять оценку размера. В-четвертых, он получил чрезвычайно ясно очерченный результат. Корреляция между размером по оценке испытуемого и реальным физическим размером была превосходной, в то время как корреляция с изображением на сетчатке была слаб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 моему мнению и мнению моих коллег, успех Э. Брунсвика был не случайно связан с тем фактом, что разработанные им примеры взяты из области визуальной перцепции, которая представляла собой (и поныне представляет) одну из наиболее сложных областей психологической теории. Такой выбор предмета давал ему ряд преимуществ. Во-первых, имея возможность опереться на теорию физических измерений, он мог с доверием использовать линейку для измерения размеров объекта, расстояний от субъекта до объекта и размеров изображения на сетчатке. Короче, он мог точно описать существенные аспекты задания и игнорировать несущественные, как-то: температура в комнате, цвет объектов и тому подобно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вторых, Э. Брунсвик был уверен в том, что субъект станет делать, будучи спрошен: &lt;Каков размер этого...?&gt;. Он имел достаточно оснований считать, что этот вопрос сосредоточит внимание субъекта именно на тех объектах окружающей среды, которые он считал существенными и мог измерить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роме того, Э. Брунсвик мог опереться на альтернативные гипотезы в отношении того, как теоретически значимые аспекты среды соотносятся с двумя аспектами ответа испытуемого, то есть он мог определить значения корреляций между размерами предмета и его изображения на сетчатке. И, наконец, он имел надежное предсказание в отношении одной из двух альтернативных гипотез. Все эти ограничения и самой задачи, и ее интерпретации были важными основаниями его анализ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части соглашаясь с идеями Э. Брунсвика, К. Левин выдвинул на симпозиуме 1943 года определенные принципы, которы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54______________________________________Культурно"У1СторпчЕскд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ставили его усомниться в выводах Э. Брунсвика. К. Левин отстаивал свою хорошо известную позицию, что поведение в момент времени t является функцией ситуации лишь в момент времени t, и, следовательно, мы должны найти способы определения свойств жизненного пространства &lt;в данный момент&gt;. Это требование восходит к тому, что этнографы называют &lt;принятием точки зрения испытуемого&gt;. Оно стремится объединить субъективное и объективно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согласиться, что понимание психических процессов в терминах жизненного пространства субъекта важно, то следуя логике К. Левина, вопросы Э. Брунсвика придется признать неверными, поскольку они не соответствовали жизненному пространству его испытуемого. Вместо того, чтобы наблюдать, как человек оценивает размеры в реальных жизненных обстоятельствах, Э. Брунсвик проводил все-таки именно эксперимент по оценке размера, хотя и в нелабораторных условиях. Он изменял, говоря языком К. Левина, жизненное пространство испытуемого так, чтобы оно соответствовало требованиям заранее определенного им набора условий наблюд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льрих Найссер подчеркивал, что экологическая валидность является важной целью когнитивного исследования, поскольку она напоминает психологам, что искусственность лабораторных заданий может сделать результаты нерелевантными по отношению к явлениям, которые мы хотим объяснить (подразумеваются явления, происходящие за пределами лаборатории). Он указывал на &lt;...пространственную, временную и интермодальную непрерывность реальных объектов и событий...&gt; как на важные аспекты нормальной окружающей среды, обычно игнорируемые в лабораторных исследованиях (Neisser, 1976а, р. 3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собое значение для рассмотрения трудностей исследования когнитивных влияний школьного обучения имеют различия между &lt;академическим&gt; и &lt;общим&gt; интеллектом, рассмотренные У. Найссер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t;Интеллектуальное поведение в реальных обстоятельствах часто включает действия, удовлетворяющие сразу весьма разнообразным мотивам - например, практическим и межличностным, поскольку возможности для их удовлетворения возникают одновременно. Это часто сопровождается эмоциями и чувствами, как и положено в обстоятельствах, включающих людей. Кроме того, это обеспечивает непрерывность возможностей когнитивного роста в разных направлениях, так как большинство ситуаций обладают такими гранями, о которых мы прежде не имели представления&gt; (Neisser, 1976b, р. 136-13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ГНИТИВНЫЙ АНАЛИЗ ПОВЕДЕНИЯ В КОНТЕКСТЕ______________________________________________________25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школе же, напротив, от нас ожидают &lt;...решения задач, поставленных другими людьми&gt;. Заметим также, что относительно заданий школьных тестов обычно предполагается, что они должны быть &lt;корректными&gt; - вся информация, необходимая для их решения, дается как правило с самого начала. Выполняя их, ученик не обнаруживает ничего абсолютно незнакомого (там же, р. 137). Особенно влиятельным защитником экологически валидных исследований является Ури Бронфен-бреннер, его идеи повлияли и на мою работу (Bronfenbrenner, 1979; 1986). Его определение характеристик экологической ва-лидности объединяет подходы К. Левина и Э. Брунсвика. Экологически валидное исследование, пишет он, должно удовлетворять трем условиям: (1) сохранять целостность ситуаций реальной жизни, для изучения которых оно предназначено; (2) соответствовать более широким социальному и культурному контекстам, к которым принадлежат испытуемые; (3) соответствовать пониманию ситуации участниками - здесь он имеет в виду, что экспериментальные манипуляции и результаты должны &lt;...восприниматься участниками в соответствии с концептуальными определениями, эксплицитно и имплицитно заложенными в проекте исследования&gt; (Bronfenbrenner, 1977, р. 3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метим, что между представлениями У. Бронфенбреннера и У. Найссера о том, как следует проводить экологически валидное исследование, и процедурами Э. Брунсвика есть существенная разница. У. Найссер, У. Бронфенбреннер и другие не считают, что мы должны переносить в самые разные обстоятельства свои лабораторные задачи. Они предлагают нам обнаруживать и непосредственно наблюдать, как происходит или не происходит решение задач в нелабораторных условиях. Кроме того, по версии У. Бронфенбреннера, мы должны также выявлять и то, что называлось &lt;жизненным пространством&gt; у К. Левина, то есть определять, как задача и все, что с ней связано, выглядит для испытуем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ление о том, что такое выявление возможно, было в свое время довольно широко распространенным. Я подозреваю, что оно не менее распространено и сегодня. Такой большой авторитет, как Герберт Саймон, утверждает, что существует общая экспериментальная парадигма, которая может быть использована для проверки общности когнитивных процессов по широкому спектру задач. Эта парадигма проста. Мы находим две задачи, имеющих одинаковую формальную структуру (например, обе они являются задачами на многомерное суждение), одна из которы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56__________________________________________культурно"у1стор/1ЧЕСКД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зята из социальной ситуации, а другая - нет. Если в обеих задачах фигурируют одни и те же процессы, мы должны суметь воспроизвести в каждой из задач такие явления окружающей среды, которые дадут свидетельства действия тех же основных когнитивных механизмов, которые проявляются в другой (Simon, 1976, р. 25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были основания полагать, что соблюдение требований экологической валидности ляжет на психологов тяжелым аналитическим бременем. Как показывает опыт десятилетий, едва мы в поисках репрезентативности выходим из лаборатории, наша способность определять задачи слабеет. Неспособность определить аналитические параметры задачи или обеспечить такие условия, чтобы задача, как она поставлена, реально оказалась и задачей испытуемого, приводит к провалу всего предприяти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делирование местных видов практики: грамотность у вае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начинаю с работы по грамотности, которую провел с коллегами, поскольку это было мое последнее кросс-культурное исследование. На первый взгляд, выбор такой широкой темы, как грамотность, кажется неблагоприятным для применения подхода к &lt;эксперименту как модели деятельности&gt;, который возник из наших попыток связать культуру и развит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рамотность обычно рассматривалась как великое преобразующее изобретение в сфере духа, лежащее в основе накопления систематических знаний, развития человеческого мышления и развития цивилизации (Goody, 1977; Havelock, 1963; Olson, 1994). Институционализированная школами и правительственными программами, грамотность рассматривается как двигатель индустрии, обеспечивающий когнитивные социальные последствия вовлечения населения в школьное обучение (Lerner, 1958; Greenfield and Bruner, 1966). Экспериментальная психология сталкивается с огромными трудностями, пытаясь оценить психологические последствия школьного обучения, на что можно было рассчитывать, берясь за изучение грамот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арадоксально, но первый ответ на этот вопрос состоит в том, что грамотность не эквивалентна обучению в школе. Случаи приобретения грамотности независимо от школьного обучения хотя и редки, но существуют, предоставляя возможность выявить структуру этой многоуровневой формы деятельности (Berry and Bennett, 1989; Scribner and Cole, 1981). He менее важно, что анализ различных видов грамотности не только побуждает к пересмотру вопроса о вкладе школьного обучения в познание, 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ГНИТИВНЫЙ АНАЛИЗ ПОВЕЛЕНИЯ В КОНТЕКСТЕ______________________________________________________25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овольно ясно демонстрирует возможность моделирования местных видов культурной практики в эксперимент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вторых, основоположники культурно-исторического подхода были среди тех, кто считал грамотность одним из главных новых средств опосредования с далеко идущими когнитивными последствиями. А. Лурия провел специальные исследования &lt;предыстории&gt; письма у маленьких детей, уделив особое внимание тому, как приобщение к письму меняет структуру таких важных психических процессов, как, например, запоминание (Luria, 1978). А. Выготский вслед за П. Жане и многими другими современными ему психологами-теоретиками западной Европы и Соединенных Штатов считал, что обретение грамотности или школьное обучение делают возможным более высокий и более логичный тип мышления благодаря тому, что письмо меняет ресурсы систематического мышления личности (Vygotsky, 1987). &lt;Письменная речь, - писал он, - вынуждает ребенка действовать более интеллектуально&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1970-х годах Сильвия Скрибнер и я осуществили проект по исследованию грамотности и школьного обучения у ваев - племени, населяющего северо-западное побережье Либерии вдоль границы со Сьерра-Леоне . Я впервые обратил внимание на ваев, когда работал с племенем кпелле. Мы опубликовали результаты одного пилотного исследования грамотности и памяти в &lt;Культурном контексте учения и мышления&gt;. С. Скрибнер писала о теориях грамотности свою выпускную работу и была восхищена идеями Л. Выготского. Она справедливо рассматривала исследование грамотности у ваев как дающее возможность сопоставить разные теор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Хотя стандартная этнография изображала ваев похожими на их соседей, они примечательны тем, что более ста лет используют систему письма собственного изобретения. Особенно важно, что их грамотность приобреталась вне всякого формального об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ие, которое мы подробно описали в работе 1981 года, было проведено в три этапа (Scribner and Cole, 1981). Чтобы понять местную практику освоения грамотности, мы провели обследование социальных влияний грамотности и школьного обучения во всех территориях, населенных ваями, и в вайском секторе столицы Монровии а также провели этнографическое изучение повседневной жизни в одной вайской деревне . Обследование мы дополнили применением набора психологических тестов, ранее зарекомендовавших себя в качестве надежных из-9 - 241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58__________________________________________культурнопстор^чЕСКА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рителей влияния школьного обучения, чтобы ответить на весьма резкий по постановке вопрос: оказывает ли освоение письменности у ваев такое же влияние на улучшение когнитивных результатов в заданиях на заучивание, классификацию и решение проблем, как и школьное обуч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этом предварительном исследовании мы обнаружили у ваев три вида грамотности: около 20% читали и писали по-вайски, 16% обладали арабской грамотностью (в основном, но не только, для того, чтобы читать Коран) и около 6% читали и писали по-английски (этот язык они изучали в школе). Среди женщин лишь очень немногие были грамотны по-вайски или по-арабски, так что наши экспериментальные данные в первую очередь касаются мужчи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ше обследование и этнографические наблюдения показали нам, что в отличие от грамоты, приобретаемой в школе, вайская грамотность не требует освоения эзотерического знания или новых форм институционализированных социальных взаимодействий. Не готовит она ученика и к многообразию новых видов экономической и социальной деятельности, для которых существенно опосредование действий печатным словом. Учение почти всегда является личным делом, выполняемым в ходе повседневных занятий (обычно, когда друг или родственник соглашается поучить желающего читать и писать письм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выки вайской грамотности играют какую-то полезную роль в традиционных занятиях в первую очередь как средство ведения записей и писания писем, которые перевозят по Либерии вездесущие таксисты. Хотя мы и нашли несколько экземпляров вайских &lt;книг&gt;, содержащих рассказы и афоризмы, все они были рукописными; традиции производства текстов для массового распространения не существует и никакие традиционные занятия не требуют от человека грамот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зультаты проведенного психологического тестирования давали прямой ответ о когнитивном влиянии вайской грамотности: ни вайская, ни арабская грамотность не могли заменить школьное обучение по отношению к выполнению психологических тестов; в общем, те, кто посещали школу, справлялись с тестами лучше, особенно в части объяснения оснований своих действ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 втором цикле экспериментального исследования мы сузили предмет. Вместо того, чтобы охотиться за когнитивными изменениями в целом, мы попытались проверить широко распространенное представление о том, что практика чтения и письма изменяет представление человека о свойствах языка. В этом &lt;ме-КОГНИТИВНЫЙ АНАЛИЗ ПОВЕЛЕНЬЯ В КОНТЕКСТ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5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языковом обследовании&gt; наши задачи были связаны со способностью определять слова, рассуждать логически, различать объект и его имя, выносить суждения о грамотности различных высказываний и объяснять, что было неверно в случае неграмотного высказы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дачи на грамотность высказывания были единственными, которые устойчиво отражали позитивное влияние вайской грамотности. Этот результат разочаровывает в том отношении, что грамотность способствует развитию когнитивных способностей в целом, но все же обнадеживает, поскольку указывает на тесную связь между когнитивной задачей и повседневной деятельностью как на направление влияния вайской грамот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з наблюдений за повседневными занятиями грамотных ваев мы знали, что дискуссии о том, написана или нет та или иная фраза письма на &lt;правильном ваи&gt; являются вполне обычным делом, поэтому нам казалось наиболее плодотворным соотнести навыки грамотных ваев в этой области с их практикой писания и чтения писем. Этот результат обнадеживал, однако мы хотели изучить более широкий круг повседневных задач, требующих опосредования деятельности текст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течение двух первых экспериментальных циклов мы постоянно искали формы использования грамотности, которые могли бы послужить моделями для эксперимента. Например, анализ значительного числа писем показал, что хотя их содержание и было часто совершенно обыденным и, следовательно, легко интерпретируемым, они тем не менее содержали различные средства представления контекста, учитывающие, что пишущий и читающий не находятся в непосредственном контакте. Мы рассудили, что обширная практика в писании писем к людям, находящимся в других местах, должна поддерживать стремление давать более подробные описания местных событ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третьем цикле нашего исследования мы проверили это соображение, создав простую карточную игру, которая была похожа на игры, распространенные в этом регионе, но все же достаточно отличалась от них, чтобы требовать довольно развернутых инструкций. Мы просили грамотных и неграмотных ваев изучить эту игру, а затем описать ее либо в непосредственном общении с другим человеком, либо надиктовав письмо к кому-нибудь в другой деревне, достаточно подробное, чтобы этот человек смог играть в нее на основе одних только полученных инструкций. Как мы и ожидали, грамотные ваи справились с этой задачей лучше, чем неграмотные, а среди грамотных качество исполн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6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УЛЬТУРНО-ИСТОРИЧЕСКА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казалось существенно зависящим от объема их опыта в чтении и письм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серии экспериментов по чтению и письму, основанных на других этнографических наблюдениях, С. Скрибнер разработала множество заданий типа ребусов, в которых изображение знакомых объектов надо было собрать таким образом, чтобы составилось осмысленное предложение (см. рисунок 8.1). Слова, объединенные в предложение, произносятся иначе, чем по отдельности: например, слова, обозначающие курицу (тайе) и лопатку (лаа), будучи соединены без изменения звучания, дают слово &lt;берег&gt; (тайелаа). На рисунке 8.1 внизу показано целое &lt;предложение&gt;, составленное из таких картинок. Чтобы прочесть это предложение, испытуемый должен быть способен объединять картинки и соответствующим образом преобразовывать звучание слов (в этом примере надо сделать семь таких преобразований). Мы оценивали при выполнении задания как правильность произнесения, так и способность испытуемых ответить на простые уточняющие вопросы (например, для предложения, изображенного на этом рисунке, - &lt;Курица умерла?&gt; &lt;Что с ней случилось?&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J^ 1 ) ^ \rw \л Рис. 8.1. Наверху: изображения курицы (тайе) и лопатки (лаа), которые, будучи соединены, дают слово &lt;берег&gt;. Внизу: серия картинок, соответствующая предложению &lt;Человек приготовил большую курицу&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ГНИТИВНЫЙ АНАЛИЗ ПОВЕЛЕНИЯ В КОНТЕКСТЕ______________________________________________________26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зможно, это удивительно, принимая во внимание новизну материала и задачи, но после короткой тренировки даже неграмотные ваи оказывались способны прочесть и понять примерно 50% подобных предложений, но грамотные оказывались заметно более умелыми, правильно выполняя около восьмидесяти процентов заданий. Особенно хорошо грамотные ваи справлялись с интерпретацией предложений (подобных тому, что приведено на рисунке), которые требовали ряда звуковых преобразований; для неграмотных эти предложения были очень трудны. Похожие результаты были получены, когда испытуемым давали набор картинок и просили их &lt;написать&gt; предлож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айская система письма представляет речь слогами, а не фонемами; она силлабическая, а не алфавитная. При письме не делают промежутков между словами, что осложняет работу грамматического разбора письменного текста для реконструкции его языкового состава. При чтении людям часто приходится определять написанное слово, пробуя разные сочетания слогов. Мы предположили, что вследствие этого грамотные ваи должны обладать особенно хорошо развитыми навыками слогового анализа реч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проверки этого предположения мы использовали задание, в котором &lt;предложение&gt; предъявлялось устно и испытуемых просили повторить услышанное. &lt;Предложения&gt; были трех видов. В &lt;слоговом&gt; режиме предложение зачитывалось с двухсекундными паузами после каждого слога. Например, предложение &lt;Ану ма та кунуму мутина&gt; (Они не навестили нас вчера) монотонно зачитывалось следующим образом: &lt;а ну мата куну му ти на&gt;. В &lt;словесном&gt; режиме предложение зачитывалось также монотонно, с двухсекундными паузами между словами. И, наконец, в режиме &lt;перемешанных слов&gt; слова зачитывались в бессмысленном, случайном порядке. В последнем случае между грамотными и неграмотными ваями никаких различий не было. Когда слова предъявлялись в нормальном порядке, грамотные ваи слегка превосходили неграмотных. Но когда слоги произносились раздельно, грамотные ваи показывали существенно лучшие результаты, чем неграмотны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зультаты выполнения разнообразных заданий, использованных в этой работе, обобщены в таблице 8.1, где &lt;+&gt; показывают, что данная группа справлялась с заданиями лучше, чем контрольная группа неграмотных испытуемых. Эта таблица высвечивает некоторые важные результаты, которые были упущены при концентрировании внимания только на грамотных ваях, но которые весьма существенны для извлечения главных уроков из этой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ультурно~/1СТОР^ЧЕСКД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блица 8.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тегория влияния Тип грамот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Английский (школьное обучение) Вайское письмо Изучение Корана Арабский язык Классификация Сортировка по форме (числу) + + + Запоминание Последовательное воспроизведение Свободное воспроизведение + + + Логическое мышление Силлогизмы + Кодирование и декодирование Чтение ребусов Составление ребусов + + + + + Смысловое объединение Объединение слов Объединение слогов + + + + + Вербальное объяснение Коммуникативная игра Грамматические правила Сортировка геометрических фигур Силлогизмы Обмен названиями солнца и луны (Из-за неясности в этом задании здесь учтены влияния грамотности, проявившиеся более, чем в одном случа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 + + + + + + + Отметим, что &lt;последовательное воспроизведение&gt; - это единственный случай, когда ни школьное обучение, ни вайская грамотность не улучшали результаты, а изучение Корана улучшало. Мы проверяли последовательное воспроизведение с помощью процедуры, которую предложили Дж. Мандлер и П. Дин. В соответствии с этой процедурой списки слов выстраиваются таким образом, что, начиная с единственного слова, при каждом последующем шаге добавляется еще одно (Mandler and Dea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ГНИТИВНЫЙ АНАЛИЗ ПОВЕДЕНИЯ В КОНТЕКСТЕ_____________________________________________________26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969). Мы использовали именно эту процедуру, поскольку сочли ее моделью практики научения, которую мы наблюдали на занятиях по изучению Корана, где люди учились запоминать отрывки именно таким пошаговым образом. Напротив, когда порядок элементов изменялся от одной попытки к другой (свободное припоминание), только школьное обучение улучшало результат. В середине таблицы показаны результаты заданий по ребусам и повторению предложений. Отметим, что вайская грамотность являлась единственным фактором, улучшавшим результаты, по &lt;объединению слогов&gt;, а объединение слов улучшалось при любом виде грамотности. В самом низу таблицы показано, что школьное обучение в целом улучшает способность давать вербальное объяснение своих действий, в то время как арабская грамотность на нее не влияет, а вайская влияет лишь в тех случаях, которые тесно связаны с вайской же практикой писания и чтения пис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то же следует сказать о том факте, что в широком спектре когнитивных задач, использованных в этом исследовании, обучение в школе с большой вероятностью улучшает результаты? Если бы это было просто еще одно исследование последствий школьного обучения, нам пришлось бы всего лишь повторить сделанные ранее выводы. Либо школьное обучение действительно оказывает преобразующее влияние на когнитивные способности (особенно на способность обсуждать собственные процессы классификации, запоминания и решения проблем), либо полученные результаты являются ложными, т. к. форма и содержание тестирования очень похожи на форму и содержание школьного об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скольку это исследование включало экспериментальные процедуры, построенные на основе разных видов грамотности, и в определенных случаях испытуемые, прошедшие школьное обучение, справлялись с заданиями хуже, чем испытуемые, владеющие вайской грамотой, напрашивается более сложное объяснение. Формальное школьное обучение построено в виде набора видов практики, как и освоение вайской грамотности или вай-ских форм арабской грамотности. Имеется не больше оснований относить те случаи, когда обученные в школе испытуемые показывали более высокие результаты по нашим заданиям, на счет их способности читать и писать как таковой, чем в тех случаях, когда лучше справлялись с нашими заданиями обладающие хорошей вайской грамотностью или осведомленностью в Коране. Например, факт, что школьное обучение содействует развит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64__________________________________________КУЛЬТУРНО-ИСТОРИЧЕСКА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выков вербального объяснения процессов решения проблем, вполне естественно объяснить тем, что такие навыки требуются для взаимодействия учителя и ученика на уроке. (Griffin and Mehan, 1981; Mehan, 1979). Учителя часто требуют, чтобы ученики отвечали на вопросы типа: &lt;Почему ты так ответил?&gt; или говорят &lt;Пойди к доске и объясни, что ты сделал&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читая источником когнитивных изменений культурную практику и применяя этот принцип к практике школьного обучения в не меньшей степени, чем к практике писания писем и ведения записей, и относясь к когнитивным экспериментам как к моделям соответствующих видов практики, мы достигаем той симметрии между экспериментальными методами и повседневной практикой, возможность которой я поставил под вопрос в начале этой главы. Этот культурно-практический подход предполагает также и возможность пересмотреть проблему &lt;общих&gt; и &lt;специфических&gt; когнитивных изменений, связанных с изменениями культурной организации поведения. Он учитывает и видимую асимметрию когнитивных результатов при сравнении школьной грамотности с другими формами грамотности, как это видно из таблицы 8.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ше обследование и этнографические данные показали, что спектр различных видов грамотности у ваев довольно ограничен по сравнению таковыми в технологически развитых обществах. Причин такой ограниченности много: отсутствие технологий массового производства, законодательные ограничения на использование вайской письменности в гражданских делах, принадлежность к религии, использующей совершенно иную систему письма и иностранный язык и так далее. Наш культурно-практический подход, основывающийся на деятельности, подчеркивал, что если использование письменности незначительно, то и навыки, развитию которых это использование способствует, также будут ограничены узким кругом задач в соответственно узком спектре областей деятельности и содерж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этой логике, когда технологические, социальные и экономические условия порождают множество занятий, в которых чтение и письмо играют инструментальную роль, следует ожидать расширения спектра навыков грамотности и увеличения их сложности. При этих условиях сливаются интерпретации вклада грамотности с позиций &lt;специфики контекста&gt; и &lt;общих способностей&gt;. В любом обществе, где связанные с грамотностью занятия повсеместно распространены и сложно взаимосвязаны, соответствующие когнитивные навыки окажутся также широк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ГНИТИВНЫЙ АНАЛИЗ ПОВЕДЕНИЯ В КОНТЕКСТЕ______________________________________________________26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спространены и сложно связаны, создавая впечатление общей трансформации способов мыш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десь мы наблюдаем один из мощных эффектов объединения диахронического, исторически обоснованного подхода русских культурно-исторических психологов с синхроническим взглядом американских ученых, основывающихся на изучении актуального контекста и деятельности. Это сочетание дает возможность систематически изучать реальное разнообразие, которым характеризуется процесс социокультурных изменений. Русские видели в грамотности преобразователь человеческого опыта и отстаивали ее возможности в преобразовании психики и общества. Мои коллеги и я, разделяя представление о грамотности как о когнитивном и социальном орудии, сосредоточили свое внимание на контекстных особенностях грамотности и ее роли в усилении социальных диспропорций, преодолению которых она должна была служить. Вопрос о способах рассмотрения получившейся неоднородности остается открытым, однако основания для его решения сместились с представления о грамотности как о всеобщем преобразователе к признанию сложности социальной организации деятельности и пониманию того, что эту проблематику следует разрабатывать постепенно (Goody, 1987; Olson, 1994; Wagner, 199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чь дошкольник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й следующий пример основывается на общем наблюдении, что дети говорят более сложно и выполняют более сложные интеллектуальные задачи в процессе спонтанных взаимодействий, чем когда их допрашивают взрослые. Это особенно важно иметь в виду, когда речь идет об оценке психолингвистических способностей детей, принадлежащих к национальным меньшинствам, с целью определения необходимого для них места и уровня обучения. В знаменитой демонстрации ситуационной сложности используемого детьми языка У. Лабов показал, что неуспешность детей, говорящих на нестандартном (так называемом &lt;черном&gt;) английском, по стандартизованным тестам языковой компетентности обусловлена недостатками тестирования, а не недостатками детей (Labov, 1972). Чтобы показать, что социолингвистиче-ские факторы управляют речью, он предпринял сравнение использования языка восьмилетним мальчиком Леоном в трех разных условия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ситуации формального тестирования Леона приводят в комнату, где крупный, дружелюбный белый экспериментато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66________________________________________________культурно"у1СТОРНЧЕСКДЯ пс^холог^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ладет перед ним на стол игрушку и говорит: &lt;Расскажи мне об этом все, что можешь&gt;. Следует ряд мучительных попыток взаимодействия: словесных подбадриваний со стороны взрослого и минимальных речевых откликов ребенка с паузами до двадцати секунд между вопросами и односложными ответами. Стандартная интерпретация такого поведения - ребенок не имеет грамматической компетентности; интерпретация У. Лабова - ребенок активно пытается избегать каких-либо высказываний в ситуации, когда &lt;все, что он скажет, может в буквальном смысле быть использовано против него&gt; (там же, р. 205-20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тобы проверить свое предположение о том, что изменение надлежащим образом социальных обстоятельств и содержания разговора обнаружит компетентность Леона, У. Лабов устроил так, чтобы Леона проинтервьюировал на дому черный взрослый, Кларенс Робинс, уроженец Гарлема. На этот раз темой были уличные драки. Однако хотя и интервьюер, и обстоятельства, и тема были выбраны так, чтобы в гораздо большей мере способствовать общению, результаты оказались похожими на полученные при тестировании: взрослый задавал вопросы, а Леон отвечал односложно, если отвечал вообщ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третьем случае К. Робинс привел с собой лучшего друга Леона - Грегори, и принес гору картофельных чипсов. Разговаривая, он сидел вместе с ребятами на полу, употреблял &lt;запретные&gt; слова и касался &lt;запретных&gt; тем; все это создало неформальную атмосферу почти что вечеринки и существенно изменило характер властных отношений между взрослым и детьми. Все это повлияло на речь Леона самым решительным образом. Он не только преодолел односложность в своих ответах, но и активно включился в разговор, возбужденно обсуждая с К. Робинсом и своим другом среди прочего и уличные драки. На основе этих наблюдений У. Лабов пришел к заключению, что у Леона не было трудностей с использованием английского языка, и он вполне владеет разнообразными грамматическими формами, типичными для местного диалекта &lt;черного&gt; английского. Из этих наблюдений У. Лабов вывел два основных заключения. Во-первых, он заключил: то, что справедливо для его ситуации тестирования (сконструированной по Иллинойскому тесту психолингвистичес-ких способностей), применимо также к тестам чтения и IQ-тес-там - их применение приводит к недооценке вербальных способностей таких детей. Во-вторых, он настаивал на том, что социальная ситуация является важнейшей детерминантой вербального поведения и что взрослые, желающие оценить способ-КОГНИТИВНЫЙ ДНДЛИЗ ПОВЕДЕНИЯ В КОНТЕКСТЕ_____________________________________________________26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сти детей, должны войти с ними в правильные социальные отношения, чтобы выяснить, на что дети способн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 приходится сомневаться в том, что У. Лабову удалось ослабить доверие к утверждениям на основе стандартизованного тестирования, что бедные черные дети отстают в языковом и интеллектуальном развитии. Однако ему не удалось убедительно обосновать заключения о том, что процедуры формального тестирования один на один и неформальные процедуры трехстороннего обсуждения запретных тем эквивалентны, а также что слабые результаты Леона во взаимодействии один на один были результатом его защитной реакции. Чтобы подкрепить такие выводы, было бы необходимо показать, что в некотором формальном смысле задачи, с которыми Леон столкнулся в ситуации тестирования и в ситуации вечеринки, эквивалентны по структуре, функциям и когнитивным требования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ногие исследователи отмечали, что ситуации тестирования вызывают у испытуемых специфические трудности, даже если они заинтересованы в теме, не боятся и говорят на том же языке, что и экспериментатор (Blank, 1973; Cicourel et al., 1974; Mehan, 1979). Эти трудности сводятся к тому, что набор приемлемых ответов на вопросы теста или на вопросы учителя в классе предельно ограничен; испытуемый знает, что спрашивающий знает ответ на вопрос, на который ему приходится отвечать согласно с не предъявляемыми ему целями спрашивающего. Разговоры с ровесниками или с людьми другого статуса, но в иных обстоятельствах, напротив, с большей вероятностью позволяют совместно контролировать тему разговора, критерии оценки приемлемости ответа и т. п.</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о, что в тестовой ситуации отвечать на вопросы довольно трудно, подтверждается и наблюдениями за очень маленькими детьми, которые оказывались неспособны повторить предложение, произнесенное взрослым, даже если это было то самое предложение, которое они сами произнесли за десять минут до этого (Slobin and Welch, 1973). Такие неудачи в попытках проявить уже проявленное умение заставляют предположить, что спонтанная речь содержит в себе закодированное &lt;намерение сказать то-то и то-то&gt;, в то время как вынужденная речь требует, чтобы ребенок порождал предложения исключительно в плоскости языка, лишая речь интенциональной и контекстуальной поддержки (Bloom, Rocissano, and Hood, 197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1970-х годах мы с коллегами попытались повторить основной результат У. Лабова и К. Робинса. Мы провели эксперимен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68____________________________________________________________КулЬТурНОТ^СТОр^ЧЕСКА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котором группу из двадцати четырех детей в возрасте от трех лет и двух месяцев до четырех лет и десяти месяцев парами водил в супермаркет экспериментатор, до этого проведший несколько недель в классе в качестве помощника учителя (см. Bloom, Rocissano, and Hood, 197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х разговоры в супермаркете затем сравнивались с их речью в классе. Детей везли в тележке, где был укреплен магнитофон. Им разрешили трогать товары, но не портить их, и каждому ребенку разрешили взять по жевательной резинке. По возвращении в школу учитель спрашивал детей, что они видели и делали в магазине. Эти разговоры также записывались на пленку. Походы в супермаркет длились от тридцати до сорока пяти минут, беседы с учителем по возвращении продолжались около десяти минут. В качестве речевых образцов для сравнительного анализа мы выделяли трехминутные эпизоды из середины каждой беседы. В ряде случаев мы получили подтверждение результатов У. Лабова: дети, которые в классе говорили редко и по большей части односложно, в магазине говорили более часто и продолжительно. Один из детей, довольно много разговаривавший в супермаркете, на протяжении всего остального времени в детском саду сказал в тот день лишь пятнадцать слов. Эти пятнадцать слов были произнесены в ответ на 9 из 63 обращенных к нему вопросов, на остальные 54 он ответил молчанием. Первоначально наш анализ был сосредоточен на таких параметрах поведения, как число спонтанных высказываний в минуту, средняя длина высказывания и число грамматических структур, использованных детьми в этих двух разных обстоятельствах. Во всех случаях показатели разговоров в супермаркете были выше, чем для бесед в классе (например, 58 против 24 высказываний в минуту, 69 против 38 различных грамматических конструкций и 34 против 29 слов на высказывание). Различия были особенно значительны для младших дет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Хотя эти результаты и дают интересное подтверждение пионерской работы У. Лабова в более четко структурированных и поддающихся количественной оценке условиях, наша техника расчетов страдает теми же недостатками, что и техника У. Лабо-ва: мы не показали, что ограничения речи в двух разных обстоятельствах эквивалентны и что дети таким образом действительно стоят перед одними и теми же задачами в супермаркете и в классе. Не было у нас также и аналитического аппарата, который позволил бы выявить различия в ограничениях речи в этих двух разных обстоятельств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ГНИТИВНЫЙ АНАЛИЗ ПОВЕЛЕНИЯ В КОНТЕКСТ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6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тобы преодолеть эти недостатки и обеспечить принципиальную проверку влияния социального контекста на сложность детской речи, мы с коллегами воспользовались преимуществами формализации, предоставляемого теорией коммуникативных актов, разработанной Дж. Дором (Dor, 1978) на основе более ранних работ Дж. Остина и Дж. Сирла (Austin, 1962; Searl, 1975). В описательной системе Дж. Дора высказывания взрослых и детей классифицировались по содержанию, грамматической структуре и функции в разговоре. Для сравнения речи детей в школе и вне школы полезными оказались следующие категор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 запрос (просьба об информ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 - ответ (предоставление информации, непосредственно отвечающей на предшествующий запрос). Ответы подразделяются на 00 (ответы об обстоятельствах времени, места, образа действий и т.п.), ОДН (на вопросы, требующие ответа &lt;да&gt; или &lt;нет&gt;) и просто О для всех остальных видов вопрос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У - описания и утверждения (о событиях, свойствах, месте, фактах, убеждениях, отношениях и т.п.), например: &lt;Кошка залезла на стол&gt; или: &lt;Ты должен делиться своими игрушками с другими&gt;. Оп - определения. В - вопрос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го - отговорка (предоставление не той информации, о которой спрашивают), то есть &lt;Я этого не делал&gt;. У - утвержд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кажем на двух отрывках стенограмм (первый - из супермаркета, второй - из беседы по возвращении в детский сад), методику классификации и подсчета фрагментов разгово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упермарк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бенок: М-м-м, слоны едят, м-м-м спагетти? (3) Взрослый: Едят ли слоны спагетти (3)? Нет. (О) Ты знаеш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то они едят? (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бенок: Да-а-а. (О) А что? (3) Взрослый: Арахис (О). Ребенок: А слон ... а спагетти? (3) Взрослый: Нет, слоны - они не едят спагетти. (О) Ребенок: Я видел слона в зоопарке, он ел спагетти, и он е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пкорн и еще другое...(ОУ) Клас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зрослый: подойди сюда.(3) Я хочу тебя спросить кое о чем. (У) Сядь. (3) Скажи-ка мне (3): куда ты ходил? (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УЛЬТУРНО-ИСТОРИЧЕСКА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бенок: в магазин (О) Взрослый: куда ты ходил? (3) Ребенок: в магазин. (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блица 8.2 показывает результаты классификации речи маленьких детей по этим речевым действиям. Такие табличные представления несколько громоздки, но дают возможность тщательно рассмотреть материал. Первым существенным различием между двумя ситуациями является то, что в разговорах в супермаркете было намного больше высказываний (282 против 161 в трехминутных отрывках, что составляет 23,5 против 13,4 высказываний на ребенка). Во-вторых, если посмотреть на относительную частоту различных речевых актов, то становится очевидно, что в классе дети в основном отвечают на вопросы учителя. В разговорах в магазине дети также в основном занимают позицию &lt;отвечающего&gt;, но там они с гораздо большей вероятностью бывают и инициаторами взаимодействия (как показывает относительно высокая частота вопросов, запросов, определений и описаний). В-третьих, и это самое выразительное из всего материала в связи с использованием лингвистических единиц формализации для сравнения поведения в разных обстоятельствах, средняя длина высказывания (в таблице - СДВ) по речевым актам разных категорий почти одна и та же: фактически есть несколько случаев, когда средняя длина высказывания данной категории больше в классе, чем в супермаркете (хотя число таких случаев достаточно мало, чтобы сделать статистический подход неэффективным). Эти результаты показывают, что использование формализации для классификации детской речи является продуктивны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блица 8.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чевые акты Супермаркет Класс</w:t>
      </w:r>
    </w:p>
    <w:p>
      <w:pPr>
        <w:pStyle w:val="Normal"/>
        <w:jc w:val="both"/>
        <w:rPr>
          <w:rFonts w:ascii="Times New Roman" w:hAnsi="Times New Roman" w:cs="Times New Roman"/>
          <w:sz w:val="24"/>
          <w:szCs w:val="24"/>
        </w:rPr>
      </w:pPr>
      <w:r>
        <w:rPr>
          <w:rFonts w:cs="Times New Roman" w:ascii="Times New Roman" w:hAnsi="Times New Roman"/>
          <w:sz w:val="24"/>
          <w:szCs w:val="24"/>
        </w:rPr>
        <w:t>Частота СДВ Частота СДВ 00 28 1,92 72 2,57 ОДН 32 1,68 41 1,45 Другие 0 (ответы) 37 1,98 11 2,12 Оговорки 11 2,46 6 5,25 Вопросы 24 3,37 4 2,66 Запросы 36 2,87 16 2,21 Определения 31 1,90 - - Описания 83 4,30 11 5,75 Средняя (СД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82 2,14 2,82 2,14 КОГНИТИВНЫЙ АНАЛИЗ ПОВЕЛЕНЬЯ В КОНТЕКСТЕ_____________________________________________________27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той мере, в какой ограниченность речи, проявляющаяся в различных речевых актах, связана с конкретными когнитивными задачами, эти данные свидетельствуют о сходстве поведения в различных обстоятельствах, поскольку не выявляют различий, связанных с конкретными задачами, такими, как необходимость отвечать на вопросы или давать определения. Влияние социального контекста сказывается в первую очередь на изменении относительной частоты различных речевых актов, каждому из которых соответствует высказывание характерной длины в двух социальных контекст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сты, школа и клуб</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ботая на Юкатане, мы поняли, что нам необходимо найти какой-то способ определять когнитивные задачи повседневной жизни в терминах, которые соответствовали бы понятиям когнитивной психологии. Мы решили предпринять прямой анализ связи когнитивных психологических задач, школьных уроков и внешкольных форм деятельности. Наша идея состояла в том, чтобы найти внешкольные нетестовые занятия, которые бы могли расширить возможности наблюдения когнитивного поведения, которое проявляется и в классе, и при тестировании. Тогда мы смогли бы ответить на вопрос о когнитивном вкладе школьного обучения. Можно ли обнаружить проявления когнитивных различий в обыденной среде, не контролируемой исследователем или учител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чатое осенью 1976 года, исследование охватило 17 детей в возрасте от 8 до 10 лет самого разного этнического и социального происхождения, посещавших маленькую частную школу в Нью-Йорке^. Наш подход был до предела прост. Мы рассуждали так: если задания, которые дают психологи, действительно измеряют нечто, происходящее за пределами экспериментальных взаимодействий, тогда должна существовать возможность увидеть людей, занимающихся такого рода задачами и что-либо узнать о том, как они это делаю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полагалось построить эту работу таким образом, чтобы мы могли записать в деталях, происходящее во всех трех видах среды: психологическое тестирование, школьный класс, внешкольная деятельность. Мы решили, что если психологическое тестирование моделирует школьную практику, то следовало бы &lt;видеть&gt; психологические процессы, как они происходят и при тестировании, и в классе, а тогда уж определять, одинаково ли успешно выполняет ребенок задания в тех и других обстоятельствах. Аналогичным образом, привлекая детей к занятиям тип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72____________________________________________________________КуАЬТурНО-НСТОрПЧЕСКД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луба природы или Кулинарного клуба, мы должны были увидеть в деятельности этих клубов задачи, подобные школьным, а следовательно, и тестовым, и таким образом расширить спектр условий, в которых мы можем наблюдать одних и тех же детей при решении определенных когнитивных задач.</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сотрудничестве с Джорджем Миллером (и при великодушной поддержке фонда Гранта) мы оборудовали большую игровую комнату, где можно было наблюдать деятельность детей разного возраста, а также вести аудио-и видеозапись. Мы записывали также часовые сеансы тестирования, в течение которых каждому ребенку предъявлялись разнообразные лабораторные когнитивные задачи. И, наконец, мы вели видео-и аудиозапись этих же детей в классе, где дети и учителя занимались своими обычны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вседневными делами . Мы вполне сознавали, что отбираем ограниченный набор ситуаций, но надеялись, что наши наблюдения позволят нам увидеть, как конкретные когнитивные задачи и результаты меняются в зависимости от обстоятельств, в которых они возникаю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полагалось, что отобранные когнитивные тесты являются репрезентативными для тестов, используемых для предсказания и оценки способности к обучению или когнитивного развития. Мы также старались найти, насколько это было возможно, такие средства тестирования, которые делали бы действия ребенка видимыми, и отобрать возможно более широкий набор задач из того спектра, который, как мы ожидали, мог встретиться и в школе, и в наших внешкольных условия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ша тестовая батарея включала модифицированные версии субтеста на сходство шкалы измерения интеллекта детей Векс-лера (WISC), теста опосредованного запоминания, впервые разработанного Алексеем Леонтьевым в 1931 году, задания на соответствие фигур типа тех, что используются для оценки импульсивности, задание на логическое рассуждение и задание на классификацию, в котором использовались обычные предметы домашнего обихода. У нас не было иллюзий относительно того, что этот набор заданий отнюдь не исчерпывает список интеллектуальных требований, с которыми ежедневно сталкиваются дети, но мы были уверены, что эти задания соответствовали происходящему как в клубе, так и в класс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 начали с наблюдения детей в классе, чтобы посмотреть, (а) сможем ли мы определить, как дети откликаются на интеллектуальные задания, и (б) удастся ли увидеть возникновение какой-нибудь задачи, которую потом можно было бы использо-КОГНИТИВНЫЙ АНАЛИЗ ПОВЕДЕНИЯ В КОНТЕКСТЕ_____________________________________________________27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ать в сеансе тестирования. На видеопленку были записаны примеры разного рода занятий в классе: работы под руководством учителя (упражнения на деление или классификация животного царства), индивидуальной самостоятельной работы (в ходе которой учитель переходил от одного ученика к другому с целью проверки выполнения или оказания помощи в разного рода заданиях), группового обсуждения проблем социального взаимодействия, возникавших в классе, и индивидуального &lt;свободного времени&gt; (в течение которого дети могли заняться чем-нибудь вроде рисования, настольных игр, чтения, ведения личного дневни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чало обнадеживало. Казалось, что нам удается в ходе наших наблюдений в классе зафиксировать возникновение различных когнитивных задач. Задачи, имевшие сходство с такими хорошо известными экспериментальными задачами, как задачи на классификацию, свободное запоминание, словесные ассоциации и ряд других, оказывались естественной частью занятий детей, особенно во время строго организованных урок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нечно, задачи, встречавшиеся в классе, не были изоморфны лабораторным задачам. К тому же они не следовали друг за другом подряд, довольно длительное время казалось, что не происходит вообще ничего. Однако наши первоначальные результаты показывали, что некие подобия лабораторных задач все же возникают в реальных условиях класса, что позволяло делать сравнения между различными ситуация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ерез несколько недель мы начали наблюдение за этими же самыми детьми во внеурочных клубах. Половина детей посещала клуб, занятия которого были в основном посвящены природе, остальные составили кулинарный клуб. Занятия этих клубов, продолжавшиеся полтора-два часа, проводились в специально организованной игровой комнате в Университете Рокфеллера. Занятия детей включали приготовление различных блюд (пирожных, пирожков, целых обедов), обучение животных, выращивание растений, экспериментирование с электричеством и другие подобные &lt;созидательные&gt; задачи. Поведение детей не подвергалось жесткому управлению, но мы постарались структурировать занятия, варьируя степень, в которой успешное выполнение задачи зависело от информации, полученной из письменных инструкций у руководителя клуба или у других дет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амой поразительной чертой этих клубных занятий было то, что явные когнитивные задачи возникали там чрезвычайно редко. Если класс можно было охарактеризовать как среду, где когнитивные задачи все-таки обнаруживались, хотя и с перерыв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74____________________________________КУЛЬТУРНО-ИСТОРИЧЕСКА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 &lt;ничегонеделание&gt;, занятия клубов можно было охарактеризовать как среду хаотической деятельности, в которой редко-редко возникали явные когнитивные задачи. Конечно же, в этом случае дети не сидели тихо, погруженные в раздумье. Они были активны, спорили друг с другом и были постоянно заняты. Но классификацию, заключения и другие когнитивные задачи, которые мы надеялись обнаружить, было нелегко разглядеть даже при неоднократных просмотрах наших видеозаписей. Наше положение оказалось каким-то абсурдным: осуществлялась деятельность, с очевидностью требовавшая когнитивных процессов, в изучении которых мы были заинтересованы (прочитывались рецепты, пеклись пироги, обучались животные), но мы не могли определить, как достигались эти цели каким-либо способом, непосредственно связанным с интеллектуальными задачами, составляющими краеугольный камень процессо-ориентированной когнитивной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 попытались заново ответить на ряд вопросов. Как часто когнитивные задачи, изученные в лаборатории, встречаются в реальных классах и клубах? Можем ли мы показать сходство и различия в поведении отдельных детей при решении задач, встречающихся в разных условиях? Считая, что конкретная форма данной задачи меняется в соответствии с контекстом, в котором она возникает, можем ли мы сказать, как повлиял контекст на конкретную форму задачи и какова реакция ребенка на нее? Первоначальная уверенность в том, что мы сумеем идентифицировать когнитивные задачи вне лаборатории и класса и ответить на эти вопросы, оказалась заблуждением. Решение проблемы способов идентификации и анализа когнитивного поведения в разных ситуациях и обстоятельствах вовсе не было очевидны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сколько примеров, взятых из расшифровок наших видеозаписей, покажут всю серьезность аналитических проблем. Первый пример - это фрагмент спора о количестве комнат в квартирах детей. Долорес ставит задачу вспоминания, спросив Джек-ки, сколько у нее комнат, а затем заявив, что правильный, по ее мнению, ответ - тринадца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Долорес: (указывая на Джекки) Вот, у нее тринадцать (комнат). Да, тринадца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Джекки: М-м-м, я только что, я... Мы только что сделали ванную комнат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Майк: они убрали одну (комнат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 Долорес: (к Джекки) Посчитай все (Долорес поднимает мизинец).</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ГНИТИВНЫЙ АНАЛИЗ ПОВЕДЕНИЯ В КОНТЕКСТЕ_____________________________________________________27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 Джекки: три ванные (поднимает три пальц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 Долорес'. Это не комна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7. Реджи: Это комнаты. Ванные комна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8. Джекки: Нет, я считаю ванные. У меня во всем доме (вытягивает руки вперед) тринадцать комнат. Там два (не слыш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9. Долорес: (поднимает три пальца) Три, два (добавляет еще два пальц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0. Джекки: Пять (тоже поднимает пять пальцев; Долорес добавляет еще один). О-кей (Джеки тоже поднимает ше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1. Долорес: Нет пять (поднимает пя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2. Джекки: О-кей (тоже поднимает пять). Мамина и папина комната. Шесть (обе поднимают по шесть пальцев). Потом у нас еще (пауза) м-м-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3. Долорес: Твоя комна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4. Джекки: Моя комната и моего брата комната (обе показывают восемь) и потом еще есть м-м-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5. Долорес: Жилая комната (9 пальце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6. Джекки: Жилая комната (9 пальце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7. Долорес: Кухня (10 пальце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8. Джекки: Кухня (10 пальцев). И место, где мы едим. Место, где мы едим. Одиннадцать. А потом еще, когда ты идешь (двигает руками, обозначая направление) (не слышно) и ты приходишь сюда. Знаешь (пауза) мы новую комнату сделал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9. Долорес: О, ты это уже считал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0. Джекки: Нет, новую комнату я не считал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1. Долорес: Нет, считал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2. Реджи: Да, ты считала жилую комнат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3. Долорес: Нет, новую комнату. Ты посчитала новую комнату. (Спор продолжает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десь требуется вспомнить и посчитать, но информация может прийти, откуда угодно, пока это имеет отношение к задаче группы. Например, мы видим, как Долорес сохраняет часть информации для Джекки на своих пальцах, активно включается в процесс припоминания, предоставляя необходимую информацию (пункты 13 и 1), помогает Джекки, действуя в качестве своеобразного мнемонического средства (пункт 1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се происходило совершенно по-иному, когда создавался естественный предлог для детей включиться в свободное вспоминание об экскурсии вместе со взрослым в какое-то интересное место в городе во время встречи за ланчем. Я оставался на месте и следил за приготовлением еды, поэтому, когда я спрашива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76________________________________________________культурно"псторпчЕСКД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етей, где они были и что они видели, это был настоящий вопрос в том смысле, что я не знал на него ответ. Предварительно мы условились, что взрослые будут по возможности уклоняться от участия в разговоре, не пытаясь подсказывать детя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вая девочка, которую я спросил, сказала, что побывала в музее естественной истории и видела динозавров. &lt;А что еще ты видела?&gt; - спросил я. Она помолчала минутку, взглянула на взрослого, который был с ней и спросила: &lt;А что еще?&gt; Он сказал: &lt;Вот так так, я не знаю, разве ты больше ничего не помнишь?&gt; Этот вопрос резко оборвал взаимодействие. Ребенок мгновенно почувствовал его искусственность и не стал больше отвечать ни на какие вопросы о посещении музея. Кроме того, оказалось трудно вовлечь остальных детей в систематическое припоминание того, что они делали утр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добных примеров в наших многочасовых записях было немало, хотя большую часть времени, как я уже отмечал выше, было в сущности невозможно сказать, что тот или иной ребенок столкнулся с &lt;задачей&gt; и определить, как он с ней справляется. Похоже было, что дети стараются, насколько возможно, не преодолевать интеллектуальные препятствия, а попросить кого-нибудь другого ответить за них, сменить тему или просто подождать, пока проблема исчезн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тересное исключение из этого феномена &lt;невидимости когнитивных задач&gt; касалось ребенка, который по результатам диагностики был признан неспособным к обучению (см. Cole and Traupmann, 1981). Впервые мы обратили пристальное внимание на Арчи чуть ли не к концу первого года наблюдений, когда случайно выяснилось, что до этого самого момента мы не знали, что он &lt;не способен к обучению&gt; и не обнаружили этого ни в наших с ним личных контактах, ни при анализе видеопленки. Узнали мы об этом от учителя, который спросил меня, подтверждается ли эта проблема Арчи на клубных занятия. Я был совершенно изумлен. Друг Арчи, Реджи, постоянно испытывал трудности в общении, которые имели тенденцию увеличиваться, и это беспокоило моих коллег, а Арчи был обычно контактен и послуше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гда наше внимание привлекли к тому, что Арчи испытывает трудности в работе с текстом, мы стали замечать, что он иногда неправильно произносит слова (например, &lt;паскетти&gt; вместо &lt;спагетти&gt;) и довольно часто прибегает к помощи других, чтобы разобраться с письменным текстом. Арчи испытывал явные трудности в процедурах официального тестирования, а из</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ГНИТИВНЫЙ АНАЛИЗ ПОВЕДЕНИЯ В КОНТЕКСТЕ______________________________________________________27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идеозаписей работы в классе мы увидели, что он большой мастер избегать вызова учителя для ответа на вопросы. Он также имел массу затруднений, когда мы в клубе пытались проводить тест IQ Все. Однако самые интересные наблюдения мы получили в двух случаях, когда Арчи работал с Реджи. Это случилось позже, когда мы уже начали понимать, что главной причиной того, что мы не можем &lt;увидеть возникновение когнитивных задач&gt;, состояло в том, что все, дети и взрослые, помогали друг другу в шумном, но тесно переплетенном разделении труда, которое минимизировало разрывы в деятельности. Соответственно, мы начали манипулировать разделением труда, создавая поводы для того, чтобы взрослый был менее доступен детям в их надеждах на улаживание нарушений координации в деятельности, что сделало бы когнитивные задачи, которые им приходится решать, более наглядными для на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джи проявлял большие способности к чтению, но ему было очень трудно сосредоточиться на задании и взаимодействовать с Арчи. Однажды, через неделю после эпизода, когда Арчи и еще один мальчик прогнали Реджи из своей группы, Реджи и Арчи были снова объединены для групповой работы, в то время как другой мальчик отсутствовал. Видеопленка обнаруживает трудность положения Арчи и его замечательную умелость в ее преодолении. В начале работы Реджи очень ясно отказался помогать Арчи в получении информации, которая им необходима, чтобы испечь банановый кекс. Арчи пытался получить эту информацию от присутствующего взрослого, но тот нашел предлог не помогать и сердился на Арчи за то, что тот плохо слушал предыдущие инструкции. После того, как взрослый помог Арчи разобрать несколько пунктов инструкции, он потерял терпение и отправил мальчика разбираться самостоятельно. Другие дети тоже не особенно стремились ему помочь, так что после нескольких недоразумений и отказов Арчи заплака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гда Реджи увидел, что Арчи плачет, он согласился ему помочь. С этого момента возникает и складывается замечательное разделение труда. Реджи, который умеет читать, но не может сосредоточиться, получал текст прямо под нос, когда Арчи нужна была информация, и Арчи активно организовывал участие Реджи в работе, так что банановый кекс в результате был изготовлен. На следующей неделе Реджи с самого начала сказал Арчи, что будет сотрудничать с ним, и повторилось когнитивное разделение труда, которое мы видели в предыдущий раз.</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78__________________________________________КУЛЬТУРНОТ^СТОР^ЧЕСКА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вый взгляд на экологическую валид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гда мы сражались с данными тестирования, работы в классе и клубных занятий, мы испытали влияние книги Ф. К. Бартлетта о мышлении (F. С. Bartletts, 1958). Он различал три типа мышления, которые можно приблизительно соотнести с тремя классами контекстов решения проблем. Сначала обсуждались свойства закрытых систем, имеющих фиксированную цель, фиксированную структуру и известные элементы. Примерами таких систем являются анаграммы, задачи на экстраполяцию числовых последовательностей, расчет числа сочетаний или перестаново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 К. Бартлетт противопоставляет закрытые системы, где элементы задачи и допустимые ответы известны заранее, двум видам открытых систем. Во-первых, люди, включенные в экспериментальное мышление, находятся скорее в позиции исследователей, чем зрителей. Они имеют представление о цели, однако набор допустимых ответов не определен, равно как неизвестны и ограничения в достижении цели. Им приходится использовать любые доступные средства, чтобы дополнить незавершенную структуру. &lt;Материалы, которые он должен использовать, имеют свои собственные свойства, многие из которых он не может знать, пока не использует эти материалы, а некоторые из них, по всей вероятности, вообще возникают лишь в процессе их использования&gt; (там же, р. 137). Биолог, ищущий лекарство от рака в вирусологической лаборатории, может служить примером человека, работающего в открытой экспериментальной системе. Ф. К. Бартлетт отмечает, что в закрытой системе полученный ответ является окончательным, а в открытой он лишь обозначает новый шаг в более широкой обла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вторых, Ф. К. Бартлеттт обсуждает класс открытых систем, характеризующий, по его утверждению, обыденное мышление: &lt;Под обыденным мышлением я понимаю те действия, посредством которых большинство людей... пытается заполнить пробелы в доступной им информации, которая их по каким-то причинам особенно интересует&gt; (там же, р. 164). Это заполнение пробелов не подчиняется ни правилам закрытых систем, ни правилам экспериментального мышления и, соответственно, часто очень трудно определить, какие процессы здесь участвую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 концу этой работы мы пришли к выводу, что в общем и целом использование стандартизованных когнитивных процедур экспериментальной психологии предполагает, что закрытая аналитическая система успешно накладывается на более открыту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ГНИТИВНЫЙ АНАЛИЗ ПОВЕЛЕНЬЯ В КОНТЕКСТЕ_____________________________________________________27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веденческую систему. В той мере, в какой поведение соответствует заранее предписанным аналитическим категориям, удается достичь экологической валидности в понимании Э. Брунсви-ка. В то же время наша работа, а также работы других исследователей, в частности, А. Сайкурела и его коллег (Cicourel, 1974), показали, что даже психологические тесты и другие предположительно закрытые когнитивные задачи являются в какой-то мере открытыми. И до тех пор, пока закрытая система, используемая психологом, не схватывает адекватно элементы открытой системы, которую она, как предполагается, моделирует, экспериментальные результаты систематически искажают реальные процессы. Вопрос об экологической валидности в этих условиях становится вопросом о вреде, наносимом интересующему нас явлению используемыми исследовательскими процедурами . В этом смысле, мы полагаем, что отсутствие экологической валидности непосредственно заложено в стандартизованных тестовых процедур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межуточная оценка: когнитивный анализ в процессе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ри представленных здесь исследования показывают, что в действительности имеется возможность анализировать поведение в относительно сложных занятиях со многими участниками способами, близкими к методам, предпочитаемым когнитивными психологами. При изучении вайской грамотности нам в ряде случаев удавалось построить экспериментальные модели, включавшие когнитивные навыки и представления, порожденные практикой этой грамотности. Эта работа значительно усиливает &lt;относительно деятельностный&gt; подход, предложенный в главе 5. При изучении речи дошкольников мы обнаружили, что, используя теоретически обоснованную схему классификации речевых актов, мы можем выявить различия в способах использования языка во время неформальных походов в супермаркет и последующих обсуждений того же содержания в классных собеседованиях. В исследованиях по проблемам экологической валидности мы обнаружили, что путем видеозаписи группы детей и взрослых в процессе тестирования, а также во время классных и внеклассных занятий, мы можем сделать наглядными и доступными для анализа ограничения, налагаемые на речь и мышление, характерные для этих видов деятельности, процессами социального взаимодействия. Хотя подобные случаи были относительно редкими, мы показали, что время от времени разделение тру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80____________________________________________________________КуЛЬТурНО-^СТОрИЧЕСКА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характерное для совместной деятельности в клубе, позволяло увидеть решение знакомых (психологам) когнитивных задач.</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пособность людей обустраивать и переустраивать обстоятельства, в которых они выполняют ту или иную деятельность, оказалась важной чертой, отличающей процедуры тестирования от школьных уроков, а школьные уроки - от внешкольных клубных занят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езусловно, не только три наших исследования раскрывают природу когнитивно-психологического экспериментирования по отношению к обыденной практике. На протяжении последних двух десятилетий многие ученые, согласные с нашей критикой стандартных кросс-культурных исследований, разрабатывали собственные стратегии преодоления обнаруженных недостатков исследования и теор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змещение эксперимен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Скрибнер ввела термин &lt;размещение эксперимента&gt; для определения отношений между экспериментом и естественно сложившимися в данном месте видами деятельности. Она утверждала, что сами экспериментальные задачи всегда возникают как составляющие контекста (заметим, что здесь она использует термин &lt;контекст&gt; в значении &lt;предшествующие условия&gt;), поэтому целью исследования должна быть разработка таких экспериментальных процедур, которые могли бы быть &lt;естественно размещены&gt; по отношению к изучаемой деятельности (Scribner, 1975b). Проект работы в племени ваев является одним из примеров такой страте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 Прайс-Уильяме, один из первых кросс-культурных психологов, осознавших важность культурной психологии, направленной на контексты и смыслы, предложил схему последовательных шагов для наведения моста между естественно происходящими событиями (то есть событиями, ни в какой мере не сконструированными для удобства психологов) и традиционным экспериментированием. Он делил события на три элемента: задание, которое просят выполнить, материалы и социальный контекст. Изменяя один или большее число этих элементов по отношению к их обычному состоянию, эксперимент приобретает форму, все более и более близкую к стандартной (Price-Williams, 197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середине 1970-х годов были проведены два исследования, иллюстрирующие этот подход. К. Чайлдс и П. Гринфилд провели исследование воспроизведения и завершения рисунков среди зинакантеканских ткачей в южной Мексике. &lt;Знакомая&gt; задач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ГНИТИВНЫЙ АНАЛИЗ ПОВЕДЕНИЯ В КОНТЕКСТ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8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стояла в копировании традиционного красно-белого орнамента с помощью палочек, представляющих полоски соответствующих цветов. К. Чайлдс и П. Гринфилд обнаружили, что девочки (начинающие ткать после восьми лет) копировали орнаменты абсолютно точно, но испытывали трудности в завершении незнакомых рисунков (Childs and Green field, 198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ругой пример этого подхода - исследование Дж. Лэйв, посетившей Либерию вскоре после нашего вайского исследования и решившей начать там свой собственный проект (Lave, 1977а, Ь). Она хотела определить, в какой мере математические навыки, приобретаемые швеями в процессе их повседневных занятий, используются при столкновении с незнакомыми проблемами. Ее также интересовало, в какой мере опыт формального обучения влияет на способности швей к решению математических задач. Ее интерес имел много общего с нашими задач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ведя некоторое время в наблюдениях за швеями и пилотажных экспериментах, Дж. Лэйв разработала набор задач, включавший как вполне обычные для швейной мастерской, так и совершенно незнакомые. Часть незнакомых задач фактически была похожа на словарные задания, используемые в школьном обучении, в то время как другие были совершенно не похожи ни на задачи, осваиваемые в школе, ни на обычные проблемы, с которыми сталкиваются швеи в процессе обучения (например, задание, которое требовало, чтобы испытуемый сопоставил размеры двух фигур, напечатанных на карточк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определения относительного влияния продолжительности школьного обучения и швейного стажа на успешность решения задач разного рода, был многократно использован регрессионный анализ. Когда задача была неизвестна ни по школьному, ни по швейному опыту, ни одна из этих переменных не влияла на результат. Для задач, моделировавших школьные упражнения, продолжительность школьного обучения определяла результат в большей мере, чем швейный опыт, а по задачам, моделирующим швейную практику, швейный стаж оказывался более важным, чем продолжительность школьного обучения. Эти результаты указывали на &lt;...разделенность навыков решения задач, освоенных в разных контекстах&gt; (Lave, 1977b, р. 17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ажным вкладом этой работы в данное обсуждение является ее акцент на важности поддержания аналитической симметрии между экспериментами и обыденными ситуациями. Дж. Лэйв критиковала как &lt;эксперименто-центрированную&gt; идею о том, что когнитивные психологи обладают какими-то особен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82______________________________________КУЛЬТУРНО-ИСТОРИЧЕСКА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почтительными средствами, когда пытаются моделировать свойства изучаемых сист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имущества аккуратного определения обла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ажной характеристикой предыдущих примеров являются результаты, полученые на искусственно сконструированных задачах, то есть задачах, моделирующих аспекты различных видов культурной практики. Ряд других исследований был направлен непосредственно на анализ когнитивной деятельности in situ.</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 Дж. Рид и Дж. Лэйв внесли важный вклад в понимание условий, допускающих когнитивный анализ in situ своим рассмотрением способов, которыми вайские швеи применяют вай-скую и английскую системы счисления при решении арифметических задач (Reed and Lave, 1979). Они утверждали, что &lt;системные свойства арифметики делают возможными сильные предположения о процессах решения проблем, имеющих место, когда конкретные проблемы требуют конкретных ответов. Немногие области человеческой деятельности (и язык является выразительным исключением) настолько формализованы, чтобы предоставлять подобную возможность&gt; (там же, р. 568)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ж. Лэйв впервые использовала это понимание при исследовании когнитивного вклада научения в процессе деятельности и формального школьного обучения. Позднее она применила его в исследовании, в котором сравнивала использование математики продавцами и весовщиками с изучением математики в школе. Многократно обсуждавшийся пример с человеком, отмеряющим три четверти от двух третей миски творога, который сначала отмеряет три четверти миски, а затем берет две трети от этого количества вместо того, чтобы сразу взять половину, представляет очевидный пример как структура математики предоставляет средства и испытуемым для решения задач, и аналитику для сколько-нибудь систематических заключений об их способах решения проблем. (Lave, 1988; Lave, Murtaugh, and de la Rocha, 198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нежина Каррахер, Дэвид Каррахер и Аналюсия Шлиманн и их коллеги из Ресифе (Бразилия) приводят несколько примеров когнитивного анализа деятельности, связанных с видами социальной практики, использующими математику (Carraher, Carraher, and Schliemann, 1985). Они работали с детьми-уличными торговцами. Один из их приемов состоял в том, чтобы подойти к ребенку на рынке и задавать ему разные вопросы о возможных покупках, как в приводимом ниже примере с двенадца-КОГНИТИВНЫЙ АНАЛИЗ ПОВЕДЕНИЯ В КОНТЕКСТ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8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илетним продавцом кокосов М., учеником третьего класса (покупатель в этом примере - исследовател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купатель: Сколько стоит один кокосовый орех? М.: Тридцать пя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купатель: Мне бы надо десять. Сколько это будет? М.: (пауза) Три - это сто пять; еще три будет двести десять (пауза). Надо еще четыре. Это ...(пауза) 315... Думаю, 35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тели резонно полагают, что ребенок решает задачу таким образом: 105+105+105+35. Как ребенок пришел к числу 105, определенно сказать нельзя, либо как 35+35+35 или как 3х35. Они были уверены, однако, что эта процедура не в школе выучена, поскольку в школе учат умножать 10х3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т пример превосходно &lt;размещает&gt; эксперимент в рамках &lt;повседневных взаимодействий&gt;. Это оказывается возможным, поскольку в этом случае задача, которая интересует психолога (арифметика), является предметом довольно строгой культурной конвенции. Ребенок отвечает на вопрос взрослого, как на &lt;настоящий&gt;, каковым он с точки зрения ребенка и является. Здесь мы имеем дело с действительно превосходной экологической ва-лидностью, соответствием между &lt;естественной&gt; задачей и задачей, которую ставит психолог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руппа из Ресифе и другие исследователи получили примеры из множества областей повседневной практики, включая торговлю недвижимостью и разные виды ремесел, а также школьное обучение и формальные эксперименты (Bremmer, 1985; Carraher, 1986; Saxe, 1982; 1985; 1991). Некоторые из этих исследований показали, что люди, прошедшие школьное обучение, используют за пределами школы алгоритмы и процедуры, освоенные в школе. Случается и противоположное. Например, вайские дети, которых изучала Бетси Бреммер, использовали стратегии, обнаруживаемые среди швей и плотников (например, сведение умножения к последовательному сложению) наравне со стратегиями, основанными на школьной практике (Bremmer, 1985). Более того, те, кто показывал наиболее разнообразные стратегии, давали и наилучшие результаты при тестировании. Дж. Сейкс наблюдал, как дети оксапмин использовали оксапминскую систему счета, основанную на использовании собственного тела в качестве орудия счета, чтобы отвечать на вопросы на школьном уроке (Saxe, 1982). Поразительным во всех этих примерах является то, что если одна и та же арифметическая задача встречается и в школе, и в обыденной практике (измерение ткани, продажа кокосов ил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84__________________________________________культурно"/1СТОРНЧЕСКА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нфет), процент правильных решений в обыденной практике выше (Carraher, Carraher, and Schliemann, 1985; Lave, 1977a,b; Scribner, 1984). Тщательные исследования процессов решения проблем показывают (как в приведенном выше случае продавца кокосов), что люди создали множество специализированных стратегий для решения часто встречающихся задач (разложение задачи на составные части, перегруппировка чисел и множество других правил, упрощающих расче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мимо владения упрощающими дело стратегиями, опытные работники чрезвычайно чувствительны к ошибкам, ведущим к неразумным ответам, что дает им возможность вовремя исправить ошибку. Опытные практики фактически никогда не дают абсурдных ответов, в то время как дети, выучившие арифметику в школе, часто это делают. Существенные результаты этого исследования касаются наших представлений о школьных программах, хотя здесь и нет согласия относительно того, в чем, собственно, состоят его уроки для организации школьного обучения (см., в частности, разные позиции по вопросу об общем значении обыденного математического знания для школьного обучения: Brown. Collins. and Duguid, 1989; Palincsar, 1989). Меня в данном контексте особенно интересует демонстрация того, что анализ совместной деятельности облегчается наличием в этой деятельности логически замкнутого набора культурных конвенц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кспериментирование в рамках структуры культурной практи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Хотя деятельность, опосредованная формализмами математики и стала одной из наиболее плодотворных областей для проведения когнитивных исследований обыденного мышления, исследователи также показали, что можно использовать и другие источники структуры, предоставляемые культурной практикой. Джой Сти-вене, например, изучала официанток в ресторане готовых блюд (Stevens, 1990). Путем включенного наблюдения Д. Стивене установила, что официантки, обслуживающие до десяти покупателей одновременно, разрабатывают сложный набор стратегий для отслеживания заказов, передачи заказов на кухню и оптимизации своих перемещений между кухней и клиентами. Они используют разнообразные внешние средства запоминания (бланк заказа или чек; вид сэндвича, напитка или десерта, поданного клиенту; местоположение клиента), чтобы уследить за тем, когда что кому нужно. Д. Стивене слегка вмешалась в ситуацию: она договорилась с пятью коллегами, что они придут туда одновре-КОГНИТИВНЫХ АНАЛИЗ ПОВЕДЕНИЯ В КОНТЕКСТЕ______________________________________________________28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нно и закажут заранее составленный и распределенный между ними набор блюд, а также попросила официанток поносить радио-микрофоны, чтобы можно было определить последовательность, в которой они передают на кухню заказы. Это изменение в структуре деятельности позволило ей проанализировать способ, которым пользовались официантки, группируя для запоминания блюда; чтобы упомнить, кто, что и когда должен получить, группировались не клиенты, но виды блюд и местоположения клиен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яд дополнительных исследований приводит к важному выводу: достаточно хорошее знание местных видов культурной практики может обеспечить убедительные основания для когнитивного анализа в ситуациях, не выстроенных специально с целью оценки когнитивного развития (Beach, 1993; 1995; Hutchins, 1995; Kawatoko, 1995; Ueno, 1993; Scribner, 1984; Goodwin, 1994; Suchman, 198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явление динамики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мментируя кросс-культурные исследования, осуществляемые в традициях теории деятельности, Дж. Сейкс отмечает, что они редко что-нибудь говорят нам об истинных механизмах развития (Saxe, 1991). Основываясь на возможностях математики в процессе анализа обыденных видов практики, использующих математику, Дж. Сейкс сумел изучить социокультурную динамику развития у бразильских детей - торговцев конфет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ботая с детьми в возрасте от 6 до 15 лет, он сумел изучить развитие более сложных форм математики, включая решение пропорций. Сложность материала была связана с высоким уровнем инфляции в Бразилии, в результате которой создалась ситуация, требовавшая от детей манипулирования большими числами. Основываясь на работе Т. Нуньес, А. Шлиманн и Д. Кар-рахера (Nunes, Schliemann, and Carraher, 1993), Дж. Сейкс начал с анализа сложившейся практики. Он обнаружил, что полный цикл торговли конфетами состоит из четырех этапов (оптовая покупка конфет, определение продажной цены на конфеты, продажа, выбор конфет, которые надо купить для следующего цикла). Каждый из этих этапов содержит особый набор математических целей. Удалось показать, что реально возникающие цели зависят от предварительной осведомленности детей и видов социальных взаимодействий, участниками которых они являются: очень часто младшим или менее способным детям оказывают помощь старшие дети или взрослые, причем способы оказания этой помощи вызывают в памяти понятие зоны ближайшего раз-286__________________________________________КУЛЬТУРНО-ИСТОРИЧЕСКА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ития Л. Выготского. Культурные артефакты также играют важную роль в определении целей, к которым дети стремятся. Примером может служить обычай назначения цены за конфеты в форме отношения (например, три упаковки за 500 крузейро или шесть упаковок за 1000 крузейро). Такого рода соглашения и упрощают, и усложняют деятельность детей в зависимости от того, какой этап деятельности мы рассматриваем (они, например, упрощают продажу, но усложняют расчеты розничной наценки при подготовке к продаж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увеличением возраста и опыта детей Дж. Сейкс наблюдал изменение культурных форм выполнения возникающих математических задач. Эти изменения, в свою очередь, зависели от социального положения ребенка и имеющихся у него навыков: симпатичные и смышленые малыши имели премущество на этапе продажи, а старшие были более склонны к различным математическим расчетам. Соответственно, старшие помогали младшим справляться со сложными расчетами, пока те не начинали справляться сами. По мере того, как ответственность продавцов возрастала, они начинали браться и за более сложные когнитивные задачи; они начинали использовать ценовые отношения не только при продаже, но и при расчете своей нацен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анные, представленные в этой главе, свидетельствуют о возможности создания экспериментальных задач, моделирующих повседневную практику, и эффективного анализа когнитивных процессов вне формальных экспериментальных задач, в тех случаях, когда повседневная практика содержит в себе существенные ограничения или может быть применена подходящая формализация. В некоторых случаях (при использовании данных видео-и аудиозаписи) процедуры, необходимые для проведения такого анализа, могут быть довольно трудоемкими, и остается множество ситуаций и множество интересных психологических вопросов, для которых просто не существует способов когнитивного анализа типа тех, что представлены здесь. Однако в отношении ряда когнитивных областей, имеющих центральное значение для специалистов по развитию (в частности, для областей, составляющих содержание современных видов образовательной практики) оказалось возможным осуществить те виды когнитивного анализа, которых требует развернутая культурно-историческая теория, разработка которой начата в главе 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ледующая задача состоит в том, чтобы показать, что кроме обеспечения правдоподобного объяснения человеческого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ГНИТИВНЫЙ АНАЛ/В ПОВЕЛЕНИЯ В КОНТЕКСТ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8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чинающегося с анализа культурно организованных повседневных занятий, культурно-историческая теория может служить полезным средством решения практических проблем, беспокоящих современное общество. К этой задаче я теперь и приступа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88______________________________________КУЛЬТУРНО-ИСТОРИЧЕСКА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МЕЧ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8. Когнитивный анализ поведения в контекст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суждение этого вопроса опирается в основном на неопубликованную монографию Cole, Hood and McDermott, 1979. f)</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 важным источникам идей об экологической валидности относятся работы Роджера Баркера и Дж. Дж. Гибсона. Работа Р. Баркера о влиянии социальных условий на поведение сохранила свое значение до настоящего времени. Дж. Дж. Гибсон утверждал, что важнейшие вопросы в исследовании восприятия должны решаться не столько повышенным вниманием к воспринимающему, сколько описанием того, как окружающая среда в повседневных обстоятельствах жизни &lt;предоставляет&gt; личности информацию для восприят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ьте, с какими трудностями столкнулся бы Э. Брунсвик, если бы ему пришлось обойтись без какого-либо из этих оснований для интерпретации. Если бы он получил сомнительные в отношении точности результаты по ближним и дальним стимулам, он оказался бы в трудном положении. Он мог бы, например, прийти к выводу, что в реальной жизни восприятие зависит от некоего сочетания ближних и дальних стимулов; он мог решить, что его испытуемый в каком-то смысле атипичен. Он мог бы, наконец, усомниться в том, что его вопрос, который он ставит перед испытуемым, вовлекает его в решение именно той задачи, которая успешно решалась в лаборатор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скоре после того, как мы начали нашу работу, то же самое утверждали Дж. 3. Шварц и Э. Ф. Тейлор при рассмотрении валидизации стандартизованных тестов достижений и IQ: &lt;Выявляет ли тест то же самое поведение, какое выявили бы эти же задачи, если бы они решались в реальной, непридуманной ситуации?... Реальность - это трудное понятие. И физика, и психология восприятия говорят нам, что взаимодействия человека с реальным миром обычно (кто-то скажет - непременно) опосредованы моделями, которые направляют взгляд наблюдателя. Кроме того, чтобы говорить об одной и той же задаче в разных контекстах, надо иметь модель структуры задачи. В отсутствие такой модели нельзя знать, как установить эквивалентность&gt; (Schwartz and Taylor, 1978, p. 5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а работа была поддержана фондами Форда и Карнеги. Обследование было проведено при содействии Итена Голгора, Роберта Шварца и Элизабет Харлоу-Ханна. Этнографическую работу в деревне вел Майкл Сми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этом исследовании, проведенном при поддержке Корпорации Кар-неги, со мной сотрудничали Луис Худ, Рей МакДермот и Кен Траупман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ГНИТИВНЫЙ АНАЛИЗ ПОВЕЛЕНИЯ В КОНТЕКСТЕ______________________________________________________28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Q</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чет о другом проекте с использованием этого оборудования см.: Miller, 197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Q</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ан Вальсинер и Лаура Бенини утверждают (на мой взгляд, убедительно), что экологичное исследование должно начинаться с признания, что биологические организмы, одним из примеров которых является Homo sapiens, - открытые системы, и что экологичное исследование должно изучать происходящее взаимодействие между организмом и его осмысленно структурированной средой (его культурным контекстом) (Valsiner and Benigni, 198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жозеф Глик дал полезное направление размышлениям по этому вопросу (Click, 1991). Он считает, что между структурой имеющихся аналитических средств и способом структурирования подлежащих анализу явлений существует взаимно обратное соотношение: &lt;Если ваши аналитические средства слабы, то вам необходимы "сильные" данные, оформленные в виде жесткой закрытой системы. Однако если у вас есть сильные аналитические средства, вы можете быть более свободны в отношении данных, допускаемых в систему&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ша работа по сопоставлению речи дошкольников в классе и в супермаркете повторяет результаты Г. Дж. Рида и Дж. Лэйв на материале язы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0 - 241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ЗДАНИЕ СИСТЕМ МОДЕЛЕ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исследованиях, рассмотренных в главе 8, обозначились две основные стратегии изучения сложного взаимодействия людей, характеризующего деятельность в том, что психологи называют повседневной жизнью. Первая стратегия состоит в использовании обыденных событий в качестве источника содержания для экспериментальных моделей (как это было, например, в работе по вайской грамотности или в работе Д. Стивене по запоминанию у официанток); вторая - состоит в наблюдении за поведением в интересующих нас обстоятельствах и его анализе в рамках подходящей формализации (например, теории речевых актов, правил арифметики или формально-психологических задач на запомина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смотря на все различия между ними, эти исследования могут рассматриваться как &lt;фундаментальные&gt; в том смысле, что они не предполагали явного использования теоретических принципов для изменения жизни людей, участвовавших в них. Безусловно, обоснование в каждом случае включало социальные аспекты: работа по вайской грамотности следовала давней традиции стремления поддержать экономическое и образовательное развитие в сельской Африке; сравнение поведения детей в классе и супермаркете было направлено на изучение речи и когнитивного развития сугубо городских детей; работа по экологической валидности была непосредственно связана с вопросами образования и тестир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ия, которые будут описаны в этой и следующих главах, делают дополнительный шаг к использованию теоретических принципов для конструирования видов деятельности, непосредственно предназначенных для образовательных целей. А, следовательно, в соответствии с традиционными представлениями психологов, каждое из них может рассматриваться как пример &lt;прикладной культурной психологии&gt;. Однако стандартное разделение психологических исследований на прикладные 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ЗДАНИЕ СИСТЕМ МОЛЕЛЕН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9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ундаментальные в контексте культурно-исторической психологии неприменимо. Как отмечалось в главе 4, российские культурно-исторические психологи утверждали, что возможность применения их принципов в конкретной практике подтверждает справедливость этого теоретического подхо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ва исследования, которые будут рассмотрены в этой главе, значительно приближают мою работу к этой методологии связи теории с практикой. Первое из них включало сотрудничество с группой учителей для разработки содержания обучения в виде набора когнитивных задач. Его вполне можно рассматривать как переходное в том смысле, что ответственность за применение наших идей лежала на учителях. Второе исследование вернуло нас к внеурочному времени и к возможности преодоления трудностей обучения. В этом случае мы приняли на себя всю ответственность за применение сконструированных нами занятий и за благополучие участвовавших в них дет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и и те же задачи в разных условия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ша работа с внешкольными клубами выразительно показала нам тесную связь между способностью психологов выявлять когнитивные процессы посредством экспериментов и социальными условиями формального школьного обучения. Когнитивные задачи не &lt;просто случаются&gt;, они специально создаются в совместной деятельности людей, определенными способами, в местах, называемых школами, где дети отвечают на вопросы учителей и проходят тестирование. При таких условиях определить задачу относительно просто, поскольку взаимодействие в классе более или менее соответствует рамкам, характерным для когнитивных психологических эксперимен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этой логике естественно было заключить, что в своем поиске когнитивных задач мы шли неверным путем. Вместо того, чтобы стремиться обнаружить когнитивные задачи в повседневных занятиях, было бы более разумным специально создавать одну и ту же задачу в разных условиях и смотреть, как она пе-реформулируется, преобразуется, исчезает или разрушается в процессе деятельности, частью которой оказалась. На этом пути наши шансы определить, какие социальные взаимодействия порождают такую задачу, были бы больш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ратегия, принятая нами с самого начала, состояла в сотрудничестве с учителями в разработке разделов программы таким образом, чтобы в них могли бы воплотиться когнитивные задачи . На протяжении двух лет мы разрабатывали и эксперименталь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92____________________________________________________________КУЛЬТУРНО-ИСТОРИЧЕСКА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пользовали разделы программ по естественным наукам (электричество, животные, бытовая химия), математике (деление в столбик) и социальным наукам (первые обитатели Америки). Внутри каждого раздела мы постарались организовать возникновение &lt;одних и тех же задач&gt; в разнообразных социальных обстоятельствах: на уроках со всем классом, в деятельности малых групп, в индивидуальных консультациях и во внеурочных занятиях типа клубных. В содержании каждого раздела было предусмотрено достижение ряда установленных образовательным стандартом целей для третьего и четвертого классов. Например, раздел &lt;Бытовая химия&gt; был выбран как способ удовлетворения требований стандарта по естественным наукам. Его предложил один из учителей, обеспокоенный возможностью взрывов и пожаров в результате смешивания детьми имеющихся у них дома чистящих средств и других опасных для здоровья веществ. Мы были восхищены этой идеей, поскольку она прямо ложилась на хорошо известную задачу Ж. Пиаж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щие логические схемы, использовавшиеся при применении этих разделов в разных образовательных контекстах (малые группы, индивидуальные консультации и т. п.), мы рассматривали как &lt;проблемные изоморфизмы&gt; (Gick and Holy oak, 1980). Обычно изучение подобных изоморфизмов ограничено единственным социальным контекстом, то есть взаимодействием экспериментатора с испытуемым, и сконцентрировано на вариациях в содержании задачи. В нашем случае предметом первоочередного интереса были сами вариации социального контекста при решении проблем одной и той же логической структуры, хотя в некоторых случаях мы изменяли и содержание задач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кажем процедуры и результаты, к которым приводила эта стратегия на примере анализа задачи Ж. Пиаже на сочетание переменных. В режиме индивидуальной работы взрослого с ребенком детям давали стопки маленьких карточек. На карточках каждой стопки были портреты звезд кино и телевидения. Ребенку давали четыре стопки и просили найти все способы составления пар этих звезд (найти все возможные пары карточек). Когда ребенок заканчивал решение задачи, составив столько пар, сколько смог, взрослый устраивал нечто вроде коротенького сеанса обучения: он просил ребенка проверить, не пропустил ли он какие-нибудь пары, и моделировал процедуру систематической проверки (&lt;У тебя есть все пары с Морком? У тебя есть все пары с Элвисом?&gt; и так далее). Когда проверка завершалась, стопки восстанавливали и добавляли к ним еще одну. Ребенка сно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ЗДАНИЕ СИСТЕМ МОДЕЛЕ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9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сили составить все возможные пары, а затем снова помогали при проверке, если такая помощь была необходима. Когда ребенок справлялся с задачей для пяти стопок карточек, к ним добавляли шестую и процедура повторялас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 оценивали выполнение таким образом, чтобы учесть любой случай, когда ребенок частично или полностью составил пары с одной из карточек, например, 1 и 2, 1 и 3, 1 и 4; или 2 и 3, 2 и 4. Чем более полным было решение, тем выше оказывались баллы. Как и следовало ожидать для учеников третьих и четвертых классов, немногие из них использовали систематическую логическую процедуру без подсказки, но большинство начинало проявлять некие систематичные стратегии при подборе карточек в пары после того, как прошли вместе с экспериментатором процедуру провер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и же самые дети участвовали в работе малых групп, при которой трое-четверо детей переходили в рабочую зону класса и там их просили найти сочетания химических веществ в мензурках. Каждой группе давали четыре мензурки, содержащие бесцветные растворы и перенумерованные для удобства идентификации. Им также давали набор пробирок и лист бумаги, разделенный на две колонки с обозначениями &lt;химические вещества&gt; и &lt;что произошло&gt;, на котором их просили записывать результаты. Реактивы были выбраны так, чтобы всякое их соединение давало видимый эффект. Учительница просила одного из детей прочесть вслух инструкции, затем предложила им определить все возможные пары, не повторяя ни один опыт два раза, и занялась какой-то своей работой, ясно давая понять детям, что они должны действовать самостоятель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скольку через эти две задачи - составление пар звезд в индивидуальном режиме и составление сочетаний химических веществ - прошли одни и те же дети, мы могли сравнить их поведение в разных условиях, и здесь различные социальные контексты задач вырисовывались с полной яс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индивидуальном режиме процедуры делили когнитивный труд приблизительно поровну между ребенком и взрослым, так что для каждого случая можно было сказать, сделал ли ребенок это сам или с той или иной степенью помощи экспериментатора. Однако в решении химической задачи группой детей дела обстояли значительно более сложно. Поскольку там не было заранее установленного разделения труда, часто невозможно было определить ни меры участия каждого ребенка в решении задачи, ни меры его понимания этого реш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94____________________________________КУЛЬТУРНО-ИСТОРИЧЕСКА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пример, если один ребенок отвечал за переливание жидкостей, а другой - за запись результатов, понимание ситуации записывающим могло не проявляться в их взаимодействии. Эта трудность непосредственно вытекает из дополнительных степеней свободы, предоставленных детям учительницей, и показывает, как трудно делать заключения об &lt;одной и той же задаче в разных условиях&gt;, даже когда мы все сделали для того, чтобы при начале взаимодействия действительно имела место та же самая задача. Нормативные рамки деятельности разрушают рамки задач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мы также обнаружили, что включение задачи на комбинацию переменных в групповые занятия выявляет важный аспект задачи, который обычно не виден в стандартной процедуре - открытие детьми цели задания. Ища все возможные сочетания реактивов, дети начали с решения проблемы, которая никогда не возникает в стандартной версии этой задачи: как обеспечить, чтобы каждый получил возможность непосредственно соединять реактивы. И лишь после того, как были выработаны и очередность, и разделение труда, они обратили внимание на вопрос о том, какие реактивы соединя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т никаких свидетельств того, что дети с самого начала были ориентированы на задачу обнаружения всех возможных сочетаний реактивов. Что касается дискуссий, то они в гораздо большей мере относились к справедливой очередности, чем к сочетаниям химикатов. Лишь решив проблему социального равенства и успешно проверив некоторые из возможных сочетаний, дети подошли к той задаче, которая интересовала нас (определение всех возможных сочетаний), возникшей в связи с их желанием понять, есть ли еще возможность попереливать реактивы. В этих обстоятельствах дети спонтанно сформулировали свою вовлеченность в задачу нахождения всех возможных комбинаций, пытаясь договориться со своими партнерами о последующей очеред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 напротив, в индивидуальном режиме с использованием сочетания карточек, где мы имели превосходные данные о том, какая часть задачи, поставленной взрослым, выполнена ребенком, мы никогда не получали свидетельств того, что ребенок в действительности ставит перед собой цель, предусмотренную взрослым. Дети откликались на уже сформулированные (взрослым) цели, составляя пары, но поскольку именно взрослый (им-плицитно) отвечал за достижение ребенком цели, целеполагание не возникало как социальная проблема и, соответственно, не осуществлялось. Еще одно событие подтверждает хрупкость пред-СОЗЛАН/IE СИСТЕМ МОЛЕЛЕ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9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ложения об одинаковости задач, когда они возникают в различных конкретных условиях. Бад Михан и Маргарет Рил использовали внешкольную версию задачи на сочетание переменных. Игра называлась &lt;медведь с рюкзаком&gt; и состояла в том, что дети решали задачу отбора продуктов для гипотетического похода продолжительностью в несколько дней. Каждая еда должна была быть смесью двух из пяти возможных ингредиентов (морковь, фасоль, горох и т. п.). Дети начали составлять разные смеси из разных ингредиентов и на короткое время возникла задача определения всех возможных комбинаций, однако вскоре дети отобрали те ингредиенты, которые им больше всего нравились, и проигнорировали остальную часть задачи. В свете нашего опыта в кулинарном клубе этот результат не удивителен, однако он напоминает о необходимости совместного выполнения и удержания &lt;задачи&gt; в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ругой аспект раздела &lt;Бытовая химия&gt; привел к важным выводам относительно условий, при которых учителя оценивают знания детей на уроках в классе. Мы разработали специальный урок для подготовки детей к решению только что описанной задачи смешивания реактивов. На этом уроке, где присутствовали одновременно от четырех до шести детей, целью учителей было формирование у детей практического опыта смешивания реактивов и ведения записей. Сначала учителя ожидали, что такой урок должен иметь короткий этап, на котором они обсудят с детьми спектр химических реакций, получавшихся при различных комбинациях реактивов. Они знали также, что их цель - подготовить детей к полноценному эксперименту по смешиванию реактивов, в котором будут необходимы навыки смешивания и записи результа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следствие этого, когда урок начинался, цели учителя и детей были очень разными. Учителя пытались подготовить детей к предстоящим задачам. Дети об этом будущем ничего, конечно, не знали. Они просто радовались возможности что-то поделать руками с химическими реактивами после многих часов разговоров о ни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рок был построен так, чтобы дети сначала смешали два заданных реактива, а затем записали, что произошло, в бланке отчета. Они проделали это дважды, с двумя разными парами реактивов. Учительница наблюдала за работой детей и помогала тем группам, которым была необходима помощь. Мы фиксировали случаи помощи учителя детям в соответствии с двумя под-задачами - смешивания содержимого двух пробирок и запис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96______________________________________КУЛЬТУРНО-ИСТОРИЧЕСКА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зультатов в бланк отчета. В рамках каждой подзадачи мы различали низкоуровневую помощь, направленную на конкретные операции, и высокоуровневую, предоставлявшую общее видение задачи. Для каждой подзадачи мы оценивали получаемую детьми помощь по двум категориям: &lt;нуждался в помощи&gt; и &lt;нельзя сказать, нуждался ли в помощи&gt;, поскольку во многих случаях учитель оказывал помощь, когда ребенок об этом не просил, но при обстоятельствах, когда в ней могла возникнуть необходимость. Например, учитель мог оказать помощь в форме ответа на вопрос о смешивании содержимого двух мензурок и затем сказать детям, чтобы они записали результат прежде, чем нам удавалось определить, нуждались ли дети в таком напоминании. Результаты показаны на рисунке 9.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которые аспекты этих результатов особенно заслуживают внимания. Во-первых отметим, что значительная доля оказываемой помощи во всех случаях неоднозначна в том смысле, что ребенок не давал никаких явных сигналов о том, что помощь ему необходима. Во-вторых, объем высокоуровневой помощи от первого задания ко второму убывает, указывая на то, что дети осваивают задачу. В-третьих, объем предлагаемой учителем помощи остается большим даже в тех случаях, когда дети о ней не прося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тобы лучше понять эти взаимодействия, мы проинтервьюировали учительницу. В отношении большого общего объема помощи она сказала, что этот урок был предназначен для подготовки учеников к следующему уроку. Ее особенно беспокоил этап записи результатов, поскольку она уделила ему меньше внимания в своей вводной инструкции, а на следующем уроке запись результатов должна была сыграть существенную роль. В отношении случаев предоставления помощи, о которой ее не просили, она сказала, что пыталась подкрепить действия, которые, как она считала, ученики могли выполнить самостоятельно, чтобы обеспечить их правильное выполнение на следующем уроке. Здесь мы видим проявление принципа пролепсиса, рассмотренного в главе 7. Действия педагога, а, следовательно, и опыт детей направляется не требованием момента, но предвосхищением ожидаемых в будущем требований к действия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реди многих интересных результатов этого проекта отмечу лишь случай прямого исследования неоднозначности и пролеп-сиса как системных качеств культурно опосредованной совместной деятельности и когнитивного развития. Этот раздел программы был разработан и экспериментально применен учитель-СОЗДАНИЕ СИСТЕМ МОДЕЛЕ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9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ицей Мэрилин Квинсаат и исследователем Андреа Петтито (см. Petitto, 1985; Newman, Griffin, and Cole, 1989, ch. 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ое 2-ое 1-ое 2-ое Сочетание Сочета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ШАГ ВЫПОЛН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ое 2-ое Сочета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ША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ое 2-ое Сочета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ПОЛН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ис. 9.1. Объем помощи по двум последовательным задачам, в которых детей просили смешать реактивы (наверху) и записать результат (внизу). Более темная часть каждого столбика отражает предоставление явно необходимой помощи, более светлая часть - случаи, когда помощь оказывалась без явного запрос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98________________________________________________культурно'/1СТОРНЧЕСКД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т цикл был предназначен для обучения делению в столбик четвероклассников, впервые с ним встретившихся. Урок состоял из двух этапов: демонстрационного, на котором педагог решал несколько примеров на доске при участии детей, и рабочего, на котором дети решали примеры самостоятельно, а учительница помогала им, когда считала это необходимым. Предполагалось, что дети знают таблицу умножения (&lt;7 раз по 6 равно 42&gt;) и простое деление как действие, обратное умножению (&lt;сколько раз по 7 содержится в 42?&gt; - &lt;6&gt;). На этом уроке учитель поставил новую цель - деление с остатком, в случае которого простое деление, основанное на знании таблицы умножения, не работает (&lt;сколько раз 7 содержится в 46?&gt;). В таких случаях, сказала она детям, задача решается &lt;тем же способом&gt;, что и при простом делении: нахождением числа, которое, будучи умножено на 7, дает число, &lt;близкое к 46, но не превосходящее его&gt;, и последующим вычитанием для нахождения остат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ое объяснение может смутить даже людей, знакомых с делением в столбик. Для детей же, которые сталкиваются с этой задачей впервые, даже если они знают таблицу умножения и простое деление и имеют какое-то предварительное представление об остатке, процедура составляет значительную труд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рудности неосведомленного ребенка стали мне совершенно понятны на конференции, на которой А. Петитто в присутствии нескольких коллег из Японии докладывала свои результаты. Предваряя свой доклад, она сказала, что четвероклассники, похоже, испытывают трудности с представлением &lt;gazzinta&gt; (искаженное английское сочетание &lt;goes into&gt; - &lt;содержится в&gt;), а затем приступила к анализу взаимодействий между учителями и детьми в связи с задачами на деление, результатом которых должно было стать понимание и использование детьми &lt;gazzin-ta&gt;. Ее объяснение казалось мне совершенно разумным, поскольку эта работа не раз обсуждалась членами исследовательской команды, но японцы были совершенно сбиты с толку. Наконец, один из них поднял руку и попросил пояснить ему это новое понятие &lt;gazzinta&gt;. А. Петитто нисколько не смутилась. &lt;Goes into&gt; - сказала она медленно и с расстановкой и затем продемонстрировала весь порядок действий по определению того, сколько раз 7 &lt;gazzinta&gt; 46. Даже после этого некоторые японцы оставались в недоумении. Последовал диалог на смеси английского и японского. К его концу выяснилось, что все затрудняются с пониманием того, что дети в школе сталкиваются с новыми понятиями гораздо быстрее, чем успевают их освои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ЗДАНИЕ СИСТЕМ МОЛЕЛЕН ДЕЯТЕЛЬНОСТИ_________________________________________________________29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етвероклассник, встретившийся с делением в столбик впервые, стоит перед лицом гораздо более трудной задачи, чем та, что была у наших японских коллег, знавших понятия, относящиеся к делению, и способы предсказания возможного частного. Ребенок слышит слово &lt;gazzinta&gt; и пытается, как и наши японские гости, понять, что оно могло бы значить. Но учителя не говорят, что значит &lt;gazzinta&gt;. На самом деле, вероятно, и невозможно дать недвусмысленное объяснение этого понятия тому, кто не имеет о его содержании никакого представления. Это представление предполагает повторяющуюся оценочную процедуру, являющуюся сочетанием умножения и вычитания, выполняемых на числовой оси. Столкнувшись с трудностью объяснения понятия &lt;gazzinta&gt;, учительница создала &lt;надежный&gt; прием, который дети могли бы использовать для получения правильного ответа. Предположим, надо разделить 17 на 3. Если ребенок не видел, что вероятный ответ 6 с небольшой подсказкой, учительница предлагала ему пройти по столбику таблицы умножения для делителя: 1х3=3;2х3=6и так далее. Часто она помещала плакат с таблицей умножения на доску рядом с примером, который решали дети. Когда она решала с детьми несколько примеров, они начинали находить недостатки в громоздком, но надежном путешествии по таблице умножения. Постепенно некоторые начинали действовать так же, как действуют умелые взрослые - гибко использовать свое знание таблицы умножения, чтобы быстро прикинуть, а затем уточнить свой ответ. Однако такую беглость приобрели за время эксперимента лишь немногие де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гда дети начали понимать, чего от них хотят, и больше не нуждались в наглядно представленной таблице умножения, мы заметили странное явление. Учитель и ребенок могли говорить о разных частях одного и того же примера (например, учитель говорит что-то о частном, а ребенок - о делимом), и без всякого видимого разрыва в разговоре ребенок приходит к правильному ответу. Это было, как если бы учитель и ребенок находились в достаточно тесной связи между собой, чтобы несмотря на то, что один говорил об одном, а другой - о другом, действие могло завершиться. Эти и подобные наблюдения в других разделах программы привели нас к пересмотру понятия когнитивной задачи. Наше первоначальное представление о когнитивной задаче как о цели и условиях ее достижения, теперь представлялось неадекватным разнообразию наблюдавшихся нами взаимодействий. Не только условия достижения цели меняются от одной ситуации 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00____________________________________________________________КуЛЬТурНО~ИСТОр/1ЧЕСКАЯ ПС^ХОЛОГ^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ругой и от одного момента времени к другому, но сама цель может исчезнуть, возникнуть снова и изменить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роме того, стало явно проблематичным говорить об определенной задаче, имея в виду разные цели разных участников. Даже стандартизованные психологические экспериментальные задачи по-разному интерпретируются разными участниками. Но при этом в стандартизованной процедуре взаимодействие организуется так, что принимается только одна формальная интерпретация. В этой рамке нет места представлению о решении &lt;другой&gt; задачи. В ней возможно лишь лучше или хуже решать &lt;эту&gt; задач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 пришли к выводу, что когнитивные задачи следует понимать не как фиксированные целостности, но как стратегические замыслы, используемые участниками деятельности в качестве средства согласования общего понимания ситуации. В этом смысле когнитивная задача играет роль, которую Кэтрин Нелсон отводит сценариям - она выступает межличностным социальным источником скоординированного действия. Нет необходимости в однозначном соответствии между сценариями, рассматриваемыми как межличностные артефакты, и сценариями - внутренними когнитивными представления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конце описанной в главе 8 нашей работы с детьми во внешкольных клубах мы пришли к выводу об отсутствии экологической валидности, заложенном в стандартные процедуры когнитивной психологии. Завершая описанный здесь проект, мы пришли к похожему выводу в отношении связи фундаментальных психологических исследований и образовательной практики. Психологи, проводящие диагностические тесты или формирующие эксперименты, и учителя, ведущие обучение в классе, выполняют существенно различающиеся виды деятельности. Психолого-педагогическое когнитивное исследование имеет своей целью дифференциальную диагностику детских способностей и оценку методов обучения, предполагающих взаимодействие взрослого с ребенком один на один. Если ребенку становится неуютно, он может бросить этот эксперимент и вернуться в класс, где его не ждут в связи с этим никакие санк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классе приходится иметь дело с 25-30 детьми одновременно. Учителям тоже важно выяснить актуальный уровень знаний и навыков детей, но они должны одновременно создавать условия для совершенствования этих навыков. Проблема типа &lt;оказания излишней помощи&gt; в процессе обучения вряд ли важна для учителя. Однако, если ребенок пал духом и сдался или огорчен и уходит из класса, это, безусловно, порождает проблемы 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ЗДАНИЕ СИСТЕМ МОДЕЛЕЙ ДЕЯТЕЛЬНОСТИ_________________________________________________________30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учителя, и для ребенка. С этой точки зрения не приходится удивляться, что учителя обычно считают результаты психолого-педагогических исследований совершенно не соответствующими реальным условиям их повседневной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ррекционный подход к обучению чтен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сле нашей работы в кулинарном клубе, описанной в главе 8, у нас осталось сильное впечатление от того, насколько Арчи был способен к обучению, несмотря на трудности, которые он испытывал в чтении. Вдохновленные его способностями, равно как и его проблемами, мы разработали полномасштабный проект использования нашей стратегии &lt;та же задача - разные условия&gt; применительно к детям с клеймом &lt;неспособен к обучению&gt;^. Вместо работы с одним таким &lt;неспособным к обучению&gt; ребенком мы решили изучить целый класс таких детей, рассматривая его как совокупность уникальных случаев, подлежащих изучению на протяжении по крайней мере года. Предполагалось, что каждый ребенок будет наблюдаться на обычных занятиях в классе, на специальных занятиях со школьным специалистом по коррекции неспособности к обучению, на игровой площадке во время перерывов, во дворе после занятий и дома. Каждый ребенок также должен был пройти тестирование с помощью батареи стандартных тестов, состоявшей из заданий, широко используемых для вынесения заключения о неспособности к обучению, а также пройти специальное обучение когнитивным навыкам. Таковы были наши план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чало было вдохновляющим. Мы нашли две школы, различающиеся по контингенту детей в смысле их демографического состава, но обе ведущие программы для детей, которых школа определила как имеющих трудности в чтении, и обладающие симпатичными специалистами по коррекционной работе. Мы планировали использовать одну школу в качестве базы для обучения когнитивным навыкам, а другую использовать как контрольную. В первой школе мы провели начальные наблюдения за детьми в разных условиях, а также стандартизованный тест с целью определения спектра профилей, представленных среди детей. Обнаружив, что, если судить по результатам теста, эти дети составляли весьма разношерстную группу, из них лишь немногие соответствовали классическим профилям неспособных к обучению, а остальные - н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овольно скоро, однако, учителя начали выражать неудовольствие по поводу нашего присутствия у них в классах. Дл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02______________________________________КУЛЬТУРНО-ИСТОРИЧЕСКА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чителей, чрезвычайно занятых и не видящих немедленной выгоды для своей работы в том, что мы делали, исследования были докукой, которую терпели, но не приветствовали. Несмотря на поддержку этой работы педагогом-методистом и директором, учителя хотели ограничить наш доступ к детям до такой степени, которая с нашей точки зрения делала исследование бессмысленным. Поскольку мы уже начали стандартизованное тестирование во второй школе, решено было перенести центр нашей работы туда. Однако, как мы и опасались, там учителя тоже захотели ограничить наш доступ к детя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 с большим пониманием относились к позиции учителей. На них лежала тяжелая обязанность повысить баллы их учеников по чтению немедленно. Новая программа, одобренная школьным округом, точно определяла, сколько времени они должны тратить на каждую тему и когда. Они, возможно, отнеслись бы к нам с большей симпатией, если бы мы сумели убедить их, что наши исследования улучшат образовательные результаты плохо читающих детей в большей мере, чем их усилия, но мы, безусловно, не могли этого гарантировать. Перед лицом этого кризиса Пег Гриффин и Бад Михан встретились с учителями и директором, чтобы вместе найти выход из положения. Учителя неохотно, но согласились с нашим присутствием в классах. Однако они еще больше ограничили нашу свободу действий, а это разрушало саму идею иссле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этот момент проект практически потерпел поражение. Не желая отступать, но не имея возможности продолжать при тех ограничениях, которые были нам навязаны, мы предложили перенести всю эту операцию за пределы учебного дня. Вместо наблюдения за учебной деятельностью детей в течение школьного дня мы решили проводить уроки по нашей собственной программе, а затем сравнить поведение детей в этих условиях с тем, что было описано в обосновании нашего проек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иректор разрешил нам использовать школьную библиотеку. Мы пригласили к себе всех детей, предварительно выбранных для нашего исследования. 7 декабря 1981 года мы открыли &lt;Полевой колледж&gt; для двадцати четырех детей, приблизительно половина из которых соответствовала клиническому определению &lt;неспособен к обучению&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чальный этап этой работы, продолжавшейся еще около двух лет, описан в отчете, сделанном в первое же лето после того, как мы взяли на себя ответственность за обучение детей чтению в качестве фундаментального аспекта нашего иссле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ЗДАНИЕ СИСТЕМ МОДЕЛЕЙ ДЕЯТЕЛЬНОСТЬ_________________________________________________________30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CHC, 1982). Коротко говоря, под руководством Пега Гриффина мы создали четыре разных программных модуля, каждый из которых опирался на обширный круг исследований по освоению чтения . Дети были разделены на две группы по двенадцать человек, которые приходили на занятия по понедельникам и средам или по вторникам и четвергам. Каждый модуль отрабатывался с группой, состоявшей приблизительно из шести дет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ин из первых уроков, который мы вынесли из этой работы, состоял в том, что мы увидели, какое неимоверное количество работы уходит на составление новой программы. Если бы не опыт и неутомимость Пега Гриффина, вся эта затея потерпела бы фиаско. Однако вместо этого каждый модуль программы свидетельствовал, что дети научаются, и обеспечивал нас интересными данными об их затруднения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ругой важный урок состоял в том, что, перенеся обучение чтению во внеурочные занятия, мы перешли из институциональных, определяемых правовыми санкциями обстоятельств взаимодействия к добровольным. Это было справедливо и для случая внеурочных клубных занятий, которые мы проводили в Университете Рокфеллера, но там мы это не так сильно ощущали, поскольку занятия проходили всего раз в неделю и не имели обязательного педагогического компонента - они должны были приносить удовольствие и в целом дети относились к ним, как к забаве. Но как сделать забавой обучение чтению группы детей, не сумевших научиться читать в течение двух-четырех лет вместе с классом и в последний раз испытавшим такую неудачу утром того же дн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 постарались сделать эти программные модули интересными, организуя работу с ними в малых группах, что позволяло удерживать активную включенность детей. Мы также предусмотрели, чтобы дети, которые в данный момент не читали, могли поиграть на компьютере. При возникновении дисциплинарных проблем мы в разных случаях действовали по-разному. Основная стратегия состояла в том, чтобы не реагировать непосредственно на отклоняющееся поведение, а попытаться разработать такие сценарии занятий, которые включали бы предпочтительные для детей виды деятельности (например, рисование или перекидывание бумажными комками). Мы прибегали к прямым дисциплинарным мерам, только если возникала физическая угроза безопасности детей. В подобных случаях мы напоминали детям, что их участие в занятии добровольное и говорили, что с удовольствием проводим их домой. Лишь в одном случае м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04________________________________________________КУЛЬТУРНОТ^СТОР^ЧЕСКА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далили ребенка с занятий вообще, поскольку его поведение оказалось чрезвычайно опасным для него самого и одного из взрослых. Было несколько случаев, когда мы отводили детей домой. Но в целом дети предпочитали оставаться и включаться в общую работ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радиционные теории освоения чт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ие, о котором я расскажу в этом разделе, было проведено в течение второго года существования нашего &lt;Полевого колледжа&gt;, то есть после того, как в нем установились относительно стабильные рабочие условия. Оно было направлено на диагностику и коррекцию трудностей детей в процессе чтения как части единой системы деятельности. Как правило, считается, что чтение - это сложный навык, требующий координации нескольких связанных процессов и источников информации; о процессах, участвующих в чтении у тех, кто до какой-то степени освоил этот навык, известно довольно многое (Crowder and Wagner, 1992). Однако, несмотря на интенсивные исследования в течение всего нынешнего столетия и особенно в течение последних двух десятилетий, процесс освоения чтения остается предметом споров (сопоставление различных противоречащих друг другу взглядов см. Adams, 1990). Проблема эта важна, поскольку в настоящее время огромное число детей с нормальным интеллектом не справляется с освоением навыков чтения, необходимых для продуктивного участия в жизни современного общества (Miller, 198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временные подходы к процессу чтения различают два главных и, как предполагается, отдельных компонента чтения: декодирование (процесс, посредством которого буквы алфавита связываются с соответствующими акустическими образами) и понимание (процесс, посредством которого получившимся визуальным или акустическим репрезентациям ставится в соответствие смысл). В рамках этой как будто очевидной дихотомии ученые расходятся во мнениях относительно того, как следует выстраивать обучение (чему сначала уделять основное внимание, декодированию или смыслам) и как наилучшим образом помочь детям освоить код (обучая фонетическому анализу или целым слова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мер подхода, ставящего на первое место обучение декодированию, можно найти в работе Джин Чолл (Chall, 1983), предлагающей этапную теорию развития чтения (я здесь остановлюсь только на ранних этапах, имеющих отношение к детям, с которыми мы работал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ЗДАНИЕ СИСТЕМ МОЛЕЛЕЙ ДЕЯТЕЛЬНОСТЬ_________________________________________________________30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ап 0. Предчтение. На этой стадии дети могут делать вид, что читают, и знают некоторые букв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ап 1. Декодирование. Основная задача первого этапа состоит в заучивании произвольного набора букв алфавита и декодировании их связи со звуками разговорной реч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ап 2. Закрепление, обретение беглости и свободы. Начинающие читатели закрепляют и упрочивают обретения предыдущего этапа. Чтобы не сбивать их с толку, им дают для чтения знакомые тексты, понимание которых не требует особенных интеллектуальных усил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ап 3. Чтение как средство узнать нечто новое. Вместо связывания напечатанного со звучащей речью детей теперь просят связать напечатанное с представлениями. Лишь на этой стадии, пишет Дж. Чолл, &lt;...чтение начинает конкурировать с другими средствами познания&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 двух остальных этапах дети совершенствуют навыки понимания, учатся сопоставлять факты и теории и создавать сложные представления с помощью печатного сло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ритики этого подхода к обучению (Goodman and Goodman, 1990) исходят из предположения, что дети, живущие в грамотном окружении, приходят в школу уже с зачатками чтения как способа понимания мира посредством печатного слова; например, дети умеют читать различные дорожные знаки, узнают логотип МакДоналда и, вероятно, знают, как пишутся их имена. В отличие от подхода Дж. Чолл, модель Гудменов не предполагает развития в том смысле, что освоение чтения не влечет за собой никаких новых процессов или реорганизации старых. Все, в чем нуждаются дети с самого начала формального обучения, это расширение набора функций, которые они могут выполнять с помощью печатного слова. Это расширение происходит естественным образом по мере накопления опыта понимания мира с помощью печатного слова. Соответственно, освоение кодов идет рука об руку с расширением функций, выполнению которых служит процесс чт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дель культурного опосре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и Дж. Чолл, мы с коллегами считаем чтение развивающимся процессом, а цель обучения чтению видим в обеспечении реорганизации деятельности интерпретации с использованием печатного слова. Как и Гудмены, мы полагаем, что чтение текста есть расширение уже существующей способности &lt;читать мир&gt; 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06________________________________________________КУЛЬТУРНОТ^СТОР^ЧЕСКД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мощью различного рода знаков. Разработанный нами подход обращает внимание на три взаимосвязанных аспек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первых, обучение чтению должно включать декодирование и понимание в единую интегрированную деятельность. Иначе говоря, чтение требует координации процессов, из которых возникают новые схемы, процессов, направленных как &lt;снизу вверх&gt; (графический образ -&gt; буква -&gt; слово -&gt; фразах...), так и &lt;сверху вниз&gt; (основанных на знании, вытекающих из понимания) (McClelland and Rumelhart, 198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вторых, что при обычных обстоятельствах взрослые играют существенную роль в координировании деятельности детей таким образом, чтобы навыки чтения развивались. Иначе говоря, освоение чтения - это совместная деятельность и должна рассматриваться именно как такова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третьих, успешность усилий взрослого решающим образом зависит от его способности организовать &lt;культурную среду для чтения&gt;, обладающую теми свойствами культуры, которые я здесь постоянно подчеркиваю: в ней должны использоваться артефакты (особенно, но не только тексты), она должна быть про-лептична и так сопрягать социальные отношения, чтобы эффективно координировать ребенка и подлежащую освоению систему опосре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исунок 9.2, по структуре повторяющий рисунок 5.1 с подстановкой текста на место артефакта, напоминает нам, что чтение в самом широком смысле требует координации информации из двух источников. Любой читатель должен &lt;видеть&gt; в тексте отражение мира, но чтобы это стало возможным, одновременно должен быть обеспечен и более прямой доступ читателя к миру, разложенному текстом на рубрики. Так же, как и при общем обсуждении проблем опосредования в главе 5, изображение процесса опосредования на рисунке является вневременным идеальным образом. Даже от умелых читателей координирование этих двух источников часто требует взаимной подстройки репрезента-ций &lt;миров&gt;, обретаемых на каждом из этих путей, чтобы могла возникнуть новая репрезентация (расширенное понимание). Небольшая раскоординированность, изображенная на рис. 9.3, более точно изображает динамику процесса, который я имею в виду. Здесь понимание изображено как внезапно возникающий продукт информации, приходящей по обоим этим путям, а время явным образом исключает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сполагая этим минимальным аппаратом структурирования, мы можем теперь обратиться к важнейшему вопросу: если при-СОЗДАНИЕ СИСТЕМ МОЛЕЛЕЙ ЛЕЯТЕЛЬНОСТИ_________________________________________________________30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ять, что дети приходят в школу, неспособные расширить свои возможности понимания собственного опыта путем чтения текстов, что можем мы сделать, чтобы они развили эту новую систему опосредованных действий? Пытаясь ответить на этот вопрос, мы одновременно решаем и другой важнейший вопрос: можно ли приобрести более мощную когнитивную структуру, если она, хотя бы в некотором смысле, не имеется в наличии уже с самого начала. Этот вопрос, который Дж. Федор называет парадоксом развития (Fodor, 1983), а К. Бирейтер - парадоксом обучения {Bereiter, 1985), ставит под сомнение любой отчет о развитии чтения, в котором не определены предварительные условия, сделавшие это развитие возможным. Перенос конечной цели &lt;вперед&gt;, к началу имеет не меньшее значение для развития способности читать, чем для любого другого процесса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кс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бенок^-^Ми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ис. 9.2. Базовый треугольник опосредования с заменой обозначений: текст подставлен на место исходного средства опосре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ории развития чтения, такие, как теория Дж. Чолл, уязвимы по отношению к парадоксу научения. Если мы разделяем ее представление о том, что освоение процесса чтения - это процесс развития, требующий качественной реорганизации поведения (мы этот процесс называем &lt;переопосредованием&gt;, то есть опосредованием иным способом), мы должны показать, в каком смысле конечная цель развития, то есть способность опосредовать свое понимание мира печатным словом, может наличествовать в зачаточной форм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шить эту проблему можно с помощью &lt;общего генетического закона культурного развития&gt; Л. Выготского: функции, первоначально возникающие в интерпсихическом плане, общем для людей, могут затем стать интрапсихическими функциями индивида (Vygotsky, 1978). При таком подходе то, что мы ищем - эт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08______________________________________КУЛЬТУРНО-ИСТОРИЧЕСКА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руктурная конечная цель зрелого процесса чтения во взаимодействии между ребенком и взрослым, условие, предваряющее возникновение этой новой структуры деятельности как индивидуальной психической функции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ир (детский текс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етский мир в ^ ^ \ Детский мир в MO^^t -"Ребемм^--~^__ 1 ^ момент t+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ир (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ис. 9.3. Закрытая система рис. 9.2, представленная как динамическая система координации, в которой понимание ребенка в момент времени t должно быть согласовано с изменениями, порожденными опо-средованием текстом, чтобы в момент времени t+l возникла новая интерпретац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 рисунке 9.4 графически показано, что к началу обучения уже существуют две системы опосредования, которые могут быть использованы в качестве источников создания необходимых структурных направляющих для развития чтения у ребенка. Крайний слева треугольник отражает тот общеизвестный факт, что дети входят в обучение процессу чтения, имея за плечами годы опыта опосредования своих отношений с миром через взрослых. Центральный треугольник отражает не менее общеизвестный факт, что грамотные взрослые обычно опосредуют свои взаимодействия текстами. Наконец, правый треугольник изображает подлежащую формированию у ребенка систему опосре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 рисунке 9.5. показан следующий этап этой аналитической (образовательной) стратегии: сопоставляются наличная и подлежащая развитию системы опосредования у ребенка, а затем на них накладывается &lt;взрослая&gt; система опосредования. Чтобы выявить базовую структуру &lt;интерпсихической&gt; системы опос-редования, которая непрямо создает для ребенка двойственную систему, допускающую координацию основанной на текстах и основанной на предшествующем знании о мире информации, которая необходима для полного действия процесса чт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ЗДАНИЕ СИСТЕМ МОДЕЛЕ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0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зрослы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бено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ир Взрослы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кст 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ир Ребено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и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ис. 9.4. Подлежащая координации система опосредования, уже существующая, когда ребенок начинает учиться чтению у взрослого. А: ребенок может опосредовать свои взаимодействия с миром через взросл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взрослый может опосредовать свои взаимодействия с миром через текс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целью обучения является способность ребенка опосредовать свои отношения с миром через текс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кс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кс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 / \ /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 1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бенок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Мир Ребенок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и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зрослый Взрослы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 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ис. 9.5. Сопоставление наличной и подлежащей формированию систем опосредования, которые должны быть скоординированы. А: две наличные системы. В: две наличные системы плюс подлежащая формированию систем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10____________________________________________________________КулЬТУрНО"У1СТОрНЧЕСКА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ормирование деятельности: вопрошающее чт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лучше обозначилась задача обучения (развития): мы должны как-то создать такую систему межличностного взаимодействия, чтобы объединенная система ребенка и взрослого (Рис. 9.5, справа) могла направлять действия ребенка в процессе чтения прежде, чем он сможет выполнять эту деятельность самостоятельно. Нашим способом достижения этой цели была модификация процедуры взаимного обучения, разработанная Энн Браун и Энн-Мари Палинскар, в соответствии с которой учитель и ученик молча читают отрывок текста, а затем обсуждают его (Brown and Palinscar, 1982). Они вместе решают, о чем этот текст, уточняют понимание возникающих проблем, задаются вопросом о его основной идее и пытаются предсказать его возможное продолжение. Отчасти потому, что дети, с которыми мы имели дело, все еще с трудом декодировали текст, а отчасти потому, что нам хотелось сделать эти занятия как можно более интересными, мы увеличили число ролей и отобрали тексты, которые, как нам казалось, должны были заинтересовать детей (более подробно см. LCHC, 1982). Делая все это, мы, с одной стороны, манипулировали возможным разделением труда, а с другой обеспечивали более привлекательную цел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дро этой процедуры составляет набор ролей или разделение труда. Каждая роль соответствует определенному гипотетическому аспекту целостного акта чтения. Роли обозначены на специальных карточках-указателях. Каждый участник должен исполнить по крайней мере одну роль в полной деятельности &lt;вопрошающего чтения&gt;. Роли на карточках определены следующим образ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еловек, спрашивающий о словах, которые трудно произнести. Человек, спрашивающий о словах, которые трудно понять. Человек, задающий вопрос о главной идее отрывка. Человек, который определяет, кто будет отвечать на вопросы, поставленные други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еловек, который спрашивает о том, что должно произойти дальш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се участники занятия, включая преподавателя, имели экземпляр текста, который надо было прочесть, бумагу и карандаш, чтобы записывать слова, фразы или собственные замечания (готовясь отвечать на вопросы, имплицитно заложенные в ролях) и карточки, напоминающие им об их ролях. Последовате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ЗДАНИЕ СИСТЕМ МОДЕЛЕЙ ДЕЯТЕЛЬНОСТЬ_________________________________________________________31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ействий записана на доске, там же фиксируются ответы. Все эти артефакты представляют собой орудия, используемые взрослыми для создания структурированной среды развития процесса чтения и детьми для поддержки своих усилий еще до того, как они научатся чита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тобы перейти от сценария занятия и других артефактов к процессу обучения чтению, мы воплотили сценарий в сложную деятельность, направленную на то, чтобы сделать выпуклыми и ближние, и дальние цели процесса чтения и обеспечить средства взаимодействия в связи со сценарием. Именно в процессе этого воплощения мы осуществили переход от структурной модели чтения, изображенной на рисунках 9.2-9.5, к освоению процесса чтения как совместн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читая необходимым создать среду, богатую целями, которые могли бы стать источниками перехода от чтения как направляемой деятельности к независимому и добровольному чтению, мы насытили эту среду обсуждениями и занятиями, посвященными взрослению и роли чтения в жизни взрослых. Вся эта деятельность осуществлялась в общей структуре деятельности, которую мы назвали &lt;Полевой колледж взросления&gt; (все это происходило в актовом зале Полевой начальной школы). Чтобы подчеркнуть связь между чтением и взрослением, детям предлагали при поступлении в Полевой колледж, основной деятельностью в котором было вопрошающее чтение, заполнить бланки заявления. Они вместе с нами участвовали в дискуссиях о том, чем &lt;становиться старше&gt; отличается от &lt;становиться взрослее&gt;, и о связи наших занятий чтением с их стремлением повзросле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показано на рисунке 9.6, каждое занятие по вопрошающему чтению начиналось с такого &lt;разговора о целях&gt;, то есть обсуждения различных причин, по которым дети могли бы хотеть научиться читать. Эти разговоры включали и обсуждение таких малопонятных с детской точки зрения причин, как необходимость уметь читать, чтобы получить привлекательную работу, например, стать астронавтом; промежуточных целей, например, окончания курса вопрошающего чтения или ассистирования взрослым в обучении с помощью компьютера, а также и вполне близких целей, например, правильного ответа на проверочные вопросы в конце каждого занятия по чтен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 начинали с обсуждения названия рассказа, который следовало прочесть на этом занятии. Следуя общему плану, показанному на рисунке 9.6 и записанному на доске, мы передавали детям карточки с обозначением ролей. Обычно немало разгово-312__________________________________________КУЛЬТУРНО-ИСТОРИЧЕСКА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ов посвящалось распределению ролей; безусловно предпочтительной обязанностью было назначать отвечающего, в то время как от карточки, обозначавшей обязанность выяснить основную идею, все отшатывались, как от заразной. Когда карточки наконец распределялись, детям раздавался выбранный для чтения в этот день текст (обычно взятый из местной газеты и по содержанию связанный с потенциально интересными для детей вопросами) порциями по одному абзацу. Затем все участники (дети, а также педагог и еще один квалифицированный читатель - обычно студент выпускного курса) склонялись над своими отрывками, чтобы прочитать их про себ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а система обучения - вопрошающее чтение (далее в тексте ВЧ) - является примером специально разработанного эксперимента для обучения осмысленному чтению (Brown, 1992). Он был направлен на создание зоны ближайшего развития на уровне малых групп и имеет пролептические свойства, которые Кортни Кэзден приписывает зонам ближайшего развития, обеспечивающим &lt;выполнение, опережающее компетентность&gt; (Cazden, 1981). Участие в ВЧ не требовало от детей выполнения &lt;полного акта чтения&gt;. От них требовалось исполнение отдельных ролей, которые, взятые вместе, создавали много накладывающихся элементов осмысленного чтения. ВЧ позволяет детям принимать участие в целостном акте чтения как понимания, в котором первоначально большую часть нагрузки несут артефакты и взрослые, но со временем дети становятся все более полноправными участниками этого акта, то есть компетентными читателя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началу ВЧ казалось странным всем, даже взрослым исследователям, которые сами же его и изобрели. Но после нескольких занятий вокруг ВЧ сложилась своеобразная микрокультура. Возникали традиции, например, перекусывать в начале занятия или использовать время, чтобы побегать во дворе, пока взрослые быстро составляют сегодняшние проверочные вопросы. Все должны были пройти через все роли. В этом смысле обязанности взрослых ничем не отличались от обязанностей детей, и им приходилось распределять свое внимание, чтобы быть одновременно и членами группы, и ее руководителями. Эти и другие организационные приемы воплощали наше стремление организовать такую среду, которая бы снова и снова создавала моменты согласования трех треугольников опосредования, изображенных на рисунке 9.3, чтобы создать условия для переопосредования имевшихся у детей в начале обучения систем опосре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ЗЛДНИЕ СИСТЕМ МОДЕЛЕ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1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левой колледж</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мпьютер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аршие братья и сестр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руппа 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Обсуждение целей Дальние (выра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редние (стать ассистентом Колдуна) Ближние (тес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Распределение ролей а) трудно произнести б) трудно определить в) основная иде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 содержание следующего абзаца д) назначение отвечающе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Чтение про себ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 Исполнение рол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 Создание вопрос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Обсуждение целей Дальние (выра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редние (стать ассистентом Колдуна) Ближние (тес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Распределение ролей а) трудно произнести б) трудно определить в) основная иде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 содержание следующего абзаца д) назначение отвечающе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Чтение про себ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 Исполнение рол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 Создание вопрос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ст (по 3 абзацам) 1/3 собственных вопросов 1/3 вопросов других детей 1/3 вопросов взрослы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дсчет баллов и обсужд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ис. 9.6. Общая структура вопрошающего чт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олевом колледж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ффективность нового подхо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ши данные о том, как работает эта методика, получены из нескольких источников: видеозаписи учебных занятий, письменные ответы детей на вопросы в конце занятий и результаты различных тестов. Хотя мы собирали эти данные с начала самого первого занятия, решающие материалы для анализа были получены после нескольких занятий, когда дети уже освоили их общ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14________________________________________________культурно~пстор^чЕСКД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ценарий, и работа группы представляла согласованное и структурированное взаимодейств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 нас оказала значительное влияние монография Александра Лурии &lt;Природа человеческих конфликтов&gt; (Luria, 1932), посвященная экспериментальной методике, направленной на выявление &lt;скрытых психических процессов&gt;, таких, как мысли и чувства. Основная идея методики А. Лурии, которую он называл &lt;комбинированный двигательный метод&gt;, состояла в создании определенной ситуации, в которой испытуемый одновременно давал бы двигательный (сжимал грушу) и вербальный (произносил бы первое пришедшее на ум слово) отклики при предъявлении стимульного слова. В наиболее яркой форме применение этой методики, впоследствии использованной при создании детекторов лжи, проявилось, когда А. Лурия опрашивал людей, подозреваемых в уголовных преступлениях. Сначала он предъявлял либо простые звуки, либо нейтральные слова, пока испытуемый не начинал отвечать быстро и точно. Затем исследователь вставлял между нейтральными слова, которые имели особое значение в преступлении (например, носовой платок в случае, если таковой был использован в качестве кляпа). А. Лурия утверждал, что избирательные нарушения обнаруживали наличие информации особого рода в хорошо скоординированной системе поведения испытуем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с интересовали не груши для сжатия и явная ложь, а тексты, карточки с обозначением ролей и отдельные нарушения в плавно разворачивающемся процессе вопрошающего чтения. Следовательно, нам было чрезвычайно важно создать условия для хорошо скоординированной совместной деятельности, опосредованной ролями, особыми артефактами и текст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вые несколько занятий, пока дети учились выполнять предусмотренную методикой деятельность, все шло гладко. Нам помогали студенты выпускного курса, участвовавшие в работе Полевого колледжа в качестве &lt;старших братьев и сестер&gt;. Присутствие на занятии по крайней мере двух взрослых, исследователя и студента, означало, что как минимум два ребенка взаимодействуют в рамках этого сценария и участвуют в полном акте чтения. Постепенно дети ухватили суть участия в вопрошающем чтении - даже те, кто испытывал серьезные трудности в чтении, - что создавало условия для диагностики скрытых психических процессов, мешавших процессу чт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рассмотрим in situ процесс согласования и рассогласования предписанной сценарием деятельности как основной ис-СОЗЛДН/IE C/ICTEM МОДЕЛЕЙ Л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1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очник данных о способности отдельных детей к интериоризации предписанных сценарием ролей. Именно на этом микрогенетиче-ском уровне возможно увидеть моменты неудач интериоризации, приводящие к отдельным рассогласованиям в структуре разворачивающейся деятельности. В приводимом ниже примере двое детей (оба они сильно отстают на уроках чтения) время от времени выпадают из предписанной сценарием деятельности, что позволяет осуществить диагностику их специфических затрудн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 моменту начала действия, описанного в этом отрывке, два мальчика, Билли и Армандито, начинают читать второй абзац дневного задания. Кэйти - это их учительница, а Ларри - второй компетентный читатель. Судить об интериоризации предусмотренной сценарием деятельности можно по тем моментам, когда реплики или действия детей связаны со следующим этапом процедуры и явно не спровоцированы взрослы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Кэйти: Ну, хорошо, теперь перейдем ко второму абзац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Билли: Как их нашл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Армандито: Эскимос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 Кэйти: Думаю, что случайно (говоря это, она начинает раздавать карточки с обозначениями ролей надписями вниз).</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 Билли: (беря карточку из стопки) Как это случай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 Билли: (посмотрев на свою карточку) Опять та же карточ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плика 2 - вопрос Билли - это его интериоризованная версия предусмотренной сценарием роли &lt;спрашивающего, что произойдет дальше&gt;, исполнение которой никто специально не стимулировал. Он берет протянутую ему карточку, задает соответствующий вопрос о тексте и высказывает замечание о связи его роли в предыдущем фрагменте взаимодействия и тем, что ему полагалось бы делать сейчас. Он руководствуется сценари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частие Армандито во взаимодействии носит иной характер. Его замечание (реплика 3) имеет отношение к обсуждаемой теме, но весьма туманное. Он не берет одну из ролевых карточек и Кэйти приходится его побуждать к этому, в то время как Билли продолжает предъявлять свидетельства согласова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7. Кэйти: Армандито! (он поднимает глаза и берет карточк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8. Билли: Пусть кто-нибудь возьмет другую (имеются в виду карточки; участников всего четыре и Кэйти не взяла себе карточку, так что кому-то достается одна лишня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ряде мест стенограммы видно, как Армандито выключается из деятельности, которую осуществляют трое других участник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16______________________________________КУЛЬТУРНО-ИСТОРИЧЕСКА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ремя от времени позволяя ему снова включаться в нее. Эти выключения бывают разного характера. Наиболее очевидны такие действия, как рисование вместо чтения или симуляция исклю-ченности из общей деятельности. Но снова и снова Армандито демонстрирует достаточно ясное понимание того, что именно предусмотрено сценарием деятельности, что служит основанием для конкретного анализа его затруднений. Следующий пример иллюстрирует его отвращение к вопросу об основной мысли отрывка и дает информацию о его главной трудности (многократно подтверждавшейся другими случая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9. Ларри: (у него карточка, позволяющая ему выбирать отвечающего) Армандито, какова главная мысл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0. Армандито: Я хочу спросить. Я хочу спросить, что будет дальш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I. Ларри: Нет. Я знаю, что ты хочешь, но спрашиваю я. Я выбираю, кому отвеча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2. Армандито: Основная мысль ... как эти ребята живу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рмандито одновременно и принимает совместную задачу вопрошающего чтения (&lt;Я хочу спросить&gt;) и пытается избежать исполнения роли, непосредственно обращенной к его проблеме (выделению основной идеи), выпуская этот фрагмент предписанной сценарием последовательности действий. Когда же он все-таки принимает эту роль (реплика 12) и пытается сформулировать основную мысль, его ответ не просто неточен, он касается предыдущего абзац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копив множество подобных примеров на протяжении ряда занятий, мы смогли получить связную картину. Она показывала, что Билли было трудно отвлечься от соотношения между звуками и буквами, когда он пытался понять, в чем состоит основная мысль. Когда его спрашивали об основной мысли, он снова и снова возвращался к тексту, пытаясь найти то место в тексте, которое содержало какое-нибудь слово из вопроса. Затем он читал соответствующее предложение вслух и начинал гадать о его смысле. Проблема Армандито была совершенно иной: он часто терял нить происходящего, привнося информацию, не имевшую отношения к делу, которую он черпал либо из своих занятий в классе, либо из ранее прочитанных абзаце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вый вывод, который следует сделать, состоит в том, что нам удалось создать структурированную среду деятельности, что позволяло получить диагностически ценную информацию о том, какая часть изображенной на рисунке 9.5 структуры была на-СОЗЛАН/IE СИСТЕМ МОДЕЛЕЙ ДЕЯТЕЛЬНОСТЬ_________________________________________________________31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ушена у детей, с которыми мы работали. Мы, однако, хотели еще установить, что ВЧ является эффективной методикой освоения процесса чтения. Действительно, и Билли, и Армандито улучшили свои читательские возможности, а поведение Арман-дито в классе изменилось так заметно, что он получил в школе награду в знак признания его необыкновенного прогресса. Однако такие индивидуальные изменения нельзя было отнести за счет только ВЧ, так как они были результатом всей системы деятельности в Полевом колледже, а также у нас не было надлежащей контрольной групп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тобы преодолеть эти недостатки, Кэтрин Кинг (King, 1988) провела повторный эксперимент с применением методики обучения чтению в малых группах. Ее исследование включало контроль, более строгие дотестовые и послетестовые измерения и проводилось как единственная деятельность в школе до начала регулярных занят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роме проверки эффективности вопрошающего чтения по сравнению с необученной контрольной группой К. Кинг включила и группу детей, подвергавшихся некоторому роду структурированного вмешательства, которое Марлен Скардамалия и Карл Би-рейтер {Scardamalia and Bereiter, 1985) называют &lt;процедурной фасилитацией&gt;, чтобы выяснить, является ли ВЧ с его динамичным и диалоговым характером сколько-нибудь более эффективным, чем работа с учебником, при которой дети выполняли каждую из задач, соответствующих их ролевым карточкам, индивидуально и в письменной форме. В этом эксперименте, как и в нашей исходной работе, проиллюстрированной фрагментами стенограммы, дети были отобраны из старших классов начальной школы, потому что испытывали трудности в освоении чт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 Кинг обнаружила, что и ВЧ, и ее версия техники процедурной фасилитации повышали качество чтения у детей. Однако дети в ВЧ-группе удерживали значительно больше учебных фрагментов, чем дети из группы процедурной фасилитации. Ученики из ВЧ-группы также в течение большего времени были активно включены в задачу и демонстрировали больший интерес к содержанию прочитанного, что указывает на тесную связь между мотивационным, социально-интеракционным и когнитивным аспектами деятельности-в-контекст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и результаты свидетельствуют об эффективности изложенного в этой главе подхода к освоению процесса чтения. Мы можем заключить, что чтение - это эмерджентный процесс извлечения смыслов, возникающий, когда информация, представленна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1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уЛЬТУРНОПСТОрИЧЕСКА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кстом, объединяется с предыдущим знанием как часть общего процесса опосредованного взаимодействия с миром. Освоение процесса чтения представляет собой превосходный пример социальной природы развития. Чтобы свести воедино разные части общей системы деятельности, представленной в ВЧ, рассмотрим рисунок 9.7, являющийся переинтерпретацией расширенной модели опосредования и деятельности по Ингестрому (рис. 5.3). Здесь отдельные треугольники, изображенные на рисунках 9.2- 9.6, отражавшие исключительно парные отношения между ребенком и взрослым, расширены и отражают теперь тот факт, что занятия ВЧ имели групповой характер и были частью более широкого набора происходивших внешкольных занятий. Интерпретируя ВЧ в терминах этой расширенной социальной репрезентации, мы можем рассматривать сценарий и процедуры как воплощение социальных правил, тогда сдвиги в разделении труда естественно входят и в общую схему. Такой взгляд на деятельность выявляет многие ресурсы координации, которые при анализе индивидуальных взаимодействий оставались скрыты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посредующие артефаеты: Сценарий, Текст, Ролевые карточки, Доска, Мел, Карандаши, Бумаг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авила: Правила вопрошающего чт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общество: Читательская групп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зделение труда: Рол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ис. 9.7. Вопрошающее чтение в условиях расширенн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истемы модели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вый взгляд на переопосредова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полагаю полезным рассматривать общий процесс научения чтению в терминах развития как процесс пс^еопосредования, опосредующий поведение группы и каждого индивида в ней ка-СОЗДАНИЕ СИСТЕМ МОДЕЛЕЙ Л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1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ественно новым образом. Подчеркивание &lt;пере&gt; в гаереопосредо-вании служит для напоминания о том, что к началу обучения поведение детей уже было опосредовано языком и другими культурными артефактами и подчинялось социальным правилам; задача состояла в развитии новой системы опосредования, адекватной новым требованиям к опосредованию действия печатным словом (грамотностью). Эта методика обучения отличается от других подходов к развитию навыков чтения своим акцентом на особой роли учителя в организации среды, которая согласует уже имеющиеся системы опосредования в единую систему совместной деятельности, подчиненной цели поним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целом я считаю вопрошающее чтение успешным применением культурно-исторической теории к решению проблем дифференциальной диагностики и коррекции затруднений в приобретении навыков чтения. Получившаяся система, будучи проверена в сравнении с альтернативным подходом, показала свою более высокую эффективность. В одном отношении, однако, это была неудача. Поскольку кончились деньги на проведение исследований, никаких последствий для практики они уже не могли име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вершенно иная судьба ждала другое направление деятельности Полевого колледжа - направление, связанное с компьютерами. Рассказ о том, как выжили и расцвели компьютерно опосредованные занятия, является темой главы 1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20______________________________________КУЛЬТУРНО-ИСТОРИЧЕСКА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МЕЧ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9. Создание систем моделе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t;Мы&gt; в этом случае включало Дениса Ньюмэна и Пега Гриффина, которые несли постоянную ответственность за проект. Эту работу сделали возможной учителя Мэрилин Квинсаат, Ким Вули и Уилл Нибб-лет. Важный вклад в разные аспекты проекта внесли Бад Михан, Мар-гарет Рил, Шейла Бройлес и Андреа Петтито. Более подробно об эт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боте см.: Newman, Griffin and Cole, 1989. 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лный доклад об этой работе вышел только по-русски - см.: Гриффин П., Диас Э., Кинг К. и Коул М. Коррекция трудностей учения. Социально-исторический подход к учению и обучению. М.: Педагогика, 1989. Более подробный рассказ о событиях, сопровождавших эту работу, можно найти в LCHC, 1982. Рабочая группа этого проекта включала Энн Браун, Джо Кемпиона, Бада Михана и Кена Траупмана. Э. Браун и Д. Кемпион занимались в то время созданием новых форм деятельности чтения и разработкой когнитивных обучающих режимов, направленных на помощь слабо успевающим детям в преодолении трудностей школьного учения. Их интерес к когнитивным исследованиям в области обучения разделял и К. Траупман. Б. Михан тогда начинал изучать факторы, влияющие на решение специальном обучении детей, и судьбу детей, обучающихся в спецклассах. Эту работу поддерживало бюро п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учению детей с задержкой развития. &l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и четыре модели были основаны на следующих идеях: (1)о росте понимания посредством увеличения словарного запаса (на основе работы Изабел Бек и ее коллег из университета Питтсбурга, см. Beck, Perfetti and McKeown, 1982); (2) усиление понимания как внутреннего решения проблем (из проекта по раннему обучению в Камехамеха, KEEP, 1981); (3) усиление понимания посредством направленного пре-дугадывания смысла (Fillmore and Кау, 1983); (4) обоюдное обучение чтению (Brown and Palinscar, 198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1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НОГОУРОВНЕВАЯ МЕТОДОЛОГИЯ ДЛЯ КУЛЬТУРНОЙ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о из наиболее интересных наблюдений, которое мы сделали во время работы в Полевом колледже, заключалось в том, что у нас, сотрудников этого колледжа, появилась ответственность за дальнейшее развитие детей, с которыми мы работал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пользуя метафору сада, можно сказать, что мы, начав с роли агронома, который иногда посещает сад, добавили к ней роль садовника, который за этим садом постоянно ухаживает. Теория и практика стали двумя разными аспектами единого процесса иссле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з предварительного анализа процессов преподавания и обучения в Полевом колледже следовало, что принятие ответственности за организацию образовательной деятельности позволит лучше увидеть эти процессы в действии. Теоретические принципы постоянно направляли нашу практическую деятельность. При позднейшем просмотре видеозаписи этой работы, мои теоретические суждения и выводы испытывали значительное влияние знания, которое я приобрел, действуя в качестве учител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этой связи мне кажется симптоматичным, что когда Эмили Кахан и Шелдон Уайт (Cahan and White, 1992) описывали исследовательские программы, характерные для &lt;второй&gt; психологии, они отметили, что тех, кто применяет ее на практике, следует искать в школах и клиниках, там, где &lt;что-то делается для людей&gt;. В исследованиях по &lt;второй&gt; психологии теоретические цели сочетаются с целями достижения практических результатов. Эти исследования кажутся &lt;мягкими&gt; по сравнению с &lt;жестким&gt; количественным экспериментальным подходом, который &lt;вторая&gt; психология пыталась вытеснить. Вопрошающее чтение хорошо соответствует традиции &lt;второй&gt;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ект, который будет рассмотрен в этой главе, разделяет эту двойственную ориентацию на теорию и практику одновремен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I -241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22______________________________________КУЛЬТУРНО-ИСТОРИЧЕСКА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одной стороны, он направлен на углубление нашего понимания культурной опосредованности психики и процессов когнитивного развития. С другой стороны, он предназначен для осуществления изменений в повседневной практике. Он идет дальше нашей работы в Полевом колледже, так как включает и развитие системы деятельности, и развитие детей, в ней участвующи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началу наше исследование было сосредоточено вокруг конкретного практического вопроса. Почему столь многие &lt;доказанные&gt; образовательные инновации не выживают? Почему они не могут быть устойчивы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чему важна устойчив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й интерес к устойчивости результатов образовательных реформ был вызван предшествовавшей работой в Западной Африке. С позиций американского педагога или специалиста по психологии развития было нетрудно определить недостатки либерийских школ. Учителя без конца крутили свои пластинки, пытаясь учить детей поверхностным аспектам грамоты и счета; большинство детей обучалось на языке, который они едва знали; детям раздавались тексты, в основном не имевшие никакого отношения к местной культурной и социальной среде; цифры отсева учащихся были феноменально высоки. Нередко наиболее заметным последствием школьного обучения было отчуждение молодежи от родителей и традиционных форм экономической жиз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шение, как мне представлялось, состояло в создании новых форм школьного обучения, которое несло бы новые знания и навыки, жизненно важные для участия в современных видах экономической, социальной и политической практики в контексте местных навыков, знаний и забот. Этот подход казался столь очевидным, что удивительно было не встретить ни одной такой школы в путешествиях по этой стран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следующие библиотечные изыскания только углубили мою озадаченность. Удалось обнаружить ряд сообщений о школах, построенных в соответствии с принципами, которые я полагал правильными (см., например, Murray, 1929). Программы этих школ представляли собой разумное сочетание обучения местным сельскохозяйственным традициям, ремеслам и фольклору, в которое грамотность и умение считать вводились как средство ведения записей и коммуникации. Школьное обучение казалось превосходным воплощением идей Д. Дьюи о построении образования на основе аутентичного опыта. Эти школы, казалось, работали; те, кто ими руководил, сообщали, что дети осваиваю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НОГОУРОВНЕВАЯ МЕТОЛОЛОП^Я ДЛЯ культурной пс^хо/юп^_______________________32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грамму, включая и те ее аспекты, которые пришли из европейской традиции. Но когда я попытался выяснить, что случилось с этими школами дальше, я обнаружил, что все они, без исключения, закрылис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гда мы начали определять направление исследований после работы в Полевом колледже, мой интерес к проблеме устойчивости инноваций снова возник в процессе подготовки монографии для национального исследовательского совета (Cole, Griffin and LCHC, 1987). Нашей задачей было определение факторов, препятствующих участию женщин и представителей национальных меньшинств в технологических областях исследова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гда часть этой работы была уже сделана, один из сотрудников НИС прислал мне доклад об успешных технологических образовательных программах для женщин и представителей национальных меньшинств - то есть по той самой теме, которую мы должны были исследовать, подготовленный американской ассоциацией за распространение науки (AAAS, 1984). В этом докладе на основе анализа и оценки 168 экспериментальных программ были определены 16 характеристик успешной программы. Зачем же тогда понадобился наш доклад? Зачем надо каждый год создавать повсюду, включая и мой университет, новые программы, многие из которых не имели существенных характеристик, определенных в докладе AAAS? Почему, короче говоря, не поддерживались проверенные эффективные программ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стой ответ, как в американском, так и в либерийском случаях, состоит в том, что социальные институты терпели эффективные программы лишь до тех пор, пока они &lt;сами себя оплачивали&gt;: как только внешнее финансирование кончалось, они оказывались неконкурентоспособны на рынке внутренних ресурс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нечно, не все инновации умирают, некоторые приходят и остаются надолго, как, например, использование IQ-подобных тестов в качестве измерителей академической успешности или торн-дайковские методы натаскивания в обучении базовым академическим навыкам. Какие же факторы определяют, будет ли та или иная образовательная инновация воспринята или отвергну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дельные системы деятельности как средство иссле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спомним, что вопрошающее чтение было лишь частью деятельности Полевого колледжа. Вторую часть состовляла специально сконструированная компьютерно опосредованная деятельность, называвшаяся &lt;Пятое измерение&gt; (&lt;5И&gt;). В процессе работы в Полевом колледже &lt;5И&gt; показало себя гибкой деятельностью, I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24____________________________________КУЛЬТУРНО-ИСТОРИЧЕСКА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пособной вовлечь детей, студентов и исследователей во взаимодействие продолжительно и интенсивно. Мы записали на видеопленку несколько занятий, и оказалось, что там можно обнаружить много теоретически интересных событий преподавания-обучения для последующего анализа (см. Griffin and Cole, 1984;</w:t>
      </w:r>
    </w:p>
    <w:p>
      <w:pPr>
        <w:pStyle w:val="Normal"/>
        <w:jc w:val="both"/>
        <w:rPr>
          <w:rFonts w:ascii="Times New Roman" w:hAnsi="Times New Roman" w:cs="Times New Roman"/>
          <w:sz w:val="24"/>
          <w:szCs w:val="24"/>
        </w:rPr>
      </w:pPr>
      <w:r>
        <w:rPr>
          <w:rFonts w:cs="Times New Roman" w:ascii="Times New Roman" w:hAnsi="Times New Roman"/>
          <w:sz w:val="24"/>
          <w:szCs w:val="24"/>
        </w:rPr>
        <w:t>198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аже на основе нашего ограниченного опыта, можно было увидеть в программе &lt;5И&gt; эффективное средство исследования процесса выживания инноваций. Своеобразное сочетание учения и игры казалось хорошим примером занятий, которые могли бы с удовольствием воспринять многие внешкольные учреждения. Мы были вполне уверены, что &lt;5И&gt; - не единственная многообещающая программа для внешкольных занятий, знали о существовании множества способов привлечь детей и занять их интеллектуальной деятельностью после школы (Moll, Anderson and Diaz, 1985; Riel, 1985). Однако нам не были известны параметры этого разнообразия ни в отношении места проведения занятий, ни в отношении контингента детей или видов компью-терно опосредованн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огда и родился план исследования. Мы решили начать четыре внешкольных компьютерно опосредованных программы в четырех учреждениях одного района. У себя в университете мы решили ввести курс-практикум по детскому развитию и использовать его как источник &lt;старших братьев и сестер&gt;. Мы также собирались постоянно отслеживать происходящее в каждой из этих программ, чтобы увидеть процессы развития, которые стремились создать. В это же время необходимо было узнать как можно больше об истории тех учреждений, с которыми мы собирались работать, об их структуре и сложившейся практике. Цель - &lt;выживание инноваций&gt; - мы переформулировали как продолжение сотрудничества между организациями и жителями этого района и университетом, сложившиеся в работе с &lt;5И&gt; после завершения специального финансирования этого проект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ланировалось, что проект, начавшись в 1986 году, продлится четыре года. Первый год следовало посвятить формированию цели. Персонал каждого из учреждений в сотрудничестве с персоналом проекта должен был исследовать широкий спектр потенциально возможных компьютерно опосредованных занятий для детей, которые могли бы посещать это учреждение. Второй и третий годы должны были быть посвящены разработке и внедрению системы. Четвертый год становился &lt;годом преемственности&gt;, в течение которого каждое из учреждений совместно 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НОГОУРОВНЕВАЯ МЕТОДОЛОГИЯ ДЛЯ культурной психологе_________________________32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соналом проекта должно было подготовить все необходимые разработки для продолжения проекта после того, как закончится начальное финансирование. Мы полагали, что анализ успехов и неудач (при условии, что хотя бы одна из программ окажется успешной) позволит что-то понять в динамике инноваций на институциональном уровн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ш интерес к развитию, безусловно не ограничивался макроуровнем учреждений - зная о богатых возможностях &lt;5И&gt; для изучения микрогенеза развития, мы надеялись, что если какие-то дети удержатся в программе два или три года, можно будет собрать достаточно данных на разных уровнях полной системы деятельности, чтобы что-то сказать о взаимосвязях между развитием на микрогенетическом, онтогенетическом и культурно-историческом уровня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сновная структура &lt;Пятого измерения&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ши цели при разработке компьютерно опосредованной деятельности в &lt;5И&gt; определялись сочетанием теоретических и практических задач. Что касается практики, то нам надо было разработать деятельность, в которой дети захотели бы участвовать. Здесь мы сразу же столкнулись с необходимостью совмещения заинтересованности детей в игре вообще и играх аркадно-го стиля в частности с нашей заинтересованностью в играх, эффективных в образовательном отношен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торой целью было создание деятельности, богатой возможностями для письменной и устной коммуникаций по поводу целей и стратегий, используемых при решении проблем. Обращались ли мы к Ж. Пиаже, подчеркивавшему важность рефлексивного абстрагирования или к Л. Выготскому, подчеркивавшему, что мышление завершается в акте коммуникации, мы обнаруживали теоретические подтверждения необходимости заставить коммуникацию работать на каждом поворот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третьих, зная о многократно установленном факте, что девочки включаются в работу с компьютерами в меньшей степени, чем мальчики, и склонны работать с иными содержаниями, чем они, мы должны были создать набор видов деятельности с большим внутренним разнообразием. Наше желание содействовать развитию чтения и письма, а также привлечь к занятиям девочек наравне с мальчиками побудило нас включить в деятельность телекоммуникацию, поскольку коммуникативная активность была такой областью компьютерной деятельности, которая казалась привлекательной для девоче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2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ультурно"ястор1ЯЧЕСКД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конец, в-четвертых, мы хотели избежать такой ситуации, когда предоставление доступа к конкретным играм было бы способом вынудить детей делать то, что мы хотим. Хотелось, чтобы награды за участие в конкретной игре или стремление к конкретному уровню, насколько это возможно, были бы свойственны деятельности как таковой. С этой целью мы пытались сконструировать деятельность так, чтобы, как правило, наградой за успех было увеличение возможности выбора в рамках широкого набора различных деятельностей, заложенных в систем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исунок 10.1 дает схематическое представление о &lt;5И&gt; в одном из учреждений, где мы работали. Основной набор центральных элементов оставался относительно постоянным для различных поколений участников, поэтому я буду говорить о них в этнографическом настоящем и рассматривать исторические изменения, происходившие со времен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НИМАЮЩЕЕ УЧРЕЖДЕНИЕ (Клуб для мальчиков и девочек)</w:t>
      </w:r>
    </w:p>
    <w:p>
      <w:pPr>
        <w:pStyle w:val="Normal"/>
        <w:jc w:val="both"/>
        <w:rPr>
          <w:rFonts w:ascii="Times New Roman" w:hAnsi="Times New Roman" w:cs="Times New Roman"/>
          <w:sz w:val="24"/>
          <w:szCs w:val="24"/>
        </w:rPr>
      </w:pPr>
      <w:r>
        <w:rPr>
          <w:rFonts w:cs="Times New Roman" w:ascii="Times New Roman" w:hAnsi="Times New Roman"/>
          <w:sz w:val="24"/>
          <w:szCs w:val="24"/>
        </w:rPr>
        <w:t>^w в. Z-1 ХОЗЯЙСТВО КОЛДУНА</w:t>
      </w:r>
    </w:p>
    <w:p>
      <w:pPr>
        <w:pStyle w:val="Normal"/>
        <w:jc w:val="both"/>
        <w:rPr>
          <w:rFonts w:ascii="Times New Roman" w:hAnsi="Times New Roman" w:cs="Times New Roman"/>
          <w:sz w:val="24"/>
          <w:szCs w:val="24"/>
        </w:rPr>
      </w:pPr>
      <w:r>
        <w:rPr>
          <w:rFonts w:cs="Times New Roman" w:ascii="Times New Roman" w:hAnsi="Times New Roman"/>
          <w:sz w:val="24"/>
          <w:szCs w:val="24"/>
        </w:rPr>
        <w:t>Карточка с заданиями 1</w:t>
      </w:r>
    </w:p>
    <w:p>
      <w:pPr>
        <w:pStyle w:val="Normal"/>
        <w:jc w:val="both"/>
        <w:rPr>
          <w:rFonts w:ascii="Times New Roman" w:hAnsi="Times New Roman" w:cs="Times New Roman"/>
          <w:sz w:val="24"/>
          <w:szCs w:val="24"/>
        </w:rPr>
      </w:pPr>
      <w:r>
        <w:rPr>
          <w:rFonts w:cs="Times New Roman" w:ascii="Times New Roman" w:hAnsi="Times New Roman"/>
          <w:sz w:val="24"/>
          <w:szCs w:val="24"/>
        </w:rPr>
        <w:t>Маршруты</w:t>
      </w:r>
    </w:p>
    <w:p>
      <w:pPr>
        <w:pStyle w:val="Normal"/>
        <w:jc w:val="both"/>
        <w:rPr>
          <w:rFonts w:ascii="Times New Roman" w:hAnsi="Times New Roman" w:cs="Times New Roman"/>
          <w:sz w:val="24"/>
          <w:szCs w:val="24"/>
        </w:rPr>
      </w:pPr>
      <w:r>
        <w:rPr>
          <w:rFonts w:cs="Times New Roman" w:ascii="Times New Roman" w:hAnsi="Times New Roman"/>
          <w:sz w:val="24"/>
          <w:szCs w:val="24"/>
        </w:rPr>
        <w:t>\ / \ / / \ комм Теле-уникационный центр</w:t>
      </w:r>
    </w:p>
    <w:p>
      <w:pPr>
        <w:pStyle w:val="Normal"/>
        <w:jc w:val="both"/>
        <w:rPr>
          <w:rFonts w:ascii="Times New Roman" w:hAnsi="Times New Roman" w:cs="Times New Roman"/>
          <w:sz w:val="24"/>
          <w:szCs w:val="24"/>
        </w:rPr>
      </w:pPr>
      <w:r>
        <w:rPr>
          <w:rFonts w:cs="Times New Roman" w:ascii="Times New Roman" w:hAnsi="Times New Roman"/>
          <w:sz w:val="24"/>
          <w:szCs w:val="24"/>
        </w:rPr>
        <w:t>fCTI loJ ^</w:t>
      </w:r>
    </w:p>
    <w:p>
      <w:pPr>
        <w:pStyle w:val="Normal"/>
        <w:jc w:val="both"/>
        <w:rPr>
          <w:rFonts w:ascii="Times New Roman" w:hAnsi="Times New Roman" w:cs="Times New Roman"/>
          <w:sz w:val="24"/>
          <w:szCs w:val="24"/>
        </w:rPr>
      </w:pPr>
      <w:r>
        <w:rPr>
          <w:rFonts w:cs="Times New Roman" w:ascii="Times New Roman" w:hAnsi="Times New Roman"/>
          <w:sz w:val="24"/>
          <w:szCs w:val="24"/>
        </w:rPr>
        <w:t>^\ 1 ^ ' Т^^пт---"-^-i-LI i --\ 1- r-^-^ 1 1 . 1 1 ^</w:t>
      </w:r>
    </w:p>
    <w:p>
      <w:pPr>
        <w:pStyle w:val="Normal"/>
        <w:jc w:val="both"/>
        <w:rPr>
          <w:rFonts w:ascii="Times New Roman" w:hAnsi="Times New Roman" w:cs="Times New Roman"/>
          <w:sz w:val="24"/>
          <w:szCs w:val="24"/>
        </w:rPr>
      </w:pPr>
      <w:r>
        <w:rPr>
          <w:rFonts w:cs="Times New Roman" w:ascii="Times New Roman" w:hAnsi="Times New Roman"/>
          <w:sz w:val="24"/>
          <w:szCs w:val="24"/>
        </w:rPr>
        <w:t>e</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Компьютерные программы Л</w:t>
      </w:r>
    </w:p>
    <w:p>
      <w:pPr>
        <w:pStyle w:val="Normal"/>
        <w:jc w:val="both"/>
        <w:rPr>
          <w:rFonts w:ascii="Times New Roman" w:hAnsi="Times New Roman" w:cs="Times New Roman"/>
          <w:sz w:val="24"/>
          <w:szCs w:val="24"/>
        </w:rPr>
      </w:pPr>
      <w:r>
        <w:rPr>
          <w:rFonts w:cs="Times New Roman" w:ascii="Times New Roman" w:hAnsi="Times New Roman"/>
          <w:sz w:val="24"/>
          <w:szCs w:val="24"/>
        </w:rPr>
        <w:t>Почта Колдуна ( ^ё ^ \ Почта Колдуна ( ^ё ^^3f" 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m^ BB^gB i ' i ' i f '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ис. 10.1. Схематическое изображение лабиринта Пятого Измерения и других артефак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НОГОУРОВНЕВАЯ МЕТОЛОЛОГИЯ ДЛЯ культурной пс^холог/м_______________________32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Центральным координирующим артефактом в &lt;5И&gt; является лабиринт, разделенный на 21 &lt;комнату&gt;, каждая из которых (символически) содержит два занятия. Реальный лабиринт обычно делается из картона и имеет площадь около одного квадратного метра и высоту около трех дюймов (около восьми сантиметров). Комнаты лабиринта соединены дверями, через которые дети перемещают фигурки, обозначающие их местонахождение. Занятия по большей части предполагают работу с компьютером, в том числе аркадные и обучающие игры. Остальные занятия - это искусства, ремесла и физические упражнения. &lt;5И&gt; включает в дополнение к компьютерам и компьютерным играм и ряд других стандартных артефак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Устав, в котором напечатаны все правила.</w:t>
      </w:r>
    </w:p>
    <w:p>
      <w:pPr>
        <w:pStyle w:val="Normal"/>
        <w:jc w:val="both"/>
        <w:rPr>
          <w:rFonts w:ascii="Times New Roman" w:hAnsi="Times New Roman" w:cs="Times New Roman"/>
          <w:sz w:val="24"/>
          <w:szCs w:val="24"/>
        </w:rPr>
      </w:pPr>
      <w:r>
        <w:rPr>
          <w:rFonts w:cs="Times New Roman" w:ascii="Times New Roman" w:hAnsi="Times New Roman"/>
          <w:sz w:val="24"/>
          <w:szCs w:val="24"/>
        </w:rPr>
        <w:t>- Ящик, содержащий папки с текущими записями по каждому ребенк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По крайней мере один компьютер с модемом, чтобы дать детям возможность устанавливать связь с отдаленными местами и с чудовищем лабирин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Карточки с заданиями, в которых определяется, что надо сделать, чтобы пройти разные уровни игры, и содержатся подсказки, как это можно сделать.</w:t>
      </w:r>
    </w:p>
    <w:p>
      <w:pPr>
        <w:pStyle w:val="Normal"/>
        <w:jc w:val="both"/>
        <w:rPr>
          <w:rFonts w:ascii="Times New Roman" w:hAnsi="Times New Roman" w:cs="Times New Roman"/>
          <w:sz w:val="24"/>
          <w:szCs w:val="24"/>
        </w:rPr>
      </w:pPr>
      <w:r>
        <w:rPr>
          <w:rFonts w:cs="Times New Roman" w:ascii="Times New Roman" w:hAnsi="Times New Roman"/>
          <w:sz w:val="24"/>
          <w:szCs w:val="24"/>
        </w:rPr>
        <w:t>- Маршрутная карта, которая определяет следующие комнаты, куда можно войти, завершив работу на данном конкретном уровн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Фигурки-&lt;уродики&gt; с прикрепленными к ним именами детей, перемещаемые из одной комнаты в другую и отмечающие продвижение ребенка по лабиринту.</w:t>
      </w:r>
    </w:p>
    <w:p>
      <w:pPr>
        <w:pStyle w:val="Normal"/>
        <w:jc w:val="both"/>
        <w:rPr>
          <w:rFonts w:ascii="Times New Roman" w:hAnsi="Times New Roman" w:cs="Times New Roman"/>
          <w:sz w:val="24"/>
          <w:szCs w:val="24"/>
        </w:rPr>
      </w:pPr>
      <w:r>
        <w:rPr>
          <w:rFonts w:cs="Times New Roman" w:ascii="Times New Roman" w:hAnsi="Times New Roman"/>
          <w:sz w:val="24"/>
          <w:szCs w:val="24"/>
        </w:rPr>
        <w:t>- &lt;Книга советов&gt;, в которой собираются удачные ходы и стратегии по разным играм, чтобы другие могли ими воспользовать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Двадцатигранная игральная кость, используемая при некоторых обстоятельствах для принятия решения о том, в какую комнату пойти дальш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соответствии с правилами &lt;5И&gt; (содержащимися в ее уставе) дети продвигаются по лабиринту посредством выполнения заданий по каждой из игр. В дополнение к локальным целям завершения каждой игры на одном из трех ее уровней &lt;5И&gt; обеспечивает разнообразие других целей, направленных на привлечение самых разных детей. Например, если пересечь дорожку, ведущую от входа в одну комнату к выходу из другой, можно заняться преобразованием своего &lt;уродика&gt; и придать ем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28__________________________________________ку/\ьтурно~пстор/1ЧЕСКД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желаемый облик. Или можно выбрать дорожку, которая приведет к любимой игре. Завершение лабиринта и переход в более высокий статус в &lt;5И&gt; достигаются выполнением более половины игр на отличном уровне и половины на хорошем. За это достижение ребенка награждают специальной майкой, часто - вечеринкой и статусом Юного помощника колдуна, что ведет к расширению доступа к телекоммуникациям и сложным программам, а также к новым обязанностям и новой ответственност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обходимо упомянуть еще о двух особенностях жизненного пространства в &lt;5И&gt;. Во-первых, считается, что &lt;5И&gt; - это подарок от некоего Колдуна (или Колдуньи), место, где дети могут учиться и играть. Устав был написан Существом, с которым можно общаться посредством электронной почты или прямого диалога; иногда он помогает детям в достижении их цели, иногда дает непрошеные советы или решает спор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которые из этих споров касаются самого Колдуна. Постоянно обсуждается, кто он такой, где он живет, какого он пола. Существо, чем бы оно ни было, имеет сбивающую с толку привычку изменять свой пол на середине предложения. Это привело к представлению о том, что Оно имеет двойственную сущность, и мужскую, и женскую. Диспуты возникают по поводу интерпретации правил, по поводу требований карточек с заданиями и по поводу качества иг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поры по поводу личности Колдуна никогда не кончаются, вновь и вновь порождаются обсуждения проблем его пола, власти и ответственности. Споры по поводу правил обычно решаются консенсусом. Колдун допускает, что способен ошибаться, и высоко ценит хорошие предложения по усовершествованию &lt;5И&gt;, которые со временем и использует. Когда ребенок становится ассистентом Колдуна, тот разрешает ему выбрать какую-нибудь новую игру для &lt;5И&gt;, которую Колдун затем дарит вс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скольку Колдун несет ответственность за благополучие системы, дети и взрослые пишут ему когда что-нибудь не ладится (игра не сходится, карточка с заданием непонятна). Как правило, Колдун помогает, но нередко увиливает от выполнения своих обязанностей. К тому же у него ужасное чувство юмора. Поскольку Он забывчив, необходимые вещи (такие, как ремонт компьютеров) не делаются вовремя, и тогда дела идут кое-как. В подобных обстоятельствах все критикуют Колдуна и посылают ему жалобы в чрезвычайно резких выражения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ругой особенностью, требующей специального комментария, является содержание и организация лабиринта. Рисунок 10.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НОГОУРОВНЕВАЯ МЕТОДОЛОГИЯ ЛЛЯ КУЛЬТУРНОЮ ПСИХОЛОГ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2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ает более детальную картину лабиринта &lt;5И&gt;, а также список программ, использовавшихся в 1995-1996 учебном году. Отметим, что поскольку в каждой комнате предусмотрены два занятия и по лабиринту возможны самые разные траектории, дети на каждом шагу своего пути сталкиваются с выбором. Им приходится выбирать, продолжать ли ту же игру на прежнем или более высоком уровне, или перейти к новой игре в новой комнате. Они могут перейти в другую комнату, или пойти поиграть куда-нибудь еще. Таким образом мы старались дать им возможность достигать своих собственных целей в пределах ограничений &lt;5И&gt; в целом и относится к своему участию во всем этом как к добровольном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ятое Измерение в Клубе для девочек и мальчиков в Солана Бич</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 9 1 13 ^17 Зал Искусств 9 1 13 ^17 Зал Искусств Дразн</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r^fna Зал Воздушных Шаров Ботанические сады \ Оригами Сафари 1 Остров доктора Брэйна Дротик Пи^яимгпйпп 11 1 ft Д 3 6 ""'"""'"" " 1 ^"Орегонский След Аризонская смесь ^ Графика 1 Морской бой -lT2~ ~1~ 15 Необита-19 Оживление Фабрика Чайная пауза) СТРАШНАЯ КОМНАТА 1 Типография емый остров Реши! слов k- -ч 1 Мастер по 1 шахматам ' ШУ^-шалости Озеро Оделл 0 чем^ реч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казки 2 Невероятная f 5 лаборатория На автомоби по США ле i Рынок - Артил Путешествия 20 Рассказ / Видеофильм Дженни Рассказчик историй 11 пруд [То-Ti4~ -[П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трис ' Недостающие Загадки jHa автомобиле</w:t>
      </w:r>
    </w:p>
    <w:p>
      <w:pPr>
        <w:pStyle w:val="Normal"/>
        <w:jc w:val="both"/>
        <w:rPr>
          <w:rFonts w:ascii="Times New Roman" w:hAnsi="Times New Roman" w:cs="Times New Roman"/>
          <w:sz w:val="24"/>
          <w:szCs w:val="24"/>
        </w:rPr>
      </w:pPr>
      <w:r>
        <w:rPr>
          <w:rFonts w:cs="Times New Roman" w:ascii="Times New Roman" w:hAnsi="Times New Roman"/>
          <w:sz w:val="24"/>
          <w:szCs w:val="24"/>
        </w:rPr>
        <w:t>* связи ) Гертруды по миру Велтрис .^far ^- ^ - -1 ^ , Очарованный Суперфабрика °^"° ) ^^и Карта Пятого Измерения о 1995 LCHC.u.c.san Diego. ^P</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рта Пятого Измерения &gt; 199&gt; i-снс. u.c. s.n Ditg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ис. 10.2. Схематическое изображение лабиринта Пятого Измерения, включающее инструментарий, использовавшийся в 1995-1996 учебном год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яд ограничений вытекал из нашего опыта работы с детьми, показывавшего, что дети склонны постоянно играть в любимые игры и игнорировать другие. Важнейшей задачей было создать такую систему, которая побуждала бы их изучать самые разные игры. Хотелось также поддержать стремление перейти на более высокие уровни, даже если и начальный уровень был достаточно труде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 стремлением решить эту проблему связан ряд особенностей Пятого измерения. Например, на рисунке 10.3 (вверху) мы видим возможные траектории детей, выполнивших задания начального уровня. Отметим, что в целом выполнение начального уровня быстро приводит ребенка к точке разветвления, где ребено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3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УЛЬТУРНО-ИСТОРИЧЕСКА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олжен выбрать между двумя комнатами. На рисунке 10.3 (внизу) показаны возможности, возникающие по завершении каждого из уровней. Такая организация ходов сделала возможным принятие собственных решений, в какую игру играть дальше, в качестве награды за освоение трудных уровней игр; чем выше уровень, тем больше свобода выбора, предоставленная ребенку в пределах лабиринта. Эту свободу можно использовать, чтобы вернуться к любимой игре или взяться за решение новых задач, имеющихся в &lt;5И&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рта Пятого Измерения в Клубе для мальчиков и девочек в Солена Бич</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ис. 10.3. (Вверху) Маршруты перемещения через Пятое Измерение, когда дети предпочитали остаться на начальном уровне. (Внизу) Выборы, доступные детям при достижении ими начального (В), среднего (G) или продвинутого (Е) уровня. Видно, что уровень выбора повышается с качеством деятельности (СП - произвольный перехо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НОГОУРОВНЕВАЯ МЕТОДОЛОГИЯ ЛЛЯ КУЛЬТУРНОЙ ПС^ХОЛОтИ_________________________________33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исунок 10.4 показывает, как детские взаимодействия в пределах данной игры структурируются посредством карточек с заданиями. В этом случае игра является воплощением задачи Ж. Пиаже на применение формальных операций. Знакомство с этими карточками показывает, что на начальном уровне перед ребенком ставится вполне достижимая цель, полностью укладывающаяся в рамки заранее сконструированной компьютерной программы. Однако на уровнях &lt;специалист&gt; и &lt;эксперт&gt; ребенок должен не только завершить действия, которые требуется выполнить, но и написать о том, какие стратегии он использовал и что нового он узнал. Иногда эти записи предназначены для &lt;Книги советов&gt;, которые могут быть использованы другими участниками, иногда для детей, работающих с &lt;5И&gt; в других учреждениях, а иногда для Колду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циальная организация &lt;Пятого измерения&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ыдущий раздел дает некоторое представление о том, как работает &lt;5И&gt; в качестве системы деятельности. Однако описания артефактов культуры недостаточно без упоминания о социальных отношениях, которые они опосредуют. Необходимо подчеркнуть как способы опосредования артефактами социальных отношений, так и социальные правила, опосредующие эти способ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пыт организации занятий по чтению в Полевом колледже показал нам важную роль студентов во взаимодействиях с детьми. Их обычные игры с детьми часто требовали опосредования действий печатным словом. Мы полагали, что студенты занимают позицию &lt;реальной жизни&gt; между исследователями и детьми. Их сходство с исследователями состоит в том, что они тоже &lt;большие&gt; и тоже пришли из университета. Сходство с детьми - в том, что они все еще ученики, им тоже ставят оценки и они тоже борются с властью взрослы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lt;5И&gt; студентов называют ассистентами Колдуна, которые являются друзьями и помощниками детей. Такая роль оказалась эффективной. Студенты, как и дети (и исследователи!) должны многому научиться, чтобы стать умелыми игроками во многих играх и пользователями телекоммуникационных устройств. Однако по сравнению с детьми они уже многое знают о чтении и об усилиях, которые требуются перед лицом школьных напастей. Благодаря своему промежуточному статусу между исследователями и детьми студенты изменяют структуру властных отношений между детьми и взрослы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3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УЛЬТУРНО-ИСТОРИЧЕСКА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АЗЯИИИ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обро пожаловать на чокнутую фабрику Уилли Уонка! Как новый управляющий, ответственный за создание новой продукции, ты теперь должен создавать новые вещи!!! Ты можешь использовать для этого разные машины! Эти машины могут прорезать дырки в твоем изделии, поворачивать его под самыми разными углами и даже рисовать на нем разные полоски. Задача твоей фабрики - создать какие-то действительно новые продукты. От этого зависит и твоя работа в качестве управляющего. Ты бы уж лучше начинал скоре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ВИЧО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чни с проверки машин. Для этого напечатай #1. Внизу на экране перед тобой выбор: сделать отверстия, повернуть или нанести полосы. Выбери &lt;пробить отверстия&gt;. Затем выбери круг, затем единицу. Ты увидишь, как доска войдет в станок, а оттуда выйдет квадрат с круглым отверстием посередине. Проверь все станки. Затем изготовь изделие, которое представляло бы собой квадрат с крестом из двух полос, проходящих через середины сторон и с круглым отверстием точно по центр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ПЕЦИАЛИСТ: Выполни задание для новичка. Продолжай, выполни какую-нибудь ЗАДАЧУ. Решай ЛЕГКИЕ, с отметкой &lt;Сделай продукт&gt;, пока не сделаешь три из них с первой попытки!! Напиши Колдуну, как выглядят твои изделия, и расскажи ему, сколько машин ты использовал для каждого из них. (СОВЕТ: лучше записывать кое-что по мере выполнения зад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КСПЕР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бери &lt;Сделай продукт&gt;, чтобы выяснить, как изготавливать такие изделия, которые компьютер предлагает сделать!! Выясни, как изготовить три разных изделия на ПРОДВИНУТОМ УРОВНЕ! Напиши Колдуну и опиши для МЕНЯ, как выглядит каждое изделие и какие машины ты использовал, чтобы его изготовить!! Или напиши кому-нибудь из ребят в другом пятом измерении, где есть такая Фабрика! Расскажи им об одном из твоих изделий и предложи им сделать что-нибудь свое на уровне Эксперта и написать тебе об эт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Copyright c 1993 The Regents of The University of California The Laboratory of Comparative Human Cognition, U.C. San Dieg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Fall 199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ис. 10.4. Образец карточки с заданиями, используемыми для организации взаимодействия ребенка с игрой. Используемая в данном примере игра - &lt;Фабрика&gt;, разработанная корпорацией &lt;Санберст&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НОГОУРОВНЕВАЯ МЕТОЛОЛОГ^Я ДЛЯ КУЛЬТУРНОЮ ПСИХОЛОГИЯ_________________________________33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о из эмпирических правил, направляющих педагогическую практику в &lt;5И&gt;, состоит в том, чтобы оказывать детям как можно меньше помощи, но при этом столько, сколько необходимо, чтобы и дети, и студенты хорошо проводили время (эту эвристику следует признать, вероятно, практическим применением представлений Л. Выготского о взаимодействиях в зоне ближайшего развития). После каждого занятия в &lt;5И&gt; студенты подробно описывают свои взаимодействия с детьми, Колдуном, программным обеспечением и вообще свою жизнь в &lt;5И&gt;. Эти заметки составляют первичные данные о том, как действует эта культурная систем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став участников &lt;5И&gt; не однороден не только по возрасту, но и по продолжительности участия и опытности. В Калифорнийском университете, где академический год разделен на три десятинедельных семестра занятия в &lt;5И&gt; разделяются на три восьминедельных блока в течение года. Студенты записываются на курс под названием &lt;Практикум по детскому развитию&gt;, который позднее могут повторить, снова получив за него зачет. Дети могут посещать &lt;5И&gt; год за годом. Таким образом, состав участников включает детей в возрасте приблизительно от шести до двенадцати лет, студентов и исследователей, часть из которых - &lt;ветераны&gt;, а часть - &lt;новички&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тересной особенностью такой организации является то, что культурное знание, статус и возраст не особенно тесно связаны друг с другом: очень часто дети знают о компьютерах, компьютерных играх и правилах &lt;5И&gt; больше, чем студенты. Такое необычно неоднородное распределение знаний и навыков является огромным ресурсом перераспределения властных отношений, приводящего к интересным изменениям типичного разделения тру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сенью 1987 года мы &lt;вживили&gt; &lt;5И&gt; в три различных муниципальных учреждения: библиотеку, дневной детский центр и клуб для девочек и мальчиков (далее просто Клуб) в приморском городке неподалеку от кампуса калифорнийского университета. Затем мы начали &lt;выращивать&gt; эти программы, наблюдая, что при этом происходи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оретический взгляд на &lt;Пятое измерение&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яд метафор культуры, контекста и опосредованной артефактами деятельности, рассмотренный в предыдущих главах дает полезные средства для осмысления &lt;5И&gt; самого по себе и воплощенных в нем форм развития. Я думаю о &lt;Пятом измерении&gt; как о третичном артефакте, в котором реальность повседневной жиз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34______________________________________КУЛЬТУРНО-ИСТОРИЧЕСКА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легка искажена. Разнообразные первичные (компьютеры, карандаши, модемы и т. д.) и вторичные (включая устав, занятия с карточками и особые ритуалы перевода детей в статус юных ассистентов Колдуна) артефакты возникают, когда они восприняты участниками и используются для опосредования отдельных действий в рамках целостной деятельности. Каждое занятие в &lt;5И&gt; требует от взрослых (исследователей и студентов) выполнения своеобразного сговора между собой и с детьми о том, что они играют в игры, предоставленные неким неопределенного рода Колдуном, с которым можно связаться лишь с помощью компьютерной сети. Дети, многие из которых первоначально были привлечены компьютерными играми, быстро понимают, что играть в &lt;5И&gt; - это вовсе не то же самое, что играть в какую-нибудь ар-кадную игру, доступную за четверть доллара в соседней комнате. &lt;5И&gt; - это место, где приходится немало читать и писать, но где взрослые тоже должны все время играть и прикидываться, поскольку они рассуждают все время о Колдуне и спорят о том, какого он пола. С такими играющими взрослыми играть гораздо веселее, чем это бывает обыч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ссмотренное в качестве третичного артефакта &lt;5И&gt; инструментально в различных смыслах, в зависимости от места человека в системе, его положения и опыта. Все участники этой &lt;иной реальности&gt; включены в межличностные взаимодействия, которые, хотя и не бесконфликтны, приносят эмоциональное удовлетворение, поскольку все пришли сюда, чтобы вместе получить удовольствие. Оно инструментально и для персонала Клуба и для родителей, поскольку они одобряют такие занятия своих детей. Участие в &lt;5И&gt; инструментально и для студентов, которые не только набирают здесь очередные зачеты, но также осваивают важные методические навыки и пересматривают свое отношение к работе с детьми после окончания колледжа. Инструментальность &lt;5И&gt; для ученых состоит в том, что оно предоставляет богатую среду для исследования. И, наконец, оно инструментально для детей как место, где можно поиграть с компьютером и привлекательными молодыми взрослыми, проявляющими к ним искренний интере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удержания различных уровней и направлений анализа мне представляется полезным рассматривать систему, использующую &lt;5И&gt;, на языке &lt;встроенных контекстов&gt;, который используется в экологической психологии и контекстуализме. На рисунке 10.5 этот подход использован для схематического представления уровней контекста в конкретном воплощении &lt;5И&gt; в условиях конкретного учрежд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НОГОУРОВНЕВАЯ МЕТОДОЛОГИЯ ДЛЯ КУЛЬТУРНОЙ ПСИХОЛОГ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3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ис. 10.5. Применение метафоры &lt;культура как сад&gt; к анализу контекста &lt;Пятого измерения&gt;. Центральный внутренний круг соответствует уровню прямого личного взаимодействия взрослых и детей, вовлеченных в компьютерно опосредованную деятельность. Следующий круг представляет деятельность как целое. Последующие круги представляют более высокие уровни контекста. Каждый уровень контекста оценивается по специфичным для него критерия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таком подходе естественно рассматривать одного или двух детей и студента, играющих вместе в какую-нибудь компьютерную игру, как центральное звено анализа, уровень, на котором возникает совместная опосредованная деятельность. Именно здесь мы наблюдаем процессы микрогенетических изменений. Наши данные о работе системы на этом уровне получены из видеозаписей, текущих отчетов студентов, докладов детей о своих достижениях и тестов, встроенных в карточки с заданиями. На уровне &lt;5И&gt; как целого, то есть на &lt;культурно-историческом&gt; уровне используется тот же круг источников данных, а также простые социологические показатели (число ежедневно приходящих дет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36__________________________________________культурно-ИСТОРИЧЕСКД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носительное количество мальчиков и девочек) и накопление новых артефактов от ритуалов (день рождения Колдуна) до карт, списков и новых компьютерных игр. На уровне учреждения анализ включает оценку доступных ресурсов для осуществления деятельности и способов, которыми эта деятельность включается (или не включается) в повседневное управление и бюджет учрежд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ринципе, как уже подчеркивалось в главе 5, каждый из уровней подобной системы и определяет уровни, лежащие выше и ниже его, и сам определяется ими. Способы игры в различные игры влияют на качество &lt;5И&gt; как целостной системы деятельности, но и сами испытывают влияние этой целостности. Качество &lt;5И&gt;, в свою очередь, и оказывает влияние на способы его включения в конкретный контекст данного учреждения, и само испытывает соответствующее влияние. Показ таких связей между свойствами данных на разных уровнях системы, а также взаимодействий этих свойств, представляющих уровни системы, является главной долгосрочной целью этого анализ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ш интерес к устойчивости инноваций добавляет созданной системе новое измерение, которое не представлено на диаграмме встроенных контекстов: время. Анализ изменений в &lt;5И&gt; включает изучение детей в микрогенетической и онтогенетической областях при одновременном изучении роста системы деятельности и координации между учреждениями в &lt;мезогенетическом&gt; времени, то есть в течение нескольких лет культурно-исторического време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t;Пятое измерение&gt; как культурная систем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ычно о культуре думают в связи с довольно большими социальными группами, например, &lt;все люди острова Манус&gt;, когда его посетила Маргарет Мид в 1920-х годах, или даже &lt;все люди большого национального государства&gt; (французская культура). Но в соответствии с определением, данным в главе 5, культура возникает везде, где люди на протяжении какого-то периода времени включены в совместную деятельность. Наше интуитивное признание этого факта рождается из нашего опыта взаимодействия с микрокультурами спортивных залов, компаний, торгующих автомобилями, школ и больниц, куда мы приходим как посторонние и вторгаемся в живые социальные миры со своими собственными способами деятельности и язык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инимальные условия, необходимые для возникновения культуры, исследовали несколько десятилетий назад И. Роз 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НОГОУРОВНЕВАЯ МЕТОЛОЛОГУ1Я ДЛЯ КУЛЬТУРНОЙ ПСИХОЛОГИИ_________________________________33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 Фелтон, которые создавали малые группы для совместной работы по выполнению оригинальных и довольно сложных задач (Rose and Felton, 1955). Они обнаружили, что члены этих групп начинают быстро изобретать новый словарь и способы действия, то есть первичные и вторичные артефакты. Когда в уже устоявшиеся группы были введены новые члены, они быстро осваивали специфичные для группы способы, одновременно привнося в них нечто новое, свое. В &lt;5И&gt; этот процесс виден всякому, кто войдет в помещение в разгар занятий. На первый взгляд происходящее кажется хаотичным и бесформенным - множество детей и взрослых занято самыми разными задачами, в их перемещениях трудно уловить смысл, они приходят в возбуждение от каких-то только им видимых событий, они говорят странные вещи (&lt;Дикий кот сдох!&gt;, &lt;Правее на 45 градусов&gt;, &lt;Катманду&gt;, &lt;Ненавижу Колдуна&gt;) и т. п.</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своих размышлениях о &lt;5И&gt; как о культурной системе я опираюсь на идеи Гэри Алана Фаина, который участвовал в деятельности Малой бейсбольной лиги и писал о ее культуре (Fine, 1987). Он отмечает: &lt;Культура включает значимые для группы традиции и артефакты, идеи, поведение, способы выражения и материальные объекты&gt; (там же, с. 124). Культурное образование, возникающее в малой группе, он называет идиокультурой, которую он определяет как &lt;...систему знаний, представлений, поведения и обычаев, разделяемых членами группы, связанной взаимодействием, к которым они могут апеллировать и которые служат основой дальнейшего взаимодействия. Члены группы осознают, что имеют совместный опыт и что, ссылаясь на этот опыт, можно ожидать, что будешь понят другими членами группы, и этот опыт таким образом используется для конструирования своеобразной реальности группы&gt; (там же, с. 125). Это описание подходит к нашему случаю так хорошо, как если бы оно было специально написано по поводу &lt;5И&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щая культура, со временем возникающая в &lt;5И&gt;, поначалу может быть и не замечена случайным наблюдателем. Многие посетители &lt;5И&gt; так говорили о своих впечатлениях: &lt;Сначала все казалось довольно беспорядочным: дети приходят и уходят, кто-то спорит, мерцают компьютеры. Однако скоро я заметил, что почти все, похоже, знают, что им делать. Никто ни на кого не налетал и ни с кем не дрался, дети казались очень довольными и делали массу учебной работы&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ключенность в деятельность порождает более высокую осознанность культуры. Обычно первые записи студентов выражаю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38______________________________________КУЛЬТУРНО-ИСТОРИЧЕСКА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х убежденность в том, что они вторглись в некую сферу, где все всё понимают, а для них она пока загадочна. Однако поскольку они не случайные наблюдатели, а новые участники, осознание того, что они должны освоить культуру &lt;5И&gt;, обычно порождает беспокойство и выраженное желание понять, что же нужно для того, чтобы стать полноправным членом этого сообщества: &lt;Когда я заглянул в эту комнату через окно, множество вопросов пронеслось в моей голове. Как работает программа? Что я должен здесь делать? Как я могу стать здесь лидером, когда я не знаю о компьютерных играх даже простейших вещей?&gt; (из записей Дж. Г., 20.01.92)', &lt;Было очень странно, когда в игре нами руководил мальчик-подросток. Я чувствовал себя в каком-то смысле беспомощным, понимая, что знание - сила в этом сообществе. И вот сидели мы, взрослые, которые вскоре должны взять на себя задачу помощи детям в развитии их ума и помощи в работе с &lt;Пятым измерением&gt;, и не можем закончить даже первый круг! Я себя чувствовал смущенным мальчишкой&gt; (из записей К. М., 04.10.9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своих отчетах по окончании курса студенты очень часто говорят о том, что в процессе их занятий в &lt;5И&gt; их представления существенно изменились: &lt;Я всех здесь очень хорошо узнал. Мы были здесь почти как маленькая семья - ведь мы помогали друг другу и делились друг с другом нашими размышлениями о детях. Я никак не ожидал, что приобрету такую привязанность&gt;; &lt;Мои записи начали включать выражения типа &lt;Я спросил, что надо сделать... когда я объяснил, что... я предложил... я сказал ей, что ...&gt; Думаю, что эти выражения показывают, что я начал определять свою роль в &lt;Пятом измерении&gt;, хотя я и знаю, что это не было осознанным решением&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ругой, несколько более тонкий показатель процесса инкуль-турации можно обнаружить в предсказуемом изменении способа, которым артефакты &lt;5И&gt; опосредуют действия студентов, когда те уже познакомились с системой. Все участники обычно упоминают основные артефакты, такие, как Колдун, лабиринт, устав и карточки с заданиями в своих ежедневных записях, где они описывают свой опыт по мере того, как становятся полноправными членами сообщест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нализ этих дневниковых записей показывает наличие трех типов взаимодействия с этими артефактами. Первый тип можно назвать &lt;ориентационным&gt; - при этом человек трактует артефакты как вещи в себе. При втором типе взаимодействия, который можно назвать &lt;инструментальным&gt;, артефакт включен 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НОГОУРОВНЕВАЯ МЕТОДОЛОГИЯ ДЛЯ культурной ПСИХОЛОГИИ__________________________33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которое целенаправленное действие и опосредует его. Третий тип взаимодействия, указывающий на определенный уровень осмысленности в работе с артефактами можно назвать &lt;рефлексивным&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конкретных обстоятельствах &lt;5И&gt; это различение оказывается особенно интересным, поскольку по мере углубления знакомства участников с этой культурной системой происходит изменение частоты использования различных типов взаимодействия от преимущественно ориентационного к инструментальному, опосредующему, рефлексивному. Поначалу дневниковые упоминания об артефактах &lt;5И&gt; направлены преимущественно на интерпретацию и понимание собственной роли в &lt;5И&gt;: &lt;Затем Скотт рассказал нам кое-что о программе: в чем будет состоять наша роль при детях, как использовать лабиринт в качестве руководства, о карточках с заданиями... Потом, разделившись на маленькие группы, мы занялись компьютерами и разными иг-рами&gt;^. А., 01.10.91)', &lt;Так, мы узнали о карточках с заданиями, о ящике советов, о схемах движения, о всезнающем Колдуне и его ассистентах, о карте Пятого измерения, об уставе... карточки с заданиями не так уж сильно помогают&gt; (Дж. Г., 14.01.9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зже, по мере освоения этой культуры студенты начинают использовать понятие &lt;карточка с заданием&gt; инструментально: &lt;Поскольку он сам не прочел инструкции, я прочел ему карточку с заданием, а затем попросил его рассказать мне о цели игры и о том, что надо сделать, чтобы успешно ее закончить&gt; (Л. А., 10.31.92)', &lt;В карточке с заданием указано, что начинать на всех уровнях надо с пяти и, постепенно увеличивая одну из переменных, выяснить, к какому уровню принадлежит каждая из них, так, чтобы в результате получить требуемую высоту в 100 см&gt; (&lt;Ботанические сады&gt;) (К. М., 05.12.9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нализ частоты употребления ориентационных и инструментальных типов упоминаний о различных ключевых артефактах вроде карточек с заданиями дает количественную картину сопровождающих аккультурацию изменений в представлениях. Как видно из рисунка 10.6, в течение первой недели своего участия в &lt;5И&gt; студенты используют карточки с заданиями в первую очередь ориентационно, но уже к концу первой восьмине-дельной сессии инструментальные упоминания начинают численно превосходить ориентационные . Если студенты проходят этот курс только один раз, рефлексивные упоминания о карточках с заданиями у них редки. Студенты, продолжающие и дальше работать в программе, чаще используют это понят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4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УЛЬТУРНО-ИСТОРИЧЕСКА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флексивно (критически), они замечают, как новички понимают (или не понимают) их использование и как эти артефакты могут быть усовершенствованы: &lt;День начался с прихода Роми. Она хотела, чтобы я ей сказала, хороша ли карточка с заданиями для &lt;Золотой горы&gt; или нет... [Позднее она записала:] Думаю, что если бы я прочла ему всю карточку с заданием до конца, я бы его потеряла... Эта карточка с заданием непривлекательна для ребят&gt; (К. М" 05.11.9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Ориентационное И] Инструментально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 5 6 Недел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ис. 10.6. Изменение частоты ориентационного и инструментального использования термина &lt;Карточка с заданием&gt; в письменных рассуждениях студентов - участников &lt;Пятого измерения&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и результаты показывают, что &lt;5И&gt; действительно поддается интерпретации в качестве культурной системы. Вхождение в культуру этой системы требует одновременно освоения знаний, принятия новой роли и новых способов опосредования своих взаимодействий с помощью артефактов, предоставляемых этой культур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росс-культурные исследования в &lt;Пятом измерении&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чиная этот проект, я вовсе не имел в виду, что в его рамках можно будет провести кросс-культурное исследование. У меня был лишь единичный опыт использования &lt;5И&gt; и не было ни-МНОГОУРОВНЕВАЯ МЕТОЛОЛОГНЯ ДЛЯ КУЛЬТУРНОЙ ПСИХОЛОГИИ_________________________________34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ого представления о том, как оно могло бы меняться от одних обстоятельств к другим. Я был так сосредоточен на проблеме устойчивости инноваций, что когда различные центры начали использовать &lt;5И&gt;, мне и в голову не пришло, что мы фактически создали еще одну версию стратегии &lt;той же задачи, но в иных условиях&gt;, которую уже давно применял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t;Та же задача&gt; в данном случае означает, что все центры начали создавать свои &lt;5И&gt; с одного и того же &lt;начального набора&gt; первичных и вторичных артефактов. Все студенты, участвовавшие в работе различных систем &lt;5И&gt;, посещали один и тот же курс и прочли одну и ту же литературу. В процессе обучения они освоили основную методику работы с &lt;5И&gt;. Они и другие члены команды старались создать, насколько были способны, именно это &lt;5И&gt; в каждом из этих учрежд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ш предыдущий опыт показывал, что &lt;те же самые задачи&gt;, но поставленные &lt;в разных условиях&gt; не долго остаются одинаковыми. Это оказалось безусловно справедливым и для разных &lt;5И&gt;, созданных в разных учреждениях. Каждое из них приобрело свой уникальный и узнаваемый обли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щущение, что каждое &lt;5И&gt; - это отдельная культурная система, возникло у меня из замечаний, которые делали студенты всякий раз, когда посещали не свое привычное &lt;5И&gt;, а какое-то другое. Как правило, они отмечали, что другое &lt;5И&gt; сильно отличается от того, к которому они привыкли. Так открылся путь к кросс-культурному исследован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гелики Николополу и я провели &lt;кросс-культурный&gt; анализ работы детей в &lt;5И&gt; в клубе и в библиотеке (Nicolopolou and Cole, 1993). Дневниковые записи обычно описывали &lt;5И&gt; в Клубе как очень шумное и беспорядочное. Дети приходили и уходили по причинам, которые трудно было понять. Дети работали со студентами и играли в разные игры, однако часто казалось, что они не слишком хорошо знают друг друга, их взаимодействия протекали в довольно напряженной атмосфере и нередко сопровождались грубыми шутками. Часто казалось, что о правилах &lt;5И&gt; вспоминают только в связи с их грубыми нарушения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 напротив, группа в библиотеке казалась очень камерной, законопослушной и сосредоточенной; дети приходили во-время и оставались до конца занятия, часто засиживались до того, что их приходилось уводить родителям или библиотекарям. Между детьми и студентами устанавливались дружеские отнош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тобы понять различия между двумя вариантами системы деятельности &lt;5И&gt; надо выйти за их пределы и рассмотреть местны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42__________________________________________КУЛЬТУРНОТ^СТОРПЧЕСКА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словия той и другой. Клуб за пределами &lt;5И&gt; представляет собой шумное место, где ревет рок-музыка, болтаются подростки и обычно играют в азартные игры. Есть там и места, где дети играют в баскетбол и другие подвижные игры (например, в салки) или плавают, или перекусывают и болтают с друзьями. За пределами &lt;5И&gt; основными занятиями в Клубе являются игра и общение со сверстник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иблиотека же, как и следовало ожидать, - это тихое место, где от тебя постоянно ожидают приличного поведения, здесь образование, а не игра является ведущей деятельностью. Когда дети покидают &lt;5И&gt; в Клубе, что они могут сделать в любой момент, они могут заняться многими разными делами. Если хотят, они даже могут уйти домой. Но когда дети выходят из &lt;5И&gt; в библиотеке, то предполагается, что они будут тихо читать в ожидании прихода родителей, полагающих, что дети проведут в библиотеке полное полуторачасовое занят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мы объединим информацию о различиях между тем, что происходит внутри каждого из этих &lt;5И&gt;, с информацией о различных связях каждого &lt;5И&gt; с его окружением, мы сразу поймем, как культура каждой деятельности (текста) сопрягается со своим контекстом (рис. 10.7). Используя в качестве приближенного параметра &lt;уровень шума&gt; как показатель качественно сложных различий между двумя учреждениями, мы увидим, что &lt;5И&gt; в Клубе шумнее, чем &lt;5И&gt; в библиотеке и одновременно &lt;5И&gt; в библиотеке шумнее, чем его институциональный контекст, а &lt;5И&gt; в Клубе тише своего институционального контекста. Качественные особенности каждого &lt;5И&gt; рождаются из взаимоотношений &lt;текста&gt; и &lt;контекста&gt; или &lt;системы деятельности&gt; и ее &lt;институциональных условий&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ждое &lt;5И&gt; соединяет несколько ведущих видов деятельности - поддержание взаимного принятия и равенства, учебу и игру, но суть культуры, возникающей из этого соединения не одна и та же в разных условиях. В условиях Клуба, где доминирует игра, образовательные свойства &lt;5И&gt; придают Клубу большую серьезность и делают его более похожим на образовательное учреждение (более тихим). В условиях же библиотеки игровые свойства &lt;5И&gt; делают его более похожим на игру, чем окружающие его сосредоточенно образовательные условия (шумне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проверки когнитивных коррелятов культурных различий между двумя системами &lt;5И&gt; А. Николополу сравнила, в какой мере каждая из этих систем содействует развитию группового знания и росту уровня достижений отдельных детей. В ка-МНОГОУРОВНЕВАЯ МЕТОЛОЛОП^Я ДЛЯ КУЛЬТУРНОЙ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4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естве источника данных она использовала обширные дневниковые материалы с описанием того, как дети играли в компьютерную игру &lt;Таинственный дом&gt; (см. Nicolopolou and Cole, 1993). Рисунок 10.8 показывает изменения в успехах детей по игре в &lt;Таинственный дом&gt; на протяжении года в двух этих учреждениях. Отметим, что в Клубе общий уровень, на котором играют в эту игру, в целом не растет; результаты в начале года - низкие, хотя в целом и выше, чем в конце года. В библиотеке, напротив, результаты улучшаются по мере роста культуры группового знания. Эти данные, а также ряд измерений плотности и роста культуры в двух этих &lt;5И&gt; подтвердили, что в Клубе на протяжении года произошел незначительный рост культуры, а в библиотеке - заметный и устойчивы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Клуб</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альчиков и девоче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иблиоте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ис. 10.7. Схема, иллюстрирующая относительный уровень шума в библиотеке и клубе для мальчиков и девочек в обычных условиях и в условиях &lt;Пятого измерения&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4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УЛЬТУРНО"НСТОРПЧЕСКА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зультаты по игре "Таинственный Дом" Библиотека: Осень 1998 - Весна 198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вая полови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торая полови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вая Вторая половина полови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вая Вторая половина полови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луб: Осень 1998 - Весна 198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вая полови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торая полови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вая Вторая половина полови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вая Вторая половина полови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ис. 10.8. Изменение результатов детей по игре &lt;Таинственный дом&gt; в библиотеке и Клубе на протяжении года. Отметим, что в библиотеке улучшение более выражено, что указывает на большую плотность культуры группового 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зменения во взаимодействии один на оди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для целей нашего рассмотрения мы будем считать, что успешность в игре &lt;Таинственный дом&gt; отражает более широкий спектр детских достижений и добавим к этому данные о качественных различиях в способах участия в этих двух &lt;5И&gt;, то &lt;5И&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НОГОУРОВНЕВАЯ МЕТОДОЛОГИЯ ЛЛЯ КУЛЬТУРНОЙ ПСИХОЛОГУ_________________________________34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луба может показаться не самым плодородным садом для поддержки когнитивного роста. Тем не менее, персонал Клуба полагал, что &lt;5И&gt; следует сохранять именно для этой цели. Значит ли это, что они были ослеплены своим желанием занять детей компьютерами или все-таки есть свидетельства того, что имело место ценимое взрослыми обуч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 данными, касающимися повседневных занятий в Клубе, обратимся снова к дневниковым записям студентов. Я приведу здесь два примера, один касается ребенка, играющего в игру, направленную на развитие фонетического анализа, другой - игры, направленной на формирование навыка работы с числовой прямой. Свои замечания я поместил в тексте в скобках, там, где особые артефакты практики &lt;5И&gt; существенны для понимания этих замето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рок фонети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т отрывок из дневниковых записей описывает взаимодействие в связи с игрой &lt;Пожиратели слов&gt;. Эта игра требует от играющих определить конкретный звук в данных словах, написанных на клеточном поле размером 5 на 6 единиц. Игрок должен ловко манипулировать клавиатурой, чтобы, передвигая букву вверх, вниз, влево или вправо, избежать встречи с плохим парнем (он называется &lt;троглодит&gt;), который время от времени внезапно появляется. Эту игру начинающему, даже и студенту, выиграть непросто. Приводимые заметки написаны Тери Мором, игравшим с восьмилетним Адамом (все детские имена изменен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t;Адам легко вошел в &lt;Пожиратели слов&gt; и начал играть на первом уровне. &lt;Пожиратели слов разделены на несколько категорий по гласным звукам - &lt;е&gt; как в слове tree, &lt;ou&gt; как в слове mouse. Первым было &lt;е&gt; как в слове tree. Он правильно определил звуки во многих словах, но не во всех. Даже когда он определял звук правильно, то часто &lt;съедал&gt; слова, которые не принадлежали к той же самой категории. Адаму было трудно различать длинные и короткие гласные звуки, и он снова и снова ошибался на похожих по звучанию словах. Пример был из категории &lt;оо&gt; как в слове book. Надо признать, что категории иногда довольно хитрые, с очень незначительными различиями между словами. Например, и &lt;hook&gt;, и &lt;горе&gt; имеют удлиненный звук &lt;о&gt;, но это не один и тот же звук. Этот случай для Адама оказался трудным, я думаю, что он только начинает разбираться с фонетикой в школе. С одной стороны, он часто &lt;пожирал&gt; не те слова и не находил правильные, с другой - е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46__________________________________________культурно"псторпчЕСКА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руг Чарли, сидевший рядом, кричал ему под руку, так что Адам не смог закончить даже пять уровней [для того, чтобы выполнить начальный уровень в соответствии с заданием на карточке, необходимо пройти первые пять уровней]. Я решил помочь ему выбраться из этой си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сказал ему, что он должен пройти пять уровней, чтобы покончить с уровнем новичка. К этому времени Адам был уже очень расстроен и часто терял всех трех человечков на одном уровне. &lt;Я могу помочь тебе пройти пять уровней, - сказал я ему, - я - эксперт&gt;. Мы поменялись стульями, и я начал игра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место того, чтобы позволить ему просто следить за мной, я заставил его и Чарли произносить нужные слова. У Адама оставался уже только один последний человечек, и я пообещал, что не дам ему умереть. Я не съедал никакие слова, пока они мне не говорили, а когда они были не уверены в каком-нибудь слове, я задерживался на нем, произносил его пару раз, а потом несколько раз произносил категорию, к которой оно относится. Это повторение, кажется, сработало, особенно оно помогло Адаму разобраться с долгими и короткими гласными звук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мер [трудности различения долгих и кратких гласных], который мне особенно запомнился, был в категории &lt;ои&gt; как в слове &lt;mouse&gt;. Ребята думали, что мы проглотили уже все слова, но это было не так. Оставалось еще немало слов, которые пишутся не с &lt;ои&gt;, но произносятся именно так. Я перешел к слову &lt;clown&gt;. &lt;Clown?&gt; - спросил я, и Адам сказал: &lt;нет&gt;. &lt;Послушай еще: clooowwn. А теперь mooouuuse. Они не должны писаться одинаково, чтобы звучать одинаково&gt;. Адам в конце концов принял эту идею, хотя и неохотно. Он полагал, что слова должны были и писаться одинаково, но я сказал, что не должны. Они должны были только звучать одинаково. Мы довели дело до уровня 4, причем я поедал слова, а они оба подсказывали мн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t;Ну вот, теперь ты должен закончить, - сказал я Адаму, - можешь сделать уровень 5&gt;. Человечек был последним. Я пообещал помоч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дам справлялся с подсказками моими и Чарли, но все-таки его снова съел троглодит. Адам часто терял управление своим человечком, и тот начинал болтаться взад-вперед по лабиринту. Я старался вовремя предупреждать Адама о троглодитах, но иногда они выскакивали из стен и съедали его человечка. Как бы то ни было, он своего человечка потерял, и я решил, что игра на этом закончится. Он тоже так думал, однако вдруг обнаружил, что мы получили призового человечка, Я не очень понимаю, от-МНОГОУРОВНЕВАЯ МЕТОЛОЛОГНЯ лля культурной психология_____________________34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уда он взялся, возможно, он появился потому, что балл был уже очень высоким. Как бы то ни было, с этим человечком Адам смог достичь уровня 7 и покончить с заданием для новичк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н пошел к Эми, которая предложила ему взять у меня карточку с заданием. Я сказал ему, что он еще должен ее заполнить. Он записал пять гласных - чуть не забыл &lt;а&gt; - и должен был различить долгие и краткие гласные звуки. Именно с этим Адам и сражался на протяжении всей игры, так что мне было очень любопытно посмотреть, как он с этим справится. Там было пять слов. Рядом с каждым надо было написать гласную и отметить, долгая она или краткая. Гласные он определил без проблем. Он знал, что гласные в словах &lt;cake&gt; и &lt;tree&gt; - долгие, но споткнулся на слове с явно кратким &lt;е&gt; (red). Я помог ему, приведя в качестве противоположного примера &lt;е&gt; в слове &lt;tree&gt;. Он увидел разницу, но только после многих подсказок. Закончив карточку с заданием, он отдал ее Эми, чтобы получить свою звезду&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и заметки показывают, как студент втягивает двоих детей в чтение и оказывает специальную помощь одному из них. Они иллюстрируют несколько особенностей &lt;5И&gt;, могущих быть привлекательными для взрослы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учение здесь, несомненно, происходит, но оно по ряду признаков отличается от школьного. Студент гибко поддерживает мальчиков, помощь обусловлена его представлением о том, что они знают, и его знанием задачи. Хотя участников здесь трое, установленное студентом разделение труда позволяет ему выявить самую большую проблему (в отношении фонетики) одного из детей - различение долгих и кратких звук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пользуя возможности, предоставляемые правилами &lt;5И&gt; и структурой этой конкретной игры, студент помогает ребенку достигнуть его (ребенка) цели: берет на себя часть задачи, позволяя мальчикам вмешиваться, а затем возвращает задание обратно тому из детей, на котором в основном сосредоточено ее внимание, а сам принимает роль доброжелательного зрителя-помощника. Постепенно обнаруживаются понятийные трудности, которые, не будучи преодолены, могли бы долго мешать Адаму справиться с задачей: его уверенность, что для того, чтобы звучать похоже, слова должны и писаться похож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оследнем фрагменте, в котором ребенок заполняет карточку с заданием, представлен способ диагностики результатов обучения. У Адама еще сохранились трудности с различением долготы гласных, но можно считать, что он получил первую по-34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уЛЬТУРНО"НСТОР&gt;1ЧЕСКАЯ ПС^ХОЛОГ^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щь в анализе различий между долгими и краткими гласными и чему-то при этом научился. Однако его понимание еще зыбко и требует значительного последующего закреп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ценка расстояний в декартовых координат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торой пример - это случай Брайана, мальчика девяти лет, играющего в игру &lt;Акула&gt;, созданную Джеймсом Левиным. Дневниковые записи принадлежат Эмили Рубин. На рисунке 10.9 изображен экран монитора в том виде, в котором он бывает представлен детям, достигшим третьего и более высоких уровней игры (на первом уровне они имеют дело только с осью абсцисс, обозначенной словом &lt;цель&gt;, на втором уровне - только с осью ординат, обозначенной словом &lt;дистанция&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ЦЕЛЬ ? ДИСТАНЦИ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истанц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ис. 10.9. Пример картинки на экране для высоких уровней игры &lt;Акула&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t;Я нашла карточку с заданием и присоединилась к Брайану у компьютера. Я заметила его имя, когда он писал его на маршрутных листах на стене. Когда я записала его имя на карточку с заданием, он очень удивился: &lt;Откуда ты знаешь, как меня зовут?&gt; спросил он. Я ответила, что видела, как он писал свое имя на стене под названием игры &lt;Акула&gt;. Он засмеялся, вставил дискету в компьютер и закрыл защелку. Я сказала, что можно включить компьютер и указала на тот угол, где находился выключатель. Он включил компьютер, а я монитор, потому что он показал, что туда ему не достать. Первый вопрос, который задал компьютер был: &lt;Кто хочет играть в эту игру?&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НОГОУРОВНЕВАЯ МЕТОДОЛОГИЯ ДЛЯ КУЛЬТУРНОЙ ПСИХОЛОГИЯ_________________________________34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райан спросил меня, можно ли как-нибудь сказать компьютеру, что играть будут двое. Я ответила, что это игра для одного человека и что он должен впечатать свое имя. Он медленно напечатал свое имя, громко произнося каждую букву &lt;B-R-1-A-N&gt;. Я сказала ему, что не так уж много играла в эту игру, так что нам лучше прочесть указания в карточке с задани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стала читать описание игры в карточке. Я еще не закончила, а он уже начал уровень 1. Примерно для пяти первых уровней я использовала карточку с заданием, чтобы следить за его попытками загарпунить акулу. Он не думал, что я это делаю, пока я не сказала ему, что он допустил всего две, три, две и одну ошибку и вполне уже мог бы стать экспертом в этой игре. Тогда он стал обращать внимание на мои записи. Время от времени он даже спрашивал меня, угадал ли он в последний раз.</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 первом уровне &lt;Акулы&gt; он нащупывал идею числовой линии. Он еще не очень понимал, что значит &lt;цель&gt; и &lt;дистанция&gt;, он просто вставлял числа, которые, по его ощущениям, соответствовали линиям на экране. На первом уровне надо было работать только с &lt;целью&gt;. Он заметил цифры на обоих концах числовой прямой и сказал: &lt;Много как!&gt;, имея в виду расстояние между нулем и пятьюдесятью. По большей части он думал вслух. &lt;Я поставлю ..., - бормотал он громко, - поставлю 45&gt;. Я ему объяснила, как получилось, что его выстрел ушел слишком далеко вправо и что надо было выбрать число поменьше. Он тут же убил акулу с двух попыто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торой уровень был потруднее. Здесь были уже и цель, и дистанция. Он впечатал число в первую строку нажал ввод. Он откинулся на стуле в ожидании вылета гарпуна, но вместо этого на экране появилось &lt;вставь число&gt;. &lt;Вставь число!? - прочел он вслух, - я же только что...&gt;. Я сказала ему, что теперь надо угадывать еще и дистанцию и указала на вторую числовую прямую на экране. &lt;Ты не только должен указать, где находится акула [по горизонтали], но и как высоко должен взлететь гарпун&gt;, - сказала я. Он попробовал угадать дистанцию, но ошибся. Он уже решил было во второй раз выбрать дистанцию меньше, чем в первый, но тут оказалось, что первый выстрел прошел слишком низко. Я заметила: &lt;Помнишь последний раз? Ты решил 33...&gt; Он быстро изменил уже вставленные было цифры на 35ис трех попыток загарпунил акул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 третьему уровню он уже был готов учитывать и цель и дистанцию. Сделав первый выстрел без моего участия, он воскликнул: &lt;Слишком высоко!!!&gt; (имея в виду линию дистанции). О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50____________________________________КУЛЬТУРНО-ИСТОРИЧЕСКА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ал делать такие замечания, какие на первых двух уровнях делала только я. Следующий выстрел он прокомментировал так: &lt;Опять слишком высоко! И слишком далеко!!!&gt; Эти реплики относительно направлений были очень похожи на те, которые на предыдущих уровнях делала 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 мере прохождения нескольких следующих уровней он становился все более независим в принятии решений. Например, когда нам надо было поточнее прицелиться, я предложила взять для цели 17, но он быстро ответил: &lt;Нет, сейчас я сделаю... (он подумал, прежде, чем напечатать) ... сделаю 16&gt;. С целью он оказался прав, а с дистанцией еще нет. &lt;Так, изменим дистанцию...&gt; Это был первый раз, когда я услышала, что он назвал числовую линию словом &lt;дистанция&gt;, а не просто показал на нее и угадал. Хотя он явно становился более независим в своих решениях, игра становилась все труднее, и он был только рад принять мой совет. На уровне 5, например, он сказал громко: &lt;Возьму 16&gt;. Я заметила ему, что на числовой прямой были числа от нуля до 50 и 16 уведет слишком далеко влево. &lt;Хорошо, - сказал он, - 25, не 29 и (дистанция) - 70&gt;. Он выстрелил и чуть-чуть не попал. Этот выстрел он проанализировал без моей помощи. &lt;Так, здесь отлично (имея в виду дистанцию)... У-у-ух, чуть-чуть правее. Надо 26!!!&gt;. Он загарпунил акулу, и мы перешли на уровень 6. &lt;Яна шестом! - воскликнул он, посмотрев в карточку с заданием, - ура!&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исловые прямые становились все труднее и начинали включать больше отрицательных чисел и более мелкие деления. Брайан был полон энтузиазма, и возрастающие трудности его нисколько не сдерживали. Он превосходно понимал эти цифровые линии. Даже когда линия прошла от -100 до +100, он справился. Один раз он даже объяснил мне, почему выстрел надо скорректировать. Я сказала, что, как мне кажется, надо поставить 30. Он ввел число в компьютер и тот ответил: &lt;Мало...&gt;. &lt;Мало!!! - завопил он, - О, это отрицательное 32, значит, надо - 40, тогда он пройдет ниже&gt;. (Он показал на ось дистанции.) Он сумел заметить отрицательное число раньше мен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 уровню 8 Брайан был просто в восторге: &lt;Не могу поверить, что я сюда забрался!!!&gt; Он легко пользовался терминами &lt;цель&gt; и &lt;дистанция&gt; и мог уточнить прицел с относительно небольшой помощью. &lt;Чуть выше, чуть левее, - бормотал он вслух, - посмотрим... В тот раз было 39, возьму 40 (для цели) и 39 (для дистанции) ...поглядим...49! Так может попасть&gt;. Хотя его выводы и не помогли загарпунить акулу, он не отчаивал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НОГОУРОВНЕВАЯ МЕТОДОЛОГИЯ ДЛЯ культурной пс^холоспи____________________________35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t;Так, эта цель ближе, значит, дистанция&gt; , - сказал он. Он быстро закончил уровни 8 и 9, и игра кончилась. Я сказала, что он прошел все уровни и теперь он эксперт по этой игр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н вскочил, чтобы схватить другую игру прежде, чем я успела напомнить ему о заполнении карточки с заданием. Тери помогла мне привлечь Брайана к заполнению карточки, чтобы он стал экспертом официально. Один из первых вопросов карточки был &lt;Какая разница между целью и дистанцией?&gt;. Чтобы помочь ему справиться с карточкой, я записала его ответ. Он ответил: &lt;Цель - это где находится акула, а дистанция - это как высоко...&gt;. Затем я попросила его нарисовать несколько воображаемых числовых линий для цели и дистанции. Особенно ему понравилось угадывать числа на числовых линиях с обратной стороны карточки. Он вслух считал деления между цифрами. Один из числовых отрезков был от 10 до 80. Он считал: &lt;10, 20, 30, 40, 50 (и так далее до 80)&gt;, чтобы удостовериться, что цена деления - 10. Потом сказал, что ответ - 50. У него уже сложилась некая мыслительная стратегия для решения проблем, а ведь это был лишь второй его опыт&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т пример несколько менее выразителен в отношении трудностей ребенка с числовыми отрезками, эти трудности не выразились явно. Но он содержит превосходный отчет о том, как освоение ребенком постоянно усложняющихся подзадач игры встроено в его взаимодействие со студенткой (то, что ребенок спонтанно говорит вслух, является важным подспорьем для анализа этого примера). Здесь важно отметить несколько момен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воначально ребенок не обращает внимания, что взрослый ведет учет его достижений, но затем начинает использовать заметки взрослого для обозначения своего продвиж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начала ребенок с трудом понимает специализированный словарь игры, но скоро осваивает е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 мере продвижения ребенок явно присваивает специальные выражения и формулировки, используемые взрослы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бенок становится все более независимым по мере развертывания игры, несмотря на возрастание трудности подзадач.</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степенно ребенок принимает роль &lt;более компетентного сверстника&gt;, обучая взрослого интерпретации значений больших отрицательных чисел. В заметках очевидно соединение растущего возбуждения и удовлетворенности ребенка со все более точным и сложным поведени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52______________________________________КУЛЬТУРНО-ИСТОРИЧЕСКА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смотря на относительно свободную структуру &lt;5И&gt; в клубе для девочек и мальчиков, взаимодействия такого рода возникают там регулярно. За пределами же &lt;5И&gt; занятия детей в клубе включали не так уж много образовательного содержания. То, что дети приходят в &lt;5И&gt; и проводят там какое-то время, и то, что взрослые регулярно видят их занятыми безусловно образовательной деятельностью, - достаточные причины и для персонала клуба, и для родителей, чтобы одобрить существование &lt;5И&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 как насчет устойчив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мем для простоты, что &lt;5И&gt; в каком-то смысле хорошо для детей как раз тем, что Клуб хотел бы развивать и поддерживать. Решает ли это проблему устойчив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ращаясь к вопросу об устойчивости, мы интересуемся изменениями на культурно-историческом уровне. Следуя основным принципам культурно-исторического подхода, мы должны проследить историю изменений в &lt;5И&gt; возможно более глубоко. Представляется удобным начать с года планирования, то есть еще до того, как мы организовали эту систему деятельности в трех разных учреждения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течение года, когда определялись цели проекта (1986- 1987), периодически проводились рабочие семинары. Эти семинары посещали работники всех четырех учреждений, согласившихся работать с нами. Там их знакомили с самыми разными вещами, которые они могли бы делать, чтобы привлечь своих детей к работе с компьютерами и со студентами университета. К концу этого года я начал активно работать в проекте: провел интервью с директорами всех этих учреждений: школы, детского центра, библиотеки и клуба. Какая бы работа по целеполаганию ни была проведена в семинарах, ее результаты не были слишком очевидны. Школа решила отказаться от дальнейшего участия, поскольку они беспокоились о сохранности своих компьютеров; они предложили помощь детскому центру. Персоналу двух других учреждений &lt;5И&gt; очень понравилось, педагоги считали, что оно понравится и детям. Персонал библиотеки выразил пожелание, чтобы &lt;5И&gt; было устроено как-то так, чтобы привлечь детей к деятельности библиотеки, и нам понравилась эта идея. Так, более или менее по общему согласию, &lt;5И&gt; стало общим знаменателем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етский цент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вым скончалось &lt;5И&gt; в детском центре, где наша деятельность продолжалась всего две трети 1987-1988 академическ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НОГОУРОВНЕВАЯ МЕТОДОЛОГИЯ ДЛЯ КУЛЬТУРНО~У1СТОР^ЧЕСКОЙ ПСИХОЛОГИИ________________35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ода. Это произошло отнюдь не из-за того, что &lt;5И&gt; не понравилось детям или персоналу. Вскоре после начала программы мы по просьбе персонала центра изменили режим работы так, чтобы можно было принять больше детей, чтобы любой ребенок мог получить возможность участвовать в эт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ной причиной, приведшей к свертыванию &lt;5И&gt; в детском центре, оказался страх перед насилием над детьми в сочетании с довольно быстрой сменой студентов (университетский курс шел всего десять недель). В результате широкой огласки, которую приобрел случай насилия над ребенком-дошкольником в Лос-Анджелесе, и довольно высокой в целом озабоченности проблемой насилия над детьми, орган, лицензировавший детский центр, потребовал, чтобы у всех взрослых, работающих в детских дошкольных учреждениях, были взяты и зарегистрированы в департаменте юстиции отпечатки пальцев, а также взяты туберкулезные пробы. С деньгами проблем не было, а со временем - были. Когда все формальности были закончены и студенты смогли приступить к работе в центре, четверть уже приблизилась к концу. В результате всех этих сложностей мы перед началом третьей четверти предложили свернуть проект. Директор центра испытал большое облегчение. Она и сама хотела выйти из проекта, поскольку непрерывное появление в ее учреждении незнакомых взрослых было совершенно неприемлемым для персонала, нервировало его. Она не делала этого только из нежелания обидеть на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иблиоте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библиотеке &lt;5И&gt; было расположено в дальнем углу. Когда не было занятий, компьютеры, лабиринт и другие принадлежности хранили в примыкающем чулане. Поскольку библиотека была расположена через дорогу от начальной школы, детей, посещавших &lt;5И&gt;, обычно приводили и забирали родители, и прошло несколько недель, прежде чем новое занятие стало популярным. К середине первой четверти занятия дважды в неделю устойчиво посещала группа из шести или семи детей. Мы даже попытались создать горячую линию для домашней работы с Колдуном в наши выходные дни, откликнувшись на просьбу о занятиях в те дни, когда &lt;5И&gt; было закрыто, но эта идея не прижилась. На следующий год мы откликнулись на возросший запрос проведением занятий в &lt;5И&gt; в две смены четыре дня в неделю с группой в восемь-девять челове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смотря на свои маленькие размеры, &lt;5И&gt; оказалось самым успешным в библиотеке с точки зрения его влияния на детей. 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54______________________________________КУЛЬТУРНО-ИСТОРИЧЕСКА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ъясняю его успех в обеспечении лучших результатов по компьютерным играм тем, что для взаимодействий в нем была характерна большая дружба между детьми и студент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самого начала проекта мы работали с персоналом библиотеки, чтобы помочь им приобрести опыт в работе с &lt;5И&gt;, и помогали им добыть деньги на компьютеры и программное обеспечение. Мы придумывали специальные занятия, в которых дети осваивали библиотечные навыки и периодически встречались с персоналом для обсуждения развития программы. Главный библиотекарь помог сделать так, чтобы к месту расположения &lt;5И&gt; была проведена телефонная линия, чтобы облегчить связь с Колдуном. Друзья библиотеки предоставили оборудова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конце третьего года нашего проекта мы встретились с персоналом библиотеки, чтобы обсудить будущее. Мы чувствовали, что пора передать больше ответственности учреждению. Мы могли гарантировать, что студенты будут продолжать участвовать в работе под нашим наблюдением, но не могли больше содержать координатора &lt;5И&gt; в библиотеке и отвечать за содержание компьютеров, необходимые покупки и проче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сонал библиотеки решил не продолжать программу. Для такого решения было много причин: библиотеке не хватало места, дети порой шумели, когда приходили в восторг от игры, в управленческом плане было трудно выделить деньги для оплаты координатора &lt;5И&gt;, у них не было времени, чтобы готовить персонал для работы с детьми. Каждую из этих проблем можно было решить, но фактически даже если бы были деньги и нашлись добровольцы, готовые помочь, работники библиотеки пришли к выводу, что &lt;5И&gt; недостаточно хорошо соответствует главным целям библиотеки. И это был конец &lt;5И&gt; в библиотек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луб для девочек и мальчик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Клубе &lt;5И&gt; расположилось в большой комнате, значительно превосходившей наши первоначальные скромные возможности для приема детей. Мы понемногу увеличивали число наших компьютеров от первоначальных четырех или пяти, в Клуб приходило все больше студентов, так что со временем мы могли принять большее количество детей. Как только позволила численность персонала, программа стала работать четыре дня в неделю. Поскольку мы не должны были делить помещение ни с какими другими программами, мы могли позволить себе роскошь оставлять вещи на своих местах между занятиями. Можно было также установить лабиринт в подходящем месте в центр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НОГОУРОВНЕВАЯ МЕТОДОЛОГИЯ ДЛЯ культурной ПСПХОЛОГУМ__________________________35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мнаты, развесить по стенам детские рисунки и плакаты, необходимые для занятий в &lt;5И&gt;. Число детей, ежедневно приходивших в &lt;5И&gt;, колебалось случайным образом от минимум 4-5 до максимум 12-13. Однако даже более важным, чем числовые показатели, было то, что дети приходили и уходили, когда хотели, что многие приходили только 1 раз в неделю, в то время как другие были завсегдатаями, а многие зашли всего раз или два. Частая смена детей, как на протяжении одного дня, так и от одного дня к другому, мешала детям и студентам поближе познакомиться друг с другом. Студентам и исследователям было трудно уследить за тем, какие игры дети закончили и на каком уровне. В лабиринте было столько уродиков, что дети доходили до отчаяния, разыскивая своего. В этих условиях студентам было трудно понять и использовать правила и условия, которым, как предполагалось, и они, и дети должны были следовать. В результате некоторые дети (и студенты) ощущали эти правила как принудительные и внешние, поэтому они либо сопротивлялись им, либо игнорировали их. Все эти трудности привели нас к попытке упростить действие &lt;5И&gt; в последней четверти первого года. Вместо полного &lt;5И&gt; с его ограничениями на участие в определенных играх мы сделали таблицу, включавшую 40 игр и ячейки, в которых можно было делать отметки о том, что ребенок прошел уровень &lt;новичка&gt;, &lt;специалиста&gt; или &lt;эксперта&gt;. Ограничений перехода к следующим играм не было; можно было просто выбрать игру и уровень, который еще не выполне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а попытка упрощения кончилась полным провалом. Очень скоро дети пустились играть во что попало, все равно, на каком уровне. Тогда сами студенты стали вводить новые правила, но эти правила не были никак связаны друг с другом, и все чувствовали их произвольность и неэффективность. Летом мы провели в Клубе специальное летнее &lt;5И&gt;, в котором вернулись к исходной структуре, разработав при этом новые артефакты, чтобы справиться со сложностями обстановки в клубе (в частности, средства учета деятельности детей, тщательно проработанная структура игр в рамках лабиринта, усовершенствованные карточки с заданиями). Когда &lt;5И&gt; возникло заново в своей более проработанной форме, оно обрело приносившую удовлетворение устойчив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ледует отметить, что, как бы ни была велика наша неудовлетворенность &lt;5И&gt;, дети не переставали туда ходить. В течение второго года честолюбивые студенты открыли новое &lt;5И&gt; в одном из таких же клубов по соседству. Вскоре после этого еще 1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56______________________________________КУЛЬТУРНО-ИСТОРИЧЕСКА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ин клуб попросил открыть у них &lt;5И&gt;, и это было сделано. Клубы наградили эту программу специальным призом и считали ее важным дополнением к собственной программе. Особенно важно то, что кроме места они предоставляли для работы компьютеры и телефонные лин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гда в конце третьего года мы встретились с директорами этих клубов, они были твердо намерены продолжать программу. Их нисколько не смущала необходимость оплачивать работу координатора &lt;5И&gt; по совместительству. Некоторое время мы вели &lt;5И&gt; в трех клубах района, но когда спад начала 1990-х годов вызвал сокращение бюджетов и в клубе, и в университете, мы вернулись к одному, &lt;главному&gt; &lt;5И&gt; в том клубе, где и начинал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ледующие два года &lt;5И&gt; в клубе топталось на месте. Попрежнему преподавался практикум в университете, мы продолжали посылать в клуб студентов. Но мое внимание и деньги на исследование сместились на новые &lt;5И&gt;, создававшиеся в рамках отдельного проекта совместно с группой российских психологов . Более или менее предоставленное самому себе, &lt;5И&gt; в клубе продолжало привлекать детей и предоставлять студентам превосходную возможность проверить свои книжные знания на практике. Но в то же время программа как бы сникла и выглядела устал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тем неожиданно &lt;5И&gt; оказалось в фокусе нового круга исследований, на этот раз направленных на то, чтобы выяснить, нельзя ли расширить наш первоначальный эксперимент, чтобы включить в него несколько высших учебных заведений и столько же других учреждений-партнеров из этого района. И снова все они создали ценную возможность учиться вместе со студентами. И снова какие-то из них процветали, а какие-то - нет. К концу следующего трехлетнего цикла исследований действовали семь &lt;5И&gt; (см. Cole, 1995b; Nicolopolou and Cole, 1993, Schustak et al., 1994; Woodbridge, Olt and Cole, 1992). &lt;5И&gt; в клубе для мальчиков и девочек процветал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варительные выводы об устойчив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гда я пишу эти слова, &lt;5И&gt; все еще существует. Сейчас действует около дюжины отпрысков того первого &lt;5И&gt;, которое возникло более десяти лет назад. Они встроены во внеурочные программы начальных школ, клубов для мальчиков и девочек, одно действует при организации молодых христиан и одно при церкви. Студенты, участвующие в них, приходят из самых разны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НОГОУРОВНЕВАЯ МЕТОЛОЛОГУ1Я ДЛЯ КУЛЬТУРНОТ^СТОР^ЧЁСКОЙ ПСИХОЛОГИЯ_____________35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лледжей и университетов. Кроме того, несколько таких систем было организовано при университетах по стране. И хотя проект еще продолжается, прошло уже достаточно времени и накоплено достаточно опыта, чтобы рискнуть сделать некоторые предварительные выводы о факторах, определяющих устойчивость. Здесь я сосредоточусь в основном на системе клубов для мальчиков и девоче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целом на меня произвело немалое впечатление то, каким трудным оказался процесс создания устойчивой новой системы. Несмотря на то, что &lt;5И&gt; обеспечивало деятельность, значимую для местных социальных институтов, ответственных за внешкольное времяпрепровождение детей, несмотря на то, что оно обеспечивало студентов университета особым исследовательским опытом при малых затратах для университета (лаборатория, где студенты работали бы с белыми крысами, обошлась бы гораздо дороже) и несмотря на изобилие доброй воли со стороны всех участников, способность &lt;5И&gt; продолжать существовать после прекращения внешнего, связанного с исследованием финансирования следует признать проблематичной, если не невероятной. Почем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жно выделить несколько системных помех. Первая проявилась уже в планировочный год первого гранта, хотя тогда мы еще не могли оценить ее значения: на разные рабочие семинары приходят разные люди из одних и тех же учреждений. Это отражало тот факт, что многие подобные учреждения испытывают хроническую нехватку персонала и что очень немногие, работающие там, действительно являются профессионалами. Учреждения не смогли ясно определить свои собственные цели во внешкольной работе на этапе целеполагания, так как ни в одном из них не нашлось человека, который имел бы общее видение всех возможностей, хотя мы и очень старались его созда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гда работа началась, недостаточная преемственность руководящего персонала продолжала оставаться постоянной особенностью системы. Во всех трех учреждениях, где мы работали, за внедрение &lt;5И&gt; отвечали совсем не те люди, которые участвовали в планирован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емственность оставалась проблемой и со стороны университетов и колледжей, которые участвуют в работе только часть года. Они действуют по графикам, зависящим от системы, в них принятой (семестровая или четвертная), когда у них каникулы (в середине зимы или весной) и так далее. В моем районе университет открывается осенью на несколько недель позже, ч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58______________________________________КУЛЬТУРНО-ИСТОРИЧЕСКА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стные школы, поэтому &lt;5И&gt; открываются довольно поздно с точки зрения клуба для мальчиков и девочек. Иногда оно закрывается именно тогда (например, в рождественские каникулы), когда местные учреждения, напротив, хотели бы активизировать его деяте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еспечение возможности преподавания необходимого курса два или даже три раза в год в зависимости от местной структуры академического года ставит дополнительные проблемы. Поскольку контракт с преподавателями заключается на короткий период (два или три года), ему приходится иметь в виду и другие нужды учебного подразделения. Однако если эта деятельность должна быть институционализирована, подразделение должно обеспечивать соответствующий курс преподавателями, даже если человек, начавший эту деятельность, находится в годичном отпуске или уходит на другую работу. Получить такого рода согласие в подразделениях удается очень редко, несмотря на значимость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ругая область трудностей, с которыми сталкиваются местные учреждения, связана с поддержанием материальной базы &lt;5И&gt;. Сюда следует включить все, что связано с компьютерами и их программным обеспечением, а также фирменное оборудование, которое предоставляли мы (карточки с заданиями, лабиринт, Колдун), а также обслуживающий персона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достаток преемственности между участвующими в деятельности учреждениями сказывается на уровне комплекса знаний, необходимого для успешного функционирования системы. У этой проблемы несколько аспектов. Во-первых, кто бы ни руководил &lt;5И&gt;, ему необходимо хоть чуть-чуть опыта в решении мелких компьютерных проблем на месте, умения избегать сбоев. Во-вторых, этот человек должен проследить, чтобы компьютеры ремонтировались и заменялись при необходимости и внимательно следить за появлением новых программных средств. В- третьих, этот человек должен быть достаточно знаком с культурой &lt;5И&gt;, чтобы возобновить ее работу в начале следующего учебного года и постоянного воссоздания в течение года. То же требуется и от университе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кажется ли наше местное &lt;5И&gt; устойчивым в долгосрочной перспективе? Пока судить об этом рано. Устоит оно или нет после завершения нынешнего цикла исследований, но оно уже предоставило богатую среду для применения и оценки идей культурно-исторической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НОГОУРОВНЕВАЯ МЕТОЛОЛОГНЯ для культурной психологии_____________________35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МЕЧ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10. Многоуровневая методология для культурно-исторической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инансирование этого исследования осуществляли Корпорация Карнеги, Фонд Меллона и Фонд Спенсе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терминах А. Н. Леонтьева (Leontieu, 1981) &lt;5И&gt; обеспечивает разнообразие возможных действенных мотивов в дополнение к тем (вроде необходимости освоения новых информационных технолог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торые &lt;легко понятны&gt; детям.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и материалы основаны на программном обеспечении, предоставленном Корпорацией Сан-Берст для целей иссле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т анализ был выполнен Ванессой Гэ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t;5И&gt; оказалось удобной средой для проведения межнациональных исследований обучения и развития (Беляева и Коул, 1989). Дополнительные центры работали под руководством Кэтрин Кинг в Новом Орлеане, Джиллиана МакНэйми в Чикаго и сотрудников международной лаборатории &lt;Бега&gt; в Москв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II. ЭТА КНИГА И ЕЕ КОНТЕКС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учное наблюдение - это не просто чистое описание отдельных фактов. Его главная цель состоит в рассмотрении события с возможно большего числа точек зрения. Его настоящий предмет - увидеть и понять, как некий объект или явление связаны с другими объектами и явлениями. Александр Лур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 с читателем совершили довольно длительное путешествие по отдельным сюжетам предыстории психологии через несколько десятилетий кросс-культурных исследований и переосмысление культурно-исторической психологии, завершившееся примерами моих исследований в этой традиции. От Торресова пролива до &lt;Пятого измерения&gt; пролегла довольно длинная дорог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делав этот путь, самое время вернуться к вопросам, с которых я начинал, и рассмотреть их теперь сквозь призму моей версии культурно-исторической психологии. В некотором смысле круг завершен. Проблемы, которыми мы заканчиваем - это проблемы, с которых мы начинали: двойственная природа психологии и методов, организующих исследование человеческого мышления и действования, и значение этой двойственности для культуросодержащей теории психи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змышления В. Вундта о выборе, перед которым встала психология в конце XIX в., произвели на меня огромное впечатление. Предлагая двойственную науку, он вводил в круг рассмотрения всю долгую историю размышлений о двойственной природе Homo sapiens и средствах тщательного исследования получившегося результата. Кроме того, его рассуждения хорошо отразили существующее внутридисциплинарное расхождение между теми, кто стремится распространить естественнонаучный подход на всю психологию, и теми, кто стремится создать &lt;вторую&gt; психологию, одним из проявлений которой являются различные формы культурной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ное разочарование в связи с размышлениями В. Вундта о проблеме двух психологий состоит в том, что он слишком мал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НИГА W ЕЕ КОНТЕКС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6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ста уделяет проблеме соединения этих двух психологий. Тщательная разработка попыток решения этой проблемы была задачей, поставленной для следующего и, как оказалось, более поздних поколений вплоть до нынешнего дня. Проблемы объединения &lt;двух психологий&gt; в единой парадигме никоим образом не решен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и век назад, среди психологов существуют три основных взгляда на способы решения этих проблем. Первый, который был в центре моего внимания в главах 2 и 3, состоит в признании необходимости двигаться вперед, опираясь на первую психологию. Второй предлагает выбрать путь, предложенный В. Дильтеем, и поместить психологию среди наук о культуре, предоставив изучение физиологии человека и элементарных психических функций неврологии и другим естественнонаучным дисциплинам. &lt;Первую&gt; же психологию следовало бы рассматривать как дискурс, а ее факты как текс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полагаю, что логика пройденного мною пути ведет к третьей возможности - возможности признания вслед за Дж. Миллем, В. Вундтом и другими важных различий между людьми и другими существами, связанных с уникальностью среды человеческой жизни, - культурой. Однако, если пойти дальше В. Вунд-та, можно предложить способ объединения двух этих мировоззрений, связанных соответственно с природной и культурной составляющими системы В. Вундта, в едином научном подходе. С позиций этого - культурно-исторического - подхода, который я разрабатывал в нескольких последних главах, вернемся теперь к рассмотрению вопросов, с которых мы начинал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прос 1. Почему психологам оказалось так трудно учитывать культур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ответить коротко, то потому, что психология рассматривала культуру как независимую переменную, а психику - как зависимую переменную, и, таким образом, разрывала единство культуры и психики, выстраивая их во временном порядке: культура - это стимул, а психика - реакция. Вся история кросс-культурной психологии представляется долгой борьбой за соединение того, что было разорвано на части вследствие разделения наук о человеке на социальные и гуманитарные. Это - источник нескончаемых дискуссий о методологии и теории между психологами и антропологами, предшествующие фазы которой я рассмотрел в предыдущих главах. (Возникновение в 1995 году журнала под названием &lt;Психология и культура&gt; - лиш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62______________________________________КУЛЬТУРНО-ИСТОРИЧЕСКА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о из проявлений нынешнего интереса к этим вопросам; см. также: Jahoda, 1982; 199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олее пространный ответ на этот вопрос дан в главах 2 и 3 и дополнен в последующих главах, где я развернул свои теоретические построения. Я утверждал, что психологам так трудно сохранять культуру в поле внимания потому, что, когда психология институционализировалась как социальная и поведенческая наука, процессы, играющие решающую роль в формировании психики, были поделены между несколькими дисциплинами: культура отошла к антропологии, общественная жизнь - к социологии, язык - к лингвистике, прошлое - к истории и т. 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ждая из этих дисциплин развивала соответствующие своему предмету методы и теории. Как мы видели, главные методы психологии зависели от использования стандартизованных процедур (тестов, экспериментальных задач, опросников), позволяющих получать случайное распределение испытуемых по условиям, количественно оценивать данные и применять линейные статистические модели для определения значений и расчета отклонений. В антропологии, напротив, основные методы были связаны с участием исследователей вместе с испытуемыми в их повседневных занятиях и гибком, щадящем, социально приемлемом интервьюировании. В отношении допустимости использования искусственных экспериментов, построенных по модели естественных наук, и процедур сбора данных, основанных на событиях повседневной жизни, эти методы были диаметрально противоположны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аргинальность кросс-культурных исследований, которые проводились в 1960-е и 1970-е годы, для общей психологии была более или менее предопределена требованиями &lt;первой&gt; психологии. Экспериментальный, количественный подход, основанный на методологии бихевиоризма предполагает существование контекст-независимых законов, однако интересующие нас явления могут быть объяснены на подобном языке слишком неполно. Подобные редуцированные объяснения не согласуются с фактами повседневного жизненного опыта и испытывают огромные трудности по отношению к процессу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 же самые черты кросс-культурных экспериментов сделали их неприемлемыми и для антропологов, но в другом смысле. Ключевые возражения были ясно сформулированы Робертом Эджертоном более двух десятилетий тому назад. В противоположность нормативным экспериментальным методам, ассоциирующимся с методологией бихевиоризма, антропологические методы, согласно Р. Эджертону &lt;...в первую очередь ненавязчивы 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А КНИГА М ЕЕ КОНТЕКС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6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 направлены на вызывание реакций: мы наблюдаем, мы участвуем, мы учимся и, можно надеяться, понимаем. Вот наша невысказанная парадигма, и она прямо противостоит обнаружению истины путем эксперимента, который, по крайней мере как это видится многим антропологам, игнорирует контекст и вызывает реакции&gt; (Edgerton, 1974, р. 63-6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P. Эджертон знал об усилиях кросс-культурных психологов стать более чувствительными к культуре и поддерживал это стремление, однако он не считал, что именно оно привело к па-радигмальной революции, которая, казалось, появилась на горизонте. Они по-прежнему &lt;вызывали реакции&gt;, то есть такое поведение, которое не входит в обычный поведенческий репертуа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т вывод, безусловно, справедлив и для моих собственных усилий соединить психологию и антропологию. Как показано в главах 2 и 3, вопреки нашим самым лучшим намерениям у меня и моих коллег было очень немного результатов, основанных на методологии, отправляющейся от повседневной деятельности . Наша методологическая критика способов получения выводов другими исследователями была признана полезной, но наши собственные теоретические построения были отброшены как непродуктивное сектантство - мы могли критиковать использование методологии бихевиоризма, но мы не могли предложить никакой жизнеспособной альтернативы. Г. Ягода говорил от имени многих психологов, когда писал: &lt;Коул взялся более детально проследить причины этих слабостей. И, действительно, некоторая эмпирическая работа была проделана, но по большей части его предложения состоят из перечисления различных возможностей и похожи на бесконечную тропу, исчезающую за дальним горизонтом... [Этот подход], видимо, требует чрезвычайно изнурительного и на практике почти бесконечного изучения довольно специфичных примеров поведения без какой-либо гарантии получить окончательные результаты. В этом не было бы необходимости, если бы мы располагали работоспособной &lt;теорией ситуаций&gt;, но, как признает Коул, таковой нет. Чего недостает [контекстному подходу], так это глобальных теоретических построений в отношении когнитивных процессов вроде тех, что дает Пиаже, которые спасают исследователя от погребения под массой неуправляемого материала&gt; (Jahoda, 1980, р. 124-12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лучалось так, что чем ближе мы подходили к удовлетворению требований экологической валидности, тем дальше уходили от стандартных форм экспериментирования к рассмотрению деятельности в качестве эмпирической базы теоретически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64______________________________________КУЛЬТУРНО-ИСТОРИЧЕСКА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строений. Однако эта дорога ведет к подчеркиванию обусловленности природы психических процессов контекстом и деятельностью и неспособна удовлетворить требованиям общности. Эти трудности исчезли не скоро. Как вынуждена была позднее заметить Д. Лэйв, на деятельностный и контекстный подходы к познанию по-прежнему возлагается ответственность за источники преемственности в повседневной жизни (Lave, 1988, р. 173). И в связи с этим мы снова приходим к вопросу 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прос 2. Если вы психолог, считающий, что культура конституирует психику, может ли Ваша работа быть одновременно академически приемлемой и соответствующей Вашему пониманию сложности явл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ще будучи студентом, я встретился в &lt;Истории экспериментальной психологии&gt; Е. Г. Боринга с понятием Zeitgeist. Буквально это означает &lt;...нынешние способы думанья и чувствования&gt; или &lt;дух времени&gt;. Е. Г. Боринг имел в виду научный, экспериментальный дух, вдохновлявший первопроходцев научной психологии. Долгое время я смотрел на представление о Zeitgeist как на реликт донаучного спиритуализма скверных старых времен. Однако, проведя в последние годы немало времени за чтением работ ученых XIX в. и наблюдая одновременно быстрые изменения в академических размышлениях о культуре, контексте и развитии, я нахожу, что это представление приобрело определенную привлекате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щей проблематикой этого нового Zeitgeist в академическом смысле является растущее ощущение, что сложившееся в XIX в. разделение наук на социальные и гуманитарные, каковы бы ни были его достижения, исчерпало себя. На протяжении 1960-х, 1970-х, 1980-х годов по всей стране возникали все новые дисциплинарные сочетания социальных и гуманитарных наук. Общим для этих разнообразных попыток было представление о том, что культура, язык и история играют выдающуюся роль в формировании человеческой мысли и действия. Вневременные позитивистские социальные дисциплины &lt;скрещивались&gt; с культурно-исторически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нкретным проявлением этого Zeitgeist, на котором я и сосредоточил свое внимание, стала попытка, в которой и мне довелось участвовать, сформулировать такую психологию развития, в которой культура в сплетении с филогенезом и онтогенезом обрела бы созидательную роль. Как отмечалось в главе 4, в настоящее время делается ряд попыток разработать такую куль-Кнти W ЕЕ КОНТЕКСТ____________________________________________________36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урную психологию. Из всех возможных парадигм именно идеи российских культурно-исторических психологов послужили отправной точкой для моей теоретической работы. Однако русский подход нельзя было эффективно использовать, не соединив его с результатами нашей кросс-культурной работы по контекстной обусловленности мышления. В главах 5-10 представлены мои попытки осуществить такое - жизнеспособное - согласова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нова о культуре и контекст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приступил к задаче разработки &lt;второй&gt; психологии в главе 5 с пересмотра основных теоретических установок, которые возникают, если рассматривать культуру как специфичную для вида среду обитания человека, а артефакты как элементарные единицы культуры. Опираясь на некую смесь российской и американской традиции, я предположил, что артефакты имеют двойственную концептуально-материальную природу благодаря своему предшествующему участию в целенаправленной человеческой деятельности. Именно будучи вовлечена в действие в качестве &lt;вспомогательного средства&gt;, культура &lt;деформирует&gt; действие и приводит к возникновению &lt;культурной привычки поведения&gt;. Артефакты всегда вовлечены в двойственное опосредование: по отношению к неодушевленному миру и по отношению к другим людя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змышляя о способах организации артефактов в системы и сети, я обратился к идеям теории схем и сценариев, в настоящее время популярной среди психологов, антропологов и социологов. Однако я рассматриваю сценарии и схемы не как внутриинтел-лектуальные целостности, а как распределенные конвенциональные артефакты, определяющие отношения между тем, что содержится в голове, и тем, в чем содержится голова. Если я правильно понимаю нынешние разработки в теории схем и их логику (D'Andrade, 1995; Holland and Cole, 1995; Strauss and Quinn, в печати), представленные здесь идеи лежат в русле более широкого потока научной работы в когнитивной психологии и семиотической антроп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т культурный аппарат позволяет более широко и систематично размышлять об опосредованном действии, но ему все же не хватает того, что я обобщенно определил как &lt;надындивидуальную оболочку развития&gt;: контекста, деятельности, ситуации, практики и т. п. Мне бы очень хотелось дать краткую и исчерпывающую классификацию способов применения этих разных терминов и обозначаемых ими теоретических позиций. К сожалению, у меня до сих пор нет полной ясности относитель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66______________________________________КУЛЬТУРНО-ИСТОРИЧЕСКА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заимосвязей между ними. Судя по моему собственному опыту и трудам тех, чьи работы я читал, эти термины используются на основе некоторого сочетания здравого смысла и теоретического обоснования. Кроме того, эти понятия прилагаются к такому обширному массиву эмпирических объектов анализа, что можно лишь гадать, не обусловлены ли различия между ними степенью доступности конкретных явлений, которые ученые изучают, и средствами, которые они при этом используют, а не глубокими теоретическими расхождения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которые неразрешенные противореч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пределенные сюжеты вновь и вновь возникают в работах приверженцев той или другой формы культурной психологии. Первый может быть сформулирован многими способами. Я его рассматривал в этой работе как противоречие между представлениями о контексте как данном и контексте как созданном. Д. Лэйв характеризует это же противоречие следующим образом: &lt;Основные трудности феноменологической теории и теории деятельности кто-то может считать простыми: те, кто смотрит на социальную деятельность как на ее собственный контекст, оспаривают утверждение о том, что объективные социальные структуры существуют где-либо еще, кроме как в своем собственном социально-интерактивном построении in situ. Теоретики деятельности, напротив, утверждают, что реальные связность и смысл деятельности не могут быть поняты из анализа непосредственной ситуации&gt; (Lave, 1993, р. 2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сомневаюсь, чтобы это противоречие могло скоро разрешиться. Однако, в последние годы участники дискуссий много взаимодействуют, и начинают появляться исследования, соединяющие эти две традиции (например, Д. Engestrom, 1995; Goodwin, 1994; Hutchins, 1995; Nardi, 1996). Другое важное противоречие, особенно явно выступающее в дискуссиях между психологами, опирающимися на работы российских ученых, связано с возможностью считать опосредованное действие или деятельность адекватным уровнем анализа. Это можно увидеть, в частности, в кратком изложении Дж. Верчем и его коллегами представлений тех, кто исповедует социально-культурный подход к психике (Wertsch, Del Rio and Alvarez, 199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Одним из основных способов, посредством которых социо-культурные условия формируют функционирование психики, является привлечение культурных оруд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А КНИГА W ЕЕ КОНТЕКС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Конкретным механизмом этого формирования является опосредова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Чтобы определить способы существования и влияние культурных средств, необходимо сосредоточиться на человеческом действии как единице анализ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в пунктах 1 и 2 легко увидеть сходство с подходом, который я пытался здесь разрабатывать, то третье утверждение требует обсуждения. На первый взгляд кажется, что Дж. Верч оставляет в стороне надындивидуальную оболочку развития. Где тут деятельность? И где контекс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ж. Вертч и его коллеги пытаются настаивать, что их понятие действия применимо и к группам, и к индивидам, и в то же время оно не страдает редукционизмом. В другом месте той же работы они отмечают, что действие всегда следует понимать в отношении к его контексту, и что один из способов описания этого контекста лежит на уровне деятельности. Они высказывают интересные соображения об идеях Кеннета Берка (Burke, 1962) относительно использования таких элементов, как сцена, акт, действующий фактор в качестве языка для обсуждения опосредованного действия в его контексте. Таким образом, уровень деятельности в формулировке Дж. Верча присутствует, он просто отошел на задний план, когда внимание сосредоточилось на процессе опосредованного 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ой теоретик деятельности, как Ирье Энгестрем, начинает с утверждения о том, что &lt;единицей анализа является полная система деятельности&gt; (Engestrom, 1993). Его рассмотрение наряду с индивидами, артефактами и опосредованными действиями включает также институциональные контексты и историю исследуемых систем деятельности. С точки зрения И. Энгестре-ма, опасность сосредоточенности на опосредованном действии состоит в том, что контекст при этом теоретически не прорабатывается в должной мере. Вследствие этого: &lt;Индивидуальный опыт описывается и анализируется, как если бы он состоял из относительно дискретных и ситуативных действий&gt;, а система или &lt;объективно заданный контекст&gt;, частью которого и являются эти действия, либо трактуется как непреложная данность, либо вообще едва описывается (там же, р. 6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 противоречие между контекстом как данным и контекстом как созданным повторяет в некоторых отношениях давние расхождения во мнениях между российскими теоретиками деятельности, которые следуют линии Л. Выготского и А. Леонтье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68______________________________________КУЛЬТУРНО-ИСТОРИЧЕСКА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 теми, кто пошел вслед за Сергеем Рубинштейном, чей подход опирался на идеи К. Маркса и немецкую философскую традицию (Brushlinskii, 1968; Van der Veer and Valsiner, 1991). Андрей Брушлинский обвиняет Л. Выготского в &lt;знакоцентризме&gt;, то есть в том, что, концентрируясь на смысле слова как на единице анализа, соединяющей язык и мышление, он пренебрегал контекстом (деятельностью), посредством которого формируется сознание. А. Леонтьева А. Брушлинский критикует за противоположный грех - за придание слишком большого значения внешней деятельности и недостаточное внимание к опосредован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ительное время наблюдая за дискуссиями по этому поводу среди российских психологов, я убедился в том, что они редко бывают продуктивными. Опосредованное действие и его деятель-ностный контекст - это два момента единого процесса, и что бы мы ни понимали под психическими процессами, это является не чем иным, как сочетанием этих свойств. Можно спорить о том, как наилучшим образом различить их вклады в конкретных случаях, в практике, но попытки провести такое различение &lt;вообще&gt; приводят к пустым абстракциям, не связанным с обстоятельствами, о которых идет реч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бочий набор метафо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итатель, вероятно, заметил, что в главе 5 использованы несколько различных метафор для определения таких ключевых явлений, как культура, контекст и деятельность. Как показывает опыт, метафоры - полезные орудия мысли. Поскольку никакого орудия, пригодного для любых целей (не зависящего от контекста), не существует, совершенно естественно привлечение разных метафор в зависимости от решаемой задач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пример, метафора концентрических кругов для контекста полезна, так как заставляет помнить о том, что любой предполагаемый уровень явлений определяется &lt;выше-&gt; и &lt;нижележащими&gt; уровнями, так что для рассмотрения явления необходима методология, способная охватить по крайней мере три уровня. Но у этой метафоры есть и оборотная сторона: она позволяет считать обстоятельства действия непреложными и нединамич-ными (Bateson, 1972; Engestrom, 199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ряде случаев оказывается полезной метафора &lt;переплетения&gt;, в частности, когда разные элементы двух систем направляющих, два подхода, две линии контекста пересоединяются, реорганизуя систему, к которой они принадлежат, для создания новых образов, если рассматривать этот процесс синхроничес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А КНИГА W ЕЕ КОНТЕКС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6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ое переплетение представляется существенным с точки зрения совместного созидания. Утверждение К. Г. Уодингтона о том, что &lt;каждый новый уровень развития образует новый существенный контекст&gt;, фактически предполагает такое переплетение. Это утверждение было сделано в связи с эмбриогенезом, я утверждаю то же в отношении человеческого развития на протяжении всей жиз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ть много других полезных метафор. Полезно, например, изобразить исследуемую систему в виде расширенного треугольника И. Энгестрема (см. главу 5), верхнюю часть которого составляет треугольник Л. Выготского (имплицитно индивидуализированный), а нижняя расширена и включает социальные правила, сообщества и разделение труда. Большое преимущество этого представления в том, что оно включает как индивида, так и другие объекты в основную единицу анализа. Речь, таким образом, идет о совместной опосредованной деятельности. Как уже отмечалось в связи с треугольником Л. Выготского, расширенное треугольное представление является вневременным идеалом, полезным для теоретического анализа синхронического представления действия. Однако, когда И. Энгестрем вводит в анализ фактор времени, метафора треугольника уступает место метафоре спирали, центром внимания которой являются преобразования в социокультурных событиях. Необходимы по крайней мере две эти метафоры, чтобы отразить процесс культуроопосредован-н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жно было бы упомянуть и другие примеры. Главное же состоит в том, что разные метафоры открывают доступ к разным свойствам и аспектам целостного процесса социокультурного и индивидуального развития. Один из привлекательных аспектов культурно-исторического подхода к разработке &lt;второй&gt; психологии состоит в его исходном представлении о том, что для понимания поведения необходимо изучать историю поведения. Эта его особенность ведет и к значительным сложностям, поскольку требует обширного знания о различных областях развития, далеко выходящего за пределы ныне существующих дисциплин и необходимости освоения отдельным индивидом в течение жиз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сстановление истории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не буду подробно останавливаться на моих экскурсах в область филогенеза и его связи с историей культуры, поскольку являюсь в этой области в лучшем случае наблюдателем-любителем и очевидно, что разногласия по поводу ряда узких мест могут име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70________________________________________________культурно"пстору1ЧЕСКД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громное значение для понимания процесса гоминизации в целом. Имея в виду общепринятые представления палеонтологии и приматологии, я считаю необходимым подчеркнуть важность симметричности социальной и несоциальной среды в отношении опосредования с помощью артефактов. В акте опосредования всегда совершается двойная координация - с физическим миром и с другими людьми. И речь вовсе не идет о том, чего в нем больше, а чего - меньш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ихотомические представления об отношениях между природой и культурой, &lt;слухи о смерти которых были сильно преувеличены&gt; многими психологами, решительно неприменимы в рамках культурно-исторического подхода, который я предлагаю. Конечно, можно делать аналитические различения в конкретных целях и в конкретных обстоятельствах, но с культурно-исторических позиций человеческая сущность не есть механический результат взаимодействия двух независимых сил, как в случае соударения шаров. Она есть био-социально-культурный продукт долгого коэволюционного процесса. Как отмечал более двадцати лет назад Клиффорд Гиртц, нормальный человеческий мозг функционирует посредством культуры и если он не может этого делать, нормальное человеческое развитие не происходи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гласие по этому общему вопросу оставляет, однако, немало места для серьезных разногласий и недоразумений. Снова и снова разворачиваются споры об относительном вкладе культурной и филогенетической направляющих в развитие отдельного человека. Традиция, отстаивающая функциональную автономность человеческого поведения от филогенеза благодаря возникновению культуры (Ratner, 1991) сражается с традицией, отстаивающей жесткую зависимость индивидуальных психических качеств от биологических составляющих (Buss, 1994). Это еще один вопрос, от которого нельзя отмахнуться. Природа той смешанной сущности, которой являются человеческие существа, и неизбежная ограниченность нашего знания о собственном происхождении навсегда оставит вопросы присущей истории человека источниками нравственного напряжения и политических конфлик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итература по проблемам гоминизации служит хорошей иллюстрацией опасности углубления в споры о непрерывности и дискретности развития. Как убедительно показывают современные данные по доисторическим людям и развитию видов, множество проявлений непрерывности и преемственности существуют бок о бок с различиями, выступающими как проявление дискретности. Этот урок важно помнить, размышляя о переходных этапах онтогенез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А КНИГА &gt; ЕЕ КОНТЕКС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ультура, история и онтогенетическое развит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глядываясь на поле психологии развития, я нахожу немало свидетельств того, что размышления о культуре и контексте являются частью современного Zeitgeist. Когда в 1960-х и в 1970-х годах мы начали публиковать свои кросс-культурные исследования, рассмотрение культурного контекста в психологии развития практически отсутствовало. Но в 1990-х годах даже те кросс-культурные психологи, которые особенно сурово критиковали нас за партикуляризм, откровенно принимают &lt;индивида в контексте в качестве единицы анализа&gt; (Segall et а1., 1990, p. 34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терес к культурным подходам в процессе развития распространился теперь далеко за пределы круга людей, связанных с культурной психологией. Даже такие &lt;неопиажисты&gt;, как Курт Фишер, Робби Кейс и их коллеги отводят культурному контексту действия важную роль в развитии. Р. Кейс явно выступает за включение социокультурного контекста в процесс развития и объединяет эту идею со своей версией неопиажизма (Case, 1992). Предлагаемое К. Фишером и его коллегами (Fischer, 1993) развитие фишеровской теории навыков делает ее очень близкой к теории, которая предлагается в этой книге, и подчеркивает непрерывные динамичные отношения между контекстом и поведени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ругое проявление этого же Zeitgeist ощущается в работе по детскому развитию, которую мы писали вместе с женой (Cole and Cole, 1996). Основное содержание этого текста организовано вокруг предположения о том, что онтогенез - это процесс со-созидания, движимый факторами, которые мы понимаем как биологические, социальные и психологические, процесс, который периодически порождает био-социо-поведенческие сдвиги, происходящие при посредстве культуры. Этот процесс происходит во времени и должен таким же образом исследоваться. Следовательно, и текст по своей организации хронологичен. Когда мы начинали наш проект в начале 1980-х годов, казалось странным отводить значительную роль культуре и считать возможным создание высокоуровневого хронологического текста. В 1996 году и то, и другое воспринимается как должно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просы метод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 сожалению, согласие по поводу того, что человеческая деятельность в культурном контексте является основной единицей психологического анализа, не распространяется на значение термина &lt;контекст&gt;, который весьма многозначен. Дальнейшее i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72______________________________________КУЛЬТУРНО-ИСТОРИЧЕСКА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яснение этого вопроса требует знания о характере методов, используемых для соотнесения теоретических утверждений, с одной стороны, и практических результатов, с другой. Такой способ опосредования в процессе исследования и есть то, что я называю методологией. Методология - это согласованный набор линз, через которые рассматривается мир. Когда в 1960-х годах мы пустились в наше методологическое путешествие, то еще не использовали слово &lt;методология&gt; и не понимали, что рассматриваем историю нашей научной дисциплины через некую новую линзу. Отправившись в Африку, я столкнулся с ситуацией, в которой мои профессиональные средства приводили к выводам, решительно противоречащим ежедневному опыту. Казалось непостижимым, как люди с &lt;объективными&gt; недостатками неграмотных народов (по психологическим тестам) могли столь эффективно выполнять сложные виды деятельности, в которых я их наблюдал. Появилась уверенность, что, окажись на их месте, я бы не справился. Это противоречие между данными, полученными с помощью методологической оптики дисциплины, и с помощью оптики здравого научного смысла, начавшей работать при попытке пожить в их среде, бросало вызов: создать методологию, которая могла бы примирить два этих взгля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нализ повседневных занят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нимая во внимание теоретическую приверженность российской культурно-исторической школы к психологическому анализу, основанному на деятельности, можно было бы ожидать от нее богатства аналитических техник для изучения познания в самых разных областях и условиях деятельности. Несомненно, что именно надежда на то, что культурно-историческая психология поможет мне укоренить психологический анализ в повседневных занятиях, была главной причиной моего интереса к ней. К счастью или к несчастью, но оказалось, что я неправильно понимал суть этой приверж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оссийский культурно-исторический подход отправляется от обыденной деятельности лишь в самом абстрактном смысле. В центре внимания психологов были не конкретные параметры обыденных обстоятельств, но то, что они считали ядром всякой деятельности, - ее опосредованная природа. Работа Л. Выготского, опубликованная (по-английски) значительно позже того, как мы закончили наше кросс-культурное исследование, ясно показывает, что он не особенно симпатизировал тому этнографическому подходу, который для нас был так важен. Относитель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А КНПГД W ЕЕ КОНТЕКС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ратегии эксперимента он замечает: &lt;Может показаться, что анализ, как и эксперимент, разрушает реальность - создает искусственные условия для наблюдения. Отсюда требование близости к жизни и естественности эксперимента. Если эту идею понимать шире, чем просто техническое требование не спугнуть то, что мы ищем, она ведет к абсурду. Сила анализа - в абстракции, так же, как сила эксперимента - в искусственности&gt; (цит. по: Van der Veer and Valsiner, 1991, p. 14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Хотя я и согласен с Л. Выготским в отношении центральной роли анализа в научном исследовании, мой опыт привел меня к убеждению в том, что он недооценивал интеллектуальную задачу, сконцентрированную в идее &lt;технического требования&gt; не &lt;спугнуть&gt; интересующее нас явление. Эта характеристика проблемы упускает из виду аналитические трудности, связанные с определением когнитивной задачи в ее контексте и переоценивает способность экспериментатора воссоздавать задачу в новом контексте, сохраняя при этом саму задачу неизменн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зможно, что условия, в которых работали Л. Выготский и его коллеги, были таковы, что поддерживали его уверенность в том, что экологическая валидность - это лишь техническая проблема. Они проводили исследования в школах, больницах и клиниках (или дома со своими собственными детьми), где имели право как институционально, так и с точки зрения их испытуемых определять контекст, по сути дела заглушая все другие голоса. Каковы бы ни были причины, чрезмерная генерализация этого жесткого набора возможностей легко могла привести к вере в контекст-независимое экспериментирова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связи с этим интересен один из аргументов Л. Выготского в поддержку кросс-культурных исследований на взрослых: у взрослых биологические процессы относительно стабильны. Если считать природные, биологические процессы человека универсальными (а он именно так и считал), то сравнительные исследования взрослых в разных культурах становятся чистыми исследованиями роли культуры в развитии психики. Этот подход почти не учитывает сложности выявления характеристик когнитивных процессов в обыденной жизни и создания экспериментальных условий, в которых именно эти процессы были бы предъявлены для анализа, особенно в чуждом исследователю культурном окружен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рудности этого подхода очевидны в среднеазиатских исследованиях А. Лурии, которые я критиковал в главе 4. Придерживаясь мнения Л. Выготского о необходимой осторожности, А. Лурия старался проводить свои эксперименты в знакомых 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74__________________________________________КУЛЬТУРНО~НСТОРНЧЕСКД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добных для испытуемых обстоятельствах и использовать местную культуру в качестве содержания многих заданий. Считая, что таким образом он не &lt;спугивал&gt; обычные для этих людей формы мышления, он затем мог заключить, что их неуспеш-ность по его заданиям на, скажем, гипотетическое рассуждение, говорит нечто общее о способах мышления этих людей. Но если он все же спугнул явление? Как бы он об этом узна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ждисциплинарные иссле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менно в этом пункте деятельностный, чувствительный к контексту подход, предпочитаемый американскими и европейскими специалистами в области социальных и поведенческих дисциплин, внесли наибольший вклад в развитие культурно-исторической методологии. Как отмечалось в главе 8, сегодня существует немало свидетельств, что можно анализировать мышление в повседневной деятельности и проверять справедливость такого анализа посредством экспериментальных моделей. Оказалось даже возможным сочетать экспериментальный и этнографический подходы для изучения динамики развития познавательной деятельност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Хотя число тщательно проведенных лонгитюдных исследований и невелико, недавние исследования в американских социо-культурных дисциплинах, также проходят трудный путь к признанию необходимости включения институционального контекста деятельности в культурно-исторический анализ представлен-ности культуры в психике. Достигнув этого уровня анализа, мы подходим к границам того, что обычно считается психологией. Как правило, социально-институциональный контекст деятельности рассматривается (по большей части без анализа) как дихо-томизированная независимая переменная (например, школьное обучение или научение в процессе деятельности) или оставляется социолога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жно было бы утверждать, что неразумно требовать, чтобы психологи не только взяли на себя ответственность за изучение когнитивных задач в контексте, но еще и озаботились институциональными условиями этой деятельности-в-контексте. Однако с культурно-исторической позиции этот уровень анализа важен, так как именно здесь крупномасштабные факторы типа социального класса соединяются с индивидуальным опытом. Следовательно, культурно-исторические психологи либо сами должны научиться необходимым методам, либо работать в составе междисциплинарных коман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А КНУ1ГД И ЕЕ КОНТЕКС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7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й способ решения этой проблемы состоял в работе с междисциплинарными командами, объединенными вокруг проблемы экологической валидности и методов выявления одинаковых задач в разных условиях. Это исследование показывает, что самый широкий круг условий, в которых возникает деятельность, играет важную роль в формировании структуры деятельности, целей индивидов и возможностей достижения этих целей. Эта работа является лишь малой частью исследований опосредованного действия и деятельности в их институциональных контекстах (Chaiklin and Lave, 1993; Engestrom, 1993; Forman, Minnick and Stone, 1993; Good-now, Miller, and Kessel, 1995; Hutchins, 1995; Lave, 1988; Lave and Wenger, 1991; Rogoff, 1990). Среди проанализированных в отношении когнитивных процессов институциональных условий есть школьные классы, медицинские центры, психотерапевтические группы, центры занятости и штурманская рубка военно-морского судна. Эти исследования раскрывают глубинные аспекты опосредованного действия и развития, которые не видны при экспериментальном анализе, основанном на методах &lt;первой&gt;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пример, важные исследования Джин Лэйв различных способов использования людьми арифметики в тех случаях, когда они ходят в магазин и в тех, когда они учатся в школе, подчеркивает, что институциональные рамки школьной математики так сконцентрированы на решении задач, что упускают из вида существенный процесс постановки задач. В супермаркете этот аспект познания становится доступным для анализа и приводит Дж. Лэйв к пересмотру всего процесса в целом. Вместо решения заранее подготовленных задач человек имеет дело с дилеммами, которые должны быть разрешены. Данные Дж. Лэйв раскрывают решение проблем в супермаркете как процесс последовательного приближения и преобразования: &lt;Он включает, с одной стороны, то, что покупатель знает и то, чем обстоятельства могут ему помочь, а с другой - как могло бы выглядеть решение задачи или разрешение проблемы. Деятельность по обнаружению проблемы предполагает изрядное знание о том, что могло бы стать решением или способом его достижения&gt; (Lave, 1988, р. 159). Эти выводы хорошо согласуются с описанной в главе 8 работой по арифметической практике бразильских детей - уличных торговцев (Nunes et а1" 1993, Saxe, 1991), а также с исследованием Д. Ньюмена и его коллег по индивидуальному и групповому комбинаторному мышлению (Newman et а1., 198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зучение Эдвином Хатчинсом мыслительных процессов, участвующих в управлении большими морскими или воздушны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76______________________________________КУЛЬТУРНО-ИСТОРИЧЕСКА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удами (Hutchins, 1993), привлекает внимание к способам распределения познавательной деятельности между индивидами и культурными артефактами. Сложность социальных условий и систем деятельности, которые он изучает, предоставляет возможность, которую культурно-исторические психологи прежде не рассматривали: изучение совместно выполняемых интерпси-хических функций, достаточно сложные, чтобы никогда не становиться независимо выполняемыми индивидуальными психическими функциями, но осуществляемых лишь как совместная опосредованная деятельность в контекст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умаю, будет справедливо сказать, что, несмотря на ограниченность, эти новые линии исследования обеспечивают более прочные возможности основывать психологию на исследовании повседневной деятельности. С дальнейшим развитием техники видеозаписи и вхождения видео в компьютерную технологию можно ожидать новых достижений в исследовании коллективной совместной деятельности в контексте ее институциональных услов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актика: объединяющие методологические элемен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смотря на веру Л. Выготского в значение экспериментальных методов для понимания уникальных человеческих психических процессов, неясно, считал ли он возможным, чтобы психологическое исследование было полностью естественнонаучным. Если две психологии могут быть объединены, утверждал он, это объединение произойдет через объединение теории с практикой: &lt;Наиболее сложные противоречия методологии и психологии переносятся в поле практики и только там могут быть разрешены. Здесь спор перестает быть стерильным, он приходит к концу... Вот почему практика преобразует всю научную методологию&gt; (цит. по Van der Veer and Valsiner, 1991, p. 150). Он критиковал эклектичные атеоретичные подходы к практике и отстаивал принципиальную методологию практики, основанной на теории, которую он называл &lt;психотехникой&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 Выготский опирается на идеи Гуго Мюнстерберга об унификации в практике как условии объединения двух психо-логий. Г. Мюнстерберг утверждал, что точка встречи двух пси-хологий &lt;...создается в прикладной психологии, которая говорит о практическом применении фактов психики в служении целям человека. Отбор этих целей есть предмет психологии целей, используемые психические эффекты являются предметом каузальной психологии. Они, таким образом, объединяются в той практической части, которая подходит ближе всего к ре-ЭТА КНИГА И ЕЕ КОНТЕКС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7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льной жизни&gt; (Munsterberg, 1914; см. также гл. 1). По Г. Мюнстербергу, изучению образовательной практики методами каузальной психологии способствует то, что школьники рады выбраться из своих классов для участия в экспериментах, в то время как изучение очевидцев или художников существенно затруднено неясностью их целей. Л. Выготский делает похожее утверждение: психотехника действует в обстоятельствах, где цели известны, поэтому методы каузальной психологии могут быть применены без проблем интерпретации целей испытуемы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Хотя я и согласен с тем, что два эти способа познания имеют естественную точку встречи в практике, годы, проведенные в попытках исследования образовательной практики, заставляют меня очень сильно сомневаться в том, что сама по себе практика выявляет цели индивидуального действия. Действительно, трудности, связанные с выяснением целей испытуемых (а не того, что думают об этих целях психологи), подрывают многие суждения, связанные с интерпретацией низких результатов в тестах и экспериментах, о которых говорилось в начальных глав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предпочитаю смотреть на практику как на арену встречи индивидуальных целей и знания с социально предписанными целями и ограничениями. Рискованно утверждать, что практика снимает неясность в отношении целевых аспектов поведения (например, что мы знаем относительно того, как индивид конструирует ситуацию или, говоря в терминах К. Левина, ее &lt;психологическое поле&gt;). Однако на практике мы, по крайней мере, имеем возможность привести разные интерпретации к диалогу друг с другом и таким образом больше узнать о каждом из &lt;голосов&gt; диалог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омантическая наука А. Лур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згляды А. Лурии и Л. Выготского на теорию и практику во многих отношениях были похожи. Самым ранним примером их попытки работать вместе был доклад о пациенте с болезнью Паркинсона, который мог ходить, лишь опосредуя движения искусственными стимулами (бумажными квадратами), по которым он и шел. Но к концу жизни взгляды А. Лурии на отношение теории к практике и на путь объединения двух психологий восходили прямо к идеям В. Дильтея о том, что психология должна объяснять реальный жизненный опыт. Такую психологию А. Лурия называл &lt;романтической наукой&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78______________________________________Культурно"У1Стор^чЕСКА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1979 году А. Лурия начинает свою автобиографию (Luria, 1979) с расмотрения науки психологии, доставшейся ему по наследству (см. эту историю в главе 1). С самых первых своих исследований он искал способ соединить две психологии - одну экспериментальную, обобщающую, а вторую описательную, конкретизирующую. Он завершает свое повествование, предлагая способ объединения двух психологий в практике через применение их к жизненным обстоятельствам конкретного человека. А. Лурия противопоставлял романтическую науку тому, что он называл классической наукой: &lt;Классические ученые - это те, кто смотрит на события в терминах составляющих их частей. Шаг за шагом они выделяют важные единицы и элементы, пока не смогут сформулировать абстрактные общие законы... Черты, отношения и стратегии романтических ученых прямо противоположны. Они не следуют путем редукционизма, который является ведущей философией классики. Романтики в науке не хотят ни рассечь живую реальность на ее элементарные составляющие, ни представлять богатство конкретных событий жизни в виде абстрактных моделей, утративших черты самих явлений&gt; (Luria, 1979, р. 17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оворя о романтической науке, А. Лурия цитировал строку из Фауста Гете, где Мефистофель говорит студенту, жаждущему знаний: &lt;Теория, мой друг, суха, но зеленеет жизни древо&gt;, выражая свой скептицизм по поводу золотых обещаний теории. Готовя к печати автобиографию А. Лурии, я прочел Фауста, чтобы посмотреть, чем еще он может мне помочь понять идеи российского психолога. Один из отрывков меня совершенно поразил мощью противопоставления двух наук. В нем Мефистофель дает студенту советы относительно его будущей карьеры, описывая последствия вступления на путь науки. Он не только использует образы, которые превосходно схватывают различие между классической и романтической наукой, но и выражает это в таких словах, которые явно напоминают о метафоре контекста как переплетения нит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зговор начинается восхищением Мефистофеля работой ткачей, создающих узоры, процессом, в котором одна педаль управляет многими нитями и одним ударом соединяет тысячу нитей. Совершенно иначе подходят к делу ученые и совершенно иной получается результат. В свете сказанного до сих пор не будет преувеличением уподобить ученого, с одной стороны, психологу, исповедующему &lt;первую&gt; психологию и, с другой стороны, ткачу, следующему по пути &lt;второй&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А KHWA W ЕЕ КОНТЕКС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7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 тьму оставшихся вопросов Возьмется вслед за тем философ И объяснит, непогрешим, Как подобает докам тертым, Что было первым и вторым И стало третьим и четвертым. Но, даже генезис узнав Таинственного мирозданья И вещества живой состав, Живой не создадите ткани. Во всем подслушать жизнь стремясь, Спешат явленья обездушить, Забыв, что если в них нарушить Одушевляющую связь, То больше нечего и слуша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 В. Гете. Фауст. Перевод Б. Л. Пастернака. Москва, 1953. с. 113-11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десь мы встречаем выраженную в поэтической форме идею о том, что при рассмотрении жизненных процессов человека к утверждениям о &lt;первичных&gt;, безусловных причинах, из которых вытекают следствия, всегда надо относиться с недоверием. По тем же причинам романтическая наука в определении А. Лурии не допускает простых формулировок типа &lt;психология цели занимается образованием цели, каузальная психология занимается решением проблем&gt;. И то, и другое справедливо в разные моменты одного и того же психического акта. Анализ должен стремиться охватить оба момента и их динамик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 Лурия проиллюстрировал свои представления о романтической науке двумя лонгитюдными исследованиями людей, для которых обычные способы опосредования взаимодействия с миром были невозможны (Luria, 1968; 1972). Один из них - человек с выдающейся, но необычно организованной памятью, другой - человек, страдавший необычными нарушениями мышления и памяти вследствие обширного разрушения части мозга. В каждом из этих случаев А. Лурия сочетал информацию, полученную в экспериментальных исследованиях больших групп испытуемых, с особенностями данного индивида. Его идеи о том, как соединить процессы этих двух видов, воплощались в предписанных им терапевтических режим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оследние годы главным поборником романтической науки является Оливер Сэкс, чья глубокая вовлеченность во взаимодействие с пациентами на протяжении длительного времени сильно на-380______________________________________КУЛЬТУРНО-ИСТОРИЧЕСКА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минает подход А. Лурии и существенно пополняет наши представления о проявлениях аномалий мозга в поведении, которые могли бы быть использованы для разработки более эффективной теории психики. По О. Сэксу, центральным для романтической науки является то, что она трактует аналитическую науку и синтетическую биографию отдельного индивида как существенно дополнительные, как &lt;мечту писателя и ученого в одном лице&gt; (1987, р. XXI). Не менее важно, на мой взгляд, и то, что А. Лурия и О. Сэкс - терапевты, относящиеся к своим пациентам как к человеческим существам и старающиеся продемонстрировать истинность основных положений своих теорий через практическое облегчение страда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то время, когда я редактировал переводы этих работ А. Лу-рии, я не видел их связи ни со своей кросс-культурной работой, ни с другими проектами, которые он описывает в своей автобиографии, например, с исследованиями умственно отсталых и близнецов. Но как только я начал работать с детьми во внешкольных занятиях, его идеи приобрели для меня особую значим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ительная работа с постоянной группой детей заставляет исследователя признать индивидуальность каждого ребенка и трудность определения того аналитически исходного, &lt;первичного&gt;, из чего можно было бы логически вывести заключение. Например, в первый день занятий кулинарного клуба в нашей работе по экологической валидности мой ассистент и я расписали детей по смешанным парам мальчиков и девочек, чтобы работать над изготовлением пирогов. Мы прервали тем самым их коллективные действия. Прошло двадцать минут того, что нам поначалу казалось хаосом, но, как показал последующий тщательный анализ, на самом деле было успешными попытками детей преобразовать условия выполнения задания так, чтобы каждый ребенок мог работать вместе со своим другом. Но даже и тогда, когда дети уже приступили к &lt;задаче&gt;, спонтанно изобретаемое ими разделение труда и иные, одновременно важные для них цели, возникали слишком часто, чтобы позволить нам провести простой последовательный анализ их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гда мы впервые сообщили об этих данных в 1977-1978 годах, они были с безразличием встречены нашими коллегами-психологами, стремившимися отнести всякую работу к какой-нибудь хорошо известной категории. Впоследствии, благодаря усилиям многих коллег такого рода явления получили признание как социально распределенное познание, которое является вполне уважаемым предметом исследования в когнитивных наук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А КН^ГД М ЕЕ КОНТЕКС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8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роцессе исследования по экологической валидности я предпринял первое для меня изучение отдельного случая - ребенка, диагностированного как неспособного к обучению (см. главу 8). На протяжении года, используя информацию, полученную при тестировании, анализ образцов поведения в классе и его действий в наших внешкольных клубах, мы смогли нарисовать портрет ребенка, который активно обустраивал обстоятельства своей жизни так, чтобы минимизировать влияние на нее трудностей, испытываемых им в процессе чтения. Мы не только многое узнали об отдельном ребенке и социальной организации обстоятельств его жизни, но также узнали, что означает само слово &lt;специфический&gt; в отношении диагностической категории &lt;неспособность к обучению&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налогичным образом, открыв Полевой колледж для изучения детей с трудностями обучения, мы работали с целой группой детей, испытывающих затруднения в школьных занятиях, лишь половина которых отвечала стандартным диагностическим критериям неспособности к обучению. Не помогала стандартная диагностика определить и то, что, собственно, делает чтение для этих детей таким трудным. В игровых занятиях, которые мы организовали для детей, каждый из них проявлялся как личность с индивидуальным сочетанием сильных и слабых сторон. Тем не менее, нам удалось организовать групповые занятия с множеством ролей, которые позволили нам применить &lt;научное знание&gt; (микрогенетический анализ, основанный на принципах культурно-исторической психологии) ко всем детям в целях дифференциальной диагностики и коррекции. Именно в ходе этой работы мы впервые посмотрели на то, что мы делали, как на некую форму романтической науки (LCHC, 198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t;Пятое измерение&gt; как средство иссле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з главы 10, по-видимому, ясно, что я считаю методологию исследования в &lt;Пятом измерении&gt; развернутым примером романтической науки, применимым как к развитию систем деятельности, так и к развитию детей и студентов, которые эти системы населяют и оживляют. Однако я вижу ее также и как чрезвычайно полезный третичный артефакт для размышления и действия по вопросам, связанным с моей принадлежностью к психологии развития. Это, в частности, такие &lt;микро&gt; исследовательские вопросы, как выявление условий, при которых может постоянно организовываться и анализироваться совместная деятельность вокруг интеллектуальных целей и средств или влия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82__________________________________________КУЛЬТУРНО"НСТОРНЧЁСКД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ммуникации с помощью электронной почты на развитие коммуникативных навыков детей. Это и более крупные цели, такие, как способы более глубокого понимания препятствий, мешающих достижению целей, которые ставит перед детьми общество, в частности, целей, связанных с освоением современных технологий и способностью успешно сотрудничать с другими людь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t;5И&gt; является чрезвычайно удобной средой для исследования взаимосвязей между различными генетическими областями, потому что здесь прослеживается деятельность на разных уровнях: на уровне института, на уровне деятельности в целом и на уровне непосредственных личных взаимодействий между отдельными участниками. Кроме того, поскольку всякое &lt;5И&gt; быстро обретает свою собственную местную культурную конфигурацию, возможно проведение и &lt;кросс-культурных&gt; исследований детей из разных &lt;Пятых измерений&gt; типа описанного в главе 10 исследования решения пробл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тодологический вопрос, имеющий для меня в настоящее время особый интерес, - это вопрос о статусе дневниковых записей студентов в качестве источника данных. С позиций методологии бихевиоризма этот метод не может считаться ни объективным, ни строгим. С точки зрения культурно-исторической теории, однако, студенты - это наиболее подходящие наблюдатели описываемых ими взаимодействий, поскольку они помогали их строи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яд особенностей студенческих дневниковых записей произвел на меня очень сильное впечатление. Во-первых, они решительно соединяют познание и эмоции. Студенты хотят нравиться, хотят получить удовольствие, хотят помочь детям, хотят получить хорошие баллы. Аналогичный набор желаний у детей. При этих условиях взаимодействия интерпретируются студентами, как это и было на самом деле, с точки зрения их аффективной значимости. Но эта оценка зависит от когнитивных достижений как их самих, так и их партнер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настоящее время мы продолжаем работу по сравнению информации студенческих записей с анализом видеозаписей тех же самых взаимодействий. Нас интересует и то, как диалог запомнился, и способы фиксации аффективных признаков взаимодействия по отношению к когнитивным достижениям и неудачам. Не менее важным будет и отражение взаимосвязи этих факторов с социальными отношениями между участник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скольку, как всякая социокультурная система, &lt;Пятое измерение&gt; в разных случаях ведет себя по-разному, я полагаю, что оно может быть использовано как среда для сравнения тео-ЭТА КНИГА П ЕЕ КОНТЕКС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8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тических прозрений разных ученых - не только психологов, но и представителей других социально-культурных дисциплин. Соответственно, мы ведем анализ &lt;5И&gt; на языке ряда теоретических концепций: российской теории деятельности, представлений Дж. Лэйв и И. Венгера об осмысленном второстепенном участии, предложения Б. Рогофф о планах анализа, идей Дж. Ха-бермаса об условиях и следствиях идеального дискурса, представлений Г. де Ларош Фуко о власти и так дале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 &lt;культурно-историческом уровне&gt; в настоящее время мы ведем сравнительный анализ нескольких систем &lt;5И&gt;, созданных в очень разных местах. Одна из таких систем оказалась интегрированной в учебные планы местной школьной системы и университета, став, таким образом, обязательным занятием для всех будущих учителей. Другие находятся на разных этапах роста. Третьи прекратили свое существование. Все эти истории дадут нам материал для сравнительного анализа роста, умирания и расцвета систем, развития в них детей и условий, при которых подобные системы могут расти и процвета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т и получен один конкретный ответ на вопрос, как быть с осуществлением второй, культурной психологии. В соответствии с идеями культурных психологов XIX и начала XX вв., а также российской культурно-исторической школы я подхожу к изучению человеческой природы с позиций развития. В соответствии с широкими контекстуальными основаниями культурной психологии я пытаюсь вывести ее принципы из деятельности, разворачивающейся на уровне повседневной практики, и вернуться к этой практике для обоснования ее теоретических утвержд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т подход в определенном смысле старомоден. Он хорошо согласуется с идеей Г. Мюнстерберга о том, что две психологии могут продуктивно сочетаться в практике, когда знание, полученное первой психологией, становится орудием достижения человеческой цели. Я считаю идею А. Лурии о романтической науке развитием идей Г. Мюнстерберга, поскольку она наводит дополнительный мост между идеографической и номотетической наукой, наукой об уникальном и наукой об общем - разделе-ниями, неизбежными при существовании двух наук. В то же время она требует от исследователя обратить время вспять и снова погрузиться в реальную жизн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конце концов, моя версия культурной психологии проста: принять какую-либо форму культурно-исторической психологии в качестве своей теоретической рамки. Создать методологию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84__________________________________________КУАЬТУРНОЧ^СГОРПЧЕСКД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истематический способ соотнесения теории с данными, опирающийся как на естественные, так и на культурные дисциплины, как и требует его объект смешанной сущности - человеческие существа. Найти такие обстоятельства деятельности, где можно было бы быть и участником, и аналитиком. Включиться в процесс содействия развитию в этой системе деятельности путем внесения в нее знания, добытого в культурной и естественнонаучной ветвях психологии и других дисциплинах. Принять свою способность создавать устойчивые эффективные системы свидетельством адекватности своей теории. Неудач при этом будет гораздо больше, чем успехов, что и дает уверенность в том, что всегда найдется еще что-нибудь, что интересно было бы сдела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А KHWA W ЕЕ КОНТЕКСТ_____________________________________________________________________________38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МЕЧ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II. Эта книга и ее контекс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 парадигмальное различие лежит в основе реакции антрополога Гарри Уолкотта на наши исследования культуры кпелле: &lt;Я ожидаю более сенсационных результатов, когда мы достигнем той точки, где подобные [экспериментальные] наблюдения обеспечат переход с проторенных дорог лабораторной изощренности к бесплотным и иллюзорным процессам нормального когнитивного функционирования&gt; (Wolcot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972, р. 449-450). 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прос о теории ситуации за прошедшие годы отнюдь не был снят. Лорен Резник недавно предложила использовать &lt;ситуационную рационалистическую&gt; рамку для понимания развития. Как формулирует Л. Резник, теория, сочетающая биологические и социокультурные &lt;подготовленные структуры&gt;: &lt;...Потребуют теории, которая в настоящее время в психологическом мышлении практически отсутствует, а в других областях социальных наук лишь едва намечена - теории ситуаций. Такая теория определила бы различные - социальные, когнитивные и физические - измерения ситуаций с учетом того, как деятельность в одной ситуации могла бы подготовить индивидов к вхождению в другие. Разработка подобной теории, принимающей в расчет как биологические, так и социальные направляющие научения представляет собой важнейшую задачу для тех, кто хотел бы применить концепцию ситуативного рационализма к образованию&gt; (Resnick, 1994, р. 49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давняя работа Эдвина Хатчинса показала, что также возможно моделировать культурно опосредованное когнитивное развитие в классе компьютерных программ, известных как параллельные распределенно функционирующие модели (Hutching, 1995; Hutchins and Hazlehurst, 1991).</w:t>
      </w:r>
    </w:p>
    <w:p>
      <w:pPr>
        <w:pStyle w:val="Normal"/>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8T13:18:00Z</dcterms:created>
  <dc:creator>Roman</dc:creator>
  <dc:description/>
  <cp:keywords/>
  <dc:language>en-US</dc:language>
  <cp:lastModifiedBy>Roman</cp:lastModifiedBy>
  <dcterms:modified xsi:type="dcterms:W3CDTF">2005-05-28T13:18:00Z</dcterms:modified>
  <cp:revision>2</cp:revision>
  <dc:subject/>
  <dc:title>ХЕЛЕН СИНГЕР КАПЛАН</dc:title>
</cp:coreProperties>
</file>