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lang w:val="ru-RU"/>
        </w:rPr>
      </w:pPr>
      <w:r>
        <w:rPr>
          <w:b/>
          <w:bCs/>
          <w:sz w:val="28"/>
          <w:szCs w:val="28"/>
          <w:lang w:val="ru-RU"/>
        </w:rPr>
        <w:t>Артемьева Е Ю.</w:t>
      </w:r>
      <w:r>
        <w:rPr>
          <w:b/>
          <w:bCs/>
          <w:sz w:val="28"/>
          <w:szCs w:val="28"/>
        </w:rPr>
        <w:t>,</w:t>
      </w:r>
      <w:r>
        <w:rPr>
          <w:b/>
          <w:bCs/>
          <w:sz w:val="28"/>
          <w:szCs w:val="28"/>
          <w:lang w:val="ru-RU"/>
        </w:rPr>
        <w:t xml:space="preserve"> Стрелков Ю. К., Серкин В. П.</w:t>
      </w:r>
    </w:p>
    <w:p>
      <w:pPr>
        <w:pStyle w:val="Normal"/>
        <w:ind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jc w:val="center"/>
        <w:rPr>
          <w:b/>
          <w:b/>
          <w:bCs/>
          <w:sz w:val="28"/>
          <w:szCs w:val="28"/>
          <w:lang w:val="ru-RU"/>
        </w:rPr>
      </w:pPr>
      <w:r>
        <w:rPr>
          <w:b/>
          <w:bCs/>
          <w:sz w:val="28"/>
          <w:szCs w:val="28"/>
          <w:lang w:val="ru-RU"/>
        </w:rPr>
        <w:t xml:space="preserve">СТРУКТУРА СУБЪЕКТИВНОГО ОПЫТА: </w:t>
      </w:r>
    </w:p>
    <w:p>
      <w:pPr>
        <w:pStyle w:val="Normal"/>
        <w:jc w:val="center"/>
        <w:rPr/>
      </w:pPr>
      <w:r>
        <w:rPr>
          <w:b/>
          <w:bCs/>
          <w:sz w:val="28"/>
          <w:szCs w:val="28"/>
          <w:lang w:val="ru-RU"/>
        </w:rPr>
        <w:t xml:space="preserve">СЕМАНТИЧЕСКИЙ СЛОЙ И ДРУГИЕ СЛОИ </w:t>
      </w:r>
    </w:p>
    <w:p>
      <w:pPr>
        <w:pStyle w:val="Normal"/>
        <w:ind w:firstLine="709"/>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ind w:firstLine="709"/>
        <w:jc w:val="both"/>
        <w:rPr/>
      </w:pPr>
      <w:r>
        <w:rPr>
          <w:sz w:val="24"/>
          <w:szCs w:val="24"/>
          <w:lang w:val="ru-RU"/>
        </w:rPr>
        <w:t xml:space="preserve">Номенклатура психологических понятий в настоящее время состоит из достаточно изолированных систем понятий («процессы», «личность» «сознание» и др.), акцентирующих свое внимание на отдельных породах психической жизни человека и не позволяющих описывать психическую жизнь в целом, в частности из-за трудностей перехода от одной системы к другой. Эти трудности становятся вполне очевидными, если согласиться с тем, что основной феномен психики и состоит в возможности индивидуальной структурации внешнего мира, в существовании индивидуальных миров. Введение в психологическую теорию понятий, связанных с такой структурацией, позволит замкнуть систему понятий, построить единую систему. </w:t>
      </w:r>
    </w:p>
    <w:p>
      <w:pPr>
        <w:pStyle w:val="Normal"/>
        <w:ind w:firstLine="709"/>
        <w:jc w:val="both"/>
        <w:rPr/>
      </w:pPr>
      <w:r>
        <w:rPr>
          <w:sz w:val="24"/>
          <w:szCs w:val="24"/>
          <w:lang w:val="ru-RU"/>
        </w:rPr>
        <w:t xml:space="preserve">Движение к введению таких понятий было начато еще в русле когнитивной психологии, например Брунером и Найсером, отмечавшими существование специальных механизмов « упаковки» опыта взаимодействия с объектами мира в структуры и актуализации  этих структур навстречу новой стимуляции. В советской психологии это движение связано с обсуждением и экспериментальной проработкой введенного А. Н. Леонтьевым понятия образа мира (1975)  и производных от него понятий (например понятия структуры и субъективного опыта - Артемьева, 1978). Введение таких понятий  по-новому ставит проблему описания опыта субъекта, его субъективного мира. Субъективный мир (мир субъекта) имеет свою подлежащую изучению структуру, складывающуюся, с одной стороны, в  прошлом опыте, но, с другой стороны, в сиюминутной деятельности. Таким образом, основными задачами описания объективного опыта является поиск параметризации его структур и увязки самого понятия с понятиями текущей деятельности: целемотивационный комплекс, состав деятельности, эмоций, личностный статус и др. Задачи эти естественны и, как уже говорилось, давно интересуют психологов, но конструктивных разработок описания опыта до сих пор практически нет. Несколько дет назад авторами этого доклада на основании экспериментального исследования разных уровней структурации субъективного опыта была предложена трехслойная модель структуры опыта. По крайней мере - трехслойная, потому что существуют экспериментальные основания говорить по крайней мере о трех формах фиксации опыта. Один слой, где следы деятельностей существуют в виде перцептивных образов, отражая - но далеко не изоморфно!- свойства мира на перцептивном языке. Этот слой и был назван перцептивным миром. Другой слой, где следы деятельности зафиксированы в виде отношений к предметам этих деятельностей и экспериментально регистрируются в виде семантических структур. Третий - самый глубокий слой - несет в себе ядерные структуры представления типа: это не картина мира, как в предыдущем слое, не модель, а сам субъективный мир. В нашем докладе, повторив только самые необходимые сведения о подробностях модели (она опубликована в 1983 году), мы хотели, бы рассказать о наших продвижениях в ее развитии. Удобнее всего начать с отдельных слоев. </w:t>
      </w:r>
    </w:p>
    <w:p>
      <w:pPr>
        <w:pStyle w:val="Normal"/>
        <w:ind w:firstLine="709"/>
        <w:jc w:val="both"/>
        <w:rPr>
          <w:b/>
          <w:b/>
          <w:bCs/>
          <w:sz w:val="28"/>
          <w:szCs w:val="28"/>
          <w:lang w:val="ru-RU"/>
        </w:rPr>
      </w:pPr>
      <w:r>
        <w:rPr>
          <w:b/>
          <w:bCs/>
          <w:sz w:val="28"/>
          <w:szCs w:val="28"/>
          <w:lang w:val="ru-RU"/>
        </w:rPr>
      </w:r>
    </w:p>
    <w:p>
      <w:pPr>
        <w:pStyle w:val="Normal"/>
        <w:ind w:firstLine="709"/>
        <w:jc w:val="both"/>
        <w:rPr/>
      </w:pPr>
      <w:r>
        <w:rPr>
          <w:b/>
          <w:bCs/>
          <w:sz w:val="28"/>
          <w:szCs w:val="28"/>
          <w:lang w:val="ru-RU"/>
        </w:rPr>
        <w:t>Перцептивный мир</w:t>
      </w:r>
      <w:r>
        <w:rPr>
          <w:rStyle w:val="FootnoteCharacters"/>
          <w:rStyle w:val="FootnoteAnchor"/>
          <w:b/>
          <w:bCs/>
          <w:sz w:val="24"/>
          <w:szCs w:val="24"/>
          <w:lang w:val="ru-RU"/>
        </w:rPr>
        <w:footnoteReference w:id="2"/>
      </w:r>
      <w:r>
        <w:rPr>
          <w:sz w:val="24"/>
          <w:szCs w:val="24"/>
          <w:lang w:val="ru-RU"/>
        </w:rPr>
        <w:t xml:space="preserve"> </w:t>
      </w:r>
    </w:p>
    <w:p>
      <w:pPr>
        <w:pStyle w:val="Normal"/>
        <w:ind w:firstLine="709"/>
        <w:jc w:val="both"/>
        <w:rPr>
          <w:b/>
          <w:b/>
          <w:bCs/>
          <w:sz w:val="28"/>
          <w:szCs w:val="28"/>
          <w:lang w:val="ru-RU"/>
        </w:rPr>
      </w:pPr>
      <w:r>
        <w:rPr>
          <w:b/>
          <w:bCs/>
          <w:sz w:val="28"/>
          <w:szCs w:val="28"/>
          <w:lang w:val="ru-RU"/>
        </w:rPr>
      </w:r>
    </w:p>
    <w:p>
      <w:pPr>
        <w:pStyle w:val="Normal"/>
        <w:ind w:firstLine="709"/>
        <w:jc w:val="both"/>
        <w:rPr>
          <w:b/>
          <w:b/>
          <w:bCs/>
          <w:sz w:val="28"/>
          <w:szCs w:val="28"/>
          <w:lang w:val="ru-RU"/>
        </w:rPr>
      </w:pPr>
      <w:r>
        <w:rPr>
          <w:b/>
          <w:bCs/>
          <w:sz w:val="28"/>
          <w:szCs w:val="28"/>
          <w:lang w:val="ru-RU"/>
        </w:rPr>
      </w:r>
    </w:p>
    <w:p>
      <w:pPr>
        <w:pStyle w:val="Normal"/>
        <w:ind w:firstLine="709"/>
        <w:jc w:val="both"/>
        <w:rPr/>
      </w:pPr>
      <w:r>
        <w:rPr>
          <w:b/>
          <w:bCs/>
          <w:sz w:val="28"/>
          <w:szCs w:val="28"/>
          <w:lang w:val="ru-RU"/>
        </w:rPr>
        <w:t>Картина мира или семантический слой</w:t>
      </w:r>
      <w:r>
        <w:rPr>
          <w:sz w:val="24"/>
          <w:szCs w:val="24"/>
          <w:lang w:val="ru-RU"/>
        </w:rPr>
        <w:t xml:space="preserve"> </w:t>
      </w:r>
    </w:p>
    <w:p>
      <w:pPr>
        <w:pStyle w:val="Normal"/>
        <w:ind w:firstLine="709"/>
        <w:jc w:val="both"/>
        <w:rPr/>
      </w:pPr>
      <w:r>
        <w:rPr>
          <w:sz w:val="24"/>
          <w:szCs w:val="24"/>
          <w:lang w:val="ru-RU"/>
        </w:rPr>
        <w:t xml:space="preserve">Описание семантического слоя экспериментально наиболее проработано. Существуют уже монографические публикации по структурам субъективной семантики (Артемьева, 1980: Шмелев. 1983; Петренко. 1983). Отметим только, что принципиальным отличием нашего подхода, ориентированного на исследование субъективной семантики именно как структуры опыта, является изучение стимульных семантик. Поэтому одним из существенных направлений нашего движения к изучению семантического слоя является изучение взаимопроекций семантик разномодальных и разноприродных стимулов. </w:t>
      </w:r>
    </w:p>
    <w:p>
      <w:pPr>
        <w:pStyle w:val="Normal"/>
        <w:ind w:firstLine="709"/>
        <w:jc w:val="both"/>
        <w:rPr/>
      </w:pPr>
      <w:r>
        <w:rPr>
          <w:sz w:val="24"/>
          <w:szCs w:val="24"/>
          <w:lang w:val="ru-RU"/>
        </w:rPr>
        <w:t xml:space="preserve">Экспериментальный материал содержал базисные наборы разномодальных объектов, используемых в разных вариантах психосемантических экспериментов: набор контурных изображений, поверхностей, запахов. В дополнительных экспериментах использовались наборы музыкальных отрывков и пищевых продуктов (с основными характеристиками вкуса). Эксперименты проводились со взрослыми испытуемыми разных профессиональных групп (студенты-психологи, дизайнеры, инженеры, экономисты, филологи. музыканты). Численность сквозной группы (участвовавшей во всех экспериментальных сериях) 16 человек: в каждой серии принимали участие от 40 до 110 человек. </w:t>
      </w:r>
    </w:p>
    <w:p>
      <w:pPr>
        <w:pStyle w:val="Normal"/>
        <w:ind w:firstLine="709"/>
        <w:jc w:val="both"/>
        <w:rPr/>
      </w:pPr>
      <w:r>
        <w:rPr>
          <w:sz w:val="24"/>
          <w:szCs w:val="24"/>
          <w:lang w:val="ru-RU"/>
        </w:rPr>
        <w:t xml:space="preserve">В первом эксперименте сопоставлялись все наборы объектов. например: «изображения - запахи», «изображения - поверхности», «поверхности - пищевые продукты» и т. д. Испытуемым по одному предъявляли объекты одного базисного набора (например, изображения) и предлагали прошкалировать их по стандартному  25-тишкальному набору шкал СД  Ч.Осгуда, а потом сопоставить объекты первого набора (например, изображения) с объектами второго набора (например, поверхностями). Тот же эксперимент проводился для наборов объектов тех же модальностей, но более полных, чем базисные, - для расширенных наборов. </w:t>
      </w:r>
    </w:p>
    <w:p>
      <w:pPr>
        <w:pStyle w:val="Normal"/>
        <w:ind w:firstLine="709"/>
        <w:jc w:val="both"/>
        <w:rPr/>
      </w:pPr>
      <w:r>
        <w:rPr>
          <w:sz w:val="24"/>
          <w:szCs w:val="24"/>
          <w:lang w:val="ru-RU"/>
        </w:rPr>
        <w:t xml:space="preserve">По расширенному набору шкальные профили «соединенных» </w:t>
      </w:r>
      <w:r>
        <w:rPr>
          <w:sz w:val="24"/>
          <w:szCs w:val="24"/>
        </w:rPr>
        <w:t>объектов</w:t>
      </w:r>
      <w:r>
        <w:rPr>
          <w:sz w:val="24"/>
          <w:szCs w:val="24"/>
          <w:lang w:val="ru-RU"/>
        </w:rPr>
        <w:t xml:space="preserve"> хорошо совпадали  (75% квантиль), для сопоставления базисных, естественно, совпадение было хуже, так как объекты не были семантически уравнены. 0днако в том и другом случае «соединялись» объекты с наиболее близкими шкальными профилями, а в случае одинаково близких приоритет отдавался объекту наиболее близкому по оценочным шкалам.</w:t>
      </w:r>
    </w:p>
    <w:p>
      <w:pPr>
        <w:pStyle w:val="Normal"/>
        <w:ind w:firstLine="709"/>
        <w:jc w:val="both"/>
        <w:rPr/>
      </w:pPr>
      <w:r>
        <w:rPr>
          <w:sz w:val="24"/>
          <w:szCs w:val="24"/>
          <w:lang w:val="ru-RU"/>
        </w:rPr>
        <w:t xml:space="preserve">Во втором эксперименте по специальному плану предъявлялись объекты из разных наборов. После каждого предъявления предлагалось «нарисовать то, что предъявлялось». Далее предъявленные объекты и полученные от испытуемых рисунки (8 человек) и предлагалось «сыграть то, что предъявлялось». Магнитофонные записи шкалировались так же, как и рисунки. И авторские, и групповые шкальные профили рисунков и музыкальных отрывков, сконструированных по ассоциации, оказались незначимо (критерии типа стьюдентовского, 95%-й уровень надежности) отличающимися от шкальных профилей соответствующих предъявленных объектов. </w:t>
      </w:r>
    </w:p>
    <w:p>
      <w:pPr>
        <w:pStyle w:val="Normal"/>
        <w:ind w:firstLine="709"/>
        <w:jc w:val="both"/>
        <w:rPr/>
      </w:pPr>
      <w:r>
        <w:rPr>
          <w:sz w:val="24"/>
          <w:szCs w:val="24"/>
          <w:lang w:val="ru-RU"/>
        </w:rPr>
        <w:t xml:space="preserve">Еще более впечатляющими являются результаты Н.А.Русиной, которая сопоставляла оценки разномодальных объектов (изображений, запахов, поверхностей) и объектов, имеющих социальную природу (понятий типа «лучший друг», «неприятный человек», «национальный лидер”), и показала, что способы категоризации едины для объектов любой природы. </w:t>
      </w:r>
    </w:p>
    <w:p>
      <w:pPr>
        <w:pStyle w:val="Normal"/>
        <w:ind w:firstLine="709"/>
        <w:jc w:val="both"/>
        <w:rPr/>
      </w:pPr>
      <w:r>
        <w:rPr>
          <w:sz w:val="24"/>
          <w:szCs w:val="24"/>
          <w:lang w:val="ru-RU"/>
        </w:rPr>
        <w:t>В 1984 году В. П. Серкиным была исследована семантика переживания временных интервалов и выяснено тождество механизмов ее организации механизмам других семантик.</w:t>
      </w:r>
    </w:p>
    <w:p>
      <w:pPr>
        <w:pStyle w:val="Normal"/>
        <w:ind w:firstLine="709"/>
        <w:jc w:val="both"/>
        <w:rPr>
          <w:sz w:val="24"/>
          <w:szCs w:val="24"/>
          <w:lang w:val="ru-RU"/>
        </w:rPr>
      </w:pPr>
      <w:r>
        <w:rPr>
          <w:sz w:val="24"/>
          <w:szCs w:val="24"/>
          <w:lang w:val="ru-RU"/>
        </w:rPr>
        <w:t xml:space="preserve">Таким образом, мы имеем существенное экспериментальное подтверждение гипотезы о единстве семантического представления следов деятельностей, имеющих своими предметами объекты разной природы, о полимодальности, а впоследствии - надмодальности образований этого слоя. </w:t>
      </w:r>
    </w:p>
    <w:p>
      <w:pPr>
        <w:pStyle w:val="Normal"/>
        <w:ind w:firstLine="709"/>
        <w:jc w:val="both"/>
        <w:rPr>
          <w:b/>
          <w:b/>
          <w:bCs/>
          <w:sz w:val="28"/>
          <w:szCs w:val="28"/>
          <w:lang w:val="ru-RU"/>
        </w:rPr>
      </w:pPr>
      <w:r>
        <w:rPr>
          <w:b/>
          <w:bCs/>
          <w:sz w:val="28"/>
          <w:szCs w:val="28"/>
          <w:lang w:val="ru-RU"/>
        </w:rPr>
      </w:r>
    </w:p>
    <w:p>
      <w:pPr>
        <w:pStyle w:val="Normal"/>
        <w:ind w:firstLine="709"/>
        <w:jc w:val="both"/>
        <w:rPr/>
      </w:pPr>
      <w:r>
        <w:rPr>
          <w:b/>
          <w:bCs/>
          <w:sz w:val="28"/>
          <w:szCs w:val="28"/>
          <w:lang w:val="ru-RU"/>
        </w:rPr>
        <w:t>Образ мира</w:t>
      </w:r>
      <w:r>
        <w:rPr>
          <w:sz w:val="28"/>
          <w:szCs w:val="28"/>
          <w:lang w:val="ru-RU"/>
        </w:rPr>
        <w:t xml:space="preserve"> </w:t>
      </w:r>
    </w:p>
    <w:p>
      <w:pPr>
        <w:pStyle w:val="Normal"/>
        <w:ind w:firstLine="709"/>
        <w:jc w:val="both"/>
        <w:rPr/>
      </w:pPr>
      <w:r>
        <w:rPr>
          <w:sz w:val="24"/>
          <w:szCs w:val="24"/>
          <w:lang w:val="ru-RU"/>
        </w:rPr>
        <w:t xml:space="preserve">Подготавливая экспериментальное исследование следующего слоя - образа мира, включающего в себя элементы амодальные уже по определению (или, точнее, объекты, единственной «модальностью» которых является личностная принадлежность), следует ввести более расчлененные характеристики отношения к объектам, фиксированные в семантических параметрах, нежели смысл и значение. Если понимать смысл как след деятельности, зафиксированный в отношении к ее предмету, то полезно ввести понятие </w:t>
      </w:r>
      <w:r>
        <w:rPr>
          <w:b/>
          <w:bCs/>
          <w:sz w:val="24"/>
          <w:szCs w:val="24"/>
          <w:lang w:val="ru-RU"/>
        </w:rPr>
        <w:t>частичного</w:t>
      </w:r>
      <w:r>
        <w:rPr>
          <w:sz w:val="24"/>
          <w:szCs w:val="24"/>
          <w:lang w:val="ru-RU"/>
        </w:rPr>
        <w:t xml:space="preserve"> (модального) смысла - семантической характеристики предмета деятельности, рассматриваемого в модальном проявлении; </w:t>
      </w:r>
      <w:r>
        <w:rPr>
          <w:b/>
          <w:bCs/>
          <w:sz w:val="24"/>
          <w:szCs w:val="24"/>
          <w:lang w:val="ru-RU"/>
        </w:rPr>
        <w:t>полного</w:t>
      </w:r>
      <w:r>
        <w:rPr>
          <w:sz w:val="24"/>
          <w:szCs w:val="24"/>
          <w:lang w:val="ru-RU"/>
        </w:rPr>
        <w:t xml:space="preserve"> смысла - смысла, формируемого при взаимодействии разномодальных семантик, и </w:t>
      </w:r>
      <w:r>
        <w:rPr>
          <w:b/>
          <w:bCs/>
          <w:sz w:val="24"/>
          <w:szCs w:val="24"/>
          <w:lang w:val="ru-RU"/>
        </w:rPr>
        <w:t>личного</w:t>
      </w:r>
      <w:r>
        <w:rPr>
          <w:sz w:val="24"/>
          <w:szCs w:val="24"/>
          <w:lang w:val="ru-RU"/>
        </w:rPr>
        <w:t xml:space="preserve"> смысла, возникающего при переходе следа из семантического слоя в слой образа мира. </w:t>
      </w:r>
    </w:p>
    <w:p>
      <w:pPr>
        <w:pStyle w:val="Normal"/>
        <w:ind w:firstLine="709"/>
        <w:jc w:val="both"/>
        <w:rPr/>
      </w:pPr>
      <w:r>
        <w:rPr>
          <w:sz w:val="24"/>
          <w:szCs w:val="24"/>
          <w:lang w:val="ru-RU"/>
        </w:rPr>
        <w:t xml:space="preserve">О конструкциях этого слоя по-прежнему известно очень мало. К нашим экспериментальным соображениям о том, что первоочередной координатой различения объектов и ситуаций в этом слое являются координата по шкале «опасный - неопасный», добавились только факты о том, что различителями следующей очереди являются классификаторы объектов на предметы, явления и ситуации . </w:t>
      </w:r>
    </w:p>
    <w:p>
      <w:pPr>
        <w:pStyle w:val="Normal"/>
        <w:ind w:firstLine="709"/>
        <w:jc w:val="both"/>
        <w:rPr/>
      </w:pPr>
      <w:r>
        <w:rPr>
          <w:sz w:val="24"/>
          <w:szCs w:val="24"/>
          <w:lang w:val="ru-RU"/>
        </w:rPr>
        <w:t xml:space="preserve">Перейдем теперь к обсуждению некоторых представлений о логике движения следа деятельности по слоям структуры субъективного опыта. Поскольку окончательным продуктом преобразования следа в нашей модели является смысл, то и обсуждение мы будем вести на языке смыслов. </w:t>
      </w:r>
    </w:p>
    <w:p>
      <w:pPr>
        <w:pStyle w:val="Normal"/>
        <w:ind w:firstLine="709"/>
        <w:jc w:val="both"/>
        <w:rPr/>
      </w:pPr>
      <w:r>
        <w:rPr>
          <w:sz w:val="24"/>
          <w:szCs w:val="24"/>
          <w:lang w:val="ru-RU"/>
        </w:rPr>
        <w:t xml:space="preserve">Проведем обсуждение на примере деятельности, существенно связанной с внешней стимуляцией - с ее оценкой и преобразованием. Прежде всего стимульный поток встречается с системами ожиданий, формируемыми образом мира: образ мира иногда прямо понимается как система ожиданий «поведения» внешнего мира. В результате этой встречи стимульный поток оценен механизмами «первовидения», первослышания» и т. д. как опасный или неопасный, после чего он становится объектом анализа в слое перцептивного мира, где анализируется в зависимости от целей деятельности, а следы этой деятельности формируют </w:t>
      </w:r>
      <w:r>
        <w:rPr>
          <w:b/>
          <w:bCs/>
          <w:sz w:val="24"/>
          <w:szCs w:val="24"/>
          <w:lang w:val="ru-RU"/>
        </w:rPr>
        <w:t>предсмыслы</w:t>
      </w:r>
      <w:r>
        <w:rPr>
          <w:sz w:val="24"/>
          <w:szCs w:val="24"/>
          <w:lang w:val="ru-RU"/>
        </w:rPr>
        <w:t xml:space="preserve"> - отношения к «отработанным» стимулам на языке перцептивной или, во всяком случае, предметной категоризации. В семантическом слое происходит оценка отношения к этим стимулам, формируются их смыслы. Прежде чем стать элементом образа мира - личностным смыслом - «новый» смысл предмета, явления или ситуации сравнивается с уже хранимым смыслом. Иногда возникает конфликт новых и старых смыслов, и «победивший» смысл входит в структуру ядерного слоя. </w:t>
      </w:r>
    </w:p>
    <w:p>
      <w:pPr>
        <w:pStyle w:val="Normal"/>
        <w:ind w:firstLine="709"/>
        <w:jc w:val="both"/>
        <w:rPr/>
      </w:pPr>
      <w:r>
        <w:rPr>
          <w:sz w:val="24"/>
          <w:szCs w:val="24"/>
          <w:lang w:val="ru-RU"/>
        </w:rPr>
        <w:t xml:space="preserve">Для построения модели фиксации следов деятельности любой природы необходимо обсудить, с какой же «реальностью» субъект, превращая след в смыслы и значения - образования более устойчивые, чем смыслы, несущие следы совокупных деятельностей, зафиксированные в культуре. </w:t>
      </w:r>
    </w:p>
    <w:p>
      <w:pPr>
        <w:pStyle w:val="Normal"/>
        <w:ind w:firstLine="709"/>
        <w:jc w:val="both"/>
        <w:rPr/>
      </w:pPr>
      <w:r>
        <w:rPr>
          <w:sz w:val="24"/>
          <w:szCs w:val="24"/>
          <w:lang w:val="ru-RU"/>
        </w:rPr>
        <w:t xml:space="preserve">Определим различие между предметом и объектом. Ну то, что имеет культурное значение: фиксированное культурой отношение или способ употребления. Объект - нет. Тот образ объективной реальности, который руководит деятельностью человека, есть предметный образ субъективного мира. Объекты реального мира входят в этот предметный образ (в образ мира в смысле А. Н. Леонтьева, в широком смысле - как образ объективной реальности, а не только слой ядерных структур) лишь постольку, поскольку они были «вычерпаны» деятельностью человека (теоретической или практической) из этого реального мира. </w:t>
      </w:r>
    </w:p>
    <w:p>
      <w:pPr>
        <w:pStyle w:val="Normal"/>
        <w:ind w:firstLine="709"/>
        <w:jc w:val="both"/>
        <w:rPr/>
      </w:pPr>
      <w:r>
        <w:rPr>
          <w:sz w:val="24"/>
          <w:szCs w:val="24"/>
          <w:lang w:val="ru-RU"/>
        </w:rPr>
        <w:t xml:space="preserve">Таким образом, значение предмета, как оно выступает для отдельного человека, есть результат деятельности этого человека с этим уже предметом, а не объектом. А весь образ мира есть отпечаток личной истории деятельностей, которые реализовал человек и в которые он был включен. Образ мира является одновременно и культурным образованием, так как вся история деятельностей (еще раз подчеркнем - и теоретических, и практических) детерминирована культурными рамками жизни человека. Значение предмета, в том числе и его мотивационные компоненты, есть отпечаток в субъективном опыте культурно-детерминированной деятельности с этим предметом. </w:t>
      </w:r>
    </w:p>
    <w:p>
      <w:pPr>
        <w:pStyle w:val="Normal"/>
        <w:ind w:firstLine="709"/>
        <w:jc w:val="both"/>
        <w:rPr/>
      </w:pPr>
      <w:r>
        <w:rPr>
          <w:sz w:val="24"/>
          <w:szCs w:val="24"/>
          <w:lang w:val="ru-RU"/>
        </w:rPr>
        <w:t xml:space="preserve">Функциональный генез значения заключается в таком освоении предмета в процессе деятельности с ним, в результате которого предмет может употребляться человеком как орудие, выполняющее определенную функцию изменения и преобразования как субъективного мира, так и внешнего реального мира. </w:t>
      </w:r>
    </w:p>
    <w:p>
      <w:pPr>
        <w:pStyle w:val="Normal"/>
        <w:ind w:firstLine="709"/>
        <w:jc w:val="both"/>
        <w:rPr/>
      </w:pPr>
      <w:r>
        <w:rPr>
          <w:sz w:val="24"/>
          <w:szCs w:val="24"/>
          <w:lang w:val="ru-RU"/>
        </w:rPr>
        <w:t xml:space="preserve">Откуда же у значения, как составляющего субъективного опыта и субъективного мира, берется эта преобразующая внешний реальный мир сила? Этой силой обладает не значение само по себе, а деятельность, построенная на основе этого значения предмета, то есть деятельность, употребляющая предмет согласно его назначению. Значение предмета можно уже определить не только как отпечаток деятельности с ним в субъективном опыте, можно говорить и о функции значения (о его предназначении), которая состоит в изменении и преобразовании внутреннего и внешнего миров посредством организации деятельности. Таково значение инструмента, используемого для преобразования физического мира; значение слова для преобразования мира общения, например: значение  символа, используемого для преобразования инструментов, слов и т.п. </w:t>
      </w:r>
    </w:p>
    <w:p>
      <w:pPr>
        <w:pStyle w:val="Normal"/>
        <w:ind w:firstLine="709"/>
        <w:jc w:val="both"/>
        <w:rPr/>
      </w:pPr>
      <w:r>
        <w:rPr>
          <w:sz w:val="24"/>
          <w:szCs w:val="24"/>
          <w:lang w:val="ru-RU"/>
        </w:rPr>
        <w:t xml:space="preserve">Образ мира - не только фиксация следов деятельности, это еще и порождающая категория. Образ мира порождает деятельность, которая строится на основе значений предметов. Деятельность же, будучи внутренней, может преобразовать и сам образ и, таким образом, породить новые значения. Точно так же новые понятия могут порождаться образом мира: новый термин, зафиксированный в субъективном опыте, может быть принят на основе этого опыта как термин, то есть как слово, имеющее определенное значение, но это значение еще не раскрыто сразу. </w:t>
      </w:r>
    </w:p>
    <w:p>
      <w:pPr>
        <w:pStyle w:val="Normal"/>
        <w:ind w:firstLine="709"/>
        <w:jc w:val="both"/>
        <w:rPr>
          <w:sz w:val="24"/>
          <w:szCs w:val="24"/>
          <w:lang w:val="ru-RU"/>
        </w:rPr>
      </w:pPr>
      <w:r>
        <w:rPr>
          <w:sz w:val="24"/>
          <w:szCs w:val="24"/>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Ю.К, Стрелков</w:t>
      </w:r>
    </w:p>
    <w:p>
      <w:pPr>
        <w:pStyle w:val="Normal"/>
        <w:rPr>
          <w:sz w:val="36"/>
          <w:szCs w:val="36"/>
          <w:lang w:val="ru-RU"/>
        </w:rPr>
      </w:pPr>
      <w:r>
        <w:rPr>
          <w:sz w:val="36"/>
          <w:szCs w:val="36"/>
          <w:lang w:val="ru-RU"/>
        </w:rPr>
        <w:t xml:space="preserve">Перцептивный мир, действие и структуры профессионального опыта </w:t>
      </w:r>
    </w:p>
    <w:p>
      <w:pPr>
        <w:pStyle w:val="Normal"/>
        <w:ind w:firstLine="709"/>
        <w:jc w:val="both"/>
        <w:rPr/>
      </w:pPr>
      <w:r>
        <w:rPr>
          <w:sz w:val="24"/>
          <w:szCs w:val="24"/>
          <w:lang w:val="ru-RU"/>
        </w:rPr>
        <w:t xml:space="preserve">Задачи, которые ставит современная практика перед психологией, могут быть решены только в том случае, если психолог оперирует достаточно разработанным понятием субъекта. Теория деятельности раскрывает «субъекта в процессе исполнения». Особенно ярко это видно в теории действия [9], где субъект сливается с ходом действия, не отличаясь от него. Психология </w:t>
      </w:r>
      <w:r>
        <w:rPr>
          <w:sz w:val="24"/>
          <w:szCs w:val="24"/>
        </w:rPr>
        <w:t>субъективных</w:t>
      </w:r>
      <w:r>
        <w:rPr>
          <w:sz w:val="24"/>
          <w:szCs w:val="24"/>
          <w:lang w:val="ru-RU"/>
        </w:rPr>
        <w:t xml:space="preserve"> семантик [1, 4] рассматривает те стороны субъекта, которые выходят за рамки ситуации. Прежде всего это опыт субъекта.</w:t>
      </w:r>
    </w:p>
    <w:p>
      <w:pPr>
        <w:pStyle w:val="Normal"/>
        <w:ind w:firstLine="709"/>
        <w:jc w:val="both"/>
        <w:rPr/>
      </w:pPr>
      <w:r>
        <w:rPr>
          <w:sz w:val="24"/>
          <w:szCs w:val="24"/>
          <w:lang w:val="ru-RU"/>
        </w:rPr>
        <w:t xml:space="preserve">Новая перспектива исследований возникает благодаря рассмотрению опыта через понятие образа мира [10]: опыт субъекта - это целый мир, который имеет свою структуру, с одной стороны складывающуюся в прошлом опыте, а с другой стороны, </w:t>
      </w:r>
      <w:r>
        <w:rPr>
          <w:sz w:val="24"/>
          <w:szCs w:val="24"/>
        </w:rPr>
        <w:t>непосредственно</w:t>
      </w:r>
      <w:r>
        <w:rPr>
          <w:sz w:val="24"/>
          <w:szCs w:val="24"/>
          <w:lang w:val="ru-RU"/>
        </w:rPr>
        <w:t xml:space="preserve"> погруженную в сиюминутную деятельность [3]. Изучение семантических  универсалий включало доказательство их существования, исследования того, как они изменяются ( под влиянием внешних воздействий и в связи с изменением целемотивационного комплекса), исследования генеза структур субъективного мира в прошлой деятельности субъекта и его личной истории.</w:t>
      </w:r>
    </w:p>
    <w:p>
      <w:pPr>
        <w:pStyle w:val="Normal"/>
        <w:ind w:firstLine="709"/>
        <w:jc w:val="both"/>
        <w:rPr/>
      </w:pPr>
      <w:r>
        <w:rPr>
          <w:sz w:val="24"/>
          <w:szCs w:val="24"/>
          <w:lang w:val="ru-RU"/>
        </w:rPr>
        <w:t xml:space="preserve">В рамках психологии субъективных семантик возникло и понятие перцептивного мира, которое вводит субъективный мир обратно в ситуацию [3]. </w:t>
      </w:r>
    </w:p>
    <w:p>
      <w:pPr>
        <w:pStyle w:val="Normal"/>
        <w:ind w:firstLine="709"/>
        <w:jc w:val="both"/>
        <w:rPr/>
      </w:pPr>
      <w:r>
        <w:rPr>
          <w:sz w:val="24"/>
          <w:szCs w:val="24"/>
          <w:lang w:val="ru-RU"/>
        </w:rPr>
        <w:t>Пространственный и временной опыт человека изучается в когнитивной психологии с помощью понятий «когнитивная карта”, “фрейм”, «схема» [16]. От К. Левина идет линия разработки мотивационной теории поведения человека в ситуации, рассматриваемой как поле с его напряжениями, пространственным расположением предметов, их валентностями, путями действий субъекта [18].</w:t>
      </w:r>
    </w:p>
    <w:p>
      <w:pPr>
        <w:pStyle w:val="Normal"/>
        <w:ind w:firstLine="709"/>
        <w:jc w:val="both"/>
        <w:rPr/>
      </w:pPr>
      <w:r>
        <w:rPr>
          <w:sz w:val="24"/>
          <w:szCs w:val="24"/>
          <w:lang w:val="ru-RU"/>
        </w:rPr>
        <w:t xml:space="preserve">Учитывая важнейшие идеи названных подходов к изучению опыта[16,18], мы приступили к описанию профессионального опыта пилотов и штурманов гражданской авиации, выполняющих пассажирские перевозки на дальние расстояния [2, 12, 14, 15, 16]. Психолог, наблюдающий за опытным оператором, может отметить быстрые и уверенные движения рук, ног, глаз, разделяемые иногда  значительными паузами, удобную, спокойную позу. Из- за высокой степени симультанизации перцептивных процессов и значительной автоматизации исполнительных операций </w:t>
      </w:r>
      <w:r>
        <w:rPr>
          <w:sz w:val="24"/>
          <w:szCs w:val="24"/>
        </w:rPr>
        <w:t>профессиональный</w:t>
      </w:r>
      <w:r>
        <w:rPr>
          <w:sz w:val="24"/>
          <w:szCs w:val="24"/>
          <w:lang w:val="ru-RU"/>
        </w:rPr>
        <w:t xml:space="preserve"> опыт становится почти недоступным для исследования. Он скрыт не только от наблюдателя, но и от самого субъекта труда. В его сознании представлены только наиболее важные точки технологического процесса. Субъект готовится к ним заранее и ожидает приближения к ним. Для штурмана важны пункты контроля точности приборов, поворотные пункты, точка входа в глиссаду. Точный пролет через эти пункты является условием его успешного </w:t>
      </w:r>
      <w:r>
        <w:rPr>
          <w:sz w:val="24"/>
          <w:szCs w:val="24"/>
        </w:rPr>
        <w:t>завершения</w:t>
      </w:r>
      <w:r>
        <w:rPr>
          <w:sz w:val="24"/>
          <w:szCs w:val="24"/>
          <w:lang w:val="ru-RU"/>
        </w:rPr>
        <w:t>. По ним оценивается профессиональный опыт, профессиональный уровень штурмана и складывается отношение к нему в экипаже и эскадрилье. Фактически полеты никогда не бывают без отклонений. Значительные отклонения штурман фиксирует в сознании, переживает и пытается понять их причины. Иногда в анализе участвуют другие члены экипажа. Включаясь в такую работу психолог может построить модель структуры профессионального опыта. По убеждению автора, такая реконструкция возможна в рамках кольцевой схемы: “ субъект-действие-объект в окружающем мире -перцептивный мир-субъект”.</w:t>
      </w:r>
    </w:p>
    <w:p>
      <w:pPr>
        <w:pStyle w:val="Normal"/>
        <w:ind w:firstLine="709"/>
        <w:jc w:val="both"/>
        <w:rPr/>
      </w:pPr>
      <w:r>
        <w:rPr>
          <w:sz w:val="24"/>
          <w:szCs w:val="24"/>
          <w:lang w:val="ru-RU"/>
        </w:rPr>
        <w:t xml:space="preserve">Субъект активен и свободен, он носитель психики, сознания и опыта; действие определяется через пространство и </w:t>
      </w:r>
      <w:r>
        <w:rPr>
          <w:sz w:val="24"/>
          <w:szCs w:val="24"/>
        </w:rPr>
        <w:t>время</w:t>
      </w:r>
      <w:r>
        <w:rPr>
          <w:sz w:val="24"/>
          <w:szCs w:val="24"/>
          <w:lang w:val="ru-RU"/>
        </w:rPr>
        <w:t xml:space="preserve"> и технологические </w:t>
      </w:r>
      <w:r>
        <w:rPr>
          <w:sz w:val="24"/>
          <w:szCs w:val="24"/>
        </w:rPr>
        <w:t>операции. Объект</w:t>
      </w:r>
      <w:r>
        <w:rPr>
          <w:sz w:val="24"/>
          <w:szCs w:val="24"/>
          <w:lang w:val="ru-RU"/>
        </w:rPr>
        <w:t xml:space="preserve"> управления выделяется из окружающего мира, более того - они противостоят друг другу. Окружающий мир характеризуется быстротекущими изменениями, которые даны субъекту в перцептивном мире. </w:t>
      </w:r>
    </w:p>
    <w:p>
      <w:pPr>
        <w:pStyle w:val="Normal"/>
        <w:ind w:firstLine="709"/>
        <w:jc w:val="both"/>
        <w:rPr/>
      </w:pPr>
      <w:r>
        <w:rPr>
          <w:sz w:val="24"/>
          <w:szCs w:val="24"/>
          <w:lang w:val="ru-RU"/>
        </w:rPr>
        <w:t xml:space="preserve">В рамках схемы основной вопрос статьи следует переформулировать: «Каким образом встраивается субъект со своим действием в быстротекущие процессы окружающего мира?». Каждый вид профессиональной деятельности характеризуется особой организацией своего предметного мира (пространства) и собственной системой ритмов событий, длительностей (времени). Новичку они, как правило, неизвестны, но в процессе обучения и многократного выполнения трудовых задач они закрепляются через сознание и переживание и сохраняются как пространственные и временные структуры профессионального опыта специалиста.  Новичок не может выполнить трудовые функции не только потому, что он не владеет конкретными навыками исполнения операции, но и потому, что пространство и время профессии не прошло через его сознание и не стало структурой опыта. </w:t>
      </w:r>
    </w:p>
    <w:p>
      <w:pPr>
        <w:pStyle w:val="Normal"/>
        <w:ind w:firstLine="709"/>
        <w:jc w:val="both"/>
        <w:rPr/>
      </w:pPr>
      <w:r>
        <w:rPr>
          <w:sz w:val="24"/>
          <w:szCs w:val="24"/>
          <w:lang w:val="ru-RU"/>
        </w:rPr>
        <w:t>Структуры опыта формируются постепенно через посредство сложнейшей системы потребностей, целей, мотивов, смыслов  и эмоций. В профессиональном опыте штурмана и пилота можно различить два типа структур - глобальные ( широко масштабные )  и локальные (мелкие) [ 15].</w:t>
      </w:r>
    </w:p>
    <w:p>
      <w:pPr>
        <w:pStyle w:val="Normal"/>
        <w:ind w:firstLine="709"/>
        <w:jc w:val="both"/>
        <w:rPr>
          <w:sz w:val="24"/>
          <w:szCs w:val="24"/>
          <w:lang w:val="ru-RU"/>
        </w:rPr>
      </w:pPr>
      <w:r>
        <w:rPr>
          <w:sz w:val="24"/>
          <w:szCs w:val="24"/>
          <w:lang w:val="ru-RU"/>
        </w:rPr>
        <w:t xml:space="preserve">Глобальная пространственная структура создается штурманом </w:t>
      </w:r>
    </w:p>
    <w:p>
      <w:pPr>
        <w:pStyle w:val="Normal"/>
        <w:ind w:firstLine="709"/>
        <w:jc w:val="both"/>
        <w:rPr/>
      </w:pPr>
      <w:r>
        <w:rPr>
          <w:sz w:val="24"/>
          <w:szCs w:val="24"/>
          <w:lang w:val="ru-RU"/>
        </w:rPr>
        <w:t xml:space="preserve">на основе изучения схемы </w:t>
      </w:r>
      <w:r>
        <w:rPr>
          <w:sz w:val="24"/>
          <w:szCs w:val="24"/>
        </w:rPr>
        <w:t>воздушных</w:t>
      </w:r>
      <w:r>
        <w:rPr>
          <w:sz w:val="24"/>
          <w:szCs w:val="24"/>
          <w:lang w:val="ru-RU"/>
        </w:rPr>
        <w:t xml:space="preserve"> линий, но не совпадает с ней, поскольку схема линий основана на географическом принципе, а структура опыта - на смысловом. Это подтверждается отличиями рисунков полетной трассы штурманов от рисунков пилотов: на каждом выделены и изображены, точное те участки, которые соответствуют зонам более интенсивной работы. Образ маршрута, выделенный на карте и закрепляемый на основе непосредственного восприятия, сливается с содержанием выполняемой в этой зоне деятельности. Его отдельные части приобретают особую смысловую окраску под влиянием требований к полетам и наказаний за нарушения. Точность и полнота изображения пространства полета на рисунке определяется содержанием, выполняемой работы. </w:t>
      </w:r>
    </w:p>
    <w:p>
      <w:pPr>
        <w:pStyle w:val="Normal"/>
        <w:ind w:firstLine="709"/>
        <w:jc w:val="both"/>
        <w:rPr/>
      </w:pPr>
      <w:r>
        <w:rPr>
          <w:sz w:val="24"/>
          <w:szCs w:val="24"/>
          <w:lang w:val="ru-RU"/>
        </w:rPr>
        <w:t xml:space="preserve">Прежде чем описать временные структуры профессионального опыта штурманов и пилотов, выполняющих дальние пассажирские перевозки, отметим принципиальное отличие ритмов их труда от системы социальных, психологических и биологических ритмов человека «земного». Сама по себе она достаточно устойчива, хотя и сложна. В работе [15] мы показали, что только полетное время может быть представлено системой из трех параллельных рядов, в каждом из которых свои особые точки отсчета, направления и единицы. Полетный план позволяет штурману следить по хронометру за ходом полета и в соответствующие моменты переходить от активных действий к ожиданию, а затем снова к активным действиям. Хронометр служит средством, позволяющим штурману приспособить свои действия к наиболее важным событиям полета. </w:t>
      </w:r>
    </w:p>
    <w:p>
      <w:pPr>
        <w:pStyle w:val="Normal"/>
        <w:ind w:firstLine="709"/>
        <w:jc w:val="both"/>
        <w:rPr/>
      </w:pPr>
      <w:r>
        <w:rPr>
          <w:sz w:val="24"/>
          <w:szCs w:val="24"/>
          <w:lang w:val="ru-RU"/>
        </w:rPr>
        <w:t xml:space="preserve">Ритмы профессиональной деятельности, выделенные и проанализированные субъектом, откладываются во временных структурах, которые выполняют организующую функцию в процессе трудовой деятельности. Глобальная временная структура опыта возникает  под влиянием потребностей субъекта и требований системы. Точность выполнения требований контролируется другими </w:t>
      </w:r>
      <w:r>
        <w:rPr>
          <w:sz w:val="24"/>
          <w:szCs w:val="24"/>
        </w:rPr>
        <w:t>людьми. В</w:t>
      </w:r>
      <w:r>
        <w:rPr>
          <w:sz w:val="24"/>
          <w:szCs w:val="24"/>
          <w:lang w:val="ru-RU"/>
        </w:rPr>
        <w:t xml:space="preserve"> зависимости от точности складывается устойчивое отношение людей к исполнителю и исполнителя к самому себе. Стремление поддерживать высокий уровень исполнения становится чертой характера. Рассматриваемое с исполнительской стороны, оно выступает как индивидуальный стиль. Временная структура имеет смысловой характер. Такое представление основано на реакциях субъекта: при отклонениях от временного графика или при нарушении требований эксплуатации (выполнить необходимые операции к соответствующему пункту - « успеть!») возникает эмоциональная реакция, определяемая мыслью о наказании или переживанием опасности. </w:t>
      </w:r>
    </w:p>
    <w:p>
      <w:pPr>
        <w:pStyle w:val="Normal"/>
        <w:ind w:firstLine="709"/>
        <w:jc w:val="both"/>
        <w:rPr/>
      </w:pPr>
      <w:r>
        <w:rPr>
          <w:sz w:val="24"/>
          <w:szCs w:val="24"/>
          <w:lang w:val="ru-RU"/>
        </w:rPr>
        <w:t>Хронометрическое время выступает в качестве условной меры, связывающей ряд параметров, которые имеют реальное значение для безопасности полета: скорость, высоту, место, запас горючего.</w:t>
      </w:r>
    </w:p>
    <w:p>
      <w:pPr>
        <w:pStyle w:val="Normal"/>
        <w:ind w:firstLine="709"/>
        <w:jc w:val="both"/>
        <w:rPr/>
      </w:pPr>
      <w:r>
        <w:rPr>
          <w:sz w:val="24"/>
          <w:szCs w:val="24"/>
          <w:lang w:val="ru-RU"/>
        </w:rPr>
        <w:t xml:space="preserve">Для труда </w:t>
      </w:r>
      <w:r>
        <w:rPr>
          <w:sz w:val="24"/>
          <w:szCs w:val="24"/>
        </w:rPr>
        <w:t>штурманов</w:t>
      </w:r>
      <w:r>
        <w:rPr>
          <w:sz w:val="24"/>
          <w:szCs w:val="24"/>
          <w:lang w:val="ru-RU"/>
        </w:rPr>
        <w:t xml:space="preserve"> характерны повторяющиеся, небольшие по длительности действия, выполняемые при проходе каждого промежуточного пункта маршрута. Комплексам движений и контрольных операций, посредством которых осуществляются такие действия, соответствуют локальные структуры профессионального опыта </w:t>
      </w:r>
      <w:r>
        <w:rPr>
          <w:sz w:val="24"/>
          <w:szCs w:val="24"/>
        </w:rPr>
        <w:t>штурмана</w:t>
      </w:r>
      <w:r>
        <w:rPr>
          <w:sz w:val="24"/>
          <w:szCs w:val="24"/>
          <w:lang w:val="ru-RU"/>
        </w:rPr>
        <w:t xml:space="preserve">. Они аналогичны схемам Пиаже: это структуры реальных предметных, движений, а не четырехмерные модели пространства-времени. Их функция заключается в организации действий в ходе их выполнения [16,  17]. Однако они не совпадают с моторными программами. Чтобы понять, что стоит за такими структурами, достаточно вспомнить о тех движущихся картинах, которые мы видим во сне. Движение сохраняется в структурах человеческого опыта. В опыте пилота локальным структурам соответствуют: 1)исполнительные движения субъекта по управлению самолетом, 2)ощущения от движения самого самолета. </w:t>
      </w:r>
    </w:p>
    <w:p>
      <w:pPr>
        <w:pStyle w:val="Normal"/>
        <w:ind w:firstLine="709"/>
        <w:jc w:val="both"/>
        <w:rPr/>
      </w:pPr>
      <w:r>
        <w:rPr>
          <w:sz w:val="24"/>
          <w:szCs w:val="24"/>
          <w:lang w:val="ru-RU"/>
        </w:rPr>
        <w:t xml:space="preserve">Локальные структуры, как и глобальные, также имеют смысловую организацию: граничные значения скорости исполнения действия (слишком быстро или слишком медленно) вызывают эмоциональные реакции субъекта. Структуры опыта содержат в себе и своеобразные системы отсчета, которые позволяют сочетать </w:t>
      </w:r>
      <w:r>
        <w:rPr>
          <w:sz w:val="24"/>
          <w:szCs w:val="24"/>
        </w:rPr>
        <w:t>глобальные</w:t>
      </w:r>
      <w:r>
        <w:rPr>
          <w:sz w:val="24"/>
          <w:szCs w:val="24"/>
          <w:lang w:val="ru-RU"/>
        </w:rPr>
        <w:t xml:space="preserve"> и локальные структуры опыта, выполняя умственные преобразования структур (сжатия, растяжения, замедления и ускорения, сдвиги, повороты), и тем самым синхронизировать </w:t>
      </w:r>
      <w:r>
        <w:rPr>
          <w:sz w:val="24"/>
          <w:szCs w:val="24"/>
        </w:rPr>
        <w:t>действия</w:t>
      </w:r>
      <w:r>
        <w:rPr>
          <w:sz w:val="24"/>
          <w:szCs w:val="24"/>
          <w:lang w:val="ru-RU"/>
        </w:rPr>
        <w:t xml:space="preserve"> пилотов и штурманов. </w:t>
      </w:r>
    </w:p>
    <w:p>
      <w:pPr>
        <w:pStyle w:val="Normal"/>
        <w:ind w:firstLine="709"/>
        <w:jc w:val="both"/>
        <w:rPr/>
      </w:pPr>
      <w:r>
        <w:rPr>
          <w:sz w:val="24"/>
          <w:szCs w:val="24"/>
          <w:lang w:val="ru-RU"/>
        </w:rPr>
        <w:t xml:space="preserve">Анализируя различные полетные ситуации, с которыми сталкивается штурман при усложнении условий полета, легко убедиться, что неопределенность является их важной характеристикой. Неопределенность связана с недостатком времени для анализа  ситуации - с неполнотой и неточностью информации, а со стороны субъекта - с неясностью ситуации, вариантов действия и распределения приоритетов между ними. Точные по времени и месту действия возможны при особом устройстве структур профессионального опыта: они формируются не как конкретные и жесткие, а как абстрактные и гибкие. Неопределенность содержится в них в качестве позитивной составляющей. Нежесткая привязка структур к конкретным точкам пространства и времени полета позволяет успешно выполнять действия  при 1) некотором замедлении процесса  по отношению к плану; 2) ускорении исполнительных движений Такое строение структур профессионального опыта является условием формирования индивидуального стиля - и профессионального совершенствования. Однако какими бы ни были структуры профессионального опыта, возникающие в прошлой деятельности, они должны быть дополнены механизмами антиципации и гибкого оперативного реагирования - только тогда решение полетной задачи станет возможным. </w:t>
      </w:r>
    </w:p>
    <w:p>
      <w:pPr>
        <w:pStyle w:val="Normal"/>
        <w:ind w:firstLine="709"/>
        <w:jc w:val="both"/>
        <w:rPr/>
      </w:pPr>
      <w:r>
        <w:rPr>
          <w:sz w:val="24"/>
          <w:szCs w:val="24"/>
          <w:lang w:val="ru-RU"/>
        </w:rPr>
        <w:t xml:space="preserve">И снова здесь необходимо обратиться к понятиям «перцептивного мира» и «действия» субъекта. Задавая временную перспективу,. они переносят акценты с </w:t>
      </w:r>
      <w:r>
        <w:rPr>
          <w:sz w:val="24"/>
          <w:szCs w:val="24"/>
        </w:rPr>
        <w:t>прошлого на</w:t>
      </w:r>
      <w:r>
        <w:rPr>
          <w:sz w:val="24"/>
          <w:szCs w:val="24"/>
          <w:lang w:val="ru-RU"/>
        </w:rPr>
        <w:t xml:space="preserve"> настоящее, ибо перцептивный мир и действие субъекта суть формы психологического настоящего. Настоящее  целиком, в конкретности и деталях, как ситуация, дано субъекту в неопределенности, порождаемой недостатком информации и знаний, а также новизной и неожиданностью, которые оно в себе содержит. Настоящее является исходным пунктом временного анализа, от которого ведется отсчет в прошлое и будущее. Через него вводятся структуры, определяемые прошлой деятельностью ( глобальные и локальные), и структуры, направленные в будущее (антиципации, планы и пр.). Рассматривая действие, совершаемое субъектом, как настоящее, мы как бы присутствуем  при его исполнении, оно очевидно для нас. Мы видим, что действие становится гибким и точным благодаря обратным связям, которые замыкаются через перцептивный мир. Действительно, воспринимая одновременно несколько объектов, среди которых движется управляемый объект, штурман или пилот точно по месту, своевременно выполняет технологические операции, изменяя положение объекта. Раскрыть содержание перцептивного мира субъекта можно через описание тех реальных объектов, которые находятся в поле восприятия. Рассматривая настоящее со стороны субъекта, мы выделяем еще две составляющих, без которых невозможно функционирование сложного механизма управления действием: переживание движения и переживание длительности. Вместе они составляют то что называют чувством полета [7]. Переживание движения было </w:t>
      </w:r>
      <w:r>
        <w:rPr>
          <w:sz w:val="24"/>
          <w:szCs w:val="24"/>
        </w:rPr>
        <w:t>рассмотрено</w:t>
      </w:r>
      <w:r>
        <w:rPr>
          <w:sz w:val="24"/>
          <w:szCs w:val="24"/>
          <w:lang w:val="ru-RU"/>
        </w:rPr>
        <w:t xml:space="preserve"> подробно в работе [15], где был подчеркнут его смысловой и эмоциональный характер и связь с восприятием и переживанием скорости [5, 8]. Но переживание движения само по себе не может объяснить, тех изменений темпа действий, которые свойственны  специалистам высокого класса. Точное по времени действие возможно, если субъект переживает длительность. Переживание длительности  близко  связано с переживанием движения. </w:t>
      </w:r>
    </w:p>
    <w:p>
      <w:pPr>
        <w:pStyle w:val="Normal"/>
        <w:ind w:firstLine="709"/>
        <w:jc w:val="both"/>
        <w:rPr/>
      </w:pPr>
      <w:r>
        <w:rPr>
          <w:sz w:val="24"/>
          <w:szCs w:val="24"/>
          <w:lang w:val="ru-RU"/>
        </w:rPr>
        <w:t xml:space="preserve">Мы выделили несколько разных переживаний длительности, характерных для разных .участков полета. При крейсерском движении  с неизменными курсом, высотой и скоростью переживание длительности будет иным, чем при напряженном выполнении рядов операций в процессе снижения и захода на посадку. Через переживание длительности происходит переход структур опыта в процессе их функционирования. Глобальные структуры симультанны  и удалены от уровня реализации действия, поэтому они могут </w:t>
      </w:r>
      <w:r>
        <w:rPr>
          <w:sz w:val="24"/>
          <w:szCs w:val="24"/>
        </w:rPr>
        <w:t>быть</w:t>
      </w:r>
      <w:r>
        <w:rPr>
          <w:sz w:val="24"/>
          <w:szCs w:val="24"/>
          <w:lang w:val="ru-RU"/>
        </w:rPr>
        <w:t xml:space="preserve"> введены в дело только через локальные структуры, которые довольно жестко связаны с исполнительными движениями субъекта. Однако, глобальная структура непрерывна и функционирует постоянно поэтому не может запустить очередную локальную структуру простой командой. Необходима смена переживания длительности - единицы субъективного времени, специфичной для каждого </w:t>
      </w:r>
      <w:r>
        <w:rPr>
          <w:sz w:val="24"/>
          <w:szCs w:val="24"/>
        </w:rPr>
        <w:t>определенного</w:t>
      </w:r>
      <w:r>
        <w:rPr>
          <w:sz w:val="24"/>
          <w:szCs w:val="24"/>
          <w:lang w:val="ru-RU"/>
        </w:rPr>
        <w:t xml:space="preserve"> периода полета. Переживание длительности в реальном трудовом процессе пилота и штурмана проецируется на перцептивный мир и на собственные движения субъекта, сливаясь с ними. По-видимому, по мере накопления профессионального опыта происходит и изменение </w:t>
      </w:r>
      <w:r>
        <w:rPr>
          <w:sz w:val="24"/>
          <w:szCs w:val="24"/>
        </w:rPr>
        <w:t>переживания</w:t>
      </w:r>
      <w:r>
        <w:rPr>
          <w:sz w:val="24"/>
          <w:szCs w:val="24"/>
          <w:lang w:val="ru-RU"/>
        </w:rPr>
        <w:t xml:space="preserve">  длительности; при этом ясно, сколь существенное влияние на него оказывает эмоциональный строй индивида. Именно переживание длительности в сочетании с процессами антиципации позволяет ускорять или задерживать темп движений, подстраиваясь к ситуации полета. </w:t>
      </w:r>
    </w:p>
    <w:p>
      <w:pPr>
        <w:pStyle w:val="Normal"/>
        <w:ind w:firstLine="709"/>
        <w:jc w:val="both"/>
        <w:rPr/>
      </w:pPr>
      <w:r>
        <w:rPr>
          <w:sz w:val="24"/>
          <w:szCs w:val="24"/>
          <w:lang w:val="ru-RU"/>
        </w:rPr>
        <w:t xml:space="preserve">Таким образом, нами была предпринята попытка </w:t>
      </w:r>
      <w:r>
        <w:rPr>
          <w:sz w:val="24"/>
          <w:szCs w:val="24"/>
        </w:rPr>
        <w:t>объединить</w:t>
      </w:r>
      <w:r>
        <w:rPr>
          <w:sz w:val="24"/>
          <w:szCs w:val="24"/>
          <w:lang w:val="ru-RU"/>
        </w:rPr>
        <w:t xml:space="preserve"> идеи  психологической теории действия, психологии субъективной семантики, когнитивной и гештальт-психологии. Подвижные и пространственно-структурированные содержания перцептивного мира и статичные глобальные</w:t>
      </w:r>
      <w:r>
        <w:rPr>
          <w:sz w:val="24"/>
          <w:szCs w:val="24"/>
        </w:rPr>
        <w:t xml:space="preserve"> </w:t>
      </w:r>
      <w:r>
        <w:rPr>
          <w:sz w:val="24"/>
          <w:szCs w:val="24"/>
          <w:lang w:val="ru-RU"/>
        </w:rPr>
        <w:t>структуры профессионального опыта получают применение в действии благодаря локальной структуре, сохраняющей впечатление о локальном движении. Переживание движения и переживание длительности делают возможным точное по времени и месту действие, несмотря на неопределенность, сложность и неожиданность ситуации полета..</w:t>
      </w:r>
      <w:r>
        <w:rPr>
          <w:sz w:val="32"/>
          <w:szCs w:val="32"/>
          <w:lang w:val="ru-RU"/>
        </w:rPr>
        <w:t xml:space="preserve"> </w:t>
      </w:r>
    </w:p>
    <w:p>
      <w:pPr>
        <w:pStyle w:val="Normal"/>
        <w:rPr>
          <w:sz w:val="24"/>
          <w:szCs w:val="24"/>
          <w:lang w:val="ru-RU"/>
        </w:rPr>
      </w:pPr>
      <w:r>
        <w:rPr>
          <w:sz w:val="24"/>
          <w:szCs w:val="24"/>
          <w:lang w:val="ru-RU"/>
        </w:rPr>
        <w:t xml:space="preserve">      </w:t>
      </w:r>
    </w:p>
    <w:p>
      <w:pPr>
        <w:pStyle w:val="Normal"/>
        <w:jc w:val="center"/>
        <w:rPr>
          <w:sz w:val="24"/>
          <w:szCs w:val="24"/>
          <w:lang w:val="ru-RU"/>
        </w:rPr>
      </w:pPr>
      <w:r>
        <w:rPr>
          <w:sz w:val="24"/>
          <w:szCs w:val="24"/>
          <w:lang w:val="ru-RU"/>
        </w:rPr>
        <w:t xml:space="preserve">ЛИТЕРАТУРА </w:t>
      </w:r>
    </w:p>
    <w:p>
      <w:pPr>
        <w:pStyle w:val="Normal"/>
        <w:rPr>
          <w:sz w:val="24"/>
          <w:szCs w:val="24"/>
          <w:lang w:val="ru-RU"/>
        </w:rPr>
      </w:pPr>
      <w:r>
        <w:rPr>
          <w:sz w:val="24"/>
          <w:szCs w:val="24"/>
          <w:lang w:val="ru-RU"/>
        </w:rPr>
        <w:t xml:space="preserve"> </w:t>
      </w:r>
    </w:p>
    <w:p>
      <w:pPr>
        <w:pStyle w:val="Normal"/>
        <w:rPr/>
      </w:pPr>
      <w:r>
        <w:rPr>
          <w:sz w:val="24"/>
          <w:szCs w:val="24"/>
          <w:lang w:val="ru-RU"/>
        </w:rPr>
        <w:t xml:space="preserve">Артемьева </w:t>
      </w:r>
      <w:r>
        <w:rPr>
          <w:sz w:val="24"/>
          <w:szCs w:val="24"/>
        </w:rPr>
        <w:t>Е.Ю</w:t>
      </w:r>
      <w:r>
        <w:rPr>
          <w:sz w:val="24"/>
          <w:szCs w:val="24"/>
          <w:lang w:val="ru-RU"/>
        </w:rPr>
        <w:t xml:space="preserve">. Психология субъективной семантики: Дис. д-ра психол.наук. М., 1986. 498с.  Артемьева Е. Ю., Лучко Л. Н., Стрелков Ю.К. Методика описания </w:t>
      </w:r>
      <w:r>
        <w:rPr>
          <w:sz w:val="24"/>
          <w:szCs w:val="24"/>
        </w:rPr>
        <w:t>трудовых</w:t>
      </w:r>
      <w:r>
        <w:rPr>
          <w:sz w:val="24"/>
          <w:szCs w:val="24"/>
          <w:lang w:val="ru-RU"/>
        </w:rPr>
        <w:t xml:space="preserve"> действий Вопросы психологии,1984, 5.С.149-151. Артемьева Е.Ю., Стрелков Ю.К., Серкин В. П. Описание структур субъективного опыта: контекст и задачи. Мышление, общение, опыт.1983.С.99-108. Артемьева Е.Ю., Стрелков Ю. К. Профессиональная составляющая образа мира // Мышлением общение: активное взаимодействие с миром. Ярославль, 1988,с.52-66.</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1 см.: Артемьева Е Ю.. Стрелков К). К., Серкин В. П. Описание структур субъективного опыта - контекст и задачи  Мышление. Общение. Опыт. Ярославль, 1983 С. 99-107.  Описание этого слоя в теме доклада опущено. </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08:23:00Z</dcterms:created>
  <dc:creator>ДМитрий Енков</dc:creator>
  <dc:description/>
  <dc:language>en-US</dc:language>
  <cp:lastModifiedBy>Pankratov</cp:lastModifiedBy>
  <dcterms:modified xsi:type="dcterms:W3CDTF">1998-07-02T17:27:00Z</dcterms:modified>
  <cp:revision>9</cp:revision>
  <dc:subject/>
  <dc:title>Артемьева Е Ю.. Стрелков Ю. К., Серкин В. П.</dc:title>
</cp:coreProperties>
</file>