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MS Mincho;ＭＳ 明朝"/>
        </w:rPr>
        <w:t>Xосе Сильва, Берт Голдман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Управление мышлением по методу Сильва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ждому из нас матерью-природой дан разум. Но далеко не всякий из н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ьзуется им полно. Одному и без того везет в жизни; другой махнул на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кой  и  "закопал  таланты  в землю"; третий лениво  плывет  по  течению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твертый,  измученный неудачами, потерял оптимизм и  веру  в  возмож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ь  что-то  изменить  в  себе или вокруг. Метод Сильва  основывается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ии   позитивного   и  созидательного  отношения   к   себе,   сво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ностям и жизни вообще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одержание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ислов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ь I. Основные принципы и приемы метода Силь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Первый уровень медита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Переключение взгляда в сторону любв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Пять правил счасть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Семь основных принцип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Золотые образ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ь II. Мыслительные процесс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. Стресс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. Страх, вера и мужеств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. Чувство вины и самопрощ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. Злос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0. Чувство самоутвержд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ь III. Программирование: прошлое, настоящее, будуще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1. Программа прошлого и перепрограммирова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2. Программирование цел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3. Прошлое и будущ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ь IV. Усил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4. Желание, убеждение и ожида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5. Сила сл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6. Контроль за собственным вес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7. Освобождение от комплекса жертв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8. Мотивация поступков и откладывание дел на пот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9. Усиление чувственного жел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ь V. Улучшение отноше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0. Понятие отноше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1. Разрешение семейных конфликт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2. Общение с пессимист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ь VI. Работа и бизнес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3. Установление и достижение цел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4. Общ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5. Мини-курс для достижения успеха в бизнес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6. Личный успех в бизне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ь VII. Измен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7. Испытание переменами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едисловие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  1966  года, когда с методом Сильва была впервые ознакомлена групп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еников  в  Техасе,  прошло  много времени, и  организация,  занимающая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едрением  и  популяризацией  этого метода, значительно  разрослась.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шла  путь  от  единственной группы энтузиастов с одним инструктором 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мирной системы с центрами и офисами во всех крупных городах Соедине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татов и отделениями в семидесяти пяти странах - от Японии до Израиля,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удовской  Аравии  до  Ирландии, от Китая до Зимбабве,  от  Австралии 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яски.  Миллионы  людей различных социальных и возрастных  групп  слуш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рс  Сильва, который им представляют 450 дипломированных инструкторов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емнадцати язы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чем  заключается философия позитивного мышления, которая  выделя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т  метод  среди  остальных?  Благодаря  чему  происходит  феноменаль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лучшение?   Что   в  методе  Сильва  привлекает  людей   различных   рас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оисповеданий, социальных групп и професси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етод  Сильва  никому  не  угрожает. Люди, прошедшие  обучение  э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оду, свидетельствуют, что их убеждения стали еще более мирными, чем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и  до  обучения. Метод Сильва мобилизует все хорошее и позитивное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ь  в  людях:  они  приобретают особый вкус к жизни,  у  них  улучша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шения  с окружающими и здоровье, они лучше понимают себя и  других, 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х   появляется   уверенность,  что  они  могут  не  только   чувств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етственность  за происходящее, но и ощущать в себе силу  и  возмож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тролировать и изменять свою жиз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 вторая  основная книга, описывающая метод Сильва.  Первая  книг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Управление   разумом  по  методу  Сильва",  написанная  Хосе   Сильва 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авторстве   с  Филиппом  Миэле,  содержит  серию  лекций   о   философ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совершенствования  и  программе решения  проблем,  в  настоящее 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тересующих  людей во всем мире. В предлагаемой вам книге рассматрива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полнительные приемы для решения этих проблем, она также помогает поня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окружающая среда оказывает влияние на жизнь человека. Здесь вы найд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и  и  советы,  которые  помогут вам освободиться  от  вредного  влия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ружающей  среды,  усилить  контроль  за  работой  своего  сознания,  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доровьем,  удачей,  отношениями  с окружающими  и  практически  за  все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льными аспектами человеческой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  лично  могу  утверждать, что метод Сильва  чрезвычайно  полезен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ффективен. Когда я впервые услышал об этом методе, я был из-за  недавн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нкротства  в  весьма  затруднительном положении во  всех  отношениях.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и  глубокой депрессии я пошел на курсы обучения  методу  Сильв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учился  его использовать. Сначала я был настроен весьма скептически,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ультаты   превзошли  все  мои  ожидания.  Через  шесть   недель   по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хождения  курса  я уже возглавлял новую компанию,  и  друзей,  денег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град у меня было больше, чем я мог раньше мечтать. После этого я захот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елиться  своими  знаниями с другими людьми и сам стал  инструктором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рсах обучения методу Сильва. Я постепенно рос в организации Сильва  и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тоге  принял непосредственное участие в разработке того, что впоследств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ло  "Управлением мышлением по методу Сильва". В этой книге представле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ные  концепции метода Сильва, которые были им разработаны и провере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тысячах людей, прошедших курсы под моим руковод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ля  наиболее эффективного использования метода Сильва мы рекоменду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ачала прочесть всю книгу. После этого, если вам нужно справиться с како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определенной проблемой, вы можете заглянуть в содержание и найти глав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ая посвящена рассмотрению путей решения именно этой проблемы.  У  в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риятности  с  тетей?  Тогда вам нужно прочесть  главу  22,  посвящен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шению семейных проблем. Вы открываете свое дело? В этом случае вам ну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знакомиться с материалом, который изложен в главах 23-26. Вам не  хват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еренности в себе? Прочтите главу 10, в которой рассматривается  пробле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утверждения. У вас проблема с нервным напряжением и стрессом? Обрат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  на  главы  1  и  6.  Глава  20 посвящена  рассмотрению  пробл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язанных  с  общением  между  людьми. Если  у  вас  затухает  сексуаль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лание,  обратитесь  к  главе 19. Если проблемы связаны  со  страхом,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йдете ответы на интересующие вас вопросы в главе 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колько  различных  диет вы использовали? В  главе  16  вы  наверня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йдете больше полезной информации о контроле за своим весом, чем в деся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нигах о диетах. Из главы 13 вы узнаете, как можно справиться с проблем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шлого,  которые до сих пор терзают вас. Однако наиболее важной  в  э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ниге  является  глава  2,  в которой говорится об  изменении  взгляда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овь,  в  общем смысле этого слова. Этот вопрос - центральный  в  мето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се  Сильва.  В  главе  2  вы  найдете объяснение  концепции  позитив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шления, которая не только поможет вам в решении насущных проблем,  но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 оказывать существенную поддержку в течение всей вашей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ава  4 "Семь основных принципов" поможет вам понять правила  жизн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м  подчиняется все вокруг: и малозначительные события, и  глобаль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цессы. Эти принципы объясняют возникновение страха и мужества,  чувс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ны  и  самопрощения,  ненависти и любви.  Короче  говоря,  эти  принцип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ъясняют всё, что является продуктом деятельности мышления. Воображени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зуализация  - также продукты деятельности мышления. В главе  5,  котор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ывается  "Золотые  Образы",  и  рассматриваются  продукты  деятель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шления;  здесь  также говорится о том, как с помощью визуализации  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чше контролировать деятельность своего мыш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 основе   метода  Сильва  лежит  утверждение,  согласно   котор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енное  восприятие  является  продуктом  работы  воображения.  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бражение  направлено на негативное, мир кажется мрачным  и  враждебны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же оно направлено на позитивное, мир становится ярким и радостным.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ощью  концепций  и  приемов метода Сильва вы  можете  добиться  лучш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вления   своим  разумом.  Вы  также  имеете  возможность   с   помощ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бражения изменить свою жизнь к лучшему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</w:t>
      </w:r>
      <w:r>
        <w:rPr>
          <w:rFonts w:eastAsia="MS Mincho;ＭＳ 明朝"/>
        </w:rPr>
        <w:t>Берт Голдман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>Палм-Спрингз, Калифорния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ＭＳ 明朝"/>
        </w:rPr>
        <w:t>1988 г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асть I. Основные принципы и приемы метода Сильва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ава 1. Первый уровень медитации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е  процессы  и явления, происходящие на нашей планете,  имеют  св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рытый ритм. Ритм света проявляется в его волновой структуре. То же 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зать  и про звук. Каждый цвет спектра также имеет свой ритм. Даже  ва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рдце  бьется  в  определенном ритме. В последние  несколько  десятилет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еные  установили, что в процессе мозговой деятельности  также  возник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ны, которые можно измерить. Эти волны тесно связаны с тем, спите вы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дрствуете,   находитесь  в  расслабленном  или,  наоборот,   напряжен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и. Эти волны также зависят от того, здоровы вы или боль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 ритмах мозга отражаются все желания, тревоги, стрессы и волн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вы испытываете. Короче говоря, ритмы мозга являются продуктом 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я,  в котором вы находитесь. Разве не прекрасно было бы,  если 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ми ритмами можно было управля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ой  из  основных целей метода Сильва как раз и является достиж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троля  над  этими ритмами. За те годы, в течение которых  метод  Силь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ктивно  используется, сотни тысяч людей, прошедших курсы  обучения  э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оду, ощутили на себе, как управление волнами мозговой активности 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иять  на  их жизнь, изменяя ее к лучшему. В этой главе будут рассмотре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ханизм  функционирования этих волн и эффект, который  они  оказывают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ь  человека. Вы также узнаете о некоторых способах, с помощью  котор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 управлять ритмами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ходе исследований ученые определили, что существуют четыре основ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а  волн мозга: бета, альфа, тета и дельта, причем каждый из этих  вид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н  соответствует одному из четырех уровней мозговой активности. Часто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ого вида волн измеряется в циклах в секунду. Это графически отображ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ектроэнцефалограм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иболее  низкая частота волн мозговой активности - один цикл  в  д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кунды,  а  наиболее  высокая - восемьдесят пять циклов  в  секунду.  Э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айние показатели соответствуют глубокому сну и припадку эпилепсии,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зг  находится  в  наиболее возбужденном состоянии. У  большинства  люд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мплитуда  колебания циклов мозговой активности составляет от  четырех 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рока  циклов  в секунду: четыре цикла в секунду соответствуют  глубок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у, а сорок циклов в секунду - наиболее возбужденному состоя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ждая   из   четырех  областей  мозговой  активности   перекрыв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ничащими   с   ней  областями,  и  хотя  степень  перекрывания   сугуб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дивидуальна   для  каждого  человека,  но  изложенная  ниже   информац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раведлива для все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 вы  находитесь в состоянии дельта, ваш мозг производит  волн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ота  которых  варьируется от одного цикла в  две  секунды  до  четыре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клов  в  секунду. Дельта - это область глубокого сна и  так  называем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ссознательного состояния. Когда вы находитесь в состоянии тета, ваш моз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водит  волны частотой от пяти до семи циклов в секунду.  Тета  -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же  состояние  сна.  Когда вы находитесь в состоянии  альфа,  ваш  моз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водит  волны,  частота  которых от  восьми  до  тринадцати  циклов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кунду.   Альфа   -   это  состояние  глубокого  сна,   сопровождающего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ями. Это состояние часто называют состоянием REM [от  английс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Rapid  Eye Movement - быстрое движение глаз, - прим.]. Когда человек вид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н,  его  глазные  яблоки  быстро  двигаются.  В  бета-состоянии  часто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зговой  активности волн от четырнадцати до сорока циклов в секунду.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ктивное  сознательное состояние. Например, сейчас, читая  эту  книгу,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ходитесь в бета-состоя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среднем  мозг  среднего  человека в  процессе  выполнения  обыч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ункций  производит  бета-волны, частота  которых  двадцать  один  цикл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кунду.  Когда  же  человек  возбужден, охвачен  страхом,  ревностью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лостью,  частота  его  бета-волн возрастает. Плохое здоровье,  повышен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будимость,  неспособность сконцентрировать  внимание  и  многие  друг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риятные  явления частично являются продуктом повышенной  частоты  бе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итм   крепкого   здоровья,  высоких  интеллектуальных  способност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ой  степени сосредоточения - ритм гения - ниже девятнадцати циклов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кун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авайте  рассмотрим  последствия высокой частоты мозговой  актив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н и сравним их с последствиями низкой част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тресс  и  тревога ассоциируются с частотой волн мозговой активност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вышающей двадцать один цикл в секунду. Большинство медиков склоняются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и, что стресс является причиной многих заболеваний. Когда частота вол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зговой  активности  больше двадцати одного цикла  в  секунду,  сниж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мунитет  человека, что дает различным вирусам прекрасный  шанс  пораз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лабленный организм. Если вирусы попадают в организм, иммунитет  котор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ослаблен,  иммунная система уничтожает эти вирусы, и  благодаря  э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ганизм  остается здоровым. Если же иммунитет человека  ослаблен,  вирус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ют  возможность  практически беспрепятственно размножаться  и  пораж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етки организма, вызывая тем самым болез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ко повышенная частота волн мозговой активности вызывает не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лемы  со  здоровьем. Когда их частота превышает двадцать один  цикл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кунду,   человек   практически  не  может   сконцентрироваться.   Четк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довательность мыслительного процесса нарушается,  в  голове  начин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лькать   тысячи  беспорядочных  мыслей,  и  это  не  позволяет  человек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редоточиться.  А  сосредоточение  -  чрезвычайно  важная   составляющ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пешного протекания мыслительного процес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 частота  волн мозговой активности достигает  сорока  циклов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кунду,  становится совершенно невозможно на чем-нибудь  сконцентрир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.  Вы  чувствуете, что не можете сидеть  на  месте.  Мысли  вихр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носятся  в  голове,  и  вы  не только не  можете  принять  какое-нибуд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шение,  но  даже не помните, о чем думали секунду назад. Мысли  унося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 же  быстро, как появляются; они исчезают, как исчезают сны, когда 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ыпаем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  возбуждение   повышает  частоту  волн  мозговой   активност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вобождается энергия, которая ищет выхода и часто находит его  в  каких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бо  действиях, о которых вы потом сожалеете. Человек, который  не 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влять  своим  сознанием, становится слабым и не  может  справляться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никающими проблемами. Эффективность его деятельности резко пад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основании вышеизложенного можно сделать вывод, что если повышен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ота волн мозговой активности является причиной многих проблем,  то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е  решить свои проблемы, если научитесь контролировать  частоту  эт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н.  Действительно,  низкая  частота волн мозговой  активности  принос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ую польз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  вы  спокойны,  вы  чувствуете  себя  комфортно.  В  спокой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и  ваш  мозг  производит  волны, частота  которых  примерно  рав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вятнадцати  циклам  в  секунду. Можно сказать, что  нормальный  человек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ота  волн  мозговой  активности  которого  меньше  двадцати  циклов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кунду,  находится  в  состоянии покоя. Когда вы находитесь  в  состоя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оя, ваша иммунная система функционирует нормально, и это позволяет 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пешно  бороться с различными инфекциями. В этом состоянии  ваш  организ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ежно защищен от виру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льфа-состояние,   при  котором  частота  волн  мозговой   актив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авляет  примерно  десять  циклов в  секунду,  соответствует  состоя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дыха   и   расслабления.  Сознательно  снижая  частоту   волн   мозгов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ктивности, вы приобретаете способность успешно концентрировать  внима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 способствует   повышению   эффективности   мыслительного   процесс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ижение  частоты  альфа  чрезвычайно полезно  для  любой  деятельност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ая  требует  работы мысли. В этом состоянии мысли  приобретают 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ткие,  конкретные формы. Вы имеете возможность оценить их и  рассмотре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сторонне.  Можно сказать, что в альфа-состоянии мозгу ничто  не  меш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рмально  функционировать, он как бы отделяется от  тела.  Он  соверш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боден и благодаря этому имеет возможность успешно решать стоящие  пере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ми пробл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сихосоматические  проблемы  -  это проблемы  со  здоровьем, 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никают  из-за расстройства психики. Поэтому, когда мы в альфа-состоя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отделяем" мозг (психику) от тела, многие из таких проблем могут  реши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и соб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рмальная частота волн мозговой активности в состоянии бодрствов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 около двадцати циклов в секунду. Лечебные свойства низкой частоты  вол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зговой  активности проявляются в том, что во время болезни частота  вол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ижается  естественным образом. Когда человек плохо  себя  чувствует,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ходится в каком-то заторможенном состоянии: не испытывает желания нику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ти,  ничего делать, даже есть, - ему хочется только спокойно сидеть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жать.  Короче  говоря,  ему хочется находиться в  состоянии,  в  котор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ота волн мозговой активности снижается до пятнадцати циклов в секунд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а частота - граница между состояниями альфа и б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  возрастом  люди начинают чаще попадать в альфа-состояние.  Это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о  никого  пугать,  это очень хорошо и должно  приветствоваться. 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сходит  потому,  что клеткам начинает требоваться больше  времени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тановления  нужного калиево-натриевого баланса. Мозг  как  бы  на 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деляется  от тела, позволяя ему самому выполнять работу по реконструкц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еток. Альфа - это вообще лечебное состоя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иболее простым способом достижения альфа-состояния с частотой  вол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зговой активности десять циклов в секунду является медитация. Медитац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 и возбуждение или, скажем, злость, имеет свой ритм. Вообще свой  рит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ют  все эмоции, независимо от того, возбуждают они нас или успокаиваю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дитация  снижает частоту волн мозговой активности и позволяет нам  луч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ентрировать  свои  мысли. Это происходит потому,  что  в  медитатив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и мозгу не приходится иметь дело с эмоциями, которые раздражают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шают сконцентрироваться. Во время медитации также снижается раздражающ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ияние окружающей сре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лагодаря  тому, что в медитативном состоянии разум человека  как 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деляется   от   тела,  оно  само  регулирует  свою   деятельность. 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ствует  установлению  здорового  энергетического  баланса.  Основ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езным моментом медитации с точки зрения здоровья является то, что разу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вмешивается в деятельность тела, и оно само регулирует  все  процесс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ый  занимается своим делом, и никто никому не мешает.  Разум  работ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 решением проблем, а тело лечит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емы   медитации,  которым  мы  обучаем  на  курсах,  мы   называ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вхождением  на уровень". Под "уровнем" понимается частота  волн  мозгов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ктивности,   равная  десяти  циклам  в  секунду.  В  ходе  многочисле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следований и наблюдений мы установили, что войти в альфа-состояние, 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м частота волн мозговой активности равна десяти циклам в секунду,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снув при этом, может любой человек. После нахождения в этом состоянии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ует себя отдохнувшим и готовым к дальнейшей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хождение  на уровень является одним из основополагающих понятий,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х  базируется метод Сильва. В последующих главах  вы  столкнетесь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ими  приемами, выполнение которых подразумевает вхождение на  уровен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хождение  на  уровень одновременно является самостоятельным  процессом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енной  частью  других процедур, направленных  на  решение  пробле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хождение  на  уровень  -  это  первый уровень  медитации,  первый  шаг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лаблению.  В  последующих  главах вы встретитесь  с  медитацией 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оких уров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 в  этой главе говорится о первом уровне медитации, или о вхожд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уровень альф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тобы войти на уровень альфа, примите комфортное положение. Сядьте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обную  кушетку  или  стул. Спина должна быть прямой.  Закройте  глаз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елайте  свое  дыхание медленным, ровным и глубоким. Когда вы  достигн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, начинайте мысленно повторять: "Три, три, три". При этом нужно так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ить  эту  цифру.  После этого ту же процедуру  нужно  проделать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фрой "два" и, наконец, с цифрой "один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 вы закончите это делать, вы должны быть полностью расслаблен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  это   не   удастся,   то  вам  нужно  снова  повторить   процедур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нцентрировав  все  свое  внимание на цифрах.  Вы  должны  их  отчетли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лять,   раскрасить   их  в  разные  цвета.   Это   должно   помоч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нцентрировать внимание и расслаб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тем  вам  нужно  глубоко  вдыхать  и  медленно  выдыхать,  мысл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нося  слово  расслабление.  Делать  это  следует  очень  медленно 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койно.  Вы  должны чувствовать, как каждый выдох делает ваше  состоя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расслаблен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 этого нужно начать обратный отсчет с десяти до одного. При э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ет также представлять все цифры, как вы уже делали до этого. С кажд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фрой  вы  должны  чувствовать, как ваше состояние становится  еще 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лаблен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 долго вы будете находиться в альфа-состоянии, зависит только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с.  Вы  можете войти в это состояние лишь на несколько минут,  для  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 расслабиться  и  преодолеть стрессовую ситуацию.  Вы  также  мож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хотеть   войти   в  альфа-состояние,  чтобы  открыть   свои   творчес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ности  или решить какую-либо трудную проблему. Вы, например,  мож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овать это состояние для того, чтобы избавиться от вредных привычек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 чем, кстати, и пойдет речь в одной из последующих глав. Вы также мож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овать это состояние, чтобы изменять себя, изменять так, как вы с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ите. Возможностей - неограниченное количе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тобы  выйти из уровня, нужно сосчитать от одного до трех  и  сказ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е,  что  на  счете  три  вы из уровня выйдете,  полностью  восстанов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ние и будете чувствовать себя лучше, чем ран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и произойдет на самом де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 и  в  любой  другой деятельности, ваше умение входить  в  альф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е   будет   совершенствоваться   с   приобретением   опыта.  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ршенствование  будет проявляться в том, что со временем  вы  научит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гновенно  входить  в  альфа-состояние; для этого вам  потребуется 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рыть глаза и сделать свое дыхание глубоким и ров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ля  активизации  этого процесса может также использоваться  "техни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х пальцев". Эта техника чрезвычайно проста: вы смыкаете большой палец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казательным и средним на правой или левой руке и сразу же погружаетесь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ьфа-состояние.  Техника трех пальцев усиливает концентрацию  внимания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огает  войти  на  уровень. Механизм работы этой техники  заключается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ющем: вы, как это было описано, сводите вместе три пальца и думаете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, чего вы хотите. В данном случае желаемым является вход на уров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 вы  сделаете это сейчас, то скорее всего ничего не  произойде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 что  этот жест еще не стал пусковым механизмом. Чтобы сделать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овым,  войдите в альфа-состояние и скажите себе (вслух  или  мысленно)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Когда  я  соединяю пальцы вот так" (соедините их) "с серьезной целью, 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медленно   войду   в  данное  состояние,  необходимое   для   достиж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лаемого". Повторяйте эту процедуру в течение семи дней, и вскоре у вас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ме  образуется  надежная ассоциация между соединением большого  пальца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умя другими и мгновенным вхождением в альфа-состояние. Технику сомкнут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льцев  можно применять в самых разных ситуациях. Вы можете  использ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  перед  важной  встречей  или,  наоборот,  когда  вам  нечем  занятьс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имер, во время длительной и скучной поездки или в кресле дантиста -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  случае  она  поможет  вам легче перенести  боль.  При  использова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хники трех пальцев необходимо отчетливо представлять желаемое, то,  ч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хотите доб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много  потренировавшись, вы обнаружите, насколько легко  входить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ьфа-состояние с помощью этой техники. Мы рекомендуем входить на  урове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я  бы раз в день. Если у вас проблемы со здоровьем или бессонница,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чше  делать перед сном. Если же у вас крепкое здоровье и нет проблем  с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ессами, то вам лучше входить на уровень тогда, когда вы полны  энерг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ходящим для этого является время перед обе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у вас проблемы со здоровьем или вы попали в стрессовую ситуаци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 рекомендуем вам входить в медитативное состояние три раза в день. Пя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нут  вполне  достаточно для одного сеанса медитации,  но  десятиминут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анс  принесет  больше  пользы, а сеанс продолжительностью  в  пятнадц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нут представляет собой оптимальный вариант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ава 2. Переключение взгляда в сторону любви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им  из наиболее употребительных и наименее понимаемых слов вся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ческого   языка,   наверное,  является  любовь.   За   всю   истор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чества во имя любви было совершено больше убийств, чем во имя  че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бо  другого. Алтарь любви постоянно заливался кровью, во имя любви  лю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ршали неописуемые зверства и сами подвергались жесточайшим пыткам. 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  любви  народы  воевали  друг с другом, а семьи  враждовали.  Все  бы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ерены  в  своем и стремились доказать, что именно они правы.  Однако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правота"  делала  тех,  кто их не поддерживал, "виноватыми".  Вооружен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пором,  копьем, мечом, а потом ружьем и бомбами любовь стала оправдан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ого действия "правых" против "виноватых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что же такое на самом деле то, что называется любовью? Само сло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овь  обозначает нечто абстрактное. Само по себе оно не  имеет  ника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ысла  и  приобретает  смысл  только тогда,  когда  мы  его  к  чему-либ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еняем.  У  древних греков было много определений любви:  агапэ  -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означения духовной любви; филос - братской любви; эрос - эротической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мантической  любви.  Но и эти определения также были  абстрактными,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бавляли  немного  дополнительного смысла  к  слову  любовь.  Что  тако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имер,  филос?  Это слово просто обозначает один из видов  любви.  Эро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же является одной из ее разновидностей. А что же такое любов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ля  того  чтобы  прийти  к ответу, воспользуемся  полезным  и  ча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уемым приемом метода Сильва, который называется приемом поляр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т  прием  основан на одном из фундаментальных принципов метода  Силь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  даже  сказать, что этот принцип, также является одним  из  основ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ципов  построения  жизни (см. главу 4 "Семь  основных  принципов").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ответствии  с  этим  принципом в природе  всех  вещей  и  понятий  леж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ополож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менив этот принцип, чтобы понять природу любви, представим  прям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нию  или  лучше  двусторонний луч, а еще лучше -  градусник,  с  помощ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го   мы   измеряем   температуру   на   улице.   Слева   расположе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рицательное,  справа  -  положительное, а  посредине  находится  нуль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йтральная область. Давайте назовем любовь точкой зрения и рассмотрим 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  этом   ракурсе.  На  каждом  конце  нашего  "градусника"  мы  помест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восочетание  точка  зрения. На положительном отрезке  шкалы  мы  тепер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ем  точку  зрения  со  знаком "плюс", а на отрицательном  -  со  зна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минус".  На  положительном отрезке шкалы мы поместим слово любовь,  а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рицательном - ненави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им  образом,  мы  определили,  что любовь  является  положитель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чкой  зрения,  а  противоположной точкой  зрения  -  ненависть.  Давай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мотрим, подходит ли такое определение к люб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авайте  представим человека, который является получателем абсолют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ви.  Абсолютная  любовь  расположена на крайнем  правом  участке  наш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калы, где нет ничего отрицательного, а есть только положительное. То е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 человеке,  который  является получателем абсолютной  любви,  вы  вид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положительные стороны. Что бы этот человек ни делал или ни говори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 все  равно видите это в розовом свете. Иначе говоря, этого человек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его действия вы видите через призму люб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ледует  сказать, что лишь немногим удается стать получателями  та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ви  -  за  исключением,  возможно, лишь двух групп,  одной  из  котор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ются дети, особенно в раннем возрасте. Многие родители видят  в  сво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ях  только положительное и не видят ничего отрицательного,  по  крайн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ре до достижения детьми шестимесячного возра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ногда  случается, что молодожены относятся друг к другу с  такой 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епенью любви. Они также склонны видеть друг в друге только положитель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роны и не видеть ничего отрицательного. Что бы ни сказал любимый - 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красно! Как бы ни выглядела любимая - она красавица! Но время  идет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шения  меняются. Точка зрения сдвигается с отметки 100 на  отметку  9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 80,  и  влюбленные начинают видеть, что не все  так  прекрасно  в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ртнерах  или  партнершах. Замеченные отрицательные моменты  существов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да, но раньше они просто не замечались, потому что любовь ослеплял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 давала  объективно  оценивать  происходящее.  Может  случиться, 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юбленные  по прошествии какого-то времени увидят отрицательные  качес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  в  друге, но смогут их принять. Они также могут попытаться  измен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 друга. Они могут избегать друг друга, но все равно они должны прин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 друга такими, какие они есть, и тогда они будут счастли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так,  любовь - это положительная оценка, положительная точка зр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вайте посмотрим, как это определение подходит к повседневной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 мойка заполнена грязной посудой, то весьма вероятно,  что  ваш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ценка резко качнется к отрицательному отрезку, к ненависти. Вам очень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равится грязная посуда. Если грязная посуда вызывает у вас ненависть, 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с этой посудой следует делать? Ответ: изменить свою точку зрения.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ет  больше думать о мытье посуды, потому что эти мысли вас раздраж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вызывают  ненависть. Вместо этого нужно пойти на кухню и  сделать  так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 там было чисто. Вымытая кухня вызывает положительные чувства.  Вс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равится, когда там чисто. Таким образом, изменив точку зрения, вы меня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нависть на любовь, идете на кухню и всё там мое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ля  того  чтобы  иметь возможность использовать  любовь  в  качест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ижущей  силы,  нужно просто изменить точку зрения на неприятное  событ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 неприятное  действие.  Любовь  - это  всегда  решение  проблемы.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илось бы, если бы вместо совершенно непонятного "люби соседа  своего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это выражение является особенно непонятным, если вы хозяин замка, а ваш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едом   является  пастух)  говорили  бы  "оценивай   соседа   своего 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жительной  точки  зрения"? Разница в том,  что  любить  соседа  сво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возможно, а оценивать его с положительной точки зрения весьма  возможн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  найти  в  своем  соседе положительные черты  и  стараться  обращ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 именно на них. А положительные черты, положительные моменты 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еть  не  только в другом человеке, но и в другой стране,  другой  рас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ой  профессии.  Старание видеть во всем, что нас  окружает,  добро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жительное изменит к лучшему наше отношение к окружающему ми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учившись  изменять  свои взгляды, свое отношение,  вы  приобрета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красный инструмент, который поможет вам поворачивать жизнь к лучшему.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ощью  этого  инструмента вы можете изменить пасмурный, дождливый  ден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елав  его таким, что ваши глаза будут им любоваться. Пресный,  невкус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ед может стать лучшим блюдом, которое вам когда-либо доводилось вкуша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 помощью  этого приема практически любой отрицательный  момент  в  жиз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 превратить в положитель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думайте,  сколько  вещей в данный момент раздражают  вас  и  меш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ть.  Причиной  является то, что вы смотрите на эти вещи с  отрицатель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чки  зрения.  Осознаёте  вы  это или нет,  но  вы  ненавидите  их.  Ваш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нависть  может быть тихой, но так уж получается: человек  ненавидит  т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ему мешает. Чем больше ему мешает какая-либо вещь, тем сильнее он 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навид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ва недавних выпускника курсов обучения методу Сильва Гарольд и Грэй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.  проводили  медовый месяц в Европе. Они купались  в  Средиземном  мор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 кто-то угнал взятую ими напрокат машину вместе со всеми их  веща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ключая  кошелек  Грэйс и бумажник Гарольда. Разумеется, Грэйс  и  Гароль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и  очень расстроены этим обстоятельством, но они постарались  взгляну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 это  происшествие  с  другой  точки зрения  и  подумать,  что  в  э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сшествии есть хорошего. Они обсудили ситуацию и решили, что их медов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яц  будет  прекрасным  приключением, что  у  них  возникла  возмож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елать  то, чего они никогда не стали бы делать, если бы следовали  план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ведения  медового  месяца, который разработало  для  них  туристичес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гентство в Далла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и  заявили  о происшедшем в местное отделение полиции. Полицейск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му они рассказали о случившемся, выслушав их, пригласил к себе дом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относился к ним, как к членам своей семьи. Грэйс и Гарольд жили у э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фицера  полиции до тех пор, пока их родственники в Техасе не  выслали  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ьги. За те три дня, которые понадобились для пересылки денег, у Грэйс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рольда   появилось  столько  новых  друзей,  что  они  решили   прове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вшуюся неделю медового месяца в той маленькой деревушке, в которой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ыли  эти три дня. Они говорят, что если бы можно было заново  переж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 медовый месяц, то они не хотели бы ничего изменять, в том числе и уг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шины. Когда с вами случается какое-то происшествие, которое кажется 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айне  отрицательным,  помните, что в этом  происшествии  можно  найти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жительные  стороны.  На неприятное событие  следует  смотреть  как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пятствие, которое нужно преодолеть, как на своеобразную проверку.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 делаете  всё от вас зависящее, чтобы преодолеть трудности,  измен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  ваш  взгляд  на  эти трудности, вы начинаете смотреть  на  них 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итивно. Нужно стремиться быть лучше, проявлять свои лучшие качества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да жизнь станет более приятной, а иногда и просто прекрас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тобы изменить свой взгляд, войдите на уровень, как это описывалось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е  1,  и думайте о тех вещах и событиях, которые мешают вам жить.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ения  взгляда  с отрицательного на положительный  можно  использ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цип  полярности и основанный на нем прием. Представьте  уже  описан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калу, на левом отрезке которой расположено все отрицательное, а на прав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 все положительное. Потом представьте некоторую отметку на отрицатель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резке  шкалы,  а затем мысленно передвигайте ее в сторону положитель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резка и одновременно пытайтесь сосредоточиться на положительных аспект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матриваемого события или я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ля быстрого вхождения на уровень вы можете использовать технику тре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льцев,  которая  была  описана в главе 1. Вхождение  на  уровень  дол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имать  стресс,  связанный с рассматриваемым  событием  или  явлением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огать   разуму   освобождаться  от  негативного  влияния   и   наход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жительные  стороны проблемы. Таким образом, разум находит  новые  пу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риятия  события, которое мешает вам жить. Однажды на  одном  из  наш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минаров  торговец  мебелью,  которому  принадлежали  несколько   больш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лонов, рассказал присутствующим о том, что постоянно мешает ему работ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служит  источником раздражения. Оказалось, что помехой в его  работ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очником  раздражения  является большое количество  жалоб.  Он  торгов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красной,  дорогой  мебелью  и продавал ее  преимущественно  дизайнера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 приобретали гарнитуры для своих клиентов и обещали  им,  что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   само  совершенство.  Однако  продавец  не  мог  обеспечить   "сам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ршенство".  Мебель  всегда  имеет маленькие  дефекты:  или  на  кре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ажется крошечное пятнышко, или оттенок обивки будет чуть-чуть отлич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образ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  жалобами  разбирались три человека, которые сидели на коммутатор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ядом  с  его  кабинетом  в  основном салоне. Хотя  разбор  жалоб  был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динственной  обязанностью этих людей, но они выражали недовольство  сво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жением.  Никому  не  нравится иметь дело с  жалобами,  и  поэтому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трудники  не  хотели  быть  мишенями для недовольных  клиентов  и  ча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ольня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шему бизнесмену надоело нанимать новых людей для этой работы, и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шел  в  медитативное состояние и подумал об этой проблеме.  Он  стара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йти в ней хоть какие-то положительные моменты, хотел взглянуть на нее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итивной  точки зрения. Он думал о грязной посуде и сверкающей  чисто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хне  и  размышлял о том, как можно грязную посуду (жалобы) переделать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стую кухн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  размышлял  об  этом не один день, он был уверен,  что  существу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ой-то  способ изменить свой взгляд на жалобы и позицию своих  служащи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 занимаются разбором жалоб. Однажды утром, проснувшись, он  поня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 к   нему  пришло  решение  проблемы.  Он  сомкнул  вместе   большо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казательный и средний пальцы и почувствовал, что впервые за много месяце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может  дождаться того момента, когда окажется в рабочем  кабинете.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звал своего специалиста по рекламе и попросил его нарисовать таблицу,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й  регистрировались бы жалобы. Вскоре эта таблица была  готова.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а  разделена  на  три  графы по числу служащих,  занимающихся  разбор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алоб.  Таким  образом,  у каждого такого сотрудника  была  своя  колон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ый  служащий должен был объективно оценивать жалобы по  десятибалль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кале и отмечать их в таблице. Мелкие жалобы, с которыми можно разобр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 телефону,  оценивались в один балл; жалобы, для решения которых  ну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ылать  человека, - в три балла; жалобы, для решения  которых  требу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ощь  владельца, - в пять баллов; жалобы, которые вообще нельзя как-либ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овлетворить,  -  в десять баллов. Хитроумный бизнесмен предполагал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инство  жалоб  будут  тянуть  только  на  три  или  на  пять  балл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чалось, что в конце месяца у каждого из служащих, занимающихся прием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разбором  жалоб, будет свой суммарный рейтинг жалоб.  И  тому,  у  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ммарный рейтинг окажется максимальным, в конце месяца полагалась прем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 тот  день,  когда  бизнесмен  объяснил  своим  сотрудникам   су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овведения,  у них появился новый стимул к работе, заинтересованность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й.  Каждый раз, когда поступала новая жалоба, служащий, принимающий  е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лыбался  и кивал головой, а не злился, как это было раньше. Он разбира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жалобой и шел отметить на доске с таблицей рейтинг той жалобы, с котор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только что разобрался. Наиболее часто там появлялись цифры 1, 3 и 5.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ющий день все служащие, занимающиеся приемом жалоб, охотно пришли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у  ровно в девять часов и стали с нетерпением ждать, когда кто-нибуд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вонит и пожалуется. Разумеется, обязательно кто-нибудь звонил и  ныл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убку:  "О,  вы  должны меня выслушать. У меня к вам претензии..."  По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ого  звонка  на доске рейтинга жалоб появлялась жирная  пятерка.  Оче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ро  доска рейтинга жалоб стала самым популярным для персонала местом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газине.  В конце месяца хозяин выплатил сто долларов тому,  у  кого  б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ый  высокий рейтинг жалоб. Проблема по сути дела была решена.  Торговец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бели  больше не слышал угроз уволиться от служащих, занимающихся прием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разбором  жалоб. Наоборот, работники других отделов стали  просить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вести их на работу с жалобам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им  образом,  бизнесмен  добился своего.  Ему  удалось  преврат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риятную  работу в увлекательное занятие, которым хотели заниматься 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жащие  его  магазина.  Причем он добился этого путем  изменения  сво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гляда на рутинную работу. Изменился его взгляд, и изменились взгляды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трудников.  Чем  более  яростной была жалоба,  тем  более  желанной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азывалась  для  служащих, которые ее принимали. А ведь раньше  все 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оборот.  Иными  словами, эти служащие больше не мыли грязную  посуду,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ли  кухню  безукоризненно чистой. Наверное, в вашей  жизни  тоже  е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ая-нибудь  проблема, мешающая вам жить, которая  может  стать  дово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ятным делом, если взглянуть на нее с позитивной точки зрения. Вы мож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овать  этот  прием для превращения неприятных  занятий  в  прият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препровождение,  которое  по крайней мере  не  будет  вам  досажда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месте  с пятью правилами счастья, о которых пойдет речь в главе  3,  э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ем может помочь вам полностью изменить свою жизнь, исключив из нее всё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вам меш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обытие,  которое  произошло  после  одного  из  семинаров,  яв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личной иллюстрацией успешного применения этого приема. Однажды Роджер Г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вонил  одному  из наших инструкторов и сказал, что хочет  рассказать 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,  как  метод Сильва помог ему эффективно решить проблему, связанную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 тринадцатилетним сыном Шоном. Шон хотел немного заработать. Для э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 вооружился  трафаретами,  краской и  кистями  и  хотел  поблизости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отуаре  перед  домами  нарисовать их  номера.  Это  должно  было  помоч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тальонам, посыльным, таксистам легче определять адрес. Свою работу  Ш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ценивал в один долла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оджер, который работал коммивояжером, считал, что это неплохо.  Вед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же если Шон и не заработает много денег, он поймет, что такое работа,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 очень  неплохо. Роджер понимал, что эта работа несложная  и  его  сы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 заработать на ней несколько долларов. А Шон, который ничем подоб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  этого не занимался, очень хотел попробовать и не мог дождаться, 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ожет нач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оджер отвез сына в соседний квартал и сказал, что заберет его  чере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ру  часов.  Через полтора часа Роджер подъехал к условленному  месту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идел,  что  Шон  сидит на тротуаре, опустив голову на  руки.  Когда  Ш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идел отца, он обрадовался, что его забира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 бросил корзину с кистью и красками в машину и со вздохом сел ряд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отц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Папа, я не знаю, как тебе удается что-нибудь продавать. Эти полто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а  были  худшими  в  моей жизни. Я и не думал, что  это  так  тяжело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риятно, - сказ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оджер был, конечно, очень расстроен и спросил сын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Что случилось, Шон? Кто-нибудь согласился на твои услуг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Да, - ответил Шон. - Несколько человек заплатили мне по доллару,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которые  захлопнули дверь перед моим носом, и меня это  обидело.  -  Ш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ачал головой и спросил: - Как тебе удается продавать что-нибудь? Как 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шь переносить э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Переносить что? О чем ты говоришь, сынок? - переспросил Родж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Ты знаешь, о чем я говорю. Люди так нехорошо поступали со мной.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гоняли меня из своих домов, оскорбляли меня. Они относились ко мне,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последнему попрошайке. И я не думал, что люди могут быть такими зл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Роджер хорошенько расспросил Шона, выяснилось, что ничего э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происходило  в  действительности, хотя Шону  показалось,  что  к  н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сятся  именно  так,  как  он сказал отцу.  Просто  Шон  в  первый  ра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лкнулся  с  особенностью профессии коммивояжера, которая заключается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сти  получить отказ. В свои тринадцать лет Шон нечасто сталкива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 отказом,  а  здесь за довольно короткое время он столкнулся  с  больш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личеством отказов. Ему казалось, что каждый, кто не соглашался заплат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у  за  его  услуги,  выражает  тем самым неприязнь  к  нему  лично.  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залось, что люди, которые отказались от его услуг, его просто ненавидя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нести  это  Шону  было очень тяжело, и он ни за  что  не  хотел  сно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няться этим де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Хорошо, сынок, а сколько тебе удалось заработать? - спросил Родж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Шон  залез в карман и достал смятый доллар, а потом еще несколько. 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отца глаза чуть не вылезли из орб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Сколько здесь?! - удивленно спрос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Шесть долларов, - ответил Шон, пересчитав день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 Шесть   долларов!  -  воскликнул  Роджер.  -  Шон,   это   про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разительно. Ты пробыл там всего полтора часа и заработал шесть доллар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прекрасн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Нет,  это  совсем не прекрасно, - возразил Шон. - Я  не  собираю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е  заниматься этим. Я ненавижу это занятие. Я буду  делать  всё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годно, но только не звонить в чужие двери и не предлагать свои услу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А  скольким  людям  ты  предлагал свои услуги?  -  поинтересова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ж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Наверное, тысяч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оджер покачал головой и серьезно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Шон,  ты ошибаешься. Ты был там всего полтора часа и не мог успе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ложить  свои  услуги  тысяче людей. У  тебя  просто  не  было  с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Ну, может быть, я обращался к пятидесяти или шестидесяти, - сказ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он, немного поразмысли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Знаешь, Шон, - начал Роджер, - ты обратился к шестидесяти людям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работал   шесть   долларов,  а  это  означает,  что   десять   процент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енциальных клиентов согласились купить твои услуги. Это очень  неплох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азатель.  - Шон при этих словах скривился, и Роджер добавил:  -  Сынок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ё  в порядке, никто ведь не заставляет тебя снова заниматься этим дел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 Он  пожал плечами и продолжил: - По крайней мере ты теперь знаешь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так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оджер  решил,  что  это  прекрасный  случай,  чтобы  проверить,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ает  прием,  согласно которому нужно изменить точку  зрения.  У  Ш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жилось  отрицательное отношение к работе, которой он недавно так  хот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ниматься, и Роджер захотел попробовать изменить мнение Шона и  застав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 почувствовать успех. Шон недавно прошел курс обучения  методу  Силь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 детей  и  наблюдал некоторые эффектные сцены, которые происходили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  семинаре.  Во  многих из них он участвовал сам, и  поэтому  то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рался сказать Роджер, не должно было показаться ему стран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Шон,  -  начал  Роджер, - что ты скажешь, если я  наложу  на  теб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лятие, благодаря которому каждый, кому ты предложишь свои услуги,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глашаться и платить тебе доллар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Каждый будет соглашаться? - переспросил Ш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Каждый, - подтвердил его оте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Это было бы отли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им  образом, Роджер понял, что его сын боится не работы, а отказ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 которым  он может столкнуться. Поэтому если ему гарантируют,  что  вс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у  он  предложит  свои услуги, согласятся заплатить,  то  он  продолж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ать  -  ведь  тогда  ему  не придется бояться  отказа.  Самый  роб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авец  в  мире  согласился бы собрать всю свою волю в  кулак,  если 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ое его предложение принима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ринадцатилетний Шон вышел из машины, а его отец стал "колдовать".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коснулся указательным пальцем к груди Шона и быстро "нарисовал" на  н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ятиконечную  звезду  с точкой посредине. Шон в это время  стоял  и  жда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его отец закончит колд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Всё, я закончил, - сказал Родж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Теперь я хочу проверить, действует ли это заклятие, - заявил Шон.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чно все будут соглашат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Точно,  -  подтвердил Роджер. Шон схватил свою корзину  с  кисть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афаретами  и  краской  и  собрался  уже  идти  проверять,  действует  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лдов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Подожди минуту, - остановил его отец. - Ты знаешь, Шон, я подума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будет  нечестно, если каждый, кому ты предложишь свои  услуги, 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глашаться.  Ты когда-нибудь слышал, чтобы я продавал свои  товары  вс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у их предлаг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Шон действительно не слышал о таких успехах от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Так вот, - продолжал Роджер, - заклятие будет действовать следующ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м.  Ты позвонишь пятидесяти людям, и первые сорок пять откажутся,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дние пять согласятся. Ты сможешь дождаться последних пят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Смогу, - сказал Шон, - но я постараюсь пройти остальных как  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стр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 Отлично,  -  произнес  Роджер,  -  но,  видишь  ли,  мне   труд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тролировать  ход  исполнения  этого  колдовства.  Некоторые   из   пя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упателей  могут оказаться не в конце, а в середине. - Роджер  дал  сын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сток  бумаги.  -  Ты  делай  на  этом листке  отметки.  И  если  челове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глашается  заплатить  тебе доллар, обводи черточку  в  кружок  Когда  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йдешь  первых сорок пять людей, посмотри в свой листок, и если  у  теб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же  будут  две  отметки в кружке, значит, только трое из оставшихся  пя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гласятся заплатить тебе за твои услу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ставив  Шона, Роджер поехал выпить чашку кофе и, вернувшись пример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ез час, увидел, как Шон бодро идет по улице. Его штаны были перепачка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аской.  Увидев  подъезжающего  отца, он  помахал  ему  рукой,  и  Родже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нов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Ух  ты!  -  воскликнул в восторге Шон. - Эта ворожба в самом  де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ует.  Пап,  может,  ты  оставишь меня  здесь?  Я  вернусь  домой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втобусе.  У  меня  осталось еще много краски, и я хочу  пройти  еще  од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варт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оджер  рассказал  нам  эту  историю  так,  как  она  происходила 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тельности.  Прием сработал, точка зрения сына  Роджера  изменилас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ачала, когда он звонил в двери, каждая дверь была для него потенциаль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азом. И ему это очень не нравилось. Он ненавидел, когда ему отказывал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у казалось, что новый звонок обязательно принесет новый отказ. И поэ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не мог долго переносить э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 после  "заклинания" отца все изменилось. Он знал, что  сорок  п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  откажутся  от его услуг, но он не расценивал это  как  отказ.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ринимал  это  как  простую работу, которую  нужно  сделать  как  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стрее,   чтобы  добраться  до  тех  пяти  клиентов,  которые  соглася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латить за оказываемые услу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 только  Шон поверил в заклятие, его перестали волновать  отказ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он  больше не обижался, если перед его носом захлопывали дверь.  Он  жд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 и  хотел,  чтобы  это  произошло побыстрее,  чтобы  он  мог  скор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браться до своих пяти кли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лагодаря   этому  возросло  его  мужество  и  довольно   значите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еличился процент продаж. Все больше и больше людей соглашались заплат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  его  услуги.  К  тому  времени, когда Шон  добрался  до  сорок  пя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енциального клиента, он был настолько поглощен своим делом, что ему у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нужно было считать, сколько людей согласились ему заплатить. Когда 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азывали, он думал: "О, вот еще один из этих сорока пят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го  отношение к отказам совершенно изменилось. Он стал  смотреть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ую следующую дверь с положительной стороны, а не с отрицательной,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о раньше. И это помогло ему добиться сво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  этой истории были и последствия. Роджер, сам того не ведая, созд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 себя  проблему.  Ведь все это происходило во  время  летних  школь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никул, и прошло совсем немного времени, как Шон стал зарабатывать две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ларов в неделю, а кроме того, на него стали работать еще два его друг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лема  заключалась  в  том,  что,  когда  каникулы  кончились,  Роджер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адобилось  применить все свое красноречие, чтобы убедить  Шона  брос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занятие и вернуться в школу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***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 спросите:  как  все это может быть использовано  в  вашей  жизни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ьте,  что  вы  заняты каким-нибудь делом, которое  вам  совсем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равится.  Если по каким-то причинам вы должны заниматься этим  делом, 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пробуйте  с  помощью этого приема так изменить свое  отношение  к  нем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 заниматься им с удовольствием. Для этого подумайте о  положитель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ментах  того,  чем вы занимаетесь. Ведь должны же быть  в  этом  занят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ие-нибудь  положительные  моменты.  В  противном  случае  зачем  вы  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нимаетесь?  Когда  вы найдете положительные моменты,  войдите  в  альф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е и сконцентрируйте на них свое внимание. Представьте то  хороше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есть  в  рассматриваемом занятии, а потом себя, получающим  от  э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овольствие. Затем получайте от этого удовольствие в реа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еняйте  свои  взгляды на то, чем вы занимаетесь, с отрицательных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жительные, меняйте ненависть на любовь, и вы по-настоящему насладит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ью. Если вам это удастся, то утверждение "каждый день, каждый час  мо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ь  становится  все лучше и лучше" будет действительно  соответств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ему  взгляду  на жизнь, и ваша жизнь на самом деле с каждым  днем  и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ым часом станет все лучше и лучше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ава 3. Пять правил счастья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пытка определить, что такое счастье, кажется совершенно глупой.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и  отлично  знаете  и  понимаете, когда  счастливы,  точно  так  же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буется  вам  говорить, когда вы несчастливы.  Однако  что  же  всё-та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ет   человека  счастливым?  Вы,  наверное,  сейчас   думаете   о   те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живаниях,  которые  заставляют вас почувствовать,  что  вы  счастлив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зыка  делает  меня  счастливым, мороженое делает  меня  счастливым,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ет меня счастливым. А уборка дома делает меня несчастным, а тетя Мэйб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я расстраивает,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резвычайно  важно  понимать: то, что делает  вас  счастливым, 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елать другого человека несчастным. И наоборот, то, что делает счастлив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ого   человека,  может  сделать  несчастным  вас.  Четырнадцатифутов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торная  лодка  может  запросто  сделать  некоторых  людей  по-настоящ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астливыми. Их ощущение счастья будет вызвано именно этой лодкой.  Одна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о-то, кто является обладателем тридцатифутовой яхты, такая лодка 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 расстроить. А люди, которые вообще равнодушны  ко  всем  лодкам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хтам,  в  принципе никак не прореагируют ни на лодку, ни  на  яхту.  Од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,  если  вы подарите ему милого смешного щенка, придет  от  него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торг, а другой, который терпеть не может собак, будет отчаянно  дума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ему избавиться от бедного живот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ы не можем в качестве критерия счастья использовать и профессию.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сходит  из-за того, что профессия человека, как, впрочем, и  любовь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вотным, является сугубо субъективным фактором. А субъективные понятия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ения  не  могут  выступать  в качестве критериев.  Вместо  субъектив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ятий мы лучше обратимся к философ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Философия  счастья  заключается  в том,  чтобы  наслаждаться  веща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 нравятся,  обходить  стороной  или  изменять  вещи,  которые 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равятся,  и принимать те вещи, которых нельзя ни избежать, ни изменить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ощью  умелого  изменения  точки зрения. Использование  ниже  изложе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ил,  в которых нашла отражение "философия счастья", поможет вам  най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шение многих проблем, доставляющих вам неприят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сейчас вашему вниманию предлагаются пять правил счаст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авило  номер один: Наслаждайтесь тем, что вам нравится. Это прави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ется  простым  до  абсурда.  Вы можете  сказать:  "Это  просто  смешн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еется,  я  буду получать удовольствие от того, что мне нравится.  М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ршенно  не  нужно этого советовать". Но если вы по  думаете  над  эт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илом,  то обнаружите, что в жизни существует множество вещей, 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  нравятся,  но  от которых мы не получаем никакого  удовольствия. 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нами,  по которым мы не получаем удовольствия от того, что нам нравитс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ются:  (1) чувство вины, (2) страх. Вы не можете получать удовольств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 чего  то,  что  вам  нравится, если вы  после  этого  чувствуете  себ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новатым или если вы боитесь последств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авило  номер  два: Избегайте того, что вам не нравится.  На  перв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гляд  это  правило также кажется весьма простым, но если вы задумаетес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 поймете сколько людей занимаются тем или контактируют с тем что им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равится.  А  это может быть и скучная, неинтересная работа, и  неприят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,  и  невкусная еда. Продолжать этот список можно до бесконеч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 этом  следует  учитывать,  что  существуют  веские  причины, 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нуждают  заниматься чем-то или контактировать с чем-то, что не нравитс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Да,  я  не могу бросить эту работу. Я должен работать, чтобы зарабаты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жизнь". Или: "Я должен общаться с этим человеком по многим существен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чинам".  Сколько оправданий тому, что нам приходится заниматься  чем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 контактировать  с чем-то, что нам не нравится,  мы  можем  придумать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лько  веских  причин  мы  изобретаем, чтобы  убедить  других  и,  сам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ное, самого себя в том, что это совершенно необходим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авило номер три: Изменяйте то, что вы не можете исключить из  сво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и. Это правило также подсказывает простой ответ: изменить! Однако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размыслить,  то понимаешь: для того чтобы изменить что-либо,  необходи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енные условия: деньги, время и т.д. Подумав ещё, понимаешь:  что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бя  обязательно привязывает к тому, что тебе не нравится и  чего  ты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шь избеж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авило номер четыре: Принимайте то, что вы не можете ни исключить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й жизни, ни изменить. Это тоже непросто. Как можно принять что-то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нравится?  Допустим, у вас есть любимая тетя с вставными челюстями.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 эта  тетя произносит слово со звуком "ш", верхняя вставная  челю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ацает  о  нижнюю, и вас это чрезвычайно раздражает. При этом  вас  зов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рли.  Вы  не  можете избегать своей тети, потому что вы  ее  любите.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лагаете ей поменять вставные челюсти, но ей нравятся старые, и она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глашается. Таким образом, вы не можете ее измен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 же вам быть в такой ситуации? Как вы можете смириться с тем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с  раздражает  и  доводит до белого каления? Как вам  принять  человек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й  делает  вас  нервным и раздражительным?  Надо  сказать,  что 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ршенно  не обязательно принимать этого человека, вы можете по-прежн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ваться нервным и раздражительным. Я могу дать гарантию, что вы  буд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частливы, если не будете принимать что-то, что вам резко не нравится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вы  в то же время не можете ни исключить из своей жизни, ни измени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забывайте, что мы все-таки рассматриваем пять правил счастья, и в пя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иле как раз и заключен секрет счаст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авило  номер пять: Принимайте то, что вы не можете ни исключить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й  жизни, ни изменить путем изменения своей точки зрения.  Человек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ти  дела  чрезвычайно  зависит  от  своей  точки  зрения.  Все  яв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сительным, в мире нет ничего абсолютного. Нет ни абсолютного добра,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бсолютного  зла,  все связано с вашей точкой зрения, с  вашим  отношен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ь не может быть плохой или хорошей, жизнь просто существует. Вы мож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ить то, что вам не нравится, путем изменения своей точки зрения.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ять  свою точку зрения, было описано в главе 2. А здесь  мы  привед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откий пример, который иллюстрирует применение пятого правила счаст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  время  перерыва на ланч один из слушателей курса обучения  мето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ьва Джордж С. решил съездить в расположенный неподалеку ресторан. Выйд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стоянку автомобилей, Джордж обнаружил свежую вмятину на правом передн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ыле  своей машины. Кто-то помял крыло его машины и скрылся в неизвест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авлении. Джорджу это очень не понравилось. В то же время он не мог 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рыть  на  это глаза, ни каким-либо образом изменить то, что  произошл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д Джорджем встал выбор: либо быть счастливым, либо расстраиваться  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  того, что случилось с его машиной. Он решил, что лучше быть счастлив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изменить свою точку зрения на происшедшее. Взглянув на помятое крыло,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л  думать не о том, что на ремонт ему придется потратить кучу  денег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ссу  времени,  а  о  том,  что оно является  своеобразным  стимулом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ижения чего-либо положительного. Джордж решил, что он заработает в т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а  больше денег, чем пойдет на ремонт машины. В мастерской ему сказал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ремонт обойдется в 250 долларов, и он решил заработать 750 долларов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работал 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 Джордж  изменил  на сто восемьдесят градусов  свое  отношение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ившемуся  с  его  машиной  происшествию.  Ему  не  нравилось  то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илось  с его машиной, он не мог исключить это из своей жизни,  не  но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ить  случившееся,  но он сумел изменить свое  отношение,  свою  точк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рения  на неприятное происшествие. Когда Джордж смотрел на помятое крыл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 видел  не вмятину, а 750 долларов, которые заработает. Джордж постав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е цель и добился ее. Он заработал 750 долларов, 250 из них потратил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монт  и  получил, таким образом, прибыль в 500 долларов. Кроме того,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лся  счастливым  в  той  ситуации, которая  неимоверно  расстроила 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инство других людей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***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 того как вы войдете в медитативное состояние и переоцените сво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ь с помощью этих пяти правил счастья, вы обнаружите, что действите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-другому стали смотреть на свою жизнь и счастье. Вы поймете, почему лю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вают  несчастными. Вы придете к выводу, что счастье  -  это  основно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ественное  состояние  сознания.  Оно  будет  появляться  у  вас   поч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втоматически. После того как вы поймете, насколько легко быть счастливы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 вас сформируется иная шкала измерения плохого и хорошего настро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  следует забывать, что перманентное счастье не является  возмож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или желаемым) состоянием. В соответствии с принципом ритма (см. главу  4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 имеет  свои подъемы и спады, приливы и отливы. У вас всё равно  буд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ъемы  и  спады  настроения, и это естественно, этого  нельзя  избежа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ако  пять  правил  счастья помогут сделать так,  чтобы  подъемы  ваш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роения  стали  выше, а спады были бы не такими  резкими  и  глубоки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ез  какое-то  время  вы  даже обнаружите,  что  состояние,  которое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итаете для себя депрессивным, для другого человека, который не знаком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численными пятью правилами, может быть состоянием счастья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ава 4. Семь основных принципов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греческой мифологии его считали вестником богов. Гермес Трисмегис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 трижды прославленный! - так называли его античные греки. В Древнем Рим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 называли Меркурием и изображали с крылышками на сандалиях и на шляп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вестный  как  отец науки, красноречия и хитрости, Гермес  также  явля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щитником  границ  и  покровителем торговли. Он создал  алхимию,  котор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же  стала  химией  и  медициной, астрологию, которая,  видоизменившис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ла  астрономией,  математику, философию  и  практически  все  осталь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ременные на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ермес, которого считают современником Авраама, заложил основы  т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 впоследствии   стало  эзотерическим  учением.   "Принципы   Гермеса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временно  содержатся  и  в древнеиндийской  культуре,  и  в  папирус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евних египтян. Более тысячелетия его учение оставалось скрытым,  в  н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и  посвящены  лишь  немногие. Когда в Европе наступили  Темные  век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сюду рыскали инквизиторы, которые подвергали пыткам и уничтожали  все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то  имел  смелость  заглянуть  в "темные секреты",  учение  Гермеса 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утано тайнами оккультиз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наши  дни  очень много написано об учении Гермеса,  в  особен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о  трудов  посвящено  его  основным семи принципам,  которые  явля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ундаментом  всех  современных  знаний. Исследователи  обнаружили  древ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нускрипты,  которые  открыли  шкатулку  мудрости  и  вызвали  повышен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терес  самого  широкого круга людей. Мы в этой книге  предлагаем  ваш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ю эти принципы в надежде на то, что они помогут вам встать на  пу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совершенств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тобы  получить максимальную пользу от принципов Гермеса,  вам  ну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йти  на  уровень  и,  медитируя, поразмыслить над каждым  из  упомянут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ципов.  Если  вы  это  сделаете, вы  станете  на  путь  просвещения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ршенствования. Однако не ждите, что понимание этих принципов придет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м  внезапно,  как  вспышка вдохновения. Скорее всего глубокое  поним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дрости древних принципов будет постигаться вами постепенно, по мере 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вы будете размышлять над их содержанием и сущностью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емь  великих принципов описывают всё, что существует в мире, а  с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  всегда   остаются   неизменными.  Они  не   могут   быть   изменен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дифицированы  или  уничтожены. Их функциональное назначение  сравнимо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илами  дорожного  движения. Можно сказать, что эти  принципы  явля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илами  Вселенной,  и  поэтому им подчиняется все  вокруг,  начиная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лких событий и кончая самой Вселенной. Глубокое понимание этих принцип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дет  вас  к  пониманию  хода жизни, потому что  они  представляют  соб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ила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ервый  из  основных  принципов называется принципом  ментализма.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сит:  Вселенная  является  ментальным  созданием  Бога.  Мы  сразу  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лкиваемся  с  проблемой  понимания этого  принципа:  большинство  люд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равильно  его  понимают. Означает ли он, что мы являемся  лишь  мысль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антазией  какого-то  высшего существа, которое настолько  недоступно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, что нет ни малейшей надежды познать его? Если это так, то у нас так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т  никакой надежды познать, кто мы. Просто бесправные роботы  в  чьей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боратории?  Нет, это не так. Герой романа является не  только  продук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ы мысли и воображения писателя, но и частью его самого. Точно так 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мы  и  всё,  что нас окружает, являемся частью Творца. Мы  представля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ой  различные  грани, различные аспекты целого. А  коли  мы  связаны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ом, то связаны и с окружающим нас миром, с Вселенной. Ваш мир реален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ктически  целиком  принадлежит вам. Мой  мир  является  продуктом  мо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ей, точно так же, как ваш мир является продуктом ваших мыс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т принцип может помочь вам лучше понять, что такое ваше сознани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 оно  функционирует. Сила сознания, или, как мы говорим, сила контро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шления,  работает  потому, что вся Вселенная  является  ментальной.  Всё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круг  в  определенном смысле продукт работы нашего сознания.  Вы  мож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мать,  что видите дерево, а белка уверена, что это дом. Ваш  друг 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ить,  что картины Пикассо являются прекрасным украшением дома,  а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итаете,  что картины Пикассо - прекрасное вложение капитала.  Вы  мож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итать   какую-нибудь  ситуацию  неразрешимой  проблемой,  а  ваш   куз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ценивает  ее  как  задачу, которую нужно решить, и  видит  ее  реше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еется, во всех этих случаях любое мнение справедливо, ибо то, что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итаете, является для вас истинным и бесспорным. Метод Сильва основан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тверждении,   что  разум  (или  сознание)  может  управлять   процесса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екающими в окружающем мире. А это может быть справедливым только в 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ае, если всё вокруг - продукт работы нашего сознания. Наш взгляд, на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ение,  наша оценка всего происходящего являются определяющими. Если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,  то  мы  можем,  изменяя  свои взгляды,  изменять  и  окружающую  н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тельность.  И люди, прошедшие курсы Сильва, как  раз  и  использу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й разум для того, чтобы изменять свой ми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торым  является  принцип всеобщей взаимосвязи. Этот принцип  гласит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ё взаимосвязано, и, изменяя что-либо, вы изменяете всё вокру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Физическое  состояние  человека влияет на его  мышление,  а  мышл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а влияет на его духовное состояние. То есть если частота ваших вол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зговой активности составляет сорок циклов в секунду, то вы находитесь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бужденном эмоциональном состоянии. Точно так же, как Вселенная яв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уктом  ментальной деятельности Бога, так и ваш мир есть продукт  ваш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тальной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нимание  этого  принципа позволит вам освободить множество  эмоц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 положительных,  так и отрицательных, а также привязывать  проблемы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ным  уровням  сложности.  Решая какую-либо проблему  на  низком  уров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жности,  вы  тем самым в какой-то степени решаете эту  же  проблему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 высоких  уровнях  сложности (см. главу 17).  Вообще  этот  принцип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цип  всеобщей  взаимосвязи, используется в  методе  Сильва  во  мног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явлениях, впрочем, как и в вашей повседневной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ретьим  является  принцип непрекращающегося движения.  Этот  принцип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сит:  Все  находится  в  постоянном  и  непрекращающемся  движении, 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ение движения вызывает изменение проявления чего-либо. Здоровье име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 движение, так же как и болезнь. Успех имеет свое движение, так же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неудача.  Изменяя движение, вы изменяете проявление чего-либо.  Быстр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ижение  воды проявляется в виде пара, а медленное ее движение -  в  ви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ьда. Тем не менее лед и пар являются той же водой, а разница в проявл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звана лишь разницей в движ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ервой  нотой  октавы является нота до. На пианино нота до  находи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ть выше ноты си предыдущей октавы. Звук ноты до первой октавы составля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440  циклов в секунду, если, конечно, пианино хорошо настроено. Итак,  44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клов  в  секунду представляют ноту до, причем это происходит  всегда.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 вы  возьмете  гитару и немного ослабите струну,  то  нота  до 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вучать как 430 циклов в секунду. Это немного меньше 440 циклов в секунд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 человек  с  хорошим слухом услышит, что гитара немного  расстроена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этому нечисто звучит нота 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  вы  еще  больше  ослабите  струну,  так  что  ноте  до   буд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ответствовать  420 циклов в секунду, то даже если вы не можете  отлич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ту  до от ноты си, вы все равно поймете, что гитара расстроена. Если 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ще  больше  ослабить струну, то нота до станет неузнаваемой,  она  умре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ако ее легко воскресить - для этого нужно лишь снова подтянуть струну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 самым вновь настроить гита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е взаимосвязано. И то, что происходит с гитарой, также происходит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 вами.  Когда  вы  заболеваете,  это означает,  что  ваш  ритм  движ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ушился.  В  этом и заключается проблема. Нужно снова  "настроить"  рит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ижения, и здоровье восстанов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етвертым великим принципом является принцип полярности. Этот принцип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сит:   Все   имеет  свою  противоположность,  причем  противополож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ются понятиями одной природы и различаются только степенью. Высокий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зкий  -  это  одно  и то же. Есть высокие незначительные  люди,  а  е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высокие   баскетболисты.  Не  существует   высокого   и   низкого,   всё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сительно  -  относительно  вас, вашего  мнения,  вашей  точки  зр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лодный и горячий - это также проявления одного и того же. Мы говорили об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  в  примере  с движением воды. Мы используем принцип  полярности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,  чтобы  изменять свою точку зрения, чтобы менять страх  на  веру,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нависть - на любовь. Этот принцип помогает нам перейти от чувства вины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прощению, а от злости - к терп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ы  часто  используем этот принцип для того, чтобы  пролить  свет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чения  таких  слов, как любовь, страх, злость и  т.  д.  Мы  определя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чения  этих  слов  путем  рассмотрения их противоположностей.  Возьм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имер,  слово  страх.  Что  оно обозначает?  Если  вам  нужно  было 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исовать  шкалу  измерения страха - такую  же,  какую  мы  рисовали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рения  любви, - вы разместили бы страх на отрицательном  участке  э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калы.  После  некоторых размышлений вы заключили бы,  что  это  ожида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кая  в  суть  рассматриваемого слова,  вы  разместили  бы  ожидание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рицательном  и  положительном участках шкалы.  Страх  -  это  негатив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жидание.  Когда  вы  боитесь, вы ожидаете, что  должно  произойти  что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охое.  А  когда вы верите, вы ожидаете только хорошего. Однако  страх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а  -  это  разные  проявления одного и того  же,  различающиеся 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жительной или отрицательной степенью. Измените степень, и вы  измен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 чув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ятым  является  принцип ритма. Этот принцип гласит: Все  имеет  св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тм,  свое время отлива и прилива. Все поднимается и опускается. Во  вс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леживается цикл рождения, роста, зрелости и смерти. Циклы  проявля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 всем,  они  постоянно, в каждый момент времени влияют на  нашу  жизн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 вы просыпаетесь, ваш день рождается. Вы начинаете цикл нового  дн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  вы   садитесь  завтракать,  вы  начинаете  новый   цикл,   котор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анчивается  тогда,  когда вы заканчиваете завтрак.  Ваш  день  умирае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 вы  ложитесь спать, и в это же время рождается цикл ночи. Ваши  с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же являются циклом. Все, что вы делаете в течение дня, является цик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 вы  делаете что-либо на подъеме, у вас больше шансов,  что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пешно завершите дело. У нас у всех бывают точки подъема и точки спада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ов  закон  Цикла.  Это справедливо для всех циклов:  цикла  сна,  Цик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доровья,  энергетического цикла, цикла успеха, Цикла удачи и т.д.  Кажд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кл  длится  в течение определенного периода времени. Цикл  луны,  как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струальный  цикл,  длится двадцать восемь дней; цикл  сна  -  Девяно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нут.  Большинство  циклов, однако, остаются скрытыми  от  нас.  Если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анализируете  свою  жизнь  с точки зрения  заболеваний,  энергетичес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ъемов и спадов, удачи, романтических настроений, энтузиазма и  пр., 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йдете  во всем свой цикл. Чтобы больше узнать о своих жизненных  цикла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йдите на уровень и используйте технику трех пальцев. Скажите себе,  чт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ходясь  в  медитативном  состоянии, вы  хотите  больше  узнать  о  сво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енных циклах. Если вы находитесь в наивысшей точке цикла удачи, то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 крупно  повезти в азартной игре. Если же вы, находясь  в  наивысш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чке  цикла успеха, приобретаете себе дом, то наверняка найдете для  себ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чший  дом. Торговые агенты и коммивояжеры также могут определить удач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ни месяца, в которые им особенно везет. И так дал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Шестым  является  принцип причины и следствия. Этот  принцип  гласит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ая  причина  имеет  свое  следствие, и  каждое  следствие  имеет  сво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чину.  Все  в  мире  происходит  в  соответствии  с  этим  законом. 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айности - результат невыявленной прич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ведем короткую историю, которая отлично иллюстрирует этот принцип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ажды  в калифорнийском лесу упал лист. Он опустился на траву, и толст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леная  гусеница испуганно отползла в сторону. Она заползла на бревно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 только  она  сделала это, на бревно сел человек и раздавил  гусениц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  вскочил и понял, что испачкал брюки. Он вернулся домой,  переод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юки  и направился с испачканными брюками в ближайшую химчистку,  где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третил  девушку.  Они разговорились, познакомились, он  пригласил  ее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положенное неподалеку кафе, где они выпили кофе. После этого случая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ли  встречаться, полюбили друг друга и поженились. У них  родился  сы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льчик  был  очень умным, он хорошо учился в школе, потом  стал  юрист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нялся политикой и достиг высокого положения в своей парт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вот из-за того, что однажды в калифорнийском лесу упал лист, Ричар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сон  стал  тридцать седьмым президентом Соединенных Штатов.  Причин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ств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едьмым является принцип папа. Этот принцип гласит: Все вокруг  име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жское   и  женское  начало.  Принцип  пола  проявляется  на  физическ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теллектуальном и духовном уровнях. Мужское начало - позитивное, входящ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побуждающее.  Женское  начало  - негативное,  исходящее,  творческо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риимчивое.  Нельзя  сводить разнополярность  этих  факторов  только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личию  между самцами и самками, которые являются проявлениями  принцип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а  на  физическом  уровне.  Например, хороший  оратор,  когда  говори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ет  мужскую  силу, вне зависимости от того, мужчина он  или  женщин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подробно этот принцип будет рассматриваться в главе 2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ссмотренные  семь принципов являются неизменными законами  природ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 не  могут  быть изменены или уничтожены. Однако, как  известно,  од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он  может действовать против другого закона, более существенный, 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чимый закон имеет превалирующее значение. Если ветка падает в реку, 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 может только плыть по течению. А человек, используя принцип причины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ствия, может выбраться на берег. Разумеется, совершенно не обязате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ть  этот принцип, чтобы выбраться на берег. Чтобы выбраться  на  берег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жно только плыть. Однако понимание принципа причины и следствия позвол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м на берегу подумать, что нужно делать, если вы случайно упадете в рек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и дальше продолжать говорить на языке метафор, то можно сказать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ленная - река, что наша планета - река, что наше сознание - р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вы в медитативном состоянии поймете суть этих принципов, если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обретете  глубокое понимание их, то они помогут вам в любых  ситуация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м  Дальше вы будете идти по дороге самосовершенствования, тем  лучше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ймете значимость этих принципов. Есть проявления этих принципов,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чевидны, но есть также и такие проявления, которые не так просто увиде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 каждый  из  этих принципов лежит в основе всех глав данной  книги,  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читав их, вы станете лучше распознавать их проя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  мы   будем  говорить  о  программировании  путем  отправ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енного  послания в Концептуальный Центр (глава 12), обратите  вним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 влияние  принципа  пола.  А когда мы будем  говорить  о  самопрощен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тите внимание на принцип всеобщей взаимосвязи. Когда будут обсужд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доровье  и болезни, обратите особое внимание на принцип непрекращающего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ижения.  Постарайтесь лучше вникнуть в принцип  причины  и  следствия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йдите   новые  следствия  путем  установления  новых  целей,   как 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исывается  в  главе  23. А принцип полярности следует  использовать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ения  своей  отрицательной точки зрения на  положительную  для  т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сменить страх на веру, а ненависть и неприязнь - на любовь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ава 5. Золотые образы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юди,  которым  нравится мыть посуду, заходя на кухню,  чтобы  вым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уду, видят сверкающую чистотой раковину и ряды чистых тарелок в сушилк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 то  есть  посуда  еще грязная и лежит в раковине, а они  уже  видят 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стой. Этот образ чистой посуды создается подсознанием человека, любящ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ть  посуду.  Такой человек склонен видеть не заваленную грязной  посуд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ковину, а сверкающую чистотой кухн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 человек, который терпеть не может мыть посуду, видит гору  гряз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уды в раковине, покрытой какими-то пятнами и заваленной остатками  ед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удивительно, что он не любит мыть посу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ше  воображение  во  многом  формирует  наши  взгляды;  можно  да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зать,  что наше воображение делает нас такими, какие мы есть. Наш  ми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и  реалии существуют в нашем сознании, и наше воображение может сдел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  мир  адом  или раем. Признание этого факта дало толчок  для  созд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й  из  наиболее  действенных и многосторонних  техник  метода  Сильв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ая называется техникой Золотых Образ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нцепция  техники  Золотых Образов состоит в том,  что  сила  наш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бражения  может  влиять на наше поведение. Эта концепция  была  вперв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лена  для  использования в 1966 году  на  одной  из  лекций  кур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учения  методу Сильва. Она включает два приема: прием "голубой рамки"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ю  вы  обводите  вещи, которые вам неприятны и которые  вам  хотелось 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ключить из своей жизни, и прием "белой рамки" - в нее вы помещаете вещ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вам нравятся и количество которых вам хотелось бы увеличить.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м  что-то  мешает жить, когда что-то вызывает у вас страх,  вы  созда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енный  образ  этого  события или предмета и одновременно  также  обра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ытия  или  предмета, прямо противоположного тому, которого вы  боитес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имер,  если вы боитесь высоты, то в качестве противоположного  событ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 предмета  вы представляете себя орлом, парящим над испуганным  мир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 вы  боитесь  червей,  то можете представить,  как  они  взрыхляют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обряют землю, благодаря чему та дает богатый урожай, способный накорм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лодных  детей. Если вы боитесь говорить перед большим числом слушател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 можете  представить, как ваша речь завораживает аудиторию  и  как  в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дравляют с успехом после ее произнес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 вы хотите справиться с какой-нибудь вредной привычкой,  то 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жно  определить, чем вы хотите эту привычку заменить,  и  отчетливо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ить.  Например, если вы хотите бросить курить,  то  можете  реш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ть  немножко воды, вместо того чтобы выкуривать сигарету. Вы должны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четливо  представить,  и  после этого каждый раз,  когда  вам  захоч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рить, вам нужно будет пить немного в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сновным различием между визуализацией и мечтанием является  то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зуализация  является  сознательным  творческим  процессом,  а   мечт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ляет собой развлеч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иже будет более подробно рассмотрена техника Золотых Образ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добно расположитесь на стуле или кушетке и войдите на уровень. По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 представьте  себя курящим. Эту сцену обведите  голубой  рамкой.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ы представлять сцену, в которой вы курите, как можно более отчетлив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 мельчайшими деталями и в цвете. Цвета должны быть яркими, живыми. Зат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 эту  сцену  вы  должны  внести движение, она должна  ожить.  Вы  долж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ностью чувствовать все нюансы: запах сигареты, прикосновение фильтра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убам, вкус табачного дыма. Изображение должно быть трехмер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  этого  вам  нужно создать обведенный белой рамкой  образ  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я,  которым  вы  хотите заменить свою вредную  привычку,  в  дан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ае курение. Представьте заключенный в белую рамку образ в левом нижн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глу  голубой рамки. В белой рамке должен быть создан образ того,  как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ьете воду из стакана. Эта картинка должна остаться черно-белой, плоской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лень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 вы создадите оба образа, сосчитайте мысленно: "Раз, два, три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 счете "три" скажите себе мысленно: "Смена" и поменяйте образы.  По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образ, заключенный в голубую рамку, должен стать маленьким, а образ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люченный  в  белую рамку, - большим, то есть картинка,  на  которой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рите, станет маленькой, а картинка, на которой вы пьете воду, - большо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,  помещенный в голубую рамку, должен теперь располагаться  в  прав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жнем  углу  образа, обведенного белой рамкой. Это объясняется  тем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ая сторона соответствует прошлому, а левая сторона - будущ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елая  рамка  всегда соответствует тому, что вам нравится  и  что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ите сохранить, а голубая рамка - тому, что вам не нравится и от чего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ите избав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ледующим  шагом  должно стать создание Золотого  Образа.  Вам  ну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еличить образ в белой рамке и уменьшить образ в голубой рамке.  В  бел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мке  вы должны видеть себя пьющим воду. Этот образ должен стать  больш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 также должны сделать его трехмерным, цветным и более живым. Вы  долж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увствовать все ощущения, которые испытываете, когда пьете в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  образом  в голубой рамке вы должны проделать обратное.  Он  долж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ть  маленьким,  нечетким  и  черно-белым.  После  того  как  он  стан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леньким  и черно-белым, вы должны сделать его плоским и еще меньшим.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ите  себя курящим в голубой рамке, но постепенно этот образ  станови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 более  маленьким и расплывчатым, а образ в белой рамке  -  все 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рким  и четким. Постепенно образ в голубой рамке вообще исчезает. Вы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е не види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а техника поможет вам избавиться от вредных привычек, избавиться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ха,  связанного  с этими привычками. Но это не единственный  возмож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  применения данной техники. Ниже мы приведем пример, иллюстрирующ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  применение.  Из этого примера вы узнаете, как можно  использовать  эт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хнику для создания мотив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  Стэнли И., слушателя курсов обучения методу Сильва, была проблем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ая заключалась в том, что он постоянно всё откладывал на потом и  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  этого  не мог довести до конца ни одно начатое им дело. Он  пришел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рсы, чтобы узнать, помогут ли они ему справиться с его проблемой. 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энли И. пришел на курсы, его рост был пять футов восемь дюймов, он вес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240  фунтов,  много  курил,  злоупотреблял  спиртным  и  просиживал  пере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евизором до тех пор, пока не нужно было идти сп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ньше он увлекался рыбалкой, но из-за лени бросил это увлечение. 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залось,  что он всегда слишком устает, а телевизор не требовал  от  н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аких  усилий. Сидя перед телевизором, можно ничего не делать, а  про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отреть  одну  передачу  за  другой. Ему  нравилось  ходить  в  кино,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ещение кинотеатров требовало выхода из дома, а выходить из дома ему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елось,  и  поэтому он стал редко ходить в кино. В отпуск  Стэнли  хот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ехать на Карибское море, но для этого требовалось столько усилий, что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азу же отказался от этой иде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его  спальне был уголок, который он использовал в качестве  сво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чего  места  -  кабинета.  Его стол был постоянно  завален  различ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магами, карандашами, скрепками для бумаги, разным мусором, и он никак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  выбрать время, чтобы навести там порядок. Время от времени  у  Стэн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являлось  желание сделать это, но зов телевизора всякий  раз  оказыва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ьнее. Всякий раз он бросал все дела ради того, чтобы выпить пива  пере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евизо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жды  Стэнли подумал, не поможет ли ему метод Сильва справиться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ычкой  всё  откладывать на потом. Он решил, что  стоит  попытаться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шел на кур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Каким  образом  я могу избавиться от привычки всё  откладывать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? - спросил Стэнли у инструктора в первый же д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А  почему вы хотите избавиться от этой привычки? - спросил  его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ет инструкт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т  вопрос  показался Стэнли странным. Он думал,  что  его  жел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ется вполне закономерным. И тогда он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Я  хочу избавиться от этой привычки, потому что она разрушает  вс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ю жизнь. Она каждый раз одерживает надо мной верх. Она управляет мной,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чувствую  себя  свободным. Она не позволяет мне  делать  то,  что  м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рав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слушав его, инструктор рассмеялся и кивнул: он не раз сталкивался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ми случаями. И он сказал Стэн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Привычка всё откладывать на потом может стать движущей  силой,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ожете управлять ею и использовать ее для достижения своих ц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 этих слов инструктора Стэнли еще больше удив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Как  это  я  могу использовать эту проклятую привычку  в  качест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ижущей  силы?  -  спросил он, покачав головой.  -  Как  вообще  привыч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ладывать всё на потом может служить какому-нибудь полезному дел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Я  вам  сейчас всё объясню. Давайте поднимемся наверх, - предлож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структор,   и   Стэнли   направился  наверх,   где   ему   должны   бы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емонстрировать использование визуализации, которое называется техни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олотых Образ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нструктор   собирался  продемонстрировать  группе  слушателей, 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ает  мозг  и  на  что он способен. Когда Стэнли  сел  и  расслабилс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структор  попросил,  чтобы он представил, что  находится  у  себя  дом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структор  также  попросил, чтобы Стэнли рассказывал обо  всем,  что  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ходит  в  голову.  Стэнли  должен был рассказывать  обо  всех  образа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он вид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Я работаю за столом в своей спальне, - начал Стэнли. - В спальне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я  есть рабочий уголок с письменным столом, за которым я и работаю.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ле у меня куча бумаг, она похожа на маленькую гору. Сейчас шесть час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е  в  голову  приходит герой телесериала, теперь я смотрю  телевизор, 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лыбаю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нструктор вмешивается в описания Стэн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Пока  вы  в  спальне, постарайтесь сосредоточиться  на  бумагах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казывайте мне обо всем, что вы думаете и видите. Опишите  свои  мысл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  действия.  Скажите,  что вы видите отчетливо,  а  что  расплываетс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арайтесь  сделать  так,  чтобы ваши  описания  были  как  можно 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робными, старайтесь рассказывать обо всех детал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  этого Стэнли довольно долго молчал, сидя с закрытыми  глаза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конец, он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Я  в  спальне. Я вижу груду бумаг на столе. Я вижу их  не  слиш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четливо.  Цвет...  я не знаю, какого это все цвета.  Все  черно-бело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рое.  О,  я  снова вижу героя сериала капитана Кирка. Я  вижу  и  друг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роев, Маккоя и Спока. Зулу улыб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снова инструктор вмешался в рассказ Стэн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Стэнли,  я прошу вас описать четкость мысленного образа.  Вы  яс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ите героев сериала? Стэнли улыб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Да,  я  их  прекрасно вижу, картинка очень четкая. Она  цветная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хмерная. Мне кажется, что я могу до них дотрону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А образ письменного стола вы видите четко? Стэнли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Нет,  он  маленький, нечеткий и расплывчатый. Мне трудно  что-либ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гляде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Так, - сказал инструктор, - значит, образ письменного стола у  в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ленький и расплывчатый, а образ героев сериала большой и четкий.  Тепер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 хочу, чтобы вы, Стэнли, обвели образ героев телесериала в рамку голуб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вета, а образ письменного стола - в рамку белого цвета. Я буду считать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го до трех, а потом скажу "смена", и когда я это скажу, вы должны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 поменять образы, то есть образ в голубой рамке должен стать маленьким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плывчатым, а образ в белой рамке, образ письменного стола, должен ст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им и четким. Итак, приготовились. Раз, два, три, см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в сознании Стэнли мысленные образы как бы поменялись местами. Обра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сьменного  стола стал трехмерным, четким и красочным. Инструктор  сказ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энли,  что  образ  письменного стола должен увеличиваться  и  постеп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нимать все пространство, а потом следует увидеть свой стол прибранным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стым,  а  беспорядок  должен исчезнуть. И вот Стэнли  увидел  свой  сто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стым,  на  нем все было так продуманно расположено, как будто  над  эт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работал способный дизайнер. А образ героев телесериала исчез вов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тэнли  открыл глаза и улыбнулся. Он обрадованно сообщил инструктор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не может дождаться конца семинара, чтобы пойти к себе домой и прибр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л.  Он  немного  поерзал на стуле, размышляя о своем рабочем  уголке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альне,  и  поймал  себя  на  мысли, что думает  о  своем  рабочем  мес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ршенно  по-другому.  Его взгляд на рабочее место  изменился  вместе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м рабочего ме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нструктор внимательно посмотрел на Стэнли и спросил ег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Стэнли, вы когда-нибудь сидели на диете? Стэнли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Да,  конечно, причем много раз. Мне думается, что они на  меня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уют, по крайней мере ни одна из диет не помогла мне сбросить вес.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ете я или не на диете, я не могу спокойно смотреть на е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Ну что ж, вы удачно справились с проблемой откладывания всех дел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.  Почему бы вам не попробовать точно так же справиться и с проблем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едан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тэнли удивленно взглянул на инструкт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Что вы имеете в виду? - спрос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Когда  вы  боролись  с проблемой откладывания  дел  на  потом,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меньшали  образ  того, что на самом деле не хотите  делать,  и  при  э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временно  увеличивали образ того, что вы хотите  делать.  Откладыв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  на  потом  - это всегда процесс замещения одного процесса  другим.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честве  заменителя  всегда  выступает деятельность,  которой  вы  хот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ниматься. Чтобы справиться с этой проблемой, вы увеличивали образ  т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м  вы на самом деле хотите заниматься. Этот прием может также помочь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осить курить, пить и переед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А  как  насчет злости, ревности и чувства вины? Можно ли с помощ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 замечательного приема справиться со всем этим? Может ли этот  пр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очь избавиться от всего лишнего и ненужного, от всего, что мешает жить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 быть, этот прием может помочь справиться со старением и  болезнями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 быть, с помощью этого приема можно избавиться от всего, от чего 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им избавит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У  вас  поразительный источник позитивной энергии, вы  его  про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равильно используете. Или, скорее всего, вы его вообще не используе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Так  можно с помощью этого приема избавиться от всего, что  меш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 Стэнли  спросил  это,  все присутствующие  рассмеялись,  и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лыбнулся  тому, что так быстро стал сторонником техники, о  существова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й  раньше  и  не  предполагал. Ему удалось с  помощью  этой  техни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равиться с проблемой, которая чуть было не разрушила всю его  жизнь.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 мало - теперь он начинал понимать, как она работает, как  ее  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овать.  И  он  хотел с ее помощью избавиться  от  всего  лишнего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нужного.  Он хотел использовать эту технику на все сто процентов.  За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ять  возможность  изменить свою жизнь в лучшую сторону?  Всё,  что  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жно делать, - это стремиться к лучшему пониманию техники Золотых Образ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приемов  голубой  и  белой рамок, которые являются  составляющими  э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хн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чему  бы  не избавиться от всего, что мешает жить? Техника  Золот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в  может помочь вам в этом. Скажем, в прошлом произошло что-то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  сих  пор мешает вам жить. А мешает вам жить это потому, что вы созд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ьный  ментальный  образ этого события. Вы знаете,  что  рассматриваем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и техника подразумевает замещение тусклых образов яркими и четкими.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  чтобы неприятное событие больше не отравляло вашу жизнь, образ э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ытия  нужно  сделать тусклым и расплывчатым. Чем более  расплывчатым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четким  будет  образ этого события, тем меньше оно вам будет  доставл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риятностей.  Попробовав эту технику, вы обнаружите, что  с  ее  помощ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  успешно справляться с неприятными воспоминаниями, которые отравля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ь.  Это  одна  из  функций  нашего  разума,  и  ее  обязательно  ну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овать. Необходимо понять, что с помощью сознательных  усилий  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ять ментальные образ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 вы приобретете глубокое понимание техники Золотых Образов,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чите возможность с помощью этой техники даже визит к дантисту  сдел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 приятным. Собираясь к дантисту, вы представляете, как будете сиде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 этом  отвратительном  кресле, как вам будет  больно,  когда  вам  буд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ерлить  зубы. Тем самым вы создаете неправильные образы, которые  дел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зит к дантисту непереносимой пыт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место  этого  нужно сомкнуть вместе три пальца на правой  или  лев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ке  (техника трех пальцев) и вызвать у себя образ того, как вы покида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бинет  дантиста  после  лечения  с  улыбкой  на  лице.  При  этом  обра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зненного  лечения  в кресле дантиста, который вы  должны  заключить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лубую  рамку, будет уменьшаться и становиться расплывчатым. Вообще  в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крет   в   том,  чтобы  использовать  эту  технику  сознательно;   ну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тельно   уменьшать   нежелаемый  образ  и  одновременно   увеличи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лаемый. В этом и заключается секрет этой техники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асть II. Мыслительные процессы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ава 6. Стресс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ы  постоянно  слышим,  что  все наши проблемы  вызваны  стрессом.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нигах,  по  телевизору,  в кино постоянно говорится,  что  причиной  все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лем   является   стресс.   Болезни,  несварение   желудка,   ожире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ссонница, проблемы на работе и в семье, разводы, потеря работы, ссоры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зьями  - все связано со стрессом. Более того, не только стресс вызыв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лемы, в свою очередь проблемы также являются причиной стрес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 что  же  такое стресс? Это своеобразная сила, которая  созд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им  сознанием и негативно влияет как на само сознание, так и  на  тел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есс  оказывает  пагубное  влияние не только  на  само  тело,  но  и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утренние органы, кроме того, его отрицательное воздействие проявляется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клеточном уров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ледует  отметить, что стресс отрицательно влияет также на  созна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 мышление  человека. Когда вы находитесь в стрессовой ситуации,  у  в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яются взгляды и точки зрения, то, что раньше казалось ясным и четки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плывается из-за сомнений, вы теряете веру в себя и уверенность в  сво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ах, вам становится трудно общаться с окружающ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 вы попадаете в стрессовую ситуацию, организм рассматривает 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 угрозу и начинает работать в "состоянии повышенной готовности".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 находитесь  в  стрессовой  ситуации, сознание  как  бы  говорит  телу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Опасность  приближается. Полная готовность". А тело,  которое  не  знае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ует  опасность  на  самом  деле или  нет,  соответствующим  образ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агирует  на  это  предупреждение  об  опасности,  которое  посылает  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ние.  Проследите  за  изменениями,  которые  происходят,   когда 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падаете  в  стрессовую ситуацию. У вас опускаются плечи,  как  будто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дете  удара,  напрягаются мышцы лица, груди и живота. Можно сказать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ягаются  все  мышцы,  они как бы готовятся  отразить  возможный  удар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является желание сходить в туалет. Дыхание учащается, потому что клетк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буется  больше  кислорода. Вены и артерии  расширяются,  что  позволя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ови быстрее насыщать клетки кислоро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   того  как  резко  выброшенный  в  кровь  адреналин  перест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овать,  напряжение  спадает, энергия пропадает,  а  вы  остаетесь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лабленном состоянии с неприятным чув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 человек постоянно находится в стрессовом состоянии,  то  клет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яют  способность к регенерации. И ослабленная из-за этого армия  клето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может справиться с активизировавшимися вирусами и бактериями, 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зывают  различные  болезни. Этим и объясняется тот  факт,  что  человек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о находящийся в стрессовой ситуации, более подвержен заболевани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жды во вторник, после семинара, который проходил в выходные  дн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а  женщина  позвонила инструктору и взволнованным голосом сказала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 простудилась. Разумеется, инструктора это поставило в тупик, он нич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понял.  Почему  она звонит ему, чтобы сообщить о своей  простуде?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давно  прошла курсы обучения методу Сильва, но инструктор едва знал  е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жду тем эта женщина продолжала жаловать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Я согласилась со всеми концепциями. Я внимательно слушала всё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говорили о болезнях, и была уверена, что теперь не могу заболеть. А в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годня  утром  я  проснулась с простудой, - возмущенная женщина  какое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 помолчала. - Почему я заболел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ответ инструктор спросил е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Вы  спорили  или  ссорились со своим  мужем  в  течение  последн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кольких дне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Да, - призналась женщина, - у нас была ссора. Грандиозная ссора.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сорились  вечером  в четверг, и он ушел из дома и  вернулся  только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ющий день, в пятницу. Я все это время очень волновалась. А какое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иметь отношени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а  внезапно  замолчала,  потому  что  не  далее  как  в  предыдущ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кресенье  слушала  лекцию  на курсах об  отрицательном  влиянии  плох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ытий  на  здоровье  человека; на этой лекции говорилось,  что  особ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охое  влияние  оказывают  события, создающие четкие  образы,  о  котор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ходится   постоянно  думать.  Хорошие  события,   наоборот,   оказыв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жительное влияние, но это уже совсем другая истор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Конечно,  -  проговорила она наконец, - теперь я  понимаю,  поч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уди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благодарив инструктора, она продолжа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Невероятно, как я могла забыть о ссоре с мужем? Я не могла связ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 со своей простудой. Но в любом случае я намерена поскорее избавиться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уды, по крайней мере теперь я знаю, чем она была вызв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а  повесила трубку, а инструктор продолжал думать о влиянии стрес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 здоровье  человека.  Люди не всегда связывают  стрессовую  ситуацию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домоганием  или  болезнью. Они не видят взаимосвязи  между  этими  дву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ытиями, а между тем взаимосвязь между ними существу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льзя  забывать,  что  стресс вызывает не только  физические,  но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сихические  расстройства, он является своеобразным ящиком Пандоры. 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доровье ослаблено, а частота волн мозговой активности возросла, отнош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а  с внешними факторами резко меняются. Все это вызывает  различ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тройства  у  человека,  и  когда  это  случается,  он  часто  зад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просом:  "Почему  это  произошло именно  со  мной?"  Возникает  комплек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ртвы,  жалость  к себе, а это снова вызывает стресс, и с  этим  стресс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новится  все  труднее и труднее справляться. Человек пытается  что-либ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ять,  будущая неизвестность вызывает смятение и страх. Желание остав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ё  как  есть  еще более усиливается. Так создается длительный,  затяж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есс, с которым бывает трудно справ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лияние этого стресса проявляется практически во всем. Если без како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бо  существенной причины вы чувствуете себя чрезвычайно уставшим, про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ощенным, если вы не только ждете с нетерпением выходных, но и с  труд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живаете каждый понедельник, то это значит, что на работе вы  попада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трессовую ситу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вы много курите (считается, что курение помогает снять стресс)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имаете,  что  не  можете бросить, то причиной этого  также  может 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есс.  Если  вы переедаете, постоянно витаете в облаках, злоупотребля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иртным  и неразумно тратите деньги, то причиной всех этих проблем  так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 быть  стресс. Вероятно, вы делаете все это для  того,  чтобы  сн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ес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вы делаете что-то, чего на самом деле не хотите делать, если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дете, что должно случиться что-то плохое, то это значит, что стресс гот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асть  на  вас.  Все это означает, что он готов нанести  удар  по  ваш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сихике и по вашему здоров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вы занимаетесь чем-то, что вам очень не нравится, и при этом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е что-либо изменить или вовсе прекратить заниматься этим, то риску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ть для себя постоянную стрессовую ситу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увство  того, что вы не хотите чем-то заниматься, является одним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иболее общих проявлений стресса, а стресс создает проблемы в семье и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е - он создает проблемы вез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то  же  в  таком  случае  является эффективным  способом  борьбы  с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ессом? Сейчас мы выскажем несколько мыслей на этот счет. Во-первых,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е  предотвратить стресс или ослабить его влияние путем отвлечения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ессовой  ситуации.  Чтобы  отвлечься  от  стрессовой  ситуации,   ну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умать  о  чем-нибудь  другом. Лучшим способом добиться  этого  яв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хождение  на  уровень  (потому что в медитативном состоянии  вы  наи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редоточены)  и  концентрация внимания на чем-нибудь  отвлеченном. 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,  переживая  стрессовую ситуацию, отвлекается  от  нее,  то  име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е шансов на то, что стресс не отразится на его здоровье. Как и всё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ей  жизни,  отвлечение  от стресса имеет разные  степени.  Давайте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ллюстриру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жды в окрестностях Неаполя два монаха шли по лесной тропинке.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ловы у них были наброшены капюшоны, которые скрывали от их взора больш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ь  окружающего  мира,  а сами они бормотали свои  молитвы.  Подойдя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большому ручью, они остановились и увидели, что около этого ручья  сто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лодая женщина. На ней были новые туфли и длинное крестьянское платье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  не  могла  перейти через ручей, не испортив платье и  туфли.  Недол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мая,  один  из  монахов поднял молодую женщину на руки и  перенес  чере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чей.   Сделав  это,  он  осторожно  опустил  ее  на  тропинку.   Она 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агодарностью улыбнулась ему, и он кивнул ей в ответ. После этого  монах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 молчании  продолжили  свой  путь. Через какое-то  время  другой  мона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й был возмущен поступком своего товарища, прервал молчание и с яв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добрением в голосе спрос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Как ты мог так поступи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 что  монах, который перенес женщину через ручей (а он был в  э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мент погружен в свои мысли), удивленно переспрос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Как поступи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Как ты мог прикоснуться к этой женщине? Когда ты переносил ее чере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чей,  ты  ведь прикасался к ней, - в голосе монаха сквозило неодобре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ничащее с отвращ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Так  ты все еще держишь эту женщину на руках? - со смешком спрос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ый монах. - А я опустил ее на землю час наз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происходит что-то, что производит на вас сильное впечатление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  этого вы продолжаете думать об этом событии, то тем самым  созда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 себя  стрессовую ситуацию. Когда вы постоянно о  чем-то  думаете,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даете объекту мыслей свою энергию, и если вы чрезвычайно много думаете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м,  то  это может привести к самой настоящей психической травме. Поэ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чень важно уметь отвлекаться и переключать свои мысли на другой предм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-вторых, следует помнить, что истинной причиной стресса являются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и,  не разочарование, не страх, не несбывшиеся мечты, а то, как  вы  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му  этому относитесь. Ваше отношение, ваш взгляд на происшедшее  служа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инной причиной стрес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так, еще раз: не проблема является истинной причиной стресса, а ва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шение  к  ней. Теперь, когда мы знаем, что является истинной  причи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есса,  нам  легче  бороться  с ним. По крайней  мере  мы  теперь  мож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ильно поставить вопрос. Вопрос состоит не в том, как я могу избави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 стресса,  а  в  том, как я могу изменить отношение к своей  работе,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личным событиям, к разочарованиям, к страху, к людям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вет  на этот вопрос был дан в главе 2 "Изменение взгляда в  сторон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ви".  В этой главе как раз и говорилось о том, как можно изменять  с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шение  ко  всему,  что  происходит.  Про  изменение  отношения   так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илось и в главе 3 "Пять правил счасть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месте  с  изменением отношения к проблеме изменяется и частота  вол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зговой  активности,  что практически мгновенно  снимает  стресс.  Стрес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зывает  увеличение  частоты  волн мозговой активности,  а  расслабле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оборот,  снижает  их  частоту,  поэтому,  когда  вы  расслабляетесь,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имаете  стресс.  В  умении расслабляться и заключается  секрет  успеш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рьбы со стрес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 можете  столкнуться  с  таким сильным стрессом,  что  сама  мыс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лабиться (по крайней мере в этот день) может показаться вам соверш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бсурдной.  Вы также можете подвергаться сильному стрессу, даже  не  зна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является  его  причиной.  Ответ один. Нет  другого  способа  освет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нату, кроме как включить в ней свет. Нет другого способа справиться  с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ессом,  кроме как расслабиться. Вы не можете одновременно  подверг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иянию  стресса  и расслабляться. Поэтому расслабление и является  лучш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ом борьбы со стрессом. Когда вы расслабляетесь, вы снижаете  стресс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 снижая стресс, вы снижаете и негативный эффект, который он оказывает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е физическое и психическое здоров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ой  из  форм  расслабления,  которая  на  основании  множестве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следований   и  наблюдений  считается  наиболее  эффективной,   яв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хождение  на уровень по методу Сильва. Первый уровень медитации,  котор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 описан в главе 1, прекрасно помогает расслабляться и тем самым сним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ес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ля  того  чтобы  еще  больше увеличить положительный  эффект,  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овать  второй уровень медитации, который был разработан  специа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 полного  здорового  расслабления.  Ежедневное  использование  втор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ровня  медитации не только поможет справиться со стрессом, но  и  измен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е  отношение  к  проблемам вообще. Ежедневное применение  этой  техни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воляет приобрести способность быстро и легко входить в альфа-состоя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 котором частота волн мозговой активности составляет десять  циклов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кунду. А это естественно приводит к избавлению от стрес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торой  уровень  медитации  также  называют  Прекрасным  Прудом. 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ляет  собой  визуализацию, или, иными  словами,  работу  фантаз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одимое  ниже описание использования этого вида медитации  вам  следу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читать  дважды,  перед тем как вы станете его  использовать.  Вы  так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е прочитать его один раз, а потом попросить кого-нибудь прочитать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м  вслух, и в это время вам следует внимательно послушать это  описа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чше  с  закрытыми  глазами.  Помните, что вы  можете  использовать  с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бражение для изменения любых образов в соответствии с вашими  желания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отребност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йдите  для медитации удобное место, где вам ничто не будет  меша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лабьтесь, закройте глаза и войдите на уровень, как это было описано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е 1. Когда вы полностью расслабитес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едставьте, что вы находитесь в красиво украшенном коридоре, в конц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го  вы  видите большую дубовую дверь. Вы подходите к  двери,  и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дленно открывается. За этой дверью находится Прекрасный Пру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концентрируйте  свое внимание на том, как открывается  дверь. 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 полностью откроется, вы увидите красивый пруд. Зеркальную сине-зеле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дную  поверхность этого пруда украшают огромные лилии.  А  вокруг  пру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тут  деревья,  трава и тысячи прекрасных желтых,  фиолетовых,  зелены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рпурных  и  красных цветов. На берегу цветут ваши самые  любимые  цвет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и  всего этого великолепия резвятся дружелюбные животные, и  лев  пь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ду  из  пруда.  Он поднимает от воды голову с огромной гривой,  спокой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отрит  на  вас,  а  потом  уходит  в  лес,  который  окружает  пруд.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уете,  что  на  вас  смотрит какое-то  животное.  Это  единорог.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отрите  на  единорога. Он фыркает, его шерсть играет на  солнце,  и 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ется, что он приветствует в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нимательно  всё  рассмотрев, вы замечаете в  центре  пруда  огром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ргаритку.  Она  настолько  велика, что вы можете  спокойно  лечь  на 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пестки.  И вы представляете себя лежащим на этом гигантском  цветке.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щущаете  великолепный аромат цветка. Вы видите над собой  чистое  голуб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бо, по которому плывут белоснежные облака. Вы чувствуете покой. Потом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дитесь, чтобы осмотреть всё вокруг, и всё, что вы видите, вызывает у в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брую  улыбку.  Вы  видите, как кролик роет нору, как  олень  подходит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уду,  чтобы  напиться. Он смотрит на вас большими  темными  глазами.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регу сидит медведь и плещет на себя водой. Несколько слонов стоят в во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окатывают  себя  с  помощью  хоботов, а маленький  слоненок  трубит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торга.  Оглядев  все  это, вы соскальзываете по лепестку  маргаритки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ду. Температура воды как раз такая, какую вы любите, и вы с наслажден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авае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ощущаете себя молодым и полным здоровья. Вы пьете прямо из пруд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уете,  как  вместе с водой в вас вливаются сила  и  здоровье.  По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 вы  ныряете  и  плывете под водой. Вы видите  много  красивых  рыб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 дружелюбно снуют вокруг вас. Вы играете с ними. Потом  появ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ьфин, приветствует вас, как старого друга, и плывет рядом с вами.  Во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красного Пруда - совсем как воздух, вы обнаруживаете, что можете дыш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  водой.  Вы чувствуете, как вода попадает в ваши вены и  очищает  ваш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овь.  Из-под воды вам все кажется иным, но не менее красивым. Вы плыв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доль берега, и дельфин плывет рядом с 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 обследования подводного мира вы выныриваете на поверхность.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а лежите на гигантской маргаритке. Где-то вдали видите горные вершин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а  из  которых покрыта ослепительно белым снегом. В стране  Прекрас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уда  нет  ничего невозможного, и вы взлетаете над прудом. Вы летите  всё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ше  и  выше.  Вы  облетаете берега пруда и улыбаетесь животным, 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дят, пьют или просто играют друг с другом. С высоты вам все кажется ины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 направляетесь  в сторону гор и видите под собой летящие  самолеты.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летаете  над  громадным пастбищем, на котором пасутся  буйволы.  К 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летает орел и какое-то время летит рядом с 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длетев к горной вершине, которая покрыта ослепительно белым снег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 приземляетесь и упиваетесь чистейшим горным воздухом.  Вы  спускает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з,  а  потом снова взлетаете, чтобы облететь вершину. Затем  вы  лет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тно к пруду, садитесь на гигантскую маргаритку и наслаждаетесь  тепл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духом,  который  обволакивает вас. Вместе с теплом вас  обволакивает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ой, вы погружаетесь в по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   этого  вы  снова  видите  себя  в  коридоре.  Дверь  медл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рывается, и вы выходите из состояния меди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  наблюдений  мы  пришли к выводу, что это  упражнение  яв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иболее эффективным приемом для борьбы с негативным влиянием стресса.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е вносить любые изменения в предложенный нами сценарий путешествия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ивительной  стране Прекрасного Пруда, но при этом вы должны чувствова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контролируете полет своей фантазии и направляете  его  на  борьбу  с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ес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ногие  могут  сказать, что этот прием - не более чем фантазирова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,  это  правильно, но не забывайте, что страх, стресс, да и  вообще 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моции,  вне  зависимости от того, положительные  они  или  отрицательны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ются   продуктом  работы  нашего  воображения.  Они  создаются   наш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бражением.  Можно  сказать, что весь наш мир, наша реальность  явля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бражаемыми,  потому что реальность - это совокупность  наших  взгляд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их  отношений,  наших точек зрения. А в описанном  упражнении  мы  лиш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ставляем  ваше воображение работать не против вас, а на вашу  пользу.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е  концов  вы и ваш разум составляете одну команду. Вы просто  обяза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ать вместе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ава 7. Страх, вера и мужество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тобы  понять,  что такое мужество, нужно понять такое  чувство,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х.  Существуют  два вида страха. Первый видом является  чистый  стра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й  возникает  тогда, когда действительно что-то  угрожает.  Страх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жный инструмент выживания, присущий всем животным. При опасности в кров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расывается  дополнительное  количество  адреналина,  которое  мгнов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ставляет тело действовать. Когда вы, например, поздно вечером  идете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стынной  аллее  парка и боитесь, что кто-то может броситься  на  вас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ноты,  страх  заставляет  вас  идти  быстрее  и  при  этом  быть 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ранным, готовым к неожиданностям. Страх помогает держаться подальше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ко чувство страха, которое у вас развивали в детстве, чтобы вы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уляли  поздно в лесу, вряд ли будет вам полезно во взрослой жизни. Мног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и,  например,  боятся,  что их могут уволить.  Мысль  о  потере  рабо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зывает страх у большинства из нас. Но как следует реагировать на  страх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нужно  сделать,  чтобы избавиться от чувства  страха,  которое 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следовать вас в течение достаточно долгого периода времен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чевидно,  что  на физическом уровне для избавления от страха  нич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елать   нельзя,   хотя  страх  имеет  физический  аспект,   который  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наследовали   из   доисторических   времен.   Физическая   или,   скоре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зиологическая сторона страха проявляется в повышенном выбросе адренали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 кровь, повышенном кровяном давлении, учащенном пульсе и многом  друг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оянный страх, который часто называют непрекращающимся стрессом, 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ести к серьезным психическим и физическим расстройств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отя   сам  страх  в  определенном  смысле  полезен  (как  инструмен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живания),  но он часто бывает непропорциональным реальной угрозе.  Стр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поддается  программированию, потому что он  является  одним  из  сам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ьных  инстинктов. Таким образом, мы можем практически  бороться 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шь  с  теми  эффектами  страха,  которые  оказывают  на  нас  длитель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 перед  тем как мы к этому приступим, давайте рассмотрим и  друг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 страха: иллюзорный стр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ллюзорный  страх ощущается так же остро, как и чистый страх,  но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ется продуктом ошибочного восприятия окружающей действи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ногие люди всю свою жизнь проводят в состоянии постоянной тревоги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же не знают, что является ее причиной. Другие люди страдают от различ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бий,  которые  выражаются  в  необоснованной  острой  боязни  чего-либ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чиной  всего  этого является иллюзорный страх, в основе которого  леж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шибочное восприятие окружающей действи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ллюзорный  страх часто прямо или косвенно вытекает из  неадекват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риятия  самого  себя.  Эго,  или  чувство  самоутверждения,  может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держивать  столкновений  со  сложными проблемами  современной  жизни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ультатом  этого  становится  постоянная тревога,  которая  впоследств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ливается   в   стресс.  Если  человек  воспринимает  самого   себя 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пособного  справиться со своими проблемами, то он сразу  же  станови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бычей  иллюзорного страха. А ошибочное, неадекватное  восприятие  сам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я  -  почти всегда результат чьего-либо авторитетного, но неправиль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ияния в детстве на несформировавшееся сознание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так,  иллюзорный страх всегда базируется на не правильном восприят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 неправильной  интерпретации окружающей действительности.  Скажем,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вращаетесь поздно вечером, поднимаетесь на крыльцо своего дома и вид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пороге злую, готовую броситься на вас собаку. Вы так быстро отступает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 спотыкаетесь  и  падаете.  Но  собака  не  бросается  на  вас.  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тельном рассмотрении вы обнаруживаете, что приняли за собаку  тряпк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ую  вчера  вечером оставили на крыльце, а так как вы привыкли  виде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ыльцо  пустым, то ваш мозг среагировал на необычный предмет в  необыч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е как на возможную опасность. Разумеется, простая тряпка не может 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чем  повредить. А вот злая собака - совсем другое дело. Вам  показалос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на  крыльце  сидит злая собака, и в вашем сознании сработал  защит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ханизм, который вызвал страх и заставил вас ретиров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,  конечно, быстро разобрались, что причиной страха было  ошибоч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риятие окружающей действительности. Это очевидно. Однако многие ошиб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риятия  таятся  глубоко в подсознании. Часто они  являются  продукт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равильного  влияния  родителей  или  других  авторитетов   на   детс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ние.  Наши  убеждения,  точки зрения и способы  восприятия  и  оцен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альности могут работать как на нашу пользу, так и против нас. То, что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ринимаем как правду, принадлежит к нашей системе убеждений. Случаетс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какую-то из систем убеждений бывает трудно осознать. Никто не  помн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-либо  как  объективное понятие, а только как понятие,  которое  прош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ое  восприятие.  А  личное восприятие зависит от  настроения,  чувст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раста,  компании,  окружения  и даже  от  погоды.  Два  человека  мог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жить  одно  и  то  же событие, но впоследствии  оно  повлияет  на  н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ршенно по-разн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ерепрограммирование неправильного восприятия так, чтобы оно вызыва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 страх,   а   позитивные   эмоции,   приводит   к   усилению   чувс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утвер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чем более развито чувство самоутверждения, тем меньше оснований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боснованного стра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тает вопрос: как можно еще, кроме развития чувства самоутвержд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роться  с  иллюзорным  страхом? Для начала давайте  стремиться  к 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ному  познанию мира, в чем нам поможет принцип полярности. Когда  вы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ощью  этого  принципа  исследуете обратное  значение  слова,  вы  луч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каете в само понятие, которое скрывается за этим словом, а это ведет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полному познанию м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тобы  лучше  понять,  что скрывается за словом страх,  воспользуем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калой, которую мы уже применяли, и поместим страх на левом, отрицатель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астке этой шкалы. Страх - это отрицательное ожидание, или, проще говор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жидание чего-либо плохого. Согласно принципу полярности, на положитель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астке  шкалы  нам нужно поместить положительное ожидание.  Положитель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жидание  мы можем назвать верой. Таким образом, получается, что  страх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а - это понятия одной природы, и отличаются они только степен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так,  страх - это отрицательное ожидание. Когда мы испытываем стра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 ожидаем, что должно произойти что-то плохое. А коль мы это  знаем, 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 легче бороться со страхом. Нужно просто сменить отрицательное ожид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 положительное. Это совсем несложно; чтобы научиться делать это,  ну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лишь немного практ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тобы  избавиться  от  страха, нужно применить принцип  полярности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ключиться на положительное ожидание, то есть от того, чего мы  боимс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жно  ожидать  только  хорошего. Для примера  рассмотрим  страх  потер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у.  Когда  мы  думаем  о  возможности потерять  работу,  первое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ходит  нам в голову, - это трудности, связанные со снижением дохода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дение  престижа. С потерей работы у нас ассоциируются нехватка  денег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еря  престижа.  А  каковы положительные аспекты  потери  работы?  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умать  о приятных моментах, которые предшествуют возникновению пробл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язанных  с потерей работы. Можно подумать о том, что потеря работы  дас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о  свободного  времени,  а это позволит  сделать  то,  что  вам  дав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елось сделать. Может быть, вы давно хотели сменить место жительства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феру  деятельности? Тогда потеря работы предоставит вам  прекрасный  шан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уществить ваши давние задум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ругим положительным аспектом смены точки зрения является то, что э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ена  помогает  лучше  определить, чего же вы  хотите.  Согласитесь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ткое  определение  желаний и стремлений -  это  важно.  А  когда  у  в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жительное желание, то в результате возникает и положительное ожида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,  как  мы  уже  показали, положительное ожидание -  вера  -  приводит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ижению стра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,  наверное, думали, что антиподом страха является мужество,  а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а.  Но  вы не можете не признать, что мужество может возникнуть 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да,  когда  побежден  страх. Если бы не  было  страха,  не  было  бы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жества. Вопрос, почему вы испытываете страх, ведет в никуда, потому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х  -  понятие  абстрактное.  Лучше  спросить  себя,  чего  плохого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жидаете. Ответ на этот вопрос поможет вам справиться со своим страх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еще лучше спросить себя: что вы стали бы делать, если бы не ожид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риятного  события?  Когда  вы  задаете  себе  этот  вопрос,  неожида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ходят  в голову всевозможные позитивные ответы. Страх - продукт  рабо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бражения,  и  вера  -  продукт  работы воображения;  оба  этих  понят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ются  продуктом  работы  воображения и должны  контролироваться  ваш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ом. Вы можете контролировать свой страх путем его замены на  веру.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,  собственно  говоря,  и заключается техника  борьбы  со  страхом,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ощью которой можно изменять или в принципе уничтожать свой стр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  рассмотрении своего страха обязательно спросите себя: "Что бы 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л  и какой была бы моя жизнь, если бы я не ожидал, что произойдет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охое  событие?" или "Что бы я делал и какой была бы моя жизнь,  если 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охое  событие  не  произошло?". Когда вы задаетесь этим  вопросом,  ва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бражение  начинает работать в положительном направлении,  рассматрива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хорошего  может произойти. Таким образом, вы начинаете  рассматри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жительные альтернативы и приобретаете оружие против стра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 мы уже говорили, страх является неотъемлемой частью инструмент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й  обеспечивает  наше выживание. Если бы страх  полностью  исчез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ей  жизни, то мы бы стали подвергаться значительно большему  количеств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асностей.  Ведь  страх  часто указывает  нам  на  то,  что  мы  идем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равильному пути, который ведет к опасности. Однако иллюзорный,  ложны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нужный страх только мешает нам. Он не дает нам добиваться того,  к  ч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 стремимся.  Отсюда  следует, что надо уметь  различать  страхи.  Ну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оянно  думать, необходимы ли они. Говорят ли они о реальной опасности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нет, то, значит, это лишний, ненужный стр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тобы  бороться  со  страхом, войдите на уровень.  Примените  принцип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ярности,  найдите положительные ожидания. Подумайте о том,  что  бы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ли,  если  бы не ожидали, что произойдет плохое событие.  Этот  вопро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жно задавать себе снова и снова, потому что он помогает найти позитив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ьтернативы.   Для   усиления   положительных   образов   и    ослаб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рицательных следует использовать технику Золотых Образов,  которая  бы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исана  в  главе  5.  Вы должны стереть отрицательные  образы  из  сво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ния  и  не позволять им больше мешать вам. Когда вы это  сделаете,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е  вашего внимания останутся только положительные альтернативы, и та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м вы справитесь со страх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пример,  если вы боитесь путешествовать по воздуху,  то  вам  ну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четливо представить положительные стороны полета. Вы можете представи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 спокойно  сидите  в  удобном кресле. Вы  должны  представить  картин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агополучного  приземления и того, как невредимым спускаетесь  по  трап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 справиться с этим страхом, нужно представить, что вы будете дела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не будете бояться поле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тобы  научиться управлять своим страхом, нужно сменить отрицатель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жидания  на  положительные. Это нужно делать путем смены точки  зрения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ьфа-состоянии.  Медитация  поможет вам  добиться  желаемого  результат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дитация  помогает управлять воображением, а ведь страх -  это  результа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ы вообра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трах  -  продукт  работы воображения, и мужество  -  продукт  рабо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бражения.  Источник  мужества в воображении,  в  способности  созда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жительные  образы. Когда вы побеждаете страх, у вас  появляется  вер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жительное ожидание, а вместе с этим и мужество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ава 8. Чувство вины и самопрощение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з  главы  1 "Пять правил счастья" вы узнали первое правило,  котор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сит:  "Наслаждайся  тем,  что  тебе  нравится".  Следует  сказать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уют  только  две причины, по которым мы не можем наслаждаться  т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нам нравится. Эти причины - страх и чувство вины. В предыдущей  гла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 разобрались со страхом, а в этой главе перейдем к рассмотрению чувс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увство  вины отравляет нашу жизнь сильнее, чем любая другая  эмоц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о тяжким бременем ложится на наше сознание. И это бремя возлагают на н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ители, учителя, друзья, средства массовой информации, образовательны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лигиозные   организации.  Оно  возлагается  на  нас  с   двумя   целями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тролировать  и  наказывать. Можно сказать, что чувство  вины  выполня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ункции контроля и наказ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тобы  лучше  понять,  что  представляет собой  чувство  вины,  ну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ачала  рассмотреть, что предшествует возникновению чувства  вины  и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ется  результатом возникновения этой эмоции. Чувство  вины  неразрыв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язано  с  двумя другими понятиями: грехом и наказанием. Поэтому  давай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мотрим все эти три поня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рех  -  поступок, выходящий за общепринятые рамки  морали  и  пра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о  вины  - стимул в следующий раз поступить правильно.  Наказание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образное   напоминание,  которое  сопутствует   повторному   наруше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зыблемости общепринятых рам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ведем  короткий рассказ, который прекрасно иллюстрирует,  как  э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и  понятия  работают  вместе.  У Хелен М.  было  убеждение,  что  нельз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ловаться  с  парнем,  если  ты в первый раз  видишь  его.  Теперь  Хел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адцать  два года, но она забыла, что это убеждение было сформировано 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терью, когда она в одиннадцать лет пошла на день рождения к подруге.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е  так  крепко засело в ее голове, что она и в двадцать  два  го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а решительно против даже самых невинных поцелу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  бы   она   вспомнила  обстоятельства,  при   которых   у   н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формировалось  это  убеждение, она бы поняла, что в  то  время  оно 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олне  справедливо.  Когда ей было одиннадцать лет,  она  пошла  на  де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ждения к своей подруге Эрлин. Мама подвезла ее к дому Эрлин на машин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идела, что на вечеринке будет много незнакомых парней. Она испугалась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свою девочку" и решила предостеречь ее. Когда мама изложила Хелен прави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дения, девочка пожалела, что вообще приехала на эту вечеринку. Следу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метить,  что  это была первая ее смешанная вечеринка, на которой,  кром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вочек, были также и пар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Хелен,  дорогуша, - начала ее мама, - я хочу, чтобы ты  запомнил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ты  еще  маленькая  девочка, а на этой вечеринке  наверняка  найду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рни, которые захотят тебя поцел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 Хелен  услышала  это,  ее глаза широко  раскрылись.  Ведь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ышала  это от самого близкого человека, который, кроме того, был  ещ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личайшим  авторитетом  в ее жизни. Любое слово  матери  она  никогда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суждала и всегда принимала за абсолютную истину. Поэтому Хелен старала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ловить каждое слово, которое скажет ее мать, и смотрела ей прямо в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Если  какой-нибудь мальчик попытается поцеловать тебя,  ты  долж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ойти от него. Ты понимаешь, что я говорю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елен кивнула, и ее мать продолжа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Так  что  ты  сделаешь,  девочка моя,  если  какой-нибудь  мальчи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пытается поцеловать теб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Я отойду от него, - ответила Хелен, четко произнося каждое слово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в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ама улыбнулась и погладила ее по голо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Правильно,  моя дорогая, ты отойдешь. Не забывай об  этом,  Хеле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огда  не позволяй мальчику целовать тебя, если ты видишь его  в  перв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. Помни об этом, и у тебя все будет хорош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им  образом,  убеждение было сформировано. Грешно позволять  парн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ловать тебя, если ты видишь его в первый р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жды  через  много  лет после этого Хелен  встретила  парня  сво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чты, и они не только целовались, но и позволяли себе много больше. Хел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была  обо  всех принципах. Она разрушила убеждение, установленное  сам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им авторитетом - ее матер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был, по мнению Хелен, грех, но в чем же проявилось чувство вин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 следующее утро Хелен проснулась с улыбкой на губах. Но потом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увствовала, что ее что-то гложет. Она почувствовала, что сделала что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осудительное. В ее душе был какой-то неприятный осадок, а сознание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  раздвоилось: с одной стороны, она чувствовала себя прекрасно, с друг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роны,  ей  не  давало покоя чувство, что она в чем-то виновата.  У  н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явились  мысли  типа:  "Я потеряла достоинство!"  и  "Как  я  могла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волить?"  Хелен  беспокойно металась на кровати, прокручивая  в  голо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ытия прошлого веч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ремя  шло, а этот парень не звонил. Хелен ему понравилась, но, кром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е, у него было еще много подружек, а вечер, проведенный с Хелен, был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го лишь приятным случаем, о котором он уже почти забы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 Хелен  об  этом вечере не забыла. Она думала, что  он  не  звон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,  что  она  позволила  ему  поцеловать  себя  в  первый  же   вече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комства,  и он из-за этого плохо о ней подумал. Хелен решила,  что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ршила  грех. У нее сработала давно заложенная программа. И вот  тепер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 сцену выходит чувство вины. "Как я могла? - думала Хелен. - Если бы 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 могла что-нибудь изменить." Но как? Чем больше она думала об  э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ае,  тем  больше  энергии отдавала этим своим  мыслям,  и  тем  остр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новилось чувство в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ля  самонаказания  есть множество способов,  и  Хелен  выбрала  ед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Способы  наказания  самого  себя выбираются на  подсознательном  уровне.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елен  решила наказать себя за то, что она себя так плохо вела. Для  э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  решила  много  есть, чтобы растолстеть и стать непривлекательной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жчин.  Если  она  будет непривлекательной, то ей  не  придется  говор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рням,  что  она  не  будет  с  ними целоваться.  Если  она  будет  плох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глядеть,  то  ее перестанут приглашать на вечеринки, на  которых  быв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о  привлекательных парней, и ей будет легче. Хелен начала  есть  м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ококалорийной  пищи  и  из-за  этого  набирать  вес.   Между   тем 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тельном уровне она думала: "Я должна сесть на диету. Я выгляжу про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жасн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  этого она перепробовала множество диет, но ни одна из  них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огла ей помочь. Наконец она смирилась со своим положением и остановила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 следующей  мысли:  "Некоторые люди рождены  с  предрасположенностью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быточному весу". Она не понимала, что причина ее проблемы заключается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почке, ведущей от греха к чувству вины, а от чувства вины - к наказ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т рассказ является, конечно, упрощением. Мы привели его в качест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ера. Не следует также забывать, что в прошлом люди восхищались пыш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рмами.  Чтобы  убедиться в этом, можете посмотреть на картины  извест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удожников  прошлого. Раньше считали, что пышные формы  свидетельствуют 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рошем  здоровье, они были более желанными, чем худоба. Мы взяли пробл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быточного веса в качестве примера, потому что многие люди мучаются из-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й  проблемы.  А  вообще  красота - понятие субъективное,  зависящее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глядов людей, от их вку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ожно  сказать,  что  этот  пример является символичным  отображен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их  проблемных ситуаций, связанных с чувством вины. Если вы подумает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можете найти в своей жизни что-то эквивалентное поцелую и перееданию,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м говорилось в приведенном нами приме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перь  давайте  рассмотрим  связанные  между  собой  понятия  (гре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о   вины,  наказание)  с  другой  точки  зрения.  Теперь  мы   буд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матривать каждое из этих понятий в отдельности. И начнем с гре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ритерии,  по  которым  мы  определяем,  что  грешно,  а   что   не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танавливают различные авторитетные личности и организации, среди котор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ители, учителя, средства массовой информации, церковь, государство и 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. Все эти люди и организации говорят нам, как нужно поступать и как ну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я вести. Если же мы поступаем не так, как нам говорят, то это означае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мы выходим за установленные рамки и должны быть за это наказаны.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ило,  узнаём  мы об этих правилах в детстве, когда наш  мозг  наи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риимчив  к  информации.  Восприимчивый  ребенок,  который  слышит   об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щепринятых  правилах  от  авторитетных  личностей,  принимает   их 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бсолютную  истину,  которая не подлежит обсуждению.  А  когда  человек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ннем  возрасте совершает что-то, что противоречит принятым правилам,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ует, что сделал что-то плохое, что совершил гре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ледствие  этого  возникает  чувство  вины.  Чувство  вины  яв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троенным   природой  инструментом,  который  должен  обеспечивать   на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ильное   поведение.  Когда  мы  совершаем  что-то,  что   выходит  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щепринятые  рамки,  когда  мы совершаем грех,  возникает  чувство  вин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е заставляет нас в следующий раз поступить прави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ко  повторить  действия, которые считаются наиболее  плохими,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ляется  возможным. Совсем другая ситуация  с  поступками, 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итаются  маленькими грешками, к числу которых можно отнести употребл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го-либо,  что  употреблять  не следовало бы,  или  произведение  плох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ечатления на брата мамы, на которого вам совершенно наплевать. За так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упками  часто  следует  наказание. К несчастью,  наказание  бывает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да пропорциональным совершенному "преступлению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казание - это просто своеобразное напоминание, которое говорит: "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упил   (поступила)  неправильно,  ты  должен  (должна)   исправиться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колько сильно наказание? Это зависит от того, насколько сильно  чув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,  что  вы вышли за рамки, что вы совершили плохой поступок,  то  е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казание  является понятием субъективным. В физическом  плане  (в  дан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ае  мы не рассматриваем духовный аспект греха и чувства вины) человек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ивший бабочку, может испытывать большее чувство вины, чем то, которое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ытывал  бы, если бы убил человека. Для этого человека убийство  бабоч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быть большим грехом, чем убийство человека, если он так считает.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инства из нас всё, конечно же, наоборот, но факт состоит в  том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о  вины  зависит  от  субъективной оценки индивидуумом  соверше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уп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 день  следует за ночью, так и чувство вины следует за грехом,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казание - за чувством вины. Если чувство вины долго не проходит,  то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цене   появляется   наказание,  которое  обычно   проявляется   в   форм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раничения.  Люди,  сознание  которых  отягощено  чувством  вины,   ча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раничивают себя, думая: "Я заслуживаю только..." Я заслуживаю постоя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лемы  с деньгами. Я заслуживаю эти проблемы со здоровьем. Я заслужива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  проблемы  с  друзьями,  с семьей и т.д. Эти  искусственно  наложе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раничения являются следствием неразрешенных проб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рех  и  чувство  вины - продукты работы воображения. Они  ментальн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казание  также является ментальным, но проблема состоит в том,  что  о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является на физическом уровне, вызывая различные неприят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 же  можно нейтрализовать чувство вины? Для этого нужно, примени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цип  полярности, изменить свою точку зрения. Изменив точку зрения,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йтрализуете негативное влияние чувства вины. Негативное влияние  чувс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ны  проявляется  в  самоосуждении.  А  противоположностью  самоосужд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ется само-прощ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прос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в то же время как сло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осто   сказать:  прости  себя.  Но  перед  прощением  должно  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имание.   Понимание  должно  заключаться  в  приобретении  уверенности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еланное  вами  в  тот  момент было лучшим выходом.  У  вас  должна 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еренность, что вы всегда делаете всё от вас зависящее, что ваши действ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да  являются  лучшим выходом из сложившейся ситуации.  Нельзя  ни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ить себе, что вы сделали тогда самое худшее, что могли сделать.  Да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 вы  делаете  что-то не так, вы должны думать, что  вы  всё  дела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илучшим образ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кажем, кто-то, кого вы уважаете, попросил вас сделать что-нибудь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 согласились,  но  по  какой-либо причине  не  сделали  и  после  э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уете  себя  виноватым. Когда вы не сделали то, о  чем  вас  просил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овали причины, по которым вы это не сдел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ё   равно,   были  они  осознанными  или  неосознанными,   но 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овали. И если бы вы снова оказались в той же ситуации, при  тех 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стоятельствах, в том же эмоциональном настроении, и если бы у  вас  бы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 же возможности, то вы снова поступили бы так, как поступили тог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ам  факт  вашего ощущения, что в прошлом вы сделали что-то  не  так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идетельствует  о вашей зрелости. И чем сильнее у вас  это  чувство,  т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  зрелым  человеком  вы  являетесь.  Когда  человек  взрослеет, 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новится другим. Часто с высоты своих лет мы думаем о какой-нибудь сво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шлой ошибке: "Черт возьми, как я мог так поступить? Сейчас я всё сдел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  совсем  по-другому". Разумеется, сейчас мы все сделали бы  по-другом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что мы сами изменились. Как уже говорилось, взрослея, мы становим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ми.  Мы  приобретаем  опыт, знания, некоторую  мудрость,  и  все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воляет  нам находить в своем прошлом ошибки, которые теперь мы  уже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тор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так, помните: что бы вы ни сделали в прошлом, вы поступили наилучш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м.  Все,  что вами сделано, было наилучшим выходом из той  ситуац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ая  тогда  сложилась, и в тех условиях вы не могли  поступить  инач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этому  не  стоит  из-за этого чувствовать вину, вы  ведь  ни  в  чем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новаты.  Сам факт, что вы чувствуете вину, говорит о том, что  вы  ст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м человеком и с новой высоты осуждаете того человека, которым вы бы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 не таком уж далеком прошлом. Вы можете простить себя за ошибки прошл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, что теперь стали уже совсем другим челове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остите  себя,  потому что тогда, в прошлом, вы не  могли  поступ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аче.  Простите себя, потому что вы уже никогда не повторите  этих  сво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шибок. Ведь вы стали другим, более зрелым челове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  забывайте также и о том, что даже если двадцать тысяч  ангелов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адцатью  тысячами библий в руках подарят вам прощение, вы все равно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го  себя  можете остаться непрощенным. А если вы останетесь  для  себ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рощенным,  то  не  сможете чувствовать себя прощенным  и  свободным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рых  ошибок. Справедливо и обратное утверждение: если весь мир обвиня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с,  а  вы  сами простили себя, то не будете чувствовать вины. Вы  буд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овать  себя  прощенным. Ключ скрывается в вашем воображении,  им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е  воображение заставляет вас чувствовать вину и наказывать  себя.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 чтобы получить прощение, вам нужно лишь представить, что вы прощ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айкл  Г. был преуспевающим агентом по продаже недвижимости  до  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ня,  когда  у  одного  из его домов рухнула крыша. После  этого  он  ст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нкротом.  Этот  провал  создал  ему  много  проблем,  но  больше   вс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риятностей  ему доставляло чувство вины. Он чувствовал  себя  виновны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кольку его жена и дети уже не получают того, что он им обещал, их жиз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ко  изменилась  в  худшую  сторону. Майкл  впал  в  состояние  глубо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прессии.  Его  депрессия  была настолько  глубокой,  что  он  даже  ст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умывать,  будто  его  семье  станет  лучше  без  него.  У  него  нач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являться мысли о самоубий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 этот пример укладывается в наше определение? В данном конкрет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ае  у  Майкла были свои цели, а его воля к успеху установилась  еще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стве.  Он  был  запрограммирован на успех, он не  умел  проигрывать.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стве  его  родители говорили ему, что самое важное  в  жизни  -  хорош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иться, и поэтому он должен хорошо учиться, если хочет, чтобы его любил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он  хорошо учился в школе. Потом Майкл стал хорошим студентом,  у  н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стро  развилась установка на успех. И эта установка стала  оказывать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жизнь определяющее влия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он стал банкротом, он нарушил свою установку, которую много л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ад сформировали у него его родит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з-за  изменений, которые произошли в его жизни и в жизни его  семь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 ощущал  острую  потребность в том, чтобы снова пережить  ту  ситуаци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ая  привела к банкротству, но на этот раз все сделать правильно.  Э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ребность, конечно, представляет собой чувство вины. Но вся беда в  т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он не мог уже снова пережить эту ситуацию. Его дело рухнуло. А так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 не мог исправить ситуацию, то к нему пришли мысли о самонаказании.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овал  себя  беспомощным. И в качестве самонаказания  к  нему  приш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и о самоубий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е это вызвало у Майкла страшный стресс. Ему казалось, что его жиз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чилась. Он всё забросил и превратился в самую настоящую обузу для сво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мьи.  Он  стал  много  спорить и часто уходить в себя.  Он  замкнулся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ковине беспомощ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ы  сейчас описали Майкла, каким он был до того дня, когда  его  же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рсия  буквально притащила его на курсы обучения методу Сильва. На курс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йкл моментально научился медитировать и стал делать это три раза в ден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 проанализировал свою проблему и пришел к выводу, что поставил для себ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выполнимые  цели.  Майкл  заключил,  что  он  всю  свою  жизнь  стара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ответствовать концепции успеха его родителей. Он понял, что это  не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я и что он не тот человек, которым должен был быть. Майкл осозна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из-за нелепых убеждений, которые сформировали в нем его родители,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 чрезвычайно завистливым и честолюбивым. Он всегда внимательно наблюд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  тем, как идут дела у его конкурентов, и если видел, что у кого-то де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ут  лучше,  чем  у него, то чувствовал неудовлетворенность  и  стреми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работать  еще больше денег. Он всегда хотел быть первым. Он хотел  ст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ым удачливым и богатым агентом по торговле недвижимостью в ми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ожиданно  Майкл понял, что он стремился совсем не к  тому,  к  ч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жно было стремиться. Он понял, что установил для себя ненужные цели.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курировал и соревновался со всеми, с кем только мог, кроме того, с  к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у действительно нужно было соревноваться. А соревноваться ему нужно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 самим  собой.  И  он твердо решил, что теперь он будет  лучшим  в  мир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йклом  Г.  А  к  этому  совершенно не имело отношения,  является  ли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упнейшим  агентом  по торговле недвижимостью. Если он  будет  крупнейш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гентом - хорошо, а если не будет, то это не трагед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Кстати,  - сказал себе Майкл Г., - почему я всегда был агентом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говле   недвижимостью?  Ведь  мне  эта  работа  никогда  не  доставля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оволь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 он  вошел  на  уровень, чтобы проанализировать все  аспекты  сво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и.  Он  спросил себя, что доставляет ему удовольствие. Оказалось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овольствие ему доставляет только игра в гольф. Он любил играть в  гольф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 у него редко хватало на это времени. И Майкл Г. подумал: "Как было 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красно,  если бы я мог заниматься чем-нибудь, связанным с гольфом".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е  главное - у него исчезло чувство вины. Он простил себя, ибо  поня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выбрал  тогда наилучший выход из сложившейся ситуации. Он  сбросил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я обузу чувства вины и почувствовал себя свобод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Это кажется действительно странным, - признался недавно Майкл Г.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  был  без денег, без дома, без машины, без планов, мне было сорок четыр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да,  и  я  чувствовал себя настолько счастливым, что не мог  припомни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 в  последний раз испытывал такое острое ощущение счастья. Я  понял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  быть  счастливым,  мне  нужно  работать  в  магазине  по   прода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адлежностей  для гольфа или тренером, обучающим игре в  гольф,  короч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я,  моя  работа  должна быть как-то связана  с  гольфом.  Мои  друзь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мают,  что  я  свихнулся, но мне это все равно.  Я  даже  рад,  что 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ошло именно так. Главное, что Марсия все выдержала. Я нашел работу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убе любителей гольфа в Лос-Анджелесе. Это лакейская работа, но я рад 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  решил  быть лучшим Майклом Г. на свете. Я работаю в клубе три месяц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у  с уверенностью сказать, что это были лучшие три месяца в моей жизн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е  не  удается зарабатывать много денег, и поэтому Марсии тоже  пришло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йти  работать. Но она нашла работу, которая приносит ей удовольствие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никогда не были так близки, как сейчас. Я медитирую три раза в день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 счастлив. Мне этого достато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м   всем  нужно  прислушаться  к  словам  Майкла.  Теперь  он   с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танавливает  себе цели и старается стать лучше. Но самое главное  -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, что ему удалось простить себя за свои прошлые ошиб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увство  вины  можно нейтрализовать самопрощением. А для  того 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ить себя, вам нужно осознать, что вы теперешний не можете и не буд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овать, как вы вчерашний. Вы стали другим человеком, и поэтому  глу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дать из-за прошлых ошибок. Если же какая-то из прошлых ошибок все-та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олжает  мешать  вам  жить, то вы можете  войти  на  уровень  и  зано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анализировать ситуацию в медитативном состоянии. Для  этого  вам  ну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бы снова пережить эту ситуацию, причем со всеми подробностями,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помните. Образ события, которое заставляет вас испытывать чувство вин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жно  заключить в голубую рамку и постепенно уменьшать эту рамку  до  те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р,  пока  она не станет совсем маленькой, размером с монету; затем  на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ить, как она исчезает с хлоп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 этого нужно снова представить данное событие и подумать, как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е действовать в новых условиях, ведь вы же стали другим. Представьт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 вы  теперешний повели бы себя в той ситуации. Обведите  образ  нов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дения  в  белую рамку и сконцентрируйте на нем всё свое  внимание.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увствуете, что можете простить себя, потому что стали другим  челове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доказательством  чего является чувство вины, которое вы  испытывали);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увствуете,  что  можете простить себя, потому что  теперь  в  такой 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туации вы поступили бы по-друг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аши  поступки,  ваши  действия  -  проявления  вашего  эго.  И 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ились  ваши  действия, то это значит, что вы  сами  тоже  изменилис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 окончательно избавиться от чувства вины, вам, пока вы находитесь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дитативном  состоянии, нужно сомкнуть вместе три  пальца  любой  руки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зать: "Я прощаю себя за все свои прошлые ошибки. С этого момента я бу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раться  поступать наилучшим образом". Когда после этого вы  выйдете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дитативного  состояния, вы будете свободны от  чувства  вины  и  смож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койно  жить.  Но  не  забывайте, что нужно всегда  стараться  поступ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илучшим образом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ава 9. Злость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е  в  мире  имеет свою противоположность. Многие такие  пары  лег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метить: противоположностью дня является ночь, противоположностью свобод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 рабство, противоположностью любви - ненависть и т.д. Чтобы лучше пон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ность  какого-либо понятия, полезно рассмотреть его  противоположнос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имер,  чтобы  лучше  понять, что такое  свобода,  не  мешает  испыт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ство. Действительно, человек, побывавший в неволе, отлично чувствует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имает,  что  такое свобода. Высокий человек плохо понимает,  что  та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окий рост, и наоборот, человек низкого роста плохо понимает, что  та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высокий рост. Никто так не ценит тепло, как тот, кто замерзал в  снега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ода для человека, страдающего от жажды, совсем не то, что для человек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гибающего от наводнения. Естественное и неестественное, страх и  вера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это противоположности, которые отличаются только степен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то же в таком случае является противоположностью злост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ы  знаем,  что  злость - негативное чувство, выражающееся  в  остр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довольстве чем-либо. Таким образом, противоположным ей является  чув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овольствия. Если бы вы представили шкалу измерения злости, вы  помест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   злость  на  крайне  левом,  отрицательном  участке  этой  шкалы, 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оположном участке ее вы поместили бы чувство удовольствия,  а  ров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редине  была бы нейтральная зона полного равнодушия. В  этой  зоне  в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что  бы не злило и ничто не доставляло бы удовольствия. Находясь в  э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оне, вы чувствуете полное равнодушие, никакой реак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 вы двигаетесь от крайне отрицательного левого отрезка шкалы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нтру,   вы  испытываете  всё  меньше  злости,  а  когда  вы  пересека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нтральную зону и начинаете двигаться вправо, - все больше удоволь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то  же  доставляет  вам удовольствие? И что же  вас  злит?  В  обо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аях  ваша  эмоция является реакцией на влияние какого-нибудь  внешн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актора.  А  реакция  -  это  действие. Так  как  злость  -  ваша  реакц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действие),  вы должны ее контролировать и изменять. Как мы уже  говорил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 изменить себя, нужно изменить свои действия. Как только вы  пойм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, такое изменение станет возмож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авайте  рассмотрим природу злости на примере Банни и Балли. У  Бан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або  развито  чувство самоутверждения. Его плохое мнение  о  самом  себ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ло  слабое  эго.  В  результате этого он чувствует,  что  все  вокру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ется  враждебным ему. (Если он плохо думает о себе, то как  кто-нибуд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ой  может  хорошо  думать о нем?) Поэтому он легко  злится.  Всё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ят  и  делают окружающие, вызывает у него злость. Его может разозл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же  совершенно безобидная фраза, типа: "Привет, Бонни. Я вижу: ты  куп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е  новый  пиджак". Ему кажется, что над ним смеются, потому что  пидж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охо  на  нем  сидит,  потому что он дешевый, потому  что  он  соверш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одходящего цвета и т.д. Низкое мнение о самом себе заставляет  его  всё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ценивать  с  негативной точки зрения. И поэтому в  ответ  на  приветли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мечание  друга Банни может огрызнуться: "А тебе какое дело?!" или  "Теб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, не нравится мой пиджак?" Эта его необоснованная злость может запро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троить и обидеть человека, который просто хотел сказать ему что-нибуд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ят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юди, которые невысокого мнения о себе, легко злятся, потому что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ё оценивают с негативной точки зр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 Балли  -  типичный агрессор, который постоянно задирает людей.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ится,  что хуже и слабее других, и поэтому старается обидеть  и  униз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ого,  думая, что, унижая других, он возвышает себя. И чем  сильнее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ижает  окружающих, тем лучше себя чувствует, потому что это придает  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еренность в своих сил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 вот Балли встречает Банни и называет его так, что оскорбляет и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го,  и  его  родителей. В Банни вспыхивает неописуемая  злость.  Бан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имает, что Балли даже не знает его родителей, но он все равно чувству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я   оскорбленным  и  считает,  что  должен  как-то   отреагировать 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корбительные  слова  Балли,  потому что в противном  случае  его  сочт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япкой. Он уверен, что, для того чтобы доказать свою мужественность,  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жно  отреагировать  на слова Балли. Однако если человек  знает,  что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жественный,  если  человек знает себе цену, то у  него  нет  потреб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монстрировать кому-либо свою силу и мужественность. Если человек  знае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он  обладает  каким-либо качеством, то ему не  нужно  это  доказы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ружающим и тем более самому се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 в  этом случае Балли значительно лучше, чем Банни, подготовлен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ям,  он  более уверен в себе, в своих силах. Банни же  не  готов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ям,  он  подавлен. У него не хватает мужества  и  сил  ответить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корбления  Балли,  и поэтому его злость обращается на  самого  себя.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навидит  себя за свое малодушие, за то, что он не может отплатить  Бал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й  же  монетой. Он считает, что из-за своего малодушия он не может  д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пор Балли, и поэтому его мнение о самом себе опускается еще ни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 что  бы  в  этой  же  ситуации  сделал  Джек  Армстронг,  человек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резвычайно уверенный в себе, с хорошо развитым эго? Разозлился  бы  он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ет  на  слова  Балли? Нет. Испугался бы он, что его  сочтут  трусом?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ему он должен этого бояться? Он же знает, что он не трус. Скорее  вс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 отнесся  бы  к этому инциденту так же, как к лаю какой-нибудь  соба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тельно,  почему он должен как-либо реагировать на  заведомо  лож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ва незнакомц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ссмотрим  другой  пример.  Джек Армстронг  паркует  свою  машину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айно  касается  бампера машины Балли. Балли  просто  в  бешенстве.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пит: "Эй ты, несчастный идиот, посмотри, что ты сделал с моей машиной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действительности с машиной Балли не произошло ничего страшного,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лли  кажется,  что  это прекрасный повод для того,  чтобы  накричать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ого  человека и тем самым поднять себя в своих глазах. Для  Балли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красный  случай  кого-нибудь  унизить  и  благодаря  этому  возвыси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жек  же сразу понимает, с кем он имеет дело. И так же как он обход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ющую собаку, он пытается обойти и разозленного Балли. Он 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Мне очень жаль, я это сделал не наро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 эти  слова  для Балли ничего не значат. Он жалуется  на  то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мпер его машины теперь помят, он говорит, что Джек ездит, как идиот,  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,  он  даже  позволяет себе несколько выпадов в сторону  родител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ж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Как  мы  можем это уладить? - спрашивает Джек - он просто пыт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покоить  лающую собаку. Поняв, что Джека не испугаешь, Балли  садится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ю  машину  и  уезжает.  Больше всего он ненавидит,  когда  какой-нибуд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  проявляет больше силы и смелости, чем он сам. Он  чувствует  себ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ниженным, это наносит нестерпимый удар по его чувству самоутвер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жек  же  вообще  не  разозлился  на это  происшествие,  его  реакц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полагается в нейтральной зоне нашей шкалы измерения злости. Его реакц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 это  происшествие  не  была ни позитивной, так  как  эта  ситуация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авила ему никакого удовольствия, ни негативной, так как она его  и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озлила. Он остался равнодушным. Он предпринял определенные действия,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 были  направлены на как можно более мирное разрешение  конфликта.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ностью контролировал себя и ситуацию. Ничто не вывело его из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перь  вспомните  какую-нибудь ситуацию,  в  которой  вы  испытыв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лость,  проанализируйте ее, и вы поймете, что вы реагировали на  какие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ешние факторы. Это факт. И запомните, что не должны реагировать, если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ите реагировать. В наше сознание часто бывает вбито убеждение, что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 не  реагируем на внешние факторы, то ведем себя, как беспомощные де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 самом  же  деле взрослый человек, прежде чем реагировать на  что-либ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ачала подум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ейчас  мы  рассмотрим еще один пример, который связан не с  реаль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фронтацией, а со злостью на неизвестный объект. Например,  Банни  выш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 магазина и увидел, что кто-то помял крыло его машины. Он ищет  записк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 какое-нибудь  другое указание на то, кто это  сделал,  но  ничего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ходит. Злость вспыхивает в нем, он бросает на землю сумку с покупками,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маху  бьет  кулаком по помятому крылу и на целых пять  минут  пред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жасному приступу злости. Он гневно оглядывает стоянку, в его сердце кип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лость.  Наконец  он впрыгивает в машину и с ужасающим  ревом  уезжает  с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янки.  По дороге домой он ругает всех, кто попадается ему  на  пути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оянно  жмет  на  клаксон,  заставляя пешеходов  уступать  ему  дорог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верное,  не стоит и говорить, что у себя дома он портит настроение  вс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й  семье, а ночь проводит без сна, ворочаясь с боку на бок:  ведь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он закрывает глаза, то сразу видит помятое крыло своей машины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него является настоящей пыткой. Это типичный пример негативной реакц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помятое кр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 можете сказать, что помятое крыло у каждого вызовет отрицатель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ак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 это  не  так.  Уверенный  в  себе  человек  с  развитым  чувств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утверждения  сразу  смог  бы  спокойно  оценить  ситуацию.  Во-первы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ятое крыло - не личное оскорбление, а случайность. Поискав записку и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йдя  ее,  такой  человек  лишь пожмет плечами и  сразу  переключится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ое. Он не будет делать из помятого крыла пробл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ко  человек,  не  просто уверенный в себе человек,  но  прошедш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рсы   обучения  методу  Сильва,  может  взглянуть  на  эту  ситуацию 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жительной   точки   зрения.  Он,  разумеется,  прореагирует   на 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сшествие, но с позитивной стороны. Как мы помним, позитивная реакция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удовольствие. Вы спросите, как кто-либо может с удовольствием смотре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помятое крыло своей машин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помните историю Джорджа С., которая была приведена в главе 3  "П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ил  счастья".  Джордж  сумел даже извлечь  для  себя  пользу  из  э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туации.  Увидев помятое крыло, он подумал: "Интересно,  во  сколько  м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ойдется  ремонт? Но во сколько бы он мне ни обошелся,  я  поставлю  себ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ль  заработать  в три раза больше денег". И когда в мастерской  сказал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ремонт ему обойдется в 250 долларов, Джордж решил, что заработает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750  долларов больше, чем зарабатывал обычно. Таким образом,  вместо  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 акцентировать внимание на отрицательных сторонах этой ситуации,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мел  найти  в  ней  и положительные моменты. После этого  наш  слушате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рсов, когда смотрел на крыло своей машины, каждый раз улыбался и  думал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Пять сотен дополнительного дохода". Вот это и есть позитивная реак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так,   мы   сейчас  рассмотрели  три  возможных  варианта   реакции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рицательная реакция (реакция Банни), нейтральная реакция (реакция  Дже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рмстронга) и позитивная реакция (реакция слушателя курсов обучения мето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ьва  Джорджа  С.). Можете ли вы представить, как живет каждый  из  эт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ей?  Можете  ли  вы  представить, как каждый  из  них  оценивает  себ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ружающих, различные ситуации и жизнь в цел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отите узнать, как именно можно сменить злость и раздражение если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 позитивную реакцию, то хотя бы на нейтральную? Сейчас мы  расскажем 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ых приемах метода Сильва, которые позволяют избавиться от злости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 крайней мере пресечь негативную реакцию в самом начале. Первым прием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ется  техника трех пальцев, которая была описана в главе 1.  Когда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падете в ситуацию, в которой ваша реакция обычно является отрицательно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м  нужно  лишь  сомкнуть вместе большой, указательный и  средний  пальц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ой  руки  и  сказать  "Успокойся" или "Прости", и  вы  обнаружите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хранили  самообладание и можете спокойно обдумать,  как  с  достоинств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йти из сложившейся ситу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ругим приемом является техника смены злости на положительную реакц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ще  до  того,  как  злость успевает возникнуть. Если  вы  кончиком  язы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тронетесь  до внутренней стороны своих верхних передних зубов,  а  по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дете его вверх по нёбу, то найдете в нёбе небольшое углубление. Это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ь  смена злости на положительную реакцию. Когда вы попадете в ситуаци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ая  будет  вас злить, вам нужно будет прикоснуться кончиком  языка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у  месту  и  сказать  себе: "Успокойся".  Если  вы  сделаете  это, 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храните самообладание и сможете контролировать ситу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е  эмоции  являются  продуктом  работы  воображения,  то  есть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тальны.  Злость,  как  и  все другие эмоции, вызывает  образы, 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екут  за  собой  реакцию. Поэтому для избавления от злости  можно  так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овать  описанную в главе 5 технику Золотых Образов. С помощью  э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хники можно сменить свою точку зрения с отрицательной на положительную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 самым избавиться от злости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ава 10. Чувство самоутверждения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то  такое чувство самоутверждения? Это чувство уверенности,  котор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 ощущаете  по  отношению  к  самому себе. Можно  сказать,  что  чув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утверждения - это эго, часть вас самих, которая говорит о том, кто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то  вы думаете о самом себе? У вас высокое мнение о самом себе?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,  то  это  значит, что у вас сильное эго. Если вы невысокого  мнения 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м себе, то это значит, что у вас слабое э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зможно,  конечно,  что  вы  по-разному  оцениваете  себя  в  раз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ластях  своей  жизни.  Вы можете быть высокого мнения  о  себе  в  од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ласти  своей  жизни и невысокого мнения - в другой.  К  сожалению,  лю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о склонны акцентировать внимание на невысоком мнении о самом себе. 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лонны страдать из-за своих слабых сторон и при этом не обращать вним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 свои сильные стороны. Встает вопрос: каким образом можно изменить  эт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туацию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ервым  делом  нужно  осознать, что чувство самоутверждения  яв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им  мнением  о  самом  себе. Поняв это, вы встанете  на  путь  уси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а  самоутверждения. Затем нужно спросить себя, почему вы  невысо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ения  о  самом себе в какой-нибудь области жизни? Одной из причин 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  то,  что  вы  сравниваете себя с другими.  Если  вы  проигрываете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авнении  с  другими,  ваше мнение о самом себе  ухудшается,  а  пробле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илив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означным является то, что нужно улучшать мнение о себе. Однако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нужно делать, чтобы ваше мнение о себе улучшилось? Когда вы сравнива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я  с  каким-либо  другим человеком, будь то артист, адвокат,  музыкан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кретарь,  сенатор,  физик-ядерщик или спортсмен,  и  обнаруживаете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грываете  ему  в  чем-то, ваше мнение о себе  ухудшается.  Единств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ильным  способом смотреть на других людей и при этом  не  чувствова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проигрываешь им в чем-то, является наиболее общая оценка людей  и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зумеется, каждый обладает разными способностями. Кто-то мужчина,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то-то  женщина.  Кто-то страдает от избыточного веса, а  у  кого-то  яв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раженная  дистрофия. Но все являются людьми, и это всех уравнивает.  В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имер, не можете сравнивать себя с лошадью. Лошадь значительно  сильн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с.  Но  при  этом вы ведь не чувствуете себя униженным тем,  что  лошад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ьнее  вас. Собака бегает быстрее вас, но это также вас не расстраивае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бариты  слона  значительно превышают ваши, но и это  не  заставляет  в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овать  себя  неполноценным. Вы не чувствуете  свою  неполноценнос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что глупо сравнивать себя с лошадью или сл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которые  люди видят у других способности, которыми они не обладаю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это  вызывает у них чувство неполноценности. Это чувство  снижает  ваш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еренность  в  себе.  Но  если смотреть на всех  как  на  людей,  то 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новятся  равными.  Высокие, низкие, бедные, богатые  -  все  становя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вными,  а  все характеристики - неважными. Мы все люди, и с  этой  точ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рения между нами не может быть какой-то конкуренции. Вы не можете усил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ю  позицию как человек, равно как не можете и утратить эту позицию.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ь и будете человеком, и ничто не сможет изменить этот фак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вы смотрите на окружающих вас просто как на людей, вы начина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имать, что каждый человек на земле может делать что-то, чего вы  дел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можете. А вы можете делать то, что не в состоянии делать никто друго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это не может как-то унизить вас или остальных людей на земле. Это про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значает,   что   все   люди  разные,  что  все  люди   обладают   раз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ностями. Означает ли это, что они лучше вас? С их точки  зрения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 и  означать,  что  они  лучше вас, но  с  вашей  точки  зрения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идетельствует лишь о том, что все люди раз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авайте   рассмотрим  два  дерева.  Допустим,  одним  из  них  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гантское  тысячелетнее красное дерево. Вы смотрите на этого  гиганта,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  переводите  взгляд на молодую сосенку, которая  пытается  расти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утом  горном склоне. Вы ведь не считаете, что гигантское красное  дере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чше  сосны?  Конечно,  нет. Вы просто видите  два  разных  дерева.  Од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е, другое меньше, но нельзя сказать, что одно дерево лучше другого.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вы смотрите на двух человек, один из которых - выдающийся талант,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ы просто видеть двух людей. И если вы можете просто видеть двух люд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при этом не думать о том, лучше вы их или нет, то это означает, что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игли   более   высокого  уровня  самоутверждения  и   поэтому   мож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матривать себя просто как человека, который равен другим люд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ждый   человек   уникален,  потому  что  каждый   наделен   раз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ностями,  которыми  никто, кроме него, не обладает.  Подумайте:  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никальным,  не  свойственным  никому  другому,  можете  похвалиться   вы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верняка вы можете делать что-то, что никто другой, кроме вас, сделать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.  Означает ли это, что вы лучше других, или это говорит лишь о  т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вы можете делать что-то лучше, чем други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ть  ли, по вашему мнению, кто-то, кого вы считаете лучше себя?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,  то  вам  нужно развивать свое чувство самоутверждения.  Есть  ли,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ему мнению, кто-то, кого вы считаете хуже себя? В этом случае над ваш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ом самоутверждения также нужно поработать. Когда вы всех, начиная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х,  кого вы считали величайшими из великих, и заканчивая теми,  кого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итали  ничтожествами,  будете рассматривать как  равных,  но  обладающ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ными  способностями  людей, то это будет  означать,  что  ваше  чув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утверждения находится в нормальном, здоровом состоя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 вы  обладаете  высоким чувством самоутверждения,  то  постоя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ревнуетесь  и  соперничаете,  но  соревноваться  нужно  только  с  одн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ом  - с самим собой, потому что единственным человеком,  с  котор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ет  смысл  соревноваться и соперничать, являетесь вы сами. Тогда  жиз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новится  игрой,  и  все  неприятности, которые  раньше  мешали  жить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равляли  существование,  становятся  лишь  препятствиями,  которые, 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илам игры, нужно преодоле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стория  Чарли  Б. отлично демонстрирует преимущества соревнования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им  собой.  Чарли Б., занимавшийся укладкой на полы ковровых  покрыт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да  стремился к тому, чтобы делать свою работу лучше  и  быстрее,  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е.  Надо  сказать, что у него ничего не получалось. После  одного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минаров  курса  обучения методу Сильва он решил  соревноваться  с  сам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ой.  После этого он впервые принес с собой на работу секундомер и  ст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секать, сколько времени у него уходит на каждую комнату. Чтобы законч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  спальней, ему понадобился час, чтобы закончить с коридором - два час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управиться с гостиной - один час и десять минут, чтобы управиться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стницей - два с половиной часа. Он записал все эти показатели в блокно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блокнот спрятал в карм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 следующий день у Чарли Б. было больше энтузиазма, чем когда-либ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 извлек  из  кармана  блокнот  и секундомер,  но  теперь  у  него  бы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ршенно другая цель, чем раньше: он стремился улучшить свои собстве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азатели.  Он  стремился  закончить со спальней  менее  чем  за  час,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идором - меньше чем за два часа, с гостиной - менее чем за час и дес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нут,  а  с лестницей - менее чем за два часа и тридцать минут. Чарли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пел опомниться, как рабочий день закончился, и он обнаружил, что в сумм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лучшил  свой результат на тридцать минут. Узнав это, он не мог  дожд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ющего д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ошло  совсем немного времени, и Чарли стал самым быстрым работни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 своей  фирме. После этого он решил улучшать качество своей  работы,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л  стремиться к тому, чтобы швы были незаметны, а периметр - как  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 аккуратным.  Добившись этого, он стал  искать  себе  более  слож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у. Он стал главным механиком в той фирме, в которой работал. Затем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шил  основать свою собственную фирму по продаже ковровых покрытий. Чар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рыл  маленькую  фирму  и  продолжал соревноваться  с  самим  собой.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емился  каждую неделю продавать всё больше и больше. Через два  года 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рли  была  самая  большая фирма в стране по продаже  ковровых  покрыт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верное,  нет  нужды говорить, что его чувство самоутверждения  росло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ре  того, как рос его бизнес. И все это благодаря тому, что Чарли  реш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ревноваться с самим соб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 вы устанавливаете для себя какую-нибудь цель и добиваетесь  е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е  мнение  о  самом себе улучшается. Это происходит вне зависимости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,  устанавливаете  ли вы себе долгосрочную цель  или  же  каждый  де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ую. Следует отметить, что легче достигать тех целей, которые связаны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ревнованием с самим собой. Ведь всё, что для этого нужно, - делать  ч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лучше или быстрее, чем раньше. Достижение цели приносит удовлетворе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е улучшает ваше мнение о самом себе. Для соревнования с самим  соб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можете использовать секундомер. Другие задачи, результат которых нельз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рить  временем,  требуют  других  показателей.  Например,  вы   мож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емиться  к  более глубокому расслаблению, или стараться  каждую  недел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ть больше добрых дел, или желать достигнуть большего количества  цел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т. 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ам  такой  подход  к самосовершенствованию уже является  чрезвычай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езным.  Следует  только понять: все, что нужно, - это  стремиться 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чше,  чем  вчера. И не имеет никакого значения, насколько быстрым 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  прогресс. Главное - чтобы вы двигались вперед. Если у  вас  не 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чаться продвинуться дальше определенного уровня, то в этом нет  нич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шного. Также следуете всегда помнить, что на человека влияет множе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ешних  факторов (от прошлых впечатлений до погоды), которые он не 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тролировать. А контролировать нужно лишь свои эмоции, свою точку зр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вое отношение к чему-либо, и в этом вам как раз и поможет метод Силь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 научит вас управлять своими эмоциями, взглядами и отношением  к  чем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б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ичто   так   не  укрепляет  чувство  самоутверждения,  как   побед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бедители  всегда  обладают прекрасно развитым чувством  самоутвержд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 этом нельзя забывать, что сила эго различна в разных областях  жизн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 можете  обладать  сильным  эго  в одной  области  жизни  (например,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знесе),  но в то же время ваше мнение о себе в другой области (наприме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ораторском искусстве) может быть весьма низким. Самоутверждение яв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ммарной  оценкой своих способностей. В каких областях жизни вы  счита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я  сильным?  Что вы можете сделать лучше, чем кто-либо  другой?  В  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нно  вы можете добиться успеха? Если вы сумеете, к примеру, делать  е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чше  то,  что и до этого у вас неплохо получалось, вы всё  равно  буд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овать  себя  победителем, а ваша оценка своих  способностей  в  э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ласти улучшится и тем самым усилит общее чувство самоутвер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ервым  шагом  в  нашей  технике  улучшения  чувства  самоутвержд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ется выбор сферы жизни, в которой вы неплохо проявили себя. Это  так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а быть та сфера, успехи в которой вам хотелось бы улучшить. Это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 приготовление омлета, игра на бирже, футбол или управление компани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оче  говоря,  вы  выбираете  ту область  деятельности,  в  которой  у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бились  некоторых  успехов. Выбрав ее, вы входите  в  альфа-состояни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ализируете  все  аспекты  этой области. Вы  используете  визуализацию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ете образ того, как вы занимаетесь этой деятельностью. Вы стараетес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 этот образ был как можно более ярким, четким, красочным и объемны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  этого  вы  подключаете и другие чувства. После рассмотрения  сво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ланта  в  медитативном состоянии вы выходите из уровня  и  думаете,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е  соревноваться  с  самим  собой  так,  чтобы  добиться  еще  лучш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ультатов. Этот прием будет особенно полезным, если вы будете  стар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овершенствовать  свои  результаты в  том,  что  может  быть  измерено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личественных, качественных или временных показател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тем  следует  переходить  к совершенствованию  своих  способност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чем  первой  вашей  целью должно стать улучшение  результатов.  Снача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жно  определить свои настоящие результаты. После этого нужно  решить,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их  показателях (количественных, качественных или временных) вы  буд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рять  свой  прогресс. А затем нужно войти на уровень и  увидеть  себ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идеть,  как вы лучше делаете то, к улучшению чего стремитесь. Вы  долж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четливо  представить,  как вы улучшаете свои результаты,  и  этот  обра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жно  хорошо  запомнить. Когда вы выйдете из медитативного состояния,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ы  будете  стремиться к тому, чтобы этот образ стал реальностью. 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жно будет соревноваться с самим собой, и в этом вы обязательно добьет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пехов. Вскоре у вас выработается привычка к успеху, привычка к победе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агодаря  этой  привычке  ваше  чувство самоутверждения  будет  постоя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крепля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Фрэнсис  Г.  всегда  считала себя неудачницей.  Она  не  любила  сво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у,  свою  внешность,  и ей казалось, что она  не  может  интерес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жчин.  На курсы обучения методу Сильва она пришла потому, что  услышал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здесь  ей могут помочь выбраться из той колеи, в которую она  попал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рэнсис  была невысокого мнения о себе, и она увлеченно слушала  лекцию 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утверждении и личном э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качестве  занятия, которое она может делать лучше других,  Фрэнси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рала   фотографию.  Никто  из  ее  друзей  и  знакомых   не   увлека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тографией, и поэтому она решила, что может это делать лучше  других.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мент  прослушивания  лекции  о самоутверждении  Фрэнсис  оценивала  сво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пехи  в  фотографии  как  весьма приличные,  но  решила  добиться 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чительных успех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 Фрэнсис  через  какое-то  время  снова  пришла  на  курсы, 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возможно  было узнать. Ее манера одеваться, вести себя, прическа  - 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илось. Она казалась совершенно другим человеком. Когда она  говорил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овалось,  что это лидер. Мы спросили Фрэнсис, что же произошло.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лыбнулась и ответила, что воплотила в жизнь идею, которая пришла  к  н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 она находилась в медитативном состоянии. Фрэнсис работала над соб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постепенно  добивалась  всё лучших и лучших  результатов.  Со  времен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гресс  стал  распространяться не только на ее хобби, но  и  на  всю 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Фрэнсис  рассказала  нам,  что  в  состоянии  медитации  она  увиде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тографию, которую сделала в горах, но эта фотография выглядела как-то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ому.  Выйдя из состояния медитации, она нашла эту фотографию, выреза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у  по  контуру и приклеила ее на кусок картона. Потом она прикрепила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клеенной  на картон фотографии подставку и поставила ее на шкаф.  Чере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колько  дней  весь  шкаф был уставлен фотографиями  гор,  которые  бы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резаны по контуру. Для Фрэнсис это было просто хобби, но однажды к ней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сти  пришла ее подруга. Ей очень понравилось то, что сделала  Фрэнсис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ами,  и  она  попросила  сделать для нее  то  же  самое,  но  только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тусами. Она пообещала заплатить Фрэнсис за ее труд. Фрэнсис согласила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прекрасно  справилась с этим заданием. Довольная подруга рассказала  об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 своей знакомой и послала ее к Фрэнсис. После этого все свое свобод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  Фрэнсис  занималась фотографией. Постепенно у нее  появилось  м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иентов,  она  втрое  увеличила  плату  за  свои  услуги,  что  дало   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сть бросить работу. Но желающих всё равно было много, дело  росл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Фрэнсис  увеличила плату еще в три раза, однако и после этого  желающ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новилось все больше и бо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 мы  в  последний раз видели Фрэнсис, она бросила свою  прежню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у, наняла трех помощников и стала зарабатывать за месяц больше денег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м  раньше зарабатывала за полгода. Ее чувство самоутверждения выросло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крепилось. На последнем семинаре, на котором присутствовала Фрэнсис,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казала  свою историю и заявила, что любой человек может  сделать  ч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будь  лучше,  чем  другие. Это значит, что вы  также  можете  что-нибуд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елать лучше, чем друг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думайте,  что  является вашим хобби. Как вы можете добиться  лучш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ультатов  в  вашем  любимом занятии? Что доставляет  вам  больше  вс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овольствия?  Как из занятия, которое доставляет вам удовольствие,  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елать  бизнес?  Чтобы  ответить  на эти  вопросы,  войдите  на  уровен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ите,  какое  занятие доставляет вам больше  всего  удовольствия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умайте,  как  вы  можете  по-новому использовать  свои  способности.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ощью  этого  приема вы вполне можете придумать новый кубик  Рубика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пьютер  Apple.  Но  даже  если  вы не придумаете  что-то  из  ряда  в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ходящее,  вера  в  свои  способности все  равно  увеличит  ваше  чув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утверждения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асть III. Программирование: прошлое, настоящее, будущее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ава 11. Программа прошлого и перепрограммирование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то  является целью жизни? Чего вы надеетесь добиться в своей  жизни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вы считаете конечным результатом своей жизн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перь  рассмотрите  свои  цели и надежды.  Являются  ли  они  ваш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ыми целями и надеждами или они - результат ожиданий других людей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 вы  обнаружите, что они не ваши собственные, то подумайте, могут  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 быть  результатами  программы,  которую  создали  другие  личности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ганизации, такие, как ваши родители, учителя, друзья, средства  массов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формации,   религиозные   и   образовательные   учреждения.   Подумайт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ставляет  ли  наложенная  на вас программа идти  не  по  тому  пути,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му вам хотелось бы ид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  забудьте также подумать о том, как повлияли на вашу жизнь прошл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ытия.  Может  быть, эти события углубили ваши цели,  или,  быть  може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оборот, они сделали ваши цели более мелкими и ничтожным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мните,  что вам дарована свободная воля, но на вашу свободную  вол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ут  влиять события, поступки и мнения других людей. Программа  прошл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ияет  на  вашу  систему убеждений, она может изменить  вас  самих.  Наш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я  -  рамки, которые ограничивают нашу жизнь,  -  основываются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ениях  авторитетных фигур, которым мы доверяем. Чаще всего в роли  та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вторитетов  выступают  наши  родители. А так как  существующие  убежд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воляют  нам  принимать только ту информацию, которая  поддерживает  э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я,  и  вызывают  отвержение  информации,  которая  эти   убежд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шатывает,  то можно сказать, что убеждения ограничивают нашу  свобод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ю.  Действительно, если убеждение, которое сформировалось на  основа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ения  другого человека, мешает нам принимать информацию,  которая  э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ю  противоречит, то получается, что фактически наш мир  создан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и,  а  теми  людьми,  на основании мнения которых  сформировались  наш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 ваша  жизнь и ваш жизненный стиль соответствуют вашим желания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это означает, что сформированные в прошлом убеждения подходят вам, и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нужно  менять.  Это следует обязательно учитывать,  потому  что  за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ять  то, что и так хорошо? Но все-таки подумайте, удовлетворены  ли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ей настоящей жизнью. Подумайте, что есть хорошего в вашей жизни, но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бывайте и про отрицательные моменты. (Вообще-то не существует плохих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роших  моментов.  Что-либо  становится  плохим  или  хорошим  только 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висимости  от наших взглядов, от нашего отношения. Наши точки  зрения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шение  делают вещи плохими или хорошими. Например, огонь хорош, 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 помогает приготовить пищу, но он плох, если уничтожает ваш дом.  Дожд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рош  для  фермера,  которому  нужна  влага  для  полей,  и  ужасен 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частного  парня, который тонет в вышедшей из берегов реке.)  Итак, 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жно определить, что хорошо для вас и что плохо. Что перевешивает? Плох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 хорошее?  Чтобы  ответить  на этот  вопрос,  нужно  как  можно 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ъективно  оценивать  свою  настоящую  жизнь.  Что  вы  думаете  о  сво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оящем    положении?   Можно   сказать,   что   мы   сейчас    пытаем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опоставить ваше эго жизни вашему личному эго. Ваше личное эго -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е  мнение  о  самом себе. А ваше эго жизни - это ваше  мнение  о  ваш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оящей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 вы  не  удовлетворены своей жизнью,  если  ваше  мнение  о  н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гативно,  то,  возможно,  одной  из  причин  этого  является   програм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шлого.  Давайте  посмотрим,  можем  ли  мы  сломать  барьеры,  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ставляют  вас  жить так, как вы живете. Давайте выясним,  можете  ли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знать  больше о том, каким человеком вы можете быть и каким человеком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ите  быть.  Первое, что для этого нужно сделать, - это освободиться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граммы, которой ограничили вас другие люди. А после этого можно созд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ую   программу,   которая  будет  соответствовать   вашим   собствен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емлени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ограмма   прошлого  -  это  оковы,  которые  мешают   вашей   жиз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виваться естественным способом. Как реку заключают в оковы плотин, 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вас заключают в оковы программы. С помощью плотины можно контролир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ку, а с помощью программы можно контролировать в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тобы  освободить себя от нежелательной программы, сядьте  в  удоб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жении,   войдите  на  уровень,  с  помощью  визуализации   представь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грамму  в  виде  плотины,  которая  мешает  вам  свободно  развиватьс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ьте,  что  эта плотина является воплощением  всех  тех  убежден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 мешают вам заниматься тем, чем хочется. Представьте, как  плоти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рушается,  а  озеро,  которое она удерживала, снова  становится  реко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вободившаяся  река  символизирует ваши мысли, ваше  свободное  созна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и  мысли совершенно свободны, они подчиняются только вашей воле. Вы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е   контролировать  свои  убеждения,  когда  они  выступают  в   ро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бсолютных истин, но сможете контролировать их, когда поймете, что  име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сть изменять и направлять их. Когда вы поймете это, ваше  созн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  полностью  вам  подвластно.  Посторонние  личности  и  организац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ечно, будут пытаться влиять на ваши убеждения, но вы сможете по  сво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ланию либо принимать, либо отвергать их влия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  визуализации ваша жизнь должна измениться.  Первым  делом 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жно  заключить с самим собой соглашение о попытках посторонних личност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организаций  запрограммировать ваше будущее.  Для  этого  прямо  сейч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ройте   глаза   и   скажите  себе:  "Я  буду  реагировать   только 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структивные   предложения".  Когда   вы   скажете   себе   эти   слов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нцентрируйте  на  них свое внимание. Пусть у вас в ушах  прозвучит  ваш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ый голос, отчетливо произносящий каждое сло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  этого приготовьтесь к определению своей собственной программ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умайте,  что  бы вам хотелось изменить в своей жизни.  Программиров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ылает  энергетические послания во Вселенную, а визуализация увеличив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нергию. Чем вы не удовлетворены? Что вам хотелось бы изменить? Теперь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и  создаете  новую  программу своей жизни. Как бы  вам  хотелось  жить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ьте свою новую жизнь и как вы наслаждаетесь этой новой жизн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ерепрограммирование  -  это  просто  выбор  другой  дороги,  друг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енного  пути.  Если  вы не удовлетворены своей настоящей  жизнью,  т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,  идете  по  неверной  дороге.  Представьте,  что  вы  стоите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крестке, и перед вами много возможных дорог, каждая из которых ведет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ные  места.  Представьте те места, куда ведут эти  дороги.  Представь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ец  той  дороги, по которой вы идете в данный момент. Затем  подумайт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ая из лежащих перед вами дорог ведет в то место, в которое вам хотело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 попа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 вам  попасть  на нужную дорогу? Следует произвести  своего  ро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мену. Это может быть покупка или продажа чего-либо, смена работы,  мес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тельства  и т.д. Вы также можете решить, что вам нужно мелкое измене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ое,  как смена времени завтрака или перестановка мебели в доме  либо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фисе. Но какое бы изменение вы ни задумали, оно обязательно сделает  ваш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ь  немного  легче.  Если  вы обнаружите, что  стали  получать  больш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овлетворение  от  жизни, то это может означать,  что  вы  находитесь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ильном  пути.  Чувство  удовлетворения как  бы  говорит  вам:  "Вы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ильном  пути,  продолжайте  в том же духе".  Если  вы  снова  сдела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ение   и   снова   почувствуете   удовлетворение,   то   это   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идетельствовать  о  том, что вы действительно находитесь  на  правиль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ти и должны продолжать действовать в том же духе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ава 12. Программирование целей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ольшинство приемов программирования, которые здесь описаны, работ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 одному  принципу: вы с помощью визуализации видите то, что  не  хот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ть,  и  стираете этот образ, а после этого вы видите  то,  что  хот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ограммируя достижение какой-либо цели, вы отправляете во  Вселен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ание, в котором говорится, что вы хотите добиться чего-то, чего у  в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т,  или,  наоборот, избавиться от чего-то, что у вас есть. Это  посл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дается   так   же,  как  радио-  и  телесигналы.   Просто   посыла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нергетические  волны.  Энергетическая  волна  распространяется  во   все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авлениях,  пока  не  достигнет  какого-нибудь  приемника  (радио 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евизора).  Необходимо  только настроиться на нужную  частоту,  и  вол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 приня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  же самое происходит и с вашим личным программированием. Когда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граммируете  себя  с использованием приемов метода  Сильва,  вы  долж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ходиться в излучающем состоянии, которое будет описано в главе 24.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 вы  принимаете  волны,  то  должны  быть  в  восприимчивом  состоян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оянное  программирование будет заставлять вас постоянно  находиться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лучающем  состоянии. А так как вы находитесь в излучающем состоянии, 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не можете воспринимать волны, поэтому, очевидно, время от времени ну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ключаться   на   восприимчивое  состояние,  чтобы  иметь   возмож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ринимать волны. Вопрос в том, как это сделать. Вам нужно ожидать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 начнете воспринимать волны, и вы обязательно сможете переключиться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риимчивое   состояние.  Следует  отметить,   что   лучше   всего 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уществлять  в  альфа-состоянии,  при частоте  волн  мозговой  актив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сять циклов в секун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им из наиболее любопытных и эффективных приемов создания програм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ется так называемая техника Центральной Сцены. При использовании  э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хники вы можете создать программу, согласно которой добьетесь чего-либ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 чему стремитесь, или, наоборот, избавитесь от чего-либо, что вам меш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е нравится. Теперь вам нужно на минуту задуматься и определить, чего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ите  и  к  чему  стремитесь. При этом нужно думать  лишь  про  конеч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ультат.  Не  размышляйте,  каким образом вы  можете  достичь  конеч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ультата,  -  просто  представляйте,  что  вы  его  уже  достигли. 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ижению конечного результата что-то мешает, то можете подумать такж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  этом. Когда вы представите себя с положительным результатом выполн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граммы,  представьте  дату, к наступлению  которой  вы  хотите  достич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ечного результ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иже  вашему вниманию предлагается описание трех актов работы техни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нтральной Сц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йдите на уровень, как это было описано в главе 1. Затем представь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я  стоящим перед входом в театр. Вы входите в театр, затем в зритель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л и занимаете место в центре, в третьем ря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кт  I. Представьте, что занавес закрыт, а вы удобно сидите в кресл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  вы  отчетливо  увидите  эту  картину,  представьте,  как   занаве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рывается, а затем - что вы видите себя на сцене. Кроме себя,  вы  так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ы  увидеть на сцене всех людей, которые как-либо связаны с проблемо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  решением  которой вы работаете. На сцене идет спектакль.  Представь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корации,  украшающие сцену. Вы должны представить, что разыгрываемый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цене  спектакль  является  отображением вашей проблемы.  После  того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ектакль закончится, представьте себя в кресле в третьем ряду. Вы видит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закрывается занавес. Когда занавес закроется, мысленно напишите на н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ими  красными  буквами  слово "нет" и скажите  себе:  "Я  освободи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йчас от всех прошлых чувств, которые притягивали меня к этой сцене".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ы почувствовать, как эти чувства отделяются от вас, и запомнить  сво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щущения, связанные с освобождением от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  время второго акта вам нужно создать схему, которая облегчит  ваш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ть.  Большинство успехов, которых добиваются люди, являются  результа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ния  удачной  схемы.  Чем  чаще вы  делаете  что-то,  тем  легче 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новится это делать. Вашей целью во втором акте является освобождение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раничений,   которые  вам  мешают,  и  благодаря   этому   использов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полнительных  способностей. Во время второго акта на  Центральной  Сце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м  нужно  использовать  свое измененное эго для протаптывания  дороги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пех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думайтесь  на  момент:  если  бы вы  могли  стать  (для  участия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ыгрываемом на Центральной Сцене спектакле) любым героем,  ныне  живущ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 тем, который жил в прошлом, реальным или литературным, то кем  бы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ли?  Выбранный вами герой и будет олицетворять ваше измененное эго.  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тором  акте этот новый герой (ваше измененное эго) найдет решение стоящ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д  вами  проблемы.  Вы уже, разумеется, знаете конечный  результат,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му стремитесь. Во время второго акта вы будете сидеть в своем кре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 третьем ряду, а ваше измененное эго будет действовать за вас на  сцен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же одновременно являетесь и режиссером, и драматургом, и поэтому мож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бодно вносить коррективы в происходящее на сцене дей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кт II. Занавес открывается. Ваше измененное эго играет на сцене ваш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ль.  Вы  начинаете  действовать. Представьте, как  ваше  измененное  э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пешно  добивается того, к чему вы стремитесь. Внимательно наблюдайте 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вертывающимся  на  сцене спектаклем. Если вы, например,  программиру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я  на нахождение новой работы, то представьте, как вы сидите за  стол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 находитесь еще где-либо, - короче говоря, обстановка,  в  которой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ходитесь, должна соответствовать рабочей обстановке, в которой вы хоте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   работать.  Находящиеся  же  на  сцене  актеры  должны   сделать   всё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бходимое,   чтобы   вы  получили  новую  работу   (конечный   результа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граммы). После того как вы отчетливо увидите свою сбывшуюся  мечту,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ы  представить дату, к наступлению которой ваша мечта должна сбытьс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 должны услышать голос, который скажет: "Это произойдет к ... (желаем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та)".  После  того  как  вы  запрограммируете  дату,  представьте, 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рывается  занавес. Когда занавес закроется, мысленно  напишите  на  н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во "лучше" и скажите себе: "Вот так все это и должно быт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 создания схемы успеха вам осталось только применить эту схему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е.  Как  мы  помним, во втором акте вашу схему успеха разыгрывало  ва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енное эго, а в третьем акте эту схему будете разыгрывать вы  сами.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й  схемой  не  происходит  никаких изменений,  дата  исполнения  так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ется  прежней, но на этот раз вы сами будете на сцене и сами доигра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 конечного результата, к которому вы так стремите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кт  III.  Открывается занавес. Вы видите себя на сцене и  действу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 же,  как  во  втором акте действовало ваше измененное  эго.  Еще  ра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мечаем,   что   дата  достижения  установленной  цели  должна   ост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изменной. После того как вы доиграете главную роль до счастливого конц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ьте,  что  вновь  сидите в своем кресле в  третьем  ряду.  Занаве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рывается,  и  вы мысленно пишете на нем слова "все  лучше  и  лучше"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ите  себе:  "Вот  так  всё и будет". В  этом  и  заключается  техни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нтральной Сц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ы  рекомендуем  применять технику Центральной  Сцены  три  раза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ния  программы достижения каждой цели, к которой  вы  стремитесь.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яете цель, которой вы хотите добиться, и по одному разу  в  теч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х  дней  применяете  технику Центральной Сцены для  создания  програм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ижения  этой  цели. В первый день вы проигрываете  все  три  акта,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торой  день - только второй и третий акты, а на третий день - один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тий  акт.  Первый  акт проигрывается только один раз,  потому  что 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рмировании программы следует сосредоточиться на решении пробл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лушатель курсов обучения методу Сильва Бартон И. до того, как приш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 курсы,  почти  год  только  и  делал,  что  жалел  себя  после  сво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нкротства.  Друг привел его на курсы обучения методу  Сильва,  и  Барт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явил  некоторый  интерес к некоторым нашим идеям. Но,  по  его  мнени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хника Центральной Сцены являлась "совершенно непригодным приемо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с  это  не удивило, потому что даже некоторые из наших инструктор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ачала скептически относились к этому приему. Однако скептики, если у н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рыто  сознание,  также могут успешно применять этот прием.  Бартон  б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роен  скептически,  но все же решил попробовать  использовать  техник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нтральной Сцены для создания схемы своего успеха. Его целью, разумеетс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о процветание его бизнеса и новый автомобиль "Кадиллак Эльдорад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до  сказать,  что  Бартон толком не знал, каким бизнесом  он  хоч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ниматься  (он не хотел заниматься своим старым бизнесом),  и  поэтому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честве  конечного  результата  представил  себя  сидящим  за  столом 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говаривающим по телефону, при этом его ноги находились на столе (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сс  может свободно позволить себе разговаривать по телефону с ногами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ле). Он также видел, как подписывает чеки, ходит в банк и получает св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енький  "Кадиллак  Эльдорадо". Бартон представил,  как  он  восхищ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м  новым  автомобилем, а кроме всего этого, в  его  воображении  так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никали  и  другие  образы, соответствующие  приятной  жизни  удачлив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знесм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зже  Бартон  признался:  когда он использовал  эту  технику  мето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ьва,  то  чувствовал себя немного глупо, но успокаивал  себя  тем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ллионы  людей  во всем мире в течение последних двадцати лет  использу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емы  метода  Сильва  для того, чтобы решать свои проблемы  и  созда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граммы  успешного достижения своих целей. Это соображение  и  застави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ртона И. попробовать использовать технику Центральной Сцены для созд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граммы своего успе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артон  позвонил  нам через четыре месяца и восторженно  прокричал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убку: "Это всё сбылось. Всё! Я не могу объяснить, как это произошло,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 произошло!  Я сижу в своем кабинете главы компании, а  мой  "Кадилл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ьдорадо" стоит на моей личной стоянк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  этого  Бартон И. привел на курсы обучения методу Сильва 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рока своих знакомых и друзей. А его история успеха повторялась много ра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  самых  разных слушателей. История Бартона И. является ярчайшим пример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пешного   применения  техники  Центральной  Сцены.   Она   действите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ает.  И  мы советуем каждому из вас попробовать использовать  ее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ния программы достижения какой-нибудь вашей цели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ава 13. Прошлое и будущее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люди думают о прошлом, они часто восклицают с досадой: "О, чер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ьми!  Как  я мог так поступить? Это же так глупо". И после  этого  он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хмурив  брови, с мукой на лице в течение долгих минут,  часов,  дней,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огда и недель занимаются самобичеванием. Если чувство вины, связанное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им-то  прошлым  событием,  достаточно  сильно,  то  человек  может 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колько  месяцев,  а то и лет впасть в состояние постоянного  сожал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агоценное время и энергия уходят на то, чтобы сожалеть о сделанном  ил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оборот,  отложенном,  сказанном  или утаенном,  начатом  или  безнаде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брошен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  точки  зрения  логики  это  абсурд. Действительно,  почему  давн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ытие  должно отнимать у вас время и энергию в настоящем? Почему прошл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упок  должен отравлять вам существование? Почему вы позволяете  сво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шлому  разрушать  вашу  семью, мешать деловым  отношениям  и  разры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рые дружеские связи? Почему прошлое так влияет на вашу судьбу, на  ваш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и, на ваше самочувствие? Ясно одно: прошлое обладает гигантской сило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ной оказывать самое серьезное влияние не только на ваше сознание,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а ваше здоровье, на ваше самочувств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м  не  менее  вы  обладаете прекрасной возможностью  изменять  с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шение  к  прошлому. Вы можете прямо сейчас изменить свое  отношение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ому-либо  прошлому событию, которое мешает вам жить. То есть,  конеч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"прямо  сейчас",  потому что "прямо сейчас" уже  стало  прошлым,  а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цессе постоянного движения от прошлого к будущему. Действительно, та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ятия,  как  "прямо  сейчас" и "настоящее", не существуют  вообще,  е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 постоянное,  никогда  не прекращающееся  движение  из  прошлого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ущее.  Отсутствие  настоящего как раз и объясняет  тот  факт,  что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ения будущего нам нужно покопаться в прош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ысль  не  знает  ни  пространства, ни времени. Вы  мгновенно  мож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ить  себя  находящимся на обратной стороне  Луны.  Вам  достаточ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го  мгновения  для того, чтобы вернуться в прошлое,  причем  не  име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акого  значения,  в  сколь давнее прошлое вы  возвращаетесь  по  сво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ланию. Вы можете с равным успехом вернуться как на час назад, так  и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колько столетий. Мысль ничто не может ограничить, кроме других  мысл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так,  с помощью направленных мыслей вы можете вносить изменения в прошл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 или, точнее, изменять свое отношение к прошлому. С помощью направле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ей можно изменить всю концепцию восприятия прошл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е проблемы настоящего были рождены в прошлом. Эти проблемы обрет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у   благодаря   работе  вашего  воображения.  А   направленная   рабо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бражения может изменить многие отрицательные ситуации в вашей жизни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жительные. Для этого нужно лишь понять, как следует использовать  с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бра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вам приходилось чувствовать, что в прошлом вы сделали что-то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,  то  наверняка  на вас обрушивалось желание, которое  можно  выраз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ющими  словами: "Если бы я только мог вернуться в ту ситуацию,  я 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ё исправил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т,   вы  ничего  не  смогли  бы  исправить.  Вспомните:  вы  все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упаете  наилучшим  образом. И ваше желание  что-то  изменить  в  сво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шлом говорит только о том, что теперь вы стали другим человеком.  Т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 вы поступили так, как могли поступить, и если бы снова вернулись в  т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туацию при тех же обстоятельствах и при этом испытывали те же эмоции,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 поступили  бы  в  точности  также, как поступили  тогда.  Если  же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итаете, что допустили в прошлом какую-то ошибку, и сожалеете о ней -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идетельствует  только о том, что теперь вы стали  другим,  более  зрел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ом. Если вы не изменились, то вы будете чувствовать по отношению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ому-нибудь  своему  поступку то же самое, что  чувствовали,  когда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ршали. Но, как правило, в настоящем вы обладаете иными возможностям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ностями,  чем те, которыми обладали в прошлом. Ведь вы  приобрета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ые  знания,  становитесь умнее, да и к тому же, когда вы обращаетесь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шлому, вы уже знаете, к каким последствиям должен был привести тот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ой  ваш  поступок. Тогда же, когда вы этот поступок совершали, вы  мог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 догадываться, к чему приведут эти действия.  И  если  всеми  эт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имуществами  наделить  вас  - прошлого (в момент  совершения  действ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е  впоследствии вызывает у вас сожаление), то это уже  будет  совс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ой  человек:  умнее, образованнее, да еще при  этом  обладающий  дар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ви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 -  настоящий  -  являетесь результатом суммарного  действия  все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ытий,  которые произошли с вами за вашу жизнь. Однако  можно  неск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править это определение, сказав, что вы скорее являетесь продуктом сво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ммарных  отношений ко всем событиям, которые произошли с  вами  за  ваш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ля  примера возьмем двух человек. Сначала рассмотрим то, что сдела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 такими,  какие  они есть. А потом подумаем, могут  ли  они  каким-либ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м изменить себя и вообще хотят ли они что-либо менять. Это будут д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ршенно разных человека: один из них - недружелюбный и замкнутый, и 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овем  его  Бука. Другой - общительный и дружелюбный, и мы  назовем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ути  развития Буки и Друга разошлись еще в раннем детстве. Когда  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о  по  двенадцати лет, между Букой и Другом произошла ссора. Эта  ссо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ьно  повлияла  на  их личные эго. Как мы помним, эго  -  это  отнош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а к самому се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и  поругались, и Бука вызвал Друга на драку. Друг отказался, и Бу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чень  рассердился,  обозвал Друга трусом и сказал ему,  чтобы  тот  беж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мой, к маме. Друг пожал плечами и в унынии пошел проч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Житейское  дело. А теперь давайте рассмотрим, как работали  во 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инцидента мысль и воображение у каждого из наших геро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еред  тем  как  вы совершаете какое-либо действие, в вашем  созна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тельно  или  неосознанно появляется образ. Если вы  хотите  взять  с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ла  стакан воды, то сначала вы берете его мысленно, то есть перед  т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вы его возьмете, в вашем сознании возникает образ того, как вы его у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яли.  Иногда между возникновением образа и совершением действия проход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шь  одно мгновение, а иногда - достаточно длительные промежутки времен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бесспорно одно: действию всегда предшествует возникновение обр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  время ссоры и у Буки, и у Друга возникли образы. В сознании Друг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ник  образ  поражения.  Он  слышал,  как  Бука  кричал:  "Ну-ка,  дава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беремся",  и  видел, как Бука его победил и как  он  лежит  в  грязи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битым носом, а потом, рыдая, бежит домой. Потом он также видел, как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классники смеются над ним, показывают на него пальцами и  не  хотят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 разговаривать. После таких образов Друг, конечно, не захотел драться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кой. Мысленно Друг был уже побежден. Единственный способ избежать  э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реальности - отказ драться, и поэтому он повернулся и уш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 образы  Буки  были совсем другими. Он видел себя  победителем.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ел  себя  стоящим над поверженным Другом. Он видел,  как  все  в  шко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хищаются  его храбростью и умением драться. Бука уже видел себя  геро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колы,  представлял,  как  он будет ходить с  высоко  поднятой  головой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лыбаться.  Не удивительно, что Бука хотел драться. Бука был  агрессивны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что хотел, чтобы его образы воплотились в действи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Друг и Бука выросли, многое изменилось. Взрослый Друг совсем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  трусом,  но  при  возникновении какой-либо конфронтационной  ситуац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да стремился отступить, потому что в его сознании возникали образы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ражения.  У  Буки  же  все было наоборот. При возникновении  конфликт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туации  он  всегда стремился в бой, потому что в его сознании  возник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ы  победы.  Друг  склонен  в  течение  нескольких  недель  обдумы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туацию,  перед  тем как принять какое-нибудь решение.  Бука  же  снача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ет, а уже потом думает, ему чужд тщательный анализ ситу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ы  не  хотим  однозначно утверждать, какой из рассматриваемых  тип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чше,  а  просто  хотим  дать оценку обоим типам  характера,  которые 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матриваем. Мы хотим сказать, что и Друг, и Бука практически  не  име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акого  понятия  о  том, как работает их мышление. Они  оба  ведут  себ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равильно, потому что не могут контролировать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детстве  во  время ссоры никто из них не проявил ни  смелости, 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усости.  Мы  долго изучали их характеры, расспрашивали  их  и  пришли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воду,  что причиной такого разного поведения во взрослой жизни  яв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  ссора, участниками которой они были в возрасте двенадцати лет. И Бук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Друг  помнили об этом случае. Бука вспоминал о нем с удовольствием,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вольно  улыбался,  когда  мы спрашивали его  о  подробностях.  Друг  ж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оборот,  неохотно  говорил  об  этом,  воспоминания  не  доставляли  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овольствия.  Они  оба  помнили о ссоре,  но  не  придавали  ей  ника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чения и никак не связывали ее со взрослой жизн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 Друг  вспоминал  об  этом случае, в  его  сознании  срабатыв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щитный механизм, который мешал ему точно вспомнить, что тогда произошл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  ли  разбитый  нос?  Или  ничего не было? Время  значительно  измени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оминания  Друга  о  том  случае. Время также  существенно  изменило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оминания Б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как драки в действительности не было, а Друг думал, что она был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 может  с  помощью  простого приема метода Сильва изменить  свою  точк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рения  на  этот инцидент. А если изменится отношение к этому случаю,  т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еется, изменится и цепочка событий, которая вызвала появление у Друг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раженческих  настроений. С ее изменением у Друга появится уверенность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х  силах,  он  перестанет бояться действовать. Изменение  отношения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у случаю может изменить всю жизнь Дру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 можете сказать: мол, нельзя изменить то, что произошло в прошл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 это  не  так. Вы можете изменить всё в своем прошлом, потому  что  всё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сходило не так (или не совсем так), как вы думаете. Невозможно хран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амяти точные, объективные воспоминания, потому что программа прошлого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и убеждения всегда вносят изменения в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ждое  событие, перед тем как попасть в вашу память, проходит  чере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ьтр  вашего  отношения к этому событию. Если вы  помните  какого-нибуд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а, то это значит, что вы помните не его самого, а свое отношение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му.  Это  можно сравнить с тем, как если бы вы смотрели на отбрасываем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ом  тень  и  говорили,  что  это  и  есть  тот  человек.  Все  лю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брасывают такие тени, некоторые даже отбрасывают эти тени на собстве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риятие  самих  себя.  А  настоящие  чувства  всегда  лежат  на  уров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сознания.  Эти чувства спрятаны от сознания, потому что многие  из  н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ятся  открыто их признать, боятся признаться в них не только окружающи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и самим се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, что думает Друг о ситуации, в которую он попал в двенадцатилетн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расте,  безусловно, является ошибочным мнением.  Ведь  он  думает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ака  действительно  была, а на самом деле ее  не  было.  А  искусств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формированное воспоминание серьезно повлияло на отношение Друга к  людя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женщинам, к бизнесу, к жизни вообще. Новые конфликтные ситуации вызыв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 его  сознании  старые образы поражения в детской драке,  и  эти  образ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зывают пораженческие настроения во взрослой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так,  чтобы  изменить  прошлое событие, нужно только  изменить  сво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оминания об этом событии, а для этого нужно изменить свое отношение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му. Можно сказать, что вы возвращаетесь в прошлое и, изменив отношение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ому-нибудь событию, изменяете влияние, которое оказывает это событие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у жиз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мотрим, как это работ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опустим, Друг пошел на курсы обучения методу Сильва, где его науч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ходить на уровень так, как это описано в главе 1. В альфа-состоянии  Дру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вращается  в  прошлое  и  изменяет  свое  отношение  к  ссоре,  котор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ошла,  когда  ему было двенадцать лет. Взрослый человек,  разумеетс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легко выйти с достоинством из детской ссоры. А это изменит отнош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ссоре, которая оказывала влияние на последующую жизнь Дру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руг  с  помощью  визуализации видит это событие и, применяя  техник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олотых  Образов,  увеличивает  картинку.  Сцена  становится  красочной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ткой.   Потом  она  становится  объемной,  включаются  другие   чувств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воляющие Другу ощущать запах, который сопутствовал ссоре, слышать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 тогда  слышал,  и  чувствовать, что он тогда чувствовал.  После  э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е приостанавлив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е  еще находясь в состоянии медитации, Друг подходит к самому себ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им  он  был в двенадцать лет, и говорит, что он посланник из  будуще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й прибыл, чтобы помочь ему выйти из неприятной ситуации; он говори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наделит  его новыми способностями. Этими способностями является  си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бражения. Тогда Друг сможет изменить образ конфли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сора  вот-вот  должна произойти. Вот уже Бука кричит: "Ну-ка,  дава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беремся". В этот момент картинка замирает, а Друг сохраняет способ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игаться. Действуя в качестве Друга-взрослого, он подходит к себе,  ка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был в двенадцать лет. Он объясняет, что произошло, объясняет, что стр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зывают  возникающие в сознании образы. И после того как двенадцатилет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  приобретает знания о том, почему у него возникает страх, он получ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сть спокойно справиться с конфликтной ситуа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зрослый  Друг  говорит  самому  себе, двенадцатилетнему,  что  ну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ить образы, создать образ самого себя, смеющегося при мысли о  драк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онять, что драка может привести только к тому, что либо кто-нибудь од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 ее  участников, либо оба получат травмы. Взрослый Друг  говорит  себ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бенку,  что нужно представить сцену, в которой Бука злится  из-за  т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Друг отказывается драться, и уходит совершенно раздосадованным. Тепер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  сознании  двенадцатилетнего  Друга  возникают  образы  того,  как 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классники  поздравляют его и восхищаются тем, как он  легко  вышел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фликтной  ситуации.  В его сознании также возникают  образы  того,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льчики  и  девочки думают, что он очень смелый и сильный. Он видит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 в  школе любят его и восхищаются им. Взрослый Друг, который  все  е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ходится  в  состоянии  медитации, делает этот  образ  все  более  ярки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асочным и четким. Затем Друг заключает его в белую рамку, и после  э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становится новым его воспоминанием о той ссо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 же  старое воспоминание о якобы состоявшейся драке и  пораж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а появляется в сознании, Друг сразу же заключает его в голубую рамку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меняет  тем,  которое  было  заключено  в  белую  рамку.  Когда   стар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оминание будет заключено в голубую рамку, оно станет плоским,  тускл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расплывчатым. Постепенно оно будет уменьшаться и становиться все 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плывчатым, Когда оно станет совсем маленьким, оно попросту пропадет.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  место  займет  новое  воспоминание  в  белой  рамке,  которое 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епенно  увеличиваться  и  становиться  все  более  ярким,   четким 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асочным.  Оно  станет трехмерным, и после этого появятся  все  осталь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а:  Друг сможет чувствовать запах нового воспоминания,  его  вкус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щущать его реаль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 этого каждый раз, когда Другу придет на память старая ссора,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  видеть  новые  образы, и через какое-то  время  новое  воспомин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ностью  займет  место  старого,  что  позволит  сформироваться   нов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шению  к этому событию. Со временем забудутся все плохие воспомина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язанные  с этим событием, и оно перестанет оказывать негативное  влия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 жизнь  Друга. Благодаря этому изменится его отношение к  жизни,  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же сказать, что благодаря этому родится новый Друг, который будет увер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ебе и в своих сил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 в  какой-либо  из  областей вашей  жизни  существует  проблем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званная  каким-то прошлым событием, то вы можете вернуться в  прошло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ить  свое  отношение к этому событию путем  вхождения  на  уровень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тешествия  во  времени  в альфа-состоянии. Вам нужно  объяснить  себе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шлому,  кто  вы такой, сказать, что вы значительно мудрее,  чем  он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этому  можете подсказать правильный выход из сложившейся  ситуации. 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жно  объяснить  себе  - прошлому, как ментальные образы  могут  вызы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вогу, страх и стресс, как нужно изменять их, чтобы избавляться от  эт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рицательных  эмоций. После того как вы объясните себе  -  прошлому,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уют  ментальные образы и как можно их изменять, он должен под  ваш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ководством произвести необходимые изменения в своих ментальных  образа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  изменения  помогут  создать новое отношение  к  прошлому  событию,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ультате  чего  сама  собой исчезнет та проблема, которая  была  вызва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риятными воспоминаниями об этом событии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асть IV. Усиление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ава 14. Желание, убеждение и ожидание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 вы  можете влиять на события? Как вы можете решать  проблемы,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ми сталкиваетесь? Как вы можете изменить в своей жизни то,  что 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нравится? Хотя еще нельзя с полной уверенностью утверждать, что  мы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и  изменять  в  своей жизни всё, что нам  не  нравится,  но  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аточно определенно сказать, что мы обладаем громадными возможностям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илах оказывать серьезное влияние на различные события и на свою жизнь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лом.  Чтобы  воспользоваться этими возможностями,  необходимо  понять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овать три основные силы: желание, убеждение и ожид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 вы хотите, чтобы произошло какое-то событие, то, перед тем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о  может произойти, вы должны пожелать этого. Кроме того, вы должны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ы,  что это событие может произойти. И еще вы должны ожидать  э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ы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перь  давайте рассмотрим каждую из этих сил в отдельности и увиди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можно заставить их работать на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юбому  проявлению воли предшествует желание действовать.  Перед  т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 ваша  воля  начнет действовать, вы должны пожелать  чего-либо.  Кром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,  вы  должны также быть убеждены, что достижение желаемого  даст 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овлетвор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ё, что вы делаете, начиная с того, как вы открываете утром глаза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анчивая   тем,  как  вы  вечером  ложитесь  спать,  вызывается   ваш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ланиями.  Ничто не может быть сделано, если вы не хотите это  сделать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й или иной степ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довлетворение, которое вы получаете от любого действия,  может 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ямым   и   проявляться  в  получении  удовольствия,  либо  косвенным 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являться  в  избавлении от боли. Когда у вас  есть  несколько  желан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борются между собой, то верх наверняка одержит то желание, котор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ещает получение большего удовлетворения. Практика показывает, что ин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  быть   выбрано   желание,  которое  обещает   не   столь   больш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овлетворение. В этом случае следует искать побочную прич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пример, визит к дантисту для просверливания каналов едва  ли 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авить  много  удовольствия. В этом случае в качестве побочной  причи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тупает избавление от зубной боли. Избавление от боли чрезвычайно  ча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тупает в роли побочной причины действия. Другой побочной причиной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   привлечение   внимания   окружающих:  внимание   окружающих  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пенсировать испытываемый дискомфор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Желание  избежать  боли  заставляет многих людей  вести  определен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  жизни  и  ничего  не менять, потому что они боятся,  что  измен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зовут  дискомфорт и боль. Чтобы избежать возможного дискомфорта и  бол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 готовы  терпеть  тот  дискомфорт,  который  им  доставляет  настоящ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жение  вещей. В таких случаях они говорят: "Неизвестность хуже  все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чем  стремиться к неизвестному? Ведь от добра добра не  ищут".  Обрат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  на  работу  ожидания в этом случае. Если вы  ожидаете  боли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скомфорта,  то  вы стремитесь избежать каких-либо изменений,  даже 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 и дискомфорт являются воображаемыми и могут никогда не воплотиться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альной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 и  у  всех других понятий, у желания также есть шкала  измер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епени.  Обратите внимание на следующую историю. Однажды ученик пришел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му  гуру  и  сказал:  "Учитель, как мне достичь просветления?"  Стар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дрый гуру в ответ на это отправил ученика на берег реки Ганг и велел 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тать  на  колени  в  воде так, чтобы его голова была  над  водой.  По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итель  положил руку на шею ученика и погрузил его голову в  воду.  Чере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торы минуты ученик стал задыхаться, он пытался вырваться, но рука  гур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залась  стальной, и ученик никак не мог освободиться. Через две  минут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 ученику  стало  казаться, что его легкие  сейчас  разорвутся,  гур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пустил  его.  Ученик  поднял голову над водой  и  жадно  вдохнул  свеж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дух. Гуру улыб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Скажи мне, - мягко произнес он, - чего тебе сейчас хотелось боль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Дышать, - ответил ученик, который все еще не мог отдыш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Вот,  - продолжал гуру, - когда твое желание получить просветл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 таким же сильным, тогда ты и получишь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тобы лучше понять, что такое желание, рассмотрим его с помощью шкал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гантского  термометра. Внизу шкалы будет нуль, вверху  -  сто  градус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 ваше  желание слабое и соответствует всего нескольким  градусам, 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яд  ли оно заставит вас действовать и добиваться желаемого. Если же ва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лание велико и приближается к ста градусам, то вряд ли что-нибудь с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ержать вас от действия, направленного на достижение желаем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  том,  как можно увеличить желание, рассказано в главе 18, а сейч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 приведем  лишь три правила, которые связаны с тремя основными  силами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ланием, убеждением и ожида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авило  1. Чтобы увеличить желание, войдите на уровень и  с  помощ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зуализации  представьте положительный конечный результат того,  чего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ите.  А  потом  с помощью техники Золотых Образов сделайте  этот  обра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 ярким,  четким и красочным. Затем следует сделать  его  объемным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ключить  остальные  свои чувства. Чем лучше и чаще  вы  будете  примен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зуализацию, тем сильнее будет становиться ваше жел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перь  перейдем к рассмотрению второй силы - убеждения. Убеждение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 мысленное  принятие какой-либо идеи в качестве  истины.  Идеи  друг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ей  мы принимаем потому, что люди, чьи идеи мы принимаем, являются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 авторите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Формирование  убеждения  (обычно это  случается  в  раннем  возрасте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сходит  потому, что мы безоговорочно верим авторитетному человеку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ганизации, в роли которых часто выступают родители, учителя, религиоз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образовательные  учреждения,  а  также  средства  массовой  информац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е  может  приниматься даже в том случае,  если  существуют  факт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этому убеждению противореч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силение  убеждений  происходит до тех пор, пока  они  не  становя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ундаментальной  частью  нашего мыслительного  процесса.  Новые  убежд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да проходят тестирование с помощью старых убеждений. Это означает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 принимаете  только ту информацию, которая усиливает старые  убежд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формация  же,  которая вступает в противоречие со  старыми  убеждения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просту отверг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 этом,   собственно,  и  заключается  одна  из  основных   пробл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ч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сизм,  шовинизм и практически все остальные предрассудки происходя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 чужих  идей, которые принимаются индивидуумом. Кроме того,  существу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же и групповые убеждения, одни из которых являются ложными, а другие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олне справедлив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ила  влияния  убеждений на чье-либо поведение прекрасно иллюстриру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ющая  история.  Одна из наших инструкторов Марша  К.  читала  в  Л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джелесе  вводную лекцию по методу Сильва для группы детей в возрасте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ми  до  одиннадцати  лет. Основной целью лекции  было  развить  у  дет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о  собственного достоинства и заставить их поверить в  то,  что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ут быть тем, кем они захотят быть, - кем угодно. Марша хотела развить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ей   чувство   самоутверждения  и  сделать  из  них  хороших   ученик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редством  убеждения в том, что нет плохих, глупых детей, а  есть  дет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 считают, что они такие. Мы обнаружили, что хороший  ученик 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чить  от плохого учителя больше знаний, чем плохой ученик от  хорош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ытного учи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группе,  с  которой работала Марша, было двадцать  детей,  и  од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вочка, восьмилетняя Джейн Б., была убеждена, что она глупенькая. Ее ма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несколько  друзей также были уверены в этом. Мама Джейн сказала  Марш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она  будет  очень благодарна, если ей удастся повлиять на  умстве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витие ребенка, хотя и не верила, что можно что-то сделать за три д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  время  семинара Марша вырвала листок бумаги и  сказала,  что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цептор,  который  будет что-то принимать. Потом она достала  из  карма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нетку и положила ее на листок бумаги, а сам листок она поместила рядом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зой  на  своем  столе. Дети внимательно следили  за  ее  действиями.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ющее утро она спроси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А куда это я положила монетк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икто  не  помнил,  куда Марша положила монетку, потому  что  с  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мента произошло слишком много событий. Марша указала на монетку, котор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жала  там же, куда она ее вчера положила. Потом она разорвала два лист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маги  на множество кусочков, достала из кармана множество монеток  и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ый  кусочек  бумаги положила по монетке. Проделав эту  процедуру,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зала,  что бумага под каждой монеткой является рецептором, и  разложи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  монетки  по  всему  классу.  Через какое-то  время  после  этого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роси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Куда я положила монетк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е  дети  удивленно посмотрели на нее, они не понимали,  о  чем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ит,  потому что везде, куда бы они ни посмотрели, лежали  монетки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сочках  бумаги.  На каждом столе, на полу, у двери,  на  подоконниках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зде лежали моне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Куда же я положила монетку? Давайте все поищем, - продолжала Марш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коро у каждого ребенка было по четыре, пять или шесть монеток. Марш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роси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Как  это  вы  собирали монетки, и никто из вас не вспомнил  о  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нетке, которую я положила вчера рядом с вазо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Потому что сегодня вы положили много новых монеток, - был от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Да,  потому  что  сегодня я положила много  монеток  на  множе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цепторов,  -  кивнула Марша. - Информация, которую вы  храните  в  сво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лове, также очень похожа на монетки, - продолжала она. - Информация,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 как  и  монетки, хранится на рецепторах, которые называются нейрона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ый  нейрон хранит бит (кусочек) информации, поэтому мы его и  называ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цептором.  Когда  вы помещаете информацию на один  рецептор,  ее  труд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йти,  и поэтому вам кажется, что у вас плохая память. Точно так  же 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о  трудно  вспомнить, куда я положила одну монетку. Но  как  только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естили информацию на большое количество рецепторов, вам стало легко 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находит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ети  плохо поняли, что она сказала, и поэтому Марша решила  всё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емонстрировать. Она раздала каждому ребенку по листку бумаги. На  эт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стках была вкратце изложена история битвы Трентона. Текст был следующим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ежным  Рождеством 1776 года генерал Джордж Вашингтон  с  двумя  тысяч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умястами  солдат  форсировал реку Делавер, атаковал  армию  наемников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играл битву, которая стала решающей в войне за независим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арша позвала восьмилетнюю Джейн и сказа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Пошли, Джейн. Я помогу тебе. Джейн была обиж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умею читать, - пробурчала она в ответ. Марша улыбну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Я  знаю,  но  я  собираюсь помочь тебе расположить  информацию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ем  количестве  рецепторов. Я помогу  тебе  овладеть  новым  способ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ения по методу Силь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арша  провела  Джейн в свой кабинет, попросила ее  закрыть  глаз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ить   прочитанную  историю.  Джейн  закрыла  глаза  и  представи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нерала  Вашингтона.  Она  почувствовала, как идет  снег.  Марша  сказа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жейн,  что  в  армии Вашингтона было две тысячи двести человек,  и  Джей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ила  сову, большие глаза которой напоминали ей  два  нуля,  а  на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зами совы были расположены две двойки. Постепенно с помощью Марши Джей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еличивала образы и делала их более четкими и яркими. Снег становился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резким и колючим, сова, которая олицетворяла собой численность арм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ингтона,  казалась живой. Таким образом, Марша помогла  Джейн  овладе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хникой Золотых Образ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  этого  Марша  с  Джейн вернулись в класс,  и  Марша  попроси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ого ребенка рассказать о том, что он прочитал. А через какое-то 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 этот же день Марша стала задавать вопросы. Она спросила: "В каком  го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ошла битва?" На этот вопрос многие знали ответ и подняли руки.  По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рша задала другой вопрос: "Как звали генерала?" На этот вопрос все зн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ет, и все подняли руки. Тогда Марша задала еще один вопрос: "А в  ка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ь   происходила  битва?"  Большинство  детей  помнило,  что  это  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ждество. После этого Марша спросила детей еще об одном факте: "А ск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лдат было в армии Джорджа Вашингтона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  этого  руку  подняла только одна Джейн.  Джейн  посмотрела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х  ребят и обнаружила, что она одна подняла руку. Застеснявшись,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стро опустила 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этом моменте мы и остановимся и вспомним, что склонны восприним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 ту  информацию,  которая  не  вступает  в  противоречие  с  наш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ями,  а  информацию, противоречащую им, склонны  отвергать.  Джей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а  убеждена,  что она глупее других ребят. В том же  была  убеждена 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ма. Большинство людей, с которыми общалась Джейн, были убеждены, что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упее  других детей. Большинство людей ожидали от нее глупых действий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 также ожидала от себя только глупых действ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 разве тот факт, что она одна из двадцати детей помнила числен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рмии  Джорджа Вашингтона, подтверждал ее глупость? Нет, совсем  наоборо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вступал в резкое противоречие с этим убеждением. Поэтому Джейн отверг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у  возможность,  что  она  одна может знать численность  армии  Джордж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ингтона,  и  опустила руку. Она не могла поверить, что она  одна  зн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ильный  ответ. Марша, безусловно, знала, что Джейн помнит  числен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рмии  Джорджа  Вашингтона,  потому что  в  сознании  Джейн  сформирова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ьный образ совы с глазами, напоминающими большие нули, и двумя двойк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 лбу. После недолгих уговоров Марша все-таки убедила Джейн сказать св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риант  ответа,  и  Джейн проговорила сомневающимся  тоном:  "Две  тысяч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ести человек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арша  кивнула  и  сказала Джейн, что она правильно  ответила  на 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прос.   Тогда  Джейн  удивилась,  почему  никто  в  классе  не  запомн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сленность армии генерала Вашингтона, ведь образ совы так хорошо помог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омнить  это  число. "Может быть, они все тоже глупые?" - думала  Джей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 того как Джейн ответила на вопрос, прозвучало еще несколько отве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так,  мы видим, что старое убеждение мешало Джейн воспринимать нов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формацию,  сомнений в достоверности которой не возникает. Старое  лож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е  отвергает  новую  информацию,  и  либо  Джейн  будет  постоя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ергать  новую  информацию,  которая  вступает  в  противоречие   с  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ем, либо старое убеждение будет сломано, и его место займет  но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е.  Благодаря  стараниям Марши у  Джейн  было  сформировано  но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е,  которое заключалось в том, что она, Джейн,  не  глупее  друг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бят  -  она  просто  хранила  информацию  не  так,  как  следует,  и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овала дополнительные рецепто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 маме  Джейн рассказали об этом случае, она сразу  же  измени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е  о своей дочери и ее умственных способностях. (Когда мать  Джей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а убеждена, что ее дочь умственно отсталая, она представляла ее будущ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 черном цвете. Она представляла свою дочь, моющую посуду на какой-нибуд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язной  кухне,  и  ползающего рядом с ней ее глупого и грязного  ребен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 взгляд  на  умственные  способности  Джейн  изменился,  мать  ста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лять,  что  ее  дочь  будет учиться  в  колледже,  станет  хорош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ециалистом, будет прекрасной матерью умных и смышленых детей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а  история произошла девять лет назад. Как-то мать Джейн  позвони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, чтобы рассказать об успехах своей дочери. Нас совсем не удивило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жейн  прекрасно  учится. А хороших успехов в учебе она начала  добив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 давно,  что  уже не связывает их с тем случаем из детства,  когда 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учили "читать по методу Сильв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авило 2. Чтобы усилить или изменить убеждение, нужно осознать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е - это мысленное восприятие какой-либо идеи в качестве  истины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это восприятие можно меня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 можете  избавиться  от  убеждения, которое  вам  мешает,  созд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лемы или ограничивает ваши способности. Когда вы определите убежде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е  вам  мешает,  вам  нужно подумать  о  противоположном  убежден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имер,  ваш  избыточный  вес  может  быть  вызван  не  перееданием,  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оборот,  переедание - избыточным весом. Ваше убеждение, что вы страда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быточным весом, может быть причиной переедания. В этом случае вам  ну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помощью визуализации представить обратное. Вам нужно представить, что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сите столько, сколько хотите. Кроме того, вам нужно представить, что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е  добиться  желаемого.  Для этого  вам  нужно  войти  на  уровень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ить,  что вы активны, прекрасно себя чувствуете и весите  стольк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лько хотите. С помощью этого приема можно избавиться от любого вред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ия, которое создает вам пробл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перь перейдем к рассмотрению третьей основной силы: ожид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жидание  действительно является мощной силой. Например,  врач 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ть   больному   таблетку,  которая  не  обладает  какими-то   особен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йствами  и которая при обычных условиях не оказала бы никакого  особ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я.   Но  если  врач  скажет  больному,  что  это  новое  прекрас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карство, которое исцелит его, то эта таблетка может действительно помоч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ному,  как будто она на самом деле является чудесным лекарством.  Э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вестный феномен носит название "эффект ожидан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зумеется, эффект ожидания срабатывает не всегда. Если бы он работ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да, то тогда вообще отпала бы необходимость в лекарствах, все лечи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  с  помощью этого эффекта. Тем не менее в достаточно большом количест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аев этот эффект действу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жидание  - серьезная сила. Как вы можете ее использовать?  Может  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иться   так,  что  вы  будете  ожидать:  "Вот-вот  произойдет   что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рошее..." - и это хорошее действительно произойд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 вам  что-либо  говорит  человек,  который  является  для   в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вторитетом, будь то ваш отец, учитель, доктор или начальник, то его сло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азывают  на  вас  воздействие сразу на всех  трех  уровнях:  физическ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тальном  и  духовном.  Если  вы безоговорочно  верите  этому  человек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ного  повышается  вероятность осуществления  в  действительности  вс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, что он ожидает от вас. Но если не он, а вы сами чего-то ожидаете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го  себя?  Да, вы можете сказать себе: "Я ожидаю, что это произойдет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ако  весьма  вероятно,  что  в ответ вы услышите:  "Кого  ты  пытаеш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мануть?"  Отсюда следует непреложный, неоспоримый вывод:  нужно  сдел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, чтобы ваше собственное мнение стало для вас авторитет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хника  метода  Сильва, которая основывается на медитации  в  альф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и, может с помощью визуализации помогать создавать образ того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лаемое  событие  уже  свершилось, и тем самым  усиливать  ожидание.  Э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хника  имеет двойной эффект: с одной стороны, она делает так,  что  ва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ое мнение становится для вас авторитетным; с другой стороны,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ставляет  вас  поверить  в  себя. Чем большего  успеха  вы  добьетесь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овании метода Сильва, тем больше вы будете верить в  себя,  в  сво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ы, и тем легче вам будет добиваться того, к чему вы стремите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авило  3.  Чтобы создать ожидание, следует войти  на  уровень  и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ощью  визуализации  представить, что желаемое  событие  уже  произошл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  этого  с помощью техники Золотых Образов нужно сделать  этот  обра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 ярким,  четким  и красочным, затем - объемным и  подключить  друг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а.  Когда  вы  выйдете из состояния медитации,  подумайте,  что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ытие произойдет к определенной дате, которую вы сами и назначите. 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 попробуете этот прием, то обнаружите, что с его помощью всё  больш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е желаемых событий происходят в реальной жизни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ава 15. Сила слов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сколько  десятилетий  назад  жил замечательный  русский  маг  Вольф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синг,  который  мог  проделывать такие фокусы, что  вызывал  восхищ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квально у всех. Удивительным было еще и то, что Вольф Мессинг в  отлич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 других  магов  не использовал никаких трюков. Вольф  Мессинг  приобр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ую известность, и про него узнал Иосиф Сталин, который захотел с  н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третиться.  Сталин  приказал начальнику своей  охраны  послать  Мессинг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сьмо,  в котором говорилось, что в трехдневный срок он должен прибыть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емль,  в  кабинет Сталина. Сталин приказал начальнику охраны  не  да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сингу  пропуска  и не пускать его. Сталин размышлял так:  если  Мессин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тельно такой великий маг, как о нем говорят, то он сможет попасть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ое место без всяких пропусков, независимо от того, насколько хорошо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о  охраняется.  Сталин думал, что если Мессинг  действительно  вели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г, то он сможет попасть в самое охраняемое место в ми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ерез два дня после того, как письмо Мессингу было отправлено, Стал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нял  взгляд  от  бумаг и увидел, что перед ним стоит какой-то  человек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залось,  совершенно невозможно попасть в кабинет Сталина, минуя  охран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лин  был  абсолютно  уверен, что к нему никто не может  пробраться.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жал  потайную  кнопку вызова охраны. Сигнал тревоги  прозвучал  на  вс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аже.  Многочисленные охранники бросились к Сталину. Они  вбежали  в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бинет и окружили загадочного незнакомца. Когда у него спросили,  кто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ой, незнакомец ответил, что он Вольф Мессинг и прибыл к Сталину по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глаш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 Сталин  спросил у Мессинга, как он смог  пройти  мимо  охран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синг  ответил,  что сделал себя невидимым путем постоянного  повтор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в:  "Берия, Берия, я Берия". Он повторял это до тех пор,  пока  сам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рил, что он действительно Берия. Когда же допросили охранников, то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зали,  что  мимо них проходил только один человек, и этот  человек  б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альник секретной полиции и охраны Сталина Лаврентий Бер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т фокус Вольфа Мессинга является замечательным примером прояв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ы  слов. Примеры использования силы слов окружают нас повсюду, к  числ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х примеров можно отнести и команды, которые заставляют повиноваться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ики спортсменов, которые придают им дополнительную силу. Несмотря на 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сила  слов проявляется повсюду, немногие люди используют ее  в  сво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и. В этой главе мы достаточно подробно расскажем о силе слов и о  т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 ее можно применять. Сила слов должна стать еще одним инструментом,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ощью которого вы будете добиваться своих ц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ведем пример использования силы слов, о котором мы узнали  в  хо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ведения  исследований  в  Высшей школе  Халлахан  в  Филадельфии  (шта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нсильвания).  Одна  девушка-подросток боялась местных  хулиганов,  по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  как  они  словесно оскорбили ее. В этой школе с  учениками  работа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уппа   наших   инструкторов,   которые  представляли   ученикам   нову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дифицированную  программу. Один из инструкторов провел  исследование,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де   которого  выяснилось,  что  польза,  которую  студенты  этой  школ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влекали из новой программы, зависела от их личных проб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евушка,  которую  обидели  хулиганы, особенно  интересовалась  сил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в,  потому  что  хотела  обезопасить себя от дальнейших  проявлений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внимания".  Она  считала,  что  лучшее понимание  силы  слов  поможет  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роться  с  их  негативным влиянием. На следующий день  после  того,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уппа  инструкторов уехала, эта девушка шла мимо тех  хулиганов,  котор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  боялась, и вместо того чтобы ожидать новых оскорблений, насмешек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го-нибудь похуже, она сконцентрировалась на силе слова остерег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а  снова  и снова повторяла слово "остерегаться", как ее  и  учил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мкнув  вместе  большой,  указательный и  средний  пальцы  (техника  тре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льцев),  она  повторяла  слово остерегаться,  она  представляла  его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епенно  это  слово заполнило все ее сознание. Проходя мимо  хулиган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  высоко  держала  голову и повторяла про себя  слово  остерегаться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ервые  никто из хулиганов никак не оскорбил ее, они вели себя  так,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то ее вообще не было ря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доказывает эффективность применения силы слов. Сила слов помог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жидать, что все будет хорошо, что не произойдет ничего неприятного.  Си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в  помогает избавиться от страха, от стресса, от ожидания плохого.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огает разуму расслабиться. Сила слов помогает сформироваться вере. Ни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приведем объяснение того, как нужно использовать силу с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чать   нужно   с  простого  слова,  которое  продемонстрирует  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ффективность  применения  силы слов. Первым  словом,  которое  вам  ну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овать,  является сипа. Для облегчения применения  силы  слов  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овать технику трех пальцев, которая нами уже описыва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так,  сосредоточьтесь на тридцать секунд на слове  сила,  для  э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ые  две-три  секунды  мысленно повторяйте его.  Начните  с  малень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а   этого  слова,  заключенного  в  белую  рамку,  потом   постеп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еличивайте  образ  до  тех пор, пока не увидите  это  слово,  написа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гантскими  буквами  на  склоне горы. В то же время  вы  должны  мысл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носить  это  слово,  причем  ваш  голос,  произносящий  его,   долж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новиться все громче и громче. Мысленно прокричите слово сила. Прокрича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,  вы  должны  почувствовать, что стали сильным. После  этого  сделай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колько  шагов  вперед, и вы заметите, что вы держитесь  более  прямо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уете  себя  более  уверенно.  Вы должны  почувствовать,  что  в  в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льсирует новая си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этом и заключается применение силы с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 курсах  обучения методу Сильва мы демонстрируем  применение  сил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в.  Для  этого каждому из слушателей, которые сидят в первом  ряду, 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ем  слово,  которое  они должны мысленно повторять. Половине  слушател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структор дает слово сильный, а другой половине - слово слабый. При  э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м  слушателям, которые повторяют слово, нужно держать правую руку пере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ой. А инструктор подходит к каждому и пытается опустить ру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  присутствующих  вызывает удивление то, что половина  слушателей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ом  ряду  в  конце этого упражнения оказывается с опущенной  рукой,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ая  половина  продолжает держать руку прямо перед собой.  Оказываетс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те,  кто  не опустил руку, повторяли слово сильный, а  те,  кто  рук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устил,  - слово слабый. Те, кто повторял слово слабый, временно утрат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ю  силу, и поэтому инструктор легко смог опустить их руки,  а  те,  к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торял слово сильный, силы не утратили, и их руки инструктор опустить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ог,  то  есть  можно сказать, что сила слов сделала  сильными  тех,  к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торял слово сильный, и ослабила тех, кто повторял слово слаб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ожно  определенно сказать, что даже весьма сильный человек, если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рит  в  то,  что  он слабый или что его соперник  сильнее  его, 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тельно  стать  слабее. Таких примеров масса. Вспомните  хотя  бы 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ксерах,  которые  перед  боем криками выражают  свою  силу  и  стара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азать,  что их противник значительно слабее. Это своеобразное внуше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 человек убеждает другого в том, что он сильнее его, то это  прост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ушение. А когда человек убеждает самого себя, то это самовнуш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им  же объясняется и то, что команда, которая играет на своем пол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ет  больше  шансов победить соперника. Это справедливо как  для  мел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кольных  соревнований,  так и для больших международных  турниров. 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жество  болельщиков  верят  в то, что их  команда  сильнее  и  что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бедит,   это  придает  сил  самой  команде.  Сила  команды   еще  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еличивается, когда множество зрителей начинают кричать одно слово.  Эт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вом, к примеру, может быть фамилия любимого игро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  помощью  силы слов можно вызывать моментальные изменения  в  сво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ях.  Например, с помощью силы слов вы можете изменить  трусость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елость, заторможенность на активность, а слабость на силу. Например,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йчас  хотите  сделать что-то, на что до этого у вас не хватало  энерг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м  нужно  создать  образ  того, как вы это  делаете.  Этот  образ  ну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еличивать  и  делать  более  четким, ярким  и  красочным.  Когда  у  в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никнет этот отчетливый образ, начинайте повторять подходящее  слово,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нном  случае  таким  словом  может быть энергия.  Удерживая  в  созна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нный  образ,  повторяйте это слово снова и снова. И вы  почувствует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вы наполняетесь энерг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уществует   много   слов,   которые  вы   можете   употреблять  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овании  приема  силы слов. Это слова сила, здоровье,  остерегатьс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асивый,   сильный,   смелый,   бесстрашный,   стройный,   расслабленны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ачливый, эффективный, привлекательный, творческий и многие друг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  вы   почувствуете  действительную  силу  слов,   вы   смож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овать  их  для  того, чтобы избавляться  от  страха  и  приобрет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елость, забывать про слабость и становиться сильным. С помощью силы сл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  сможете  изменить  свою  жизнь,  сделать  ее  более  успешной, 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ыщенной. Сила слов поможет вам направить ваши способности, вашу силу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ижение тех целей, которые вы перед собой постави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тобы   изменить   ожидание,   нужно   вспомнить   принцип   всеобщ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аимосвязи. Согласно этому принципу, для того чтобы повлиять на  большо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жно  оказать  воздействие на малое. Итак, если  вы  хотите  повлиять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ое, начните с малого. Например, если вы хотите изменить своего друг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у  или  ребенка, то сначала измените свое отношение к другу,  жене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бенку.  Нужно  ожидать  желаемого изменения, и тогда  вы  заметите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ения действительно происходя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 вы  научитесь с помощью ожидания вызывать малые  изменения, 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оследствии сможете справиться с большими изменениями. Ожидание - велик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а,  которой  обладают абсолютно все. Она работает на всех  уровнях: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ровне  семьи,  города,  страны и даже Вселенной. Закон  есть  закон,  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чиняются  все.  То  же  можно сказать и  про  ожидание,  которое  так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ется своеобразным законом. Что справедливо для молекул, то справедли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для  целой Вселенной. Измените свое ожидание, и вы обнаружите, что  ваш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,  ваша  реальность  изменяется в той степени, в  какой  вы  хотите 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ения.  Можно  сказать, что с помощью этого принципа  вы  можете  с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елать свою жизнь такой, какой вы хотите ее видеть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ава 16. Контроль за собственным весом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ля  начала  сходите  в  свой местный книжный магазин  и  просмотр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ющиеся  там  книги о контроле за собственным весом и  диетах.  Можно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еренностью  сказать, что вы найдете там самые различные  книги  о  сам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личных  диетах.  Вам  нужна  книга о  диете,  основанной  на  усилен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отреблении  мяса? Пожалуйста. Вам нужна диета для человека,  обладающ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страстием  к  алкоголю? Пожалуйста. Вам не нравится  пить  много  воды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жалуйста, вот вам диета, основанная на сниженном употреблении  воды.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ите  пить  много  жидкости? Пожалуйста, вот вам  диета,  основанная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ышенном  употреблении  жидкости.  Кроме  уже  перечисленных  диет, 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верняка  найдете еще и фруктовую диету, сырную диету, диету,  основан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   потреблении   яиц,   диету,   основанную   на   потреблении   хлеб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окопротеиновую   диету,  низкопротеиновую  диету,  высокохолестеринов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ету,  низкохолестериновую диету, диету, исключающую употребление  жир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ету,  одобряющую  употребление  жиров, диету,  исключающую  употребл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ли,  диету, не исключающую употребления соли, а также диету,  основан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 употреблении  йогуртов.  Если  же вы являетесь  сторонником  философ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ыхания,  то вам, без сомнения, предложат диету, основанную на  исключ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своего рациона всякой пищи и питании только воздух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ольшинство  этих  книг  написаны специалистами  в  области  пита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дицины и здравоохранения, но смущает тот факт, что практически  все  э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ниги противоречат друг дру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му же можно верить? Чему можно вери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авайте рассмотрим человека, перед которым стоит проблема избыточ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са.  За  исключением  редких случаев, проблема избыточного  веса  быв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звана чрезмерным потреблением пищи, при котором калории идут на созд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кинетической  энергии  (энергии движения), а  потенциальной  (запас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нергия)  в  форме  жировых отложений. Чем больше жировых  отложений,  т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е   избыточный  вес.  Короче  говоря,  люди,  которые   страдают 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быточного веса, едят слишком м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ешение  этой  проблемы представляется простым и  очевидным.  Ника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кретов,  никакой магии, кажется, что любой знает ответ.  Он  может 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формулирован двумя словами: ешьте мен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прос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как сложн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чем  же  заключается сложность? Давайте изучим  силы,  которые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ый  взгляд  незаметны,  но которые тем не  менее  оказывают  серьез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ияние на эту пробл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ежде всего рассмотрим отношение организма к еде. Пустота в желудк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ая  требует  заполнения пищей, - одна из основных  проблем.  Так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алогии  и  метафоры  часто дают ответы, пусть в  абстрактной  форме,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одящие к лучшему пониманию, попробуем применить одну из таких метаф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уществует  два основных вида энергии: потенциальная и  кинетическа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енциальная  энергия - это энергия, которая ждет  своего  применения.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нетическая энергия - это энергия дви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опустим,  у  вас есть старые часы с пружиной. Вы вставляете  ключ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жное место и закручиваете пружину всё туже и туже. В ходе этого процес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сходит передача энергии: энергия ваших пальцев передается ключу,  ключ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дает  энергию  пружине, а пружина эту энергию  хранит.  Потом  пружи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инает  медленно  раскручиваться, энергия из потенциальной  переходит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нетическую,  и эта энергия заставляет стрелки двигаться, благодаря  ч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можете узнавать точное 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 только вы полностью закрутили пружину (полный завод), вам 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резвычайно  трудно сделать хотя бы один поворот ключа.  Представьте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илось  бы  с вашими старинными часами, если бы вы взяли  пассатижи  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уя этот инструмент и всю свою силу, попробовали повернуть ключ  е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, еще раз и еще р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верное, ваши часы разлетелись бы, и от них осталась бы только гру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лесиков  и шестеренок. Причиной этого было бы то, что пружина не  смог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ранить  то количество энергии, которое вы хотели ей сообщить, и  лопнул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кручивание  пружины  (перезавод) - основная причина  поломки  часов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але века, но потом в механизм часов был вмонтирован крошечный механиз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й  делал  перезавод  невозможным и тем  самым  предотвращал  поломк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 теперь  давайте  попробуем  эту  метафору  перенести  на  людей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енить ее к решению проблемы переед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ища  -  потенциальная энергия. Вы используете эту энергию, превращ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  в  кинетическую,  когда ходите, говорите, думаете,  едите  и  т.д.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уете  эту энергию даже тогда, когда лежите в кровати и  смотрите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лок.  Можно  сказать, что питание для человека  -  то  же,  что  зав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ужины для ч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ля  выделения  необходимой при нормальной жизнедеятельности  энерг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жно значительно меньше пищи, чем многие думают. Большинство людей знаю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между плотным завтраком и обедом можно съесть только яблоко или како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будь  другой  фрукт, и этого будет вполне достаточно,  чтобы  поддерж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  силы. Зачем перекручивать пружину? Зачем съедать во время ланча пищ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количестве, которое могло бы удовлетворить двухдневные потребности в е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кольких  человек?  Разумеется, это не приносит  никакой  пользы.  Т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ему же это происходи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иже  мы  приводим  некоторые из причин, по которым  люди  переедают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о   вины;  переговоры  и  деловые  встречи;  замещение;   намере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ение внешнего вида; потребность в люб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увство вины. Некоторые люди считают, что если в мире множество люд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мирают  от  голода и не могут позволить себе есть даже основные  продук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тания, то грешно не доедать и оставлять что-то на тарелке. Поэтому он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ъедают  значительно  больше  пищи, чем им  нужно,  чтобы  утолить  голод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которые  люди также считают, что хорошие продукты дорого стоят,  и 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не доедают, то выбрасывают свои деньги на вет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ереговоры и деловые встречи. "Давайте обсудим это за кофе". "Давай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говорим об этом за ланчем". "Мы встретимся за обедом". "Хороший коктей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огает договориться". "Я знаю прекрасный ресторан неподалеку, там  мы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говорим". "Я нашел рядом отличное кафе, и мы можем там всё обсудить".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 далее, и тому подобное. Часто люди крайне удивляются, когда выясняю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им совершенно не нужно что-либо жевать, для того чтобы договор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мещение.  Переедание,  дополнительное  потребление  пищи   зачаст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ется замещением (своеобразной компенсацией) того, чего мы не имеем,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им   иметь.  Набивание  живота  пищей  -  простейший  способ   получ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овлетворение, если мы не можем иметь то, что нам хочется. Таким образ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полнительное   потребление   пищи   представляет   собой   трансформац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ребностей,  то есть мы хотим чего-то, не имеем этого, и  нужда  в  э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ансформируется в потребность съедать больше пи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меренное изменение внешнего вида. Недавно на курсах обучения мето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ьва занималась женщина гигантских габаритов, которая не могла перест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едать.  Она  ела четыре раза в день, а кроме того, еще и  перекусыва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жду  полноценными приемами пищи. Со слезами на глазах и мольбой в голо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  признавалась: "Мне постоянно говорят, что я должна  есть  меньше,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то не скажет, как этого добиться. Как мне перестать переедать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ядя на печальную женщину и обдумывая, как ей ответить, наша женщи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структор  понимала,  что  нет  нужды говорить  про  диеты  и  физичес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жнения, потому что бедняга наверняка уже не раз всё это слышала. Т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структор спросила: "Ваш муж все еще любит вас?" Казалось, этот вопрос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л  никакого  отношения  к проблеме избыточного  веса,  и  мучимая  э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лемой женщина была чрезвычайно удивлена таким вопро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а  помолчала,  опираясь руками на стул, потом из  ее  глаз  потек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зы, она опустила голову и со вздохом промолвила: "Я не знаю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действительности же она ненавидела саму себя, потому что не  мог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 отвращения смотреть на свое отражение в зеркале. Она знала себя лучш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м кто-либо другой, и если сама себя ненавидела, то как кто-то другой мо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ытывать к ней любовь? С таким взглядом на свою жизнь, на себя  ей 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айне тяжело поверить, что она кому-то может нравиться, что кто-то 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 люб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а  была  уверена,  что  муж  ее не любит,  потому  что  она  ужас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глядит.  "Что ж, - думала она на подсознательном уровне,  -  все  так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о  быть:  если мне не нравится, как я выгляжу, то почему  это  дол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равиться моему мужу?" Руководствуясь этой точкой зрения, она смирилась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, что муж ее не люб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т  если бы она похудела и стала хорошо выглядеть, если бы она ста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равиться  самой  себе, а ее муж все равно не любил ее, то  тогда  она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огла бы с этим смириться. Тогда это было бы для нее невыносим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важно,  сколько диет она перепробовала. Важно то, что ее взгляд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ю  внешность  и в связи с этим на отношения с мужем мешал  ей  сброс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с.  Привлекательная  внешность была для  нее  угрозой  для  собстве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любия.  Ведь  избыточный вес служил своеобразным  объяснением  нелюбв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жа,  и  если  бы  она сбросила вес и стала выглядеть хорошо,  а  ее  муж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олжал относиться к ней по-прежнему, то это был бы жестокий удар по 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любию, который она не смогла бы выдерж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требность в любви. Многие из нас, когда были детьми, слышали  та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ва: "Съешь еще ложечку за маму, съешь еще ложечку за папу". Или:  "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ы хочешь, чтобы мы тебя любили, то съешь картошку (кашу, шпинат и т.д.)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лыша это довольно часто, ребенок в итоге начинает отождествлять  е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 любовью. А когда он (она) вырастает, то начинает переедать, потому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да  в  его  (ее) сознании отождествляется с любовью. Если нет  любви, 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жно  есть. Разве мама не любила тебя, когда ты прекрасно ел? Разумеетс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эти мысли протекают на подсознательном уров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достаток любви ощущается как пустота. И многие, кто хочет заполн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у пустоту любовью, в итоге заполняют ее ед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верняка  кто-нибудь  уже подумал: если существует  столько  причи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ъясняющих   переедание,  то  удивительно,  что  кто-то  еще   умудр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хранять нормальный вес. Почему же многие люди не переедают? Все  завис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 отношения  человека к еде. Ведь каждый человек  относится  к  еде 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н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и  относятся  к  еде  как  к средству,  упрощающему  переговоры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ющему деловые встречи более приятными; другие - как к заменителю че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бо; третьи - как к выражению любви; четвертые - как к источнику энерг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ому  же простому и чистому, как дрова для костра или бензин для машин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 человек  страдает избыточным весом, то весьма вероятно,  что  он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итает еду лишь источником энергии, а склонен рассматривать ее с одной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омянутых выше точек зр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ногие  люди  используют голодовки. Одни голодают  в  течение  деся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ней, другие - даже сорок дней. Однако мы должны отметить, что периодом,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чение которого человеческий организм может нормально функционировать бе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ды,  являются  пять дней. Но не следует забывать, что есть люди, 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ъедают на завтрак в восемь часов утра два яйца, картофель, тосты и  коф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  чего  перекусывают  в половине одиннадцатого  утра,  а  в  час  дн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ят: "Я просто умираю от голода, давайте чего-нибудь перекуси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чевидно,  что человек не может умирать от голода между  завтраком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едом. Тогда что же является причиной их желания перекуси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вет прост. Пустота в желудке интерпретируется как чувство голода.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 самом  деле это превращение потенциальной энергии в кинетическую.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о  в  течение  такого длительного периода времени интерпретировало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чувство голода, что оно стало действительно ассоциироваться с голод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 между тем ваш организм просто говорит вам, что у него еще есть энерг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,  вместо того чтобы использовать эту энергию для работы или тренировк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 часто  употребляем  ее  для еды. Получается, что  вместо  эффектив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ования  энергии  мы  снова  вбрасываем  "горючее  в  топку",  сно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ребляем пищу, и энергия идет на то, чтобы эту пищу переварить. При э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ет  отметить,  что  в  новой порции  пищи  у  организма  нет  ника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ребности.  После  принятия  пищи  чувство  избытка  энергии   смен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ом  тяжести  и  лени, потому что кинетическая  энергия  переходит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енциальну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этому  нужно  научиться интерпретировать  это  чувство  голода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о,  которое  говорит  о  том, что у организма  еще  есть  достаточ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нергии.  Эту  энергию нужно использовать. Вы скоро  поймете,  что  у  в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е  энергии,  чем  когда-либо  с тех  пор,  как  вы  были  подростк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рослея,  человек начинает интерпретировать послание организма, говорящ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наличии энергии, как чувство гол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начале  этой  главы мы говорили, что не требуется  никакой  маг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 сбросить  лишний  вес. Всё, что для этого  нужно  сделать,  -  е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ьше.  И  это самая лучшая диета в мире. Короче говоря, идеальную  диет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  сформулировать так: "Ешьте меньше, а работайте больше". И это  всё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вам нужно делать, чтобы избавиться от избыточного ве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иже  вашему  вниманию  предлагается  прекрасный  способ,  с  помощ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го можно снизить уровень потребления пищи. Его применение может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ложнено,  если  у вас есть комплекс вины, о котором говорилось  выше.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льных случаях он прекрасно работает. Согласно этому способу, вы мож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азывать  в ресторане всё то, что обычно заказываете, дома можете  бр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ё  то,  что берете обычно, но при этом вам нужно съедать только половин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,  что  вы заказали или положили в свою тарелку. Для этого перед  т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 вы  приступите к приему пищи, вам нужно разделить свою порцию на  д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вные  части  и  съесть только одну часть. Это очень  простой  способ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ное - он действительно помогает научиться есть мен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же  мы  можем вам посоветовать есть больше фруктов. Уже более  с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т  (первая книга о диете была написана в конце прошлого века)  диетолог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комендуют на завтрак, обед или ужин есть только фрукты. Если вы  съед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ру  апельсинов  или яблоко и банан, то обнаружите,  что  чувство  голо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  этого исчезает, энергии хватает, чтобы заниматься обычными  дела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ключительно  фруктовая  диета  не  рекомендуется,  потому   что   наш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ганизму требуется значительно больше питательных веществ, чем содержи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фрук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 вы на завтрак, ланч или обед будете есть фрукты, то обнаружит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ваши  потребности  в пище начинают изменяться.  Можно  с  достаточ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еренностью  сказать, что вам не нужна строгая диета. Мы  не  рекоменду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овать ни одну диету, потому что диета подразумевает контроль, а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 никому  не  нравится  находиться под контролем  со  стороны  какой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ешней   силы,  то  вы  на  подсознательном  уровне  будете   всё   рав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противляться  диете, сопротивляться ограничениям,  которые  она  на  в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кладыв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учше  просто  вносить  изменения в свой рацион  питания,  что  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елать  весьма  легко. Следует отметить, что гораздо легче  исключить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го  рациона питания тот продукт, о вредном влиянии которого вы знает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ьмем,  например,  сахар.  Вы не можете полностью  исключить  из  сво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циона питания сахар. Ведь сахар содержится в карамели, пирожных, торта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ченье,  мороженом  и т. д. В тех или иных количествах  сахар  содержи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ктически  во всех продуктах. Да и вообще не следует пытаться  полност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ключить  его из своего рациона питания. Нужно просто видоизменить  фор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потреб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 можете, например, исключить из своего рациона питания  хлеб,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правы,  или  соусы,  или растительное масло, или сливочное  масло,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коголь.  С  другой стороны, вы можете лишь уменьшить  нормы  потреб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х  продуктов. В этом случае они не будут вам вредить, а вы получите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отребления их больше удовольствия. Не следует забывать, что мы  получа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е  удовольствия  тогда,  когда едим какой-либо  продукт  в  умере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личествах.  Если  мы  начинаем злоупотреблять им,  то  он  приедается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оедает н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главе  3  говорилось, в частности, о первом правиле  счастья.  О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сит:  "Наслаждайтесь  тем,  что  вам  нравится".  В  этой  главе  так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ится, что только страх и чувство вины могут помешать нам наслажд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,  что  нам  нравится. Следует сказать, что все это справедливо  и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ема пищи. Именно страх и чувство вины мешают нам получать удовольств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  одного  человека, который посещал курсы обучения методу Сильва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ходным,  была  проблема как раз со страхом и чувством вины.  Он  не  мо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тоять перед яблочным пирогом и ванильным мороженым. Этот человек страд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 избыточного веса, постоянно сидел то на одной диете, то на другой, 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 только видел яблочный пирог и ванильное мороженое, забывал обо  все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 каждый  день  ускользал из дома, шел в ближайший  ресторан  и  ел  т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блочный  пирог и ванильное мороженое. При этом он боялся, что  кто-нибуд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станет  его  за  этим  занятием,  всякий  раз  опасливо  оглядывался 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овал свою вину. Сам процесс поглощения яблочного пирога и ваниль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оженого  вызывал  у  него чувство вины, но он ничего  не  мог  с  соб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елать. Он также боялся последствий чрезмерного потребления сладостей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  их поглощения в течение нескольких часов спрашивал себя, зачем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елал.  Но  каждый  раз история повторялась: он снова  и  снова  бежал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сторан  и ел там яблочный пирог и ванильное мороженое. Его желание 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ьнее  его,  он ничего не мог с этим поделать, и ему ничто  не  помога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равиться с этой напа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  семинара этот человек решил, что если он будет есть пирог, 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арается получить от этого удовольствие. Как мы знаем, одним  ключом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овлетворению является умеренность. Если вы съедаете что-либо в умерен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личестве,  то получаете от этого удовольствие. И чем более  умеренно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ребляете  этот  продукт,  тем  большее удовольствие  получаете  от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отребления.  И  наш  герой решил, что будет есть  сладости  в  умерен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личестве. Он решил, что выберет день, в который будет есть свой  любим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рог  и мороженое без всякого страха и чувства вины. Он счел, что  раз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делю  может  позволить доставить себе удовольствие. Наш герой  выбрал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честве  "сладкого дня" вторник, и в остальные дни недели  ему  ничто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шало жить, потому что он знал, что во вторник позволит себе съесть пиро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мороженое.  Он  запрограммировал себя на  это  в  состоянии  медитац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ходясь на уровне, и этот прием сработ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 пришел  вторник,  этот  человек  с  удовольствием  съел   с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комство, причем это доставило ему такое удовольствие, какого  он  рань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огда  не получал. По его словам, это было чудесно. Через четыре  неде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 изменил  график  и решил, что теперь он будет есть  яблочный  пирог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нильное  мороженое только один раз в месяц. После того  как  прошло  т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яца,  в  день,  выбранный для поглощения лакомства, он не  почувствов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акого  желания есть пирог и мороженое и не стал есть эти  сладости.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минаре он сказал, что еще никогда не чувствовал себя таким свободным.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ял,  что,  освободившись  от своей привязанности  к  сладкому,  получ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тельную своб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амо  собой разумеется, он сбросил лишний вес и стал весить  стольк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лько  ему  хотелось. При этом следует отметить, что для  избавления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шнего  веса он не пользовался никакими специальными диетами. Он  ел  т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обычно, но при этом весьма умеренно. Снизив уровень потребления пищ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 почувствовал в себе много сил и энергии и, чтобы найти применение э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нергии,  стал совершать длительные пешие прогулки, что также помогло  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бавиться от лишнего ве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избавиться от избыточного вес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Не закрывайте глаза на эту свою проблему. Примите как факт то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весите значительно больше, чем должны вес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Почувствуйте сильное желание избавиться от избыточного ве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Войдите  на уровень и подумайте, есть ли какие-либо  причины  (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х, которые были описаны в этой главе), которые мешают вам избавиться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быточного ве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Научитесь расценивать пустоту в желудке, которую вы ощущаете чере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тыре-пять часов после принятия пищи, как сигнал о том, что потенциаль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нергия превращается в кинетическу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  Узнайте  энергетическую  ценность  продуктов,  составляющих  ваш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цион, и замените высококалорийные продукты на низкокалорий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. Внесите изменения в свой рацион пит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. Ешьте меньше, а работайте больше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ава 17. Освобождение от комплекса жертвы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ногие  юристы  и психологи считают, что существуют люди,  у  котор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вит   "комплекс  жертвы".  Этим  людям  кажется,  что  они   привлек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грессоров.  Похоже, что такие люди излучают какие-то волны  или,  скаж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ания,  которые  привлекают агрессора, точно так  же,  как  цветок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лечения  пчелы  использует не только запах, но и вибрацию.  Когда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послание" принимается агрессором, оно привлекает его, и жертва и агрессо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тупают  в  контакт.  Есть люди, которые постоянно  имеют  проблемы,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вергаются  оскорблениям, нападениям, ограблениям  и  прочим  враждеб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ям. Это жерт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ть ли у вас комплекс жертвы? Давайте провер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лучалось  ли с вами, что официант в ресторане ведет вас  к  столик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й расположен рядом с дверью туалета, или к столику, за которым сид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,  курящий сигару, или рыдает ребенок? В таком случае вы, наверно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дитесь на предлагаемое вам место и думаете: "Ну вот, опять. Это со  м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оянно  случается". Или получали ли вы свою покупку в помятой  коробке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 в  таком  случае,  наверное, берете коробку и  думаете:  "Похоже,  м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оянно подсовывают товары второго сорт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описанные случаи происходили с вами, то вы находитесь на пути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обретению  комплекса  жертвы. Но как избавиться  от  комплекса  жертвы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 ли э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а,   это  возможно.  Используя  принцип  всеобщей  взаимосвязи,  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крываем  всю  сущность  комплекса жертвы,  исследуем  цепочку  событ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 его  формируют.  Нельзя забывать,  что  большое  и  малое  - 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аимосвязано.  Человек, у которого есть комплекс жертвы в  малом,  обыч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ладает им и в большом: несчастья притягивают несчастья, или беда ни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приходит одна. Человек, который садится на плохое место в ресторане,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 правило, именно тот человек, в доме которого совершают кражу. И 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 сможем справиться с комплексом жертвы на малом уровне, то мы справим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ним и на большом уров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 же  избавиться  от комплекса жертвы? Допустим,  вы  приходите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сторан,  и  вам  предлагают столик, который вам не  нравится.  Тогда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овете  метрдотеля  и говорите: "Мне не нравится этот столик.  Пожалуйст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ведите меня за другой". Скорее всего вам предложат другой столик, и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е не будете ощущать себя жерт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 в  магазине  вам  дают товар в помятой  упаковке,  вы  спокой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ите: "Эта коробка помята, мне она не нравится. Я попрошу вас замен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". По всей вероятности, вам произведут замену, предложив другую короб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 что  делать, если вам не предложат другого столика или  не  дад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ую коробку? В этом случае вы также перестаете быть жертвой, потому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ражаете  свое  недовольство  и  тем самым самоутверждаетесь,  переста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овать себя жертвой. Вы не принимаете ситуацию такой, какая она ес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 предпринимаете  определенные действия для того,  чтобы  изменить  ее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чш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 вы  предпринимаете описанные действия,  то  приобретаете  пра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ора.  Вы  можете уйти из ресторана или остаться, но в любом случае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  ваш выбор. Только ваш. В магазине вы можете или взять коробку,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азаться, но это ваш выбор, и зависит он только от вашего жел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тобы  еще  более  утвердиться,  вы  можете  потребовать  встречи 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еджером   магазина   и   ресторана,  которому   подчиняются   служащ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сящиеся   к   вам  нелюбезно.  Требование  видеть  начальство   все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абатывает.  Вы переходите к разговору с сотрудниками, занимающими 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окое  положение, и если будете тверды, то скорее всего добьетесь  т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го хотите, и почувствуете удовлетвор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так, заявив о своем недовольстве, вы приобретаете право выбора. И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ющий  раз,  когда  вы  будете  чем-то  недовольны,  заявите  о  сво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довольстве.  Заявляя о своем недовольстве, вы перестаете  быть  жертво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м образом, вы делаете первый шаг к освобождению от комплекса жерт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юди  часто  спрашивают, в чем заключается разница  между  выражен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довольства  и агрессивностью. Разница в том, что выражение  недовольс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сходит  мягко,  с улыбкой. Вы при этом не кричите и  не  ругаетесь.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грессивность  -  это удар кулаком по столу, крик об удовлетворении  сво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бований.  Мы  ничего этого не советуем. Когда вы будете  выражать  с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довольство,  делайте это вежливо и с улыбкой. Однако ваша любезность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а  быть чрезмерной, она не должна граничить с раболепием. Нужно 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езным,  но  при этом не терять собственного достоинства. Не  забывайт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во всем нужна м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спользуя  какое-то время этот способ, вы поймете, что  это  дово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бавно.  Жизнь - игра, если вы смотрите на нее, как на игру.  Никогда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ит  злиться. Когда вы осознаете, что все люди действуют, руководствуя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ми  интересами и точками зрения, вы начнете понимать, что  каждый 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му  прав. Люди правы, потому что они уверены в том, что правы.  Но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же  правы.  И  для вас важна ваша точка зрения. Когда вы  поймете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ый  по-своему  прав (прав с его точки зрения), то  заметите,  что 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нет  трудно на кого-нибудь злиться. Вам будет особенно трудно  злитьс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 у вас хорошо развито чувство самоутверждения. Помните, что вы долж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овать,  а  не  реагировать  на  действия  других.  Человек,  котор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ует,  сам  себе  хозяин. А человек, который  реагирует  на  действ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х, зависит от тех, на чьи действия он реагиру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этом  и  заключается  разница между жертвой и  человеком,  котор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еренно  заявляет  о себе и своих желаниях. Уверенность  в  том,  что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ы,  дает вам возможность действовать, заявлять о себе. А знание  т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и  другие уверены в своей правоте, позволяет вам заявлять  о  себ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м  недовольстве  без  злости. Предпринимая определенные  действия,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тверждаете себя не как человека, который реагирует на действия других,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 человека,  который  действует самостоятельно,  руководствуясь  сво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ланиями и потребностями. Вы избавляетесь от комплекса жерт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так,  чтобы  освободиться  от  комплекса  жертвы,  вам  нужно  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еренным  в  том,  что вы заслуживаете лучшего отношения,  и  спокойно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жливо  требовать  такого  отношения. Кстати,  действуя  так,  вы  буд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ктически всегда добиваться того, что вам нужно, получать удовлетвор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чувствовать уверенность в себе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ава 18. Мотивация поступков и откладывание дел на потом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ейчас  мы расскажем вам историю Джеймса К, которая отлично описыв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тивацию поступков и откладывание дел на по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рузья   называли  его  Джимми-джентльмен,  и  он  был   одноврем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красным парнем и человеком, который постоянно всё откладывал на  пот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жимми не мылся до тех пор, пока у него не начинало чесаться все тело.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оздал на собственную свадьбу, приехал в роддом через час после того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 него родилась дочка, смотрел двенадцать постановок на Бродвее, но кажд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  опаздывал на пятнадцать минут. Короче говоря, Джимми мог отложить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 всё, что уго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жимми  работал репортером в "Нью-Йорк Пост" и, разумеется, постоя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аздывал,  но  при  этом делал такие прекрасные репортажи,  что  редакто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рывал  глаза  на его непрекращающиеся опоздания. Однажды  Джимми  ну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о ехать делать репортаж на пересечение Второй авеню и Пятьдесят восьм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ит. Наверное, не нужно говорить, что он, как всегда, опоздал. Он  усп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исать то же, что и другие репортеры, но все они должны были встрети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полицией неподалеку для получения дополнительной информации, а Джимми об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  не услышал. Он ходил и задумчиво осматривал всё вокруг, знакомясь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станов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  того  как все уехали, Джимми всё еще стоял и покусывал  кончи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го  карандаша, которым делал пометки. В этот момент из соседнего  до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жала женщина и стала звать на помощь полицию. Она кричала, что у нее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алете сидит грабитель. Это заинтересовало Джимми, и он направился в д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 проверить,  правду ли кричит эта женщина.  Заглянув  в  туалет,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дился,  что  она  ничего не придумала: в туалете  он  увидел  какого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омилу,  который  прыгал на одной ноге, в то время как  вторая  нога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стряла  в  унитазе.  Оказалось, что он прятался в  этом  доме,  а 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лышал,  что  поднимается  полиция, попытался избавиться  от  наркотик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росив  их в унитаз. Но наркотики не так быстро исчезали в унитазе,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у хотелось, и поэтому он решил протолкнуть их ногой, из-за чего его ног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застряла  в  унитазе. Полиция же ушла, не заметив его. Когда  в  туал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шел  Джимми,  попавший  в  ловушку бандит предложил  заплатить  ему  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ларов, если он поможет вытащить его ногу из унит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жимми присел на край ванны, чтобы обдумать ситуацию. Если он по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у человеку вытащить ногу из унитаза, то получит сто долларов; если 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 оставит  всё  так,  как есть, то, наверное, сможет  сделать  из  э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лохой  репортаж.  Что  делать? Пока он пытался разрешить  эту  дилемм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стрявший бандит пытался уговорить его помочь ему, но Джимми не  двига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ме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том  кто-то позвонил в полицию, и полиция вновь направилась в  э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м  в  сопровождении репортеров, которые все это время  сшивались  где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одалеку,   пытаясь   получить  дополнительную   информацию   о   перв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сшествии.  Когда  бандит с застрявшей ногой услышал  звук  сирены,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о обезумел. Схватив свою ногу обеими руками, он отчаянно потянул  е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,  вместо  того чтобы освободить себя, вырвал унитаз и  рухнул  на  по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чем,  пока  он падал, его нога все еще была в ловушке. Когда  же  он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жасным  грохотом упал на спину, его нога резко поднялась вверх, и  унита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тел  с  нее. Описав небольшую дугу, он угодил прямо в голову  Джимми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бился  на  сотню  кусочков. Но Джимми уже этого не видел,  так  как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шного  удара  лишился  чувств. Очнулся он  только  через  два  дня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ничной  койке. Его голова была вся забинтована, так что  он  напомин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ду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 Джимми  попытался объяснить своему редактору,  что  не  сдел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портаж  потому,  что об его голову разбили унитаз,  который  был  бит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бит  наркотиками, редактор пришел в бешенство и, дрожа  от  негодова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олил  беднягу Джимми. Разумеется, это был не единственный случай, 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жимми объяснял свое поведение совершенно невероятными причи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  этого случая Джимми пришел на курсы обучения методу  Сильва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олне  конкретной  целью: он хотел избавиться от отвратительной  привыч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ё  откладывать  на потом и медлить всякий раз, когда нужно  действова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жимми  решил, что если из этого выйдет какой-нибудь толк,  то  он  стан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ом,  который ничего не будет откладывать в долгий  ящик.  Он  так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обещал  себе  две вещи: первое - на следующей работе он  проработает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айней  мере  до отпуска; второе - он посмотрит на Бродвее хотя  бы  одн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ановку от начала до кон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ходив  на  семинар,  Джимми понял, что избавиться  от  привычки  всё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ладывать  на  потом  не так-то просто. Он понял причину  своей  вред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ычки,  но  голова еще болела после страшного удара  унитазом.  Однак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мотря ни на что, Джимми решил, что на своей следующей работе он  нич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будет откладывать на по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вую работу Джимми нашел в Нью-Джерси в маленькой газете, почти в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рмат  которой  занимали рекламные объявления. Джимми  стал  единствен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портером в этой газете. Все, что от него требовалось, - это собирать ра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неделю местные сплет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жимми должен был представлять свои новости не позднее трех часов дн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 среду,  однако женщина, которая отвечала за все это, хотела,  чтобы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лял  предварительный отчет во вторник  в  десять  часов.  То  е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чалось  два  срока.  А  два  срока - это  две  возможности  не  успе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полнить работу к сро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м не менее в понедельник Джимми уже знал, о чем он напишет. Расска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же   сформировался  в  его  голове,  которая,  кстати,  выглядела  впол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рмально,  потому что бинты сняли два дня назад. Но почему-то  Джимми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ел нужным записать свой рассказ. Однако начальницу Джимми не устраивал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рассказ существует только в его голове, а не на бумаге. Она не жела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кать  в  проблемы Джимми и заявила, что рассказ должен быть  напечата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чем без грамматических ошиб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было седьмое место, на котором работал Джимми в течение года, и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го  не  было никакого желания терять эту работу. Поэтому он сел за  св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л,  придвинул ближе печатную машинку и собрался печатать,  но  внезап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наружил,  что забыл, о чем хотел рассказать читателям своей газеты.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каз  застрял "между левым ухом и правым глазом" и совершенно не  хот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 четко изложенным на бумаге, как того требовали от Джим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жимми  глубоко вздохнул, закрыл глаза и попытался вспомнить основ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ю,  о которой говорилось на семинаре, посвященном проблеме откладыв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долгий ящик. Джимми был на этом семинаре неделю наз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  пытался вспомнить, о чем говорилось на этом семинаре, и надеялс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если  вспомнит это, то больше никогда не будет ничего  откладывать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гий ящ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этом позвольте прервать историю Джимми и рассказать вам о том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пытался вспомнить, сидя перед своей печатной машин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нцип  полярности  гласит,  что все имеет  свою  противоположнос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чем  противоположности являются схожими по природе и отличаются 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шь  степенью.  Откладывание  в  долгий  ящик  и  мотивация  (побуждение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ются  противоположностями. Они по сути дела различаются лишь  степен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лания сделать что-либ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ы  можем  применить нашу шкалу, которую уже не раз использовали.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айне левом, отрицательном ее участке мы напишем откладывание на потом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же  припишем  слабое  желание. На крайне правом,  положительном  участк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калы напишем мотивация, а ниже припишем сильное жел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 у вас есть сильное желание сделать что-либо, вы имеете силь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тивацию. Если ваше желание убывает, мотивация также становится все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абой.  Если же ваше желание находится на крайне левом отрезке шкалы, 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означает, что вам совершенно не хочется делать что-либо, а значит,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делать и не буде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ожно  упрощенно сказать, что мотивация - это сильное  желание. 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м  очень  хочется  сделать что-либо, то, по  всей  вероятности,  вы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елаете. Есть определенные процессы, для осуществления которых соверш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нужно  никакой  мотивации, потому что их протекание контролируется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сознательном  уровне. Например, не нужно никакой  мотивации  для  т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дышать. Ваш организм сам прекрасно регулирует такие процессы, и  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нужно никакой мотивации. Вам также не нужно мотивации, для того 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ать, пить и есть. Вы ложитесь спать, когда вам хочется спать, принима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щу,  когда голодны, и пьете, когда испытываете жажду. А о дыхании  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зать, что оно осуществляется автоматиче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ко,  если вас лишить воздуха, пищи или воды, вы будете испыты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ьнейшее желание вновь получить то, чего вы лишились. И скорее всего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бьетесь  своего. Вы сделаете всё, чтобы иметь возможность  дышать. 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то-нибудь вознамерится вас задушить, то ваше желание освободиться от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к  и  снова  вдохнуть воздух будет настолько велико, что  вы,  если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адобится,  убьете этого человека. Если на два или  три  дня  вас  лиша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ды,  ваша  жажда станет такой нестерпимой, что вы будете готовы  проб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ену, чтобы добраться до в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то  же  нужно  делать, чтобы создать мотивацию для совершения  че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бо?  Для  того  чтобы  создать мотивацию, следует  войти  на  уровень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мотреть  стоящий перед вами вопрос. Когда вам нужно создать  мотивац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совершения какого-либо действия, подумайте о тех чувствах, которые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ытываете  к  этому действию, о своем к нему отношении. Есть  ли  у  в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ьное   желание  получить  положительный  результат?   Если   вы   дол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ладывали  это  дело, то это значит, что у вас нет сильного  желания.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ом  случае нужно создать желание, нужно заставить себя захотеть.  Т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тает вопрос: что нужно делать для того, чтобы создать желани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кажем,   у   вас  есть  слабое  желание  выпить  воды.   Вы   удоб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положились  на  стуле, читаете книгу или смотрите  телевизор,  а 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,  просматриваете  газету, и в этот момент у вас появляется  несиль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лание выпить воды, те есть вы думаете, что неплохо было бы выпить  вод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 не испытываете сильной жажды, и поэтому у вас нет желания вставать  с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ула.  Вы  продолжаете  сидеть  и читать.  Это  типичный  пример  слаб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лания.   Ваше  желание  соответствует  левому  отрезку  шкалы,   отрезк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ладывания на потом. В рассматриваемом нами случае вы наверняка  решит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потом  попьете.  Чтобы встать и попить воды,  нужно  создать  у  себ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тивацию, то есть сильное жел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для того чтобы создать сильное желание, нужно думать о том, чего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ите.  В  нашем  случае вам нужно войти на уровень и представить  стака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лодной  освежающей воды. Вам нужно представить, как вы подносите  его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убам,  почувствовать, как, принося удовлетворение, в ваше горло влив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вежающая  влага. С помощью техники Золотых Образов вам  нужно  увелич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т  образ,  сделать его более отчетливым. Если вы всё это проделаете, 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с вскоре появится сильное желание выпить стакан воды, для удовлетвор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го вы встанете и направитесь на кухн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  же самое следует делать и для создания любого другого желания.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ощью этого приема вы можете создать мотивацию для любого дей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перь  вам  нужно  выбрать,  к какому  действию  вы  хотите  созд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тивацию.  Выбрав цель, нужно рассмотреть все стороны этой цели,  все 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спекты.  Прежде всего нужно спросить себя, почему вы хотите сделать  эт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росите  себя  также,  какой будет результат, если вы  успешно  добьет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й  цели. Что вы будете делать, когда добьетесь этой цели? Представьт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произойдет, после того как вы добьетесь сво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  этого  представьте, как вы делаете то, что отложили  в  долг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щик.  С  помощью  визуализации вы должны отчетливо представить,  как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ете. Затем вам нужно принять три решения. Во-первых, вам нужно реши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  вы  намереваетесь  совершить  это  действие.  Для  этого   следу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тановить реальную дату его совершения. Во-вторых, вам нужно решить,  г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 намереваетесь совершить это действие. В-третьих, вам нужно определи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 вы будете совершать это действие. Вам следует представить, с чего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нете, как будете стремиться к достижению и т.д. А в то время,  пока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е  думать, когда, где и как, вам нужно представить, как  вы  всё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елывае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перь вы знаете, когда вы начнете, где будет происходить действи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 вы будете его осуществлять; вы также уяснили, почему хотите соверш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действие; осталось только создать желание. А создавать желание нужно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ощью  визуализации. Сейчас мы поговорим о визуализации как  о  средст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иления жел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изуализация  - это ключевая составляющая процесса, который  ведет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ю.  Этот  процесс начинается, когда появляется мысль  о  соверш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ого-либо действия, потом данный процесс ведет к концентрации энергии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анчивается   он   совершением  этого  действия.  Функция   визуализац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лючается  в  концентрации энергии, с помощью которой  и  осуществ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 процесс  появления  мысли, концентрации  энергии  и  соверш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я  выходит из-под контроля, то это может привести  к  возникнове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важдения,  или  навязчивой  идеи. Люди, страдающие  наваждением  (те, 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х  есть навязчивая идея), концентрируют внимание лишь на  каком-либ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м  предмете  в ущерб всему остальному. Они бывают настолько  поглоще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й   навязчивой   идеей,  что  энергия  концентрируется   в   громад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личествах,  и  в результате этого человек уже не думает  о  последствия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х действ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   другой  стороны,  контролируемая  концентрация  энергии,  котор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провождает  появление  образов (визуализация), может  играть  позитив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ль.  В  этом, собственно, и состоит наша цель: обеспечить контролируем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цесс  концентрации  энергии,  который  в  конечном  счете  приводит 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ршению  желаемого  действия. Причем,  как  уже  говорилось,  при  э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уется визуализ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ля концентрации энергии нужно войти на уровень и сосредоточиться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е  того, как вы совершаете желаемое действие. С помощью этого  прие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сможете сконцентрировать энергию. Чем лучше вам удастся сосредоточи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 образе того, как вы совершаете нужное действие, тем больше энергии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ожете  сконцентрировать,  тем больше будет ваше  желание  совершить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е.  Ежедневно концентрируйте внимание на этом образе,  и  с  кажд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нем  мотивация будет становиться все более сильной. Это будет происход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  тех пор, пока сконцентрированной энергии не понадобится выход и она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ставит вас совершить нужное действ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 теперь,  когда  мы  познакомились с  путями  преодоления  привыч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ладывать  всё  на потом и медлить всякий раз, когда нужно  действова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немся к истории Джим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е  идеи  и концепции, о которых он узнал на курсах обучения  мето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ьва,  прошли  в  голове Джимми К, когда он сидел за  столом  и  пыта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ть  у себя мотивацию для написания своего сообщения. Вспоминая  нов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ючевой  момент, касающийся создания мотивации, Джимми записывал  его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ма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Во-первых, я должен укрепить желание написать свое сообщение.  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торых,  я должен активно использовать визуализацию. В-третьих,  я  долж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ить  положительный результат написания сообщения.  В-четвертых, 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ен  определить дату, когда начну работать над сообщением,  место,  г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у   работать,   а   также  как  буду  работать.   В-пятых,   я   долж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редоточиться  на  успешном завершении дела и сконцентрировать  энерги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мотрим,  как  у меня все это получится. Сейчас я буду  увеличивать  м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лание путем концентрации мыс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жимми  закрыл глаза и сосредоточился на мысли о своем сообщении.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ил,  как оно лежит на его столе. Он представил себя улыбающимся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овлетворен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Хорошо, желание у меня есть. Теперь мне нужно активно использ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зуализ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  этого  Джимми  стал  делать образ завершенной  работы  ярч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четливее.  Затем  он  сделал  этот образ  красочным  а  потом  объемны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епенно увеличивая образ завершенной работы, он полностью погрузился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го. Погрузившись в этот образ, он думал только о своем сообщ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том  он  подумал:  "В чем будет выражаться положительный  результа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вершения работы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 этого он представил, как редактор читает его сообщение, кивае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на ее лице появляется выражение удовлетворения. Джимми представил,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  говорит  ему,  что  он  прекрасно  справился  с  работой.  Потом 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ил, как редактор повышает его в должности. Когда эта мысль  приш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жимми в голову, на его лице невольно появилась улыб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жимми  подумал:  "Когда  я должен начать работу?"  Он  автоматичес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шил, что начнет в 11 часов 35 минут. "Где?" За этим столом. "Как я  бу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ать?" Это очень просто. Я вставляю в печатную машинку лист  бумаги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инаю печат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жимми представил, как он печатает сообщение, и стал увеличивать э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.  Наконец, он подумал: какой образ должен заставить  его  немедл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ступить к рабо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 этот образ сразу же пришел в голову. Он представил себя отдыхающ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 Нассау,  на  Багамских  островах. Это было его  любимое  место  отдых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дний  раз  он был там несколько лет назад. Джимми вздохнул  и  сказ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е:  "Разумеется, если я хочу попасть на Багамы, то должен приступать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е. Я хочу полежать на теплом песке, поэтому должен работат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конец,  Джимми открыл глаза и взглянул на часы, которые  висели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ене. Они показывали без десяти минут одиннадцать. Джимми подумал:  "Чер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 ним,  со  временем.  Я должен начать". И он начал с  бешеной  скорост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чатать.  Хотя  время,  когда Джимми должен был  начать  работу,  еще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ошло, но он об этом не думал, а думал только о работе. Он думал о  т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должен написать свое сообщение. И если у него есть время, то он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провести с пользой для дела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ава 19. Усиление чувственного желания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юди  являются  продуктами своих желаний. Вы можете  добиться  все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го достаточно сильно хотите. Например, если вы не можете дышать, то ва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лание  сделать это настолько велико, что вам не нужно применять  ника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ециальных приемов, чтобы добиваться возможности вдохнуть воздух. В  э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ае  вам  не  нужна ни визуализация, ни техника Золотых Образов.  Обра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,  что  вы снова можете дышать, возникает в вашем сознании  мгновен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  всяких усилий с вашей стороны, причем он сохраняется до тех пор, по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 снова  не  вдохнете  воздух. Таким образом, в  этом  случае  никто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ждается в каких бы то ни было инструкц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главе  18  мы  говорили о том, как увеличение желания  приводит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нию мотивации. Все это справедливо, но применимо в тех случаях,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чь  идет  о  достижении успеха, избавлении от проблем и других  областя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и.  А  как  обстоит  дело с другими желаниями?  Что  можно  сказать 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енных  желаниях?  Что можно сказать о желании,  которое  увеличив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ксуальное  влечение,  о  желании, которое  повышает  интерес  к  еде, 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лании,  которое помогает нам любоваться красотой окружающего  нас  мир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 о желании, которое заставляет художников создавать красоту на скуч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ром холс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уществует мнение: настоящее образование говорит человеку о том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 уже  знает, но другими словами, и тем самым увеличивает его  поним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матриваемого  предмета.  Если вы успешно  применяете  технику  Золот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в, то, наверное, уже понимаете, о чем мы говорим. Но давайте всё 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пробуем  глубже  вникнуть  в  это.  Ниже  вашему  вниманию  предлаг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ъяснение   того,  каким  образом  техника  Золотых  Образов  увеличив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л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бластью,  в которой у людей чаще всего возникают проблемы со  слаб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енностью,  является  секс.  Когда у  человека  возникает  какая-либ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лема   с   сексом,  это  вызывает  сильный  стресс,   который   меш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лабиться.  Ментальные  образы,  которые  возникают  в  связи  с   э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лемой,  расцвечиваются  страхом, а  негативное  ожидание  снижает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ностью уничтожает жел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 оба  партнера  не испытывают страха, связанного  с  неудача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 могли  произойти при прошлых опытах, они свободны  от  негатив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жиданий  и чувствуют себя комфортно и уверенно, что позволяет им получ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ксимум  удовольствия.  Расслабленное состояние сознания  создает  образ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ального  союза,  и  он действительно становится идеальным.  Свобода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гативных  ожиданий помогает получать от секса всё  то  хорошее,  что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д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 мужской, и женский организмы обладают способностью реагировать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ксуальные  образы.  Организм мужчины реагирует на  выброс  гормонов,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гативное  ожидание  может нейтрализовывать их действие,  вызывая  мел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удачи в лучшем случае и импотенцию в худш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Женский  организм  также реагирует на выбрасываемые гормоны, 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зывают  расслабление  и подготавливают организм  к  сексуальному  опыт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есс,  вызываемый  негативным отношением,  чувством  вины  или  страх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одит  к  обратным результатам. Стресс может вызывать напряжение  мышц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риятные ощущения при половом контакте или даже б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ко стресс не является единственной причиной проблем с сексуаль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ланием. Одной из проблем, о которых часто заявляют пары, довольно долг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иод  времени  прожившие вместе, является то, что снижение  сексуаль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лания  происходит из-за привыкания, которое делает сексуальные отнош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учными  и  серыми. И образы, которые предшествуют половому  акту,  так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новятся  однообразными и бесцветными. Такие  пары  часто  говорят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ньше,  когда  их  отношения только начинались, эти образы  были  ярки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асочными  и  насыщенными. Сексуальные образы можно сравнить  с  цветущ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стом  в  вашем  дворике. Он привлекает своей красотой, но  вы  нас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ыкли к нему, что проходите мимо, не обращая на него никакого вним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 же  вы  закроете  глаза и представите,  что  делаете  со  сво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ртнершей (партнером) такое, чего вы раньше не делали, то это поможет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глянуть  на ваши отношения с новой точки зрения. Вы увидите их  в  нов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ете.  Рассмотрим  для примера цветущий куст. Если  вы  представите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несли  цветущий  куст  из  дворика в свою  спальню,  то  увидите  э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ычный куст в совершенно новом свете. Вы также можете представить,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зете  этот куст в своей машине или поливаете его и удобряете. Вы  мож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ить, как он становится больше или, наоборот, меньше, как он меня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вет.  И внезапно вы увидите всю его красоту. У вас снова появится к  н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тере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екс и желание являются функциями мышления, и лучшее понимание рабо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хники  Золотых Образов, безусловно, поможет увеличить желание. Подумай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 том, как вы испытываете сильные сексуальные впечатления. После этого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ощью  визуализации  сделайте образ удачного  сексуального  опыта 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тким  и ярким. Он должен стать объемным и красочным. После этого  у  в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ы включиться все остальные чувства, вы должны всё чувствовать  и  всё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ышать. Что вы чувствуете? Какие эмоции испытываете? Постарайтесь усил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ытываемые чув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 этого вы должны взглянуть на эту сцену со стороны. Представьт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вы  сидите в третьем ряду в театре. Вы должны увидеть на сцене сам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я.  Потом  представьте,  как  вы подходите  к  сцене  и  рассматрива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е  с  достаточно близкого расстояния. Когда вы увидите что-то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лечет   ваше   особое  внимание,  замедлите  движение   и   хорошен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мотрите  то,  что  привлекло ваше внимание. После  того  как  действ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близится  к моменту, который вас больше всего интересует,  представьт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вы сами стали участником действия. Стремитесь к глубине ощущ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следующий раз, когда вы будете заниматься сексом, используйте  т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увидели  "на  сцене". За десять минут до полового  акта  постарайт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овь  вызвать  в своем сознании те образы, которые видели,  и  с  помощ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хники  Золотых  Образов  сделайте эти образы  более  четкими,  яркими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асочными.  Потом  вернитесь в реальность  и  делайте  то,  что  в  ваш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бражении доставляло вам большое удовольств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тобы  усилить  желание  заниматься сексом в разных  позициях,  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овать  тот  же прием. Для этого с помощью визуализации  представь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ачный  сексуальный  опыт,  а потом примените  технику  Золотых  Образ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умайте  о  положительных сторонах такого полового общения. Подумайте 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,   что  доставляет  вам  удовольствие.  Потом  следует  удачный  обра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лючить  в  белую рамку, сделать его объемным и красочным.  Затем  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площать этот образ в реальной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перь перейдем к рассмотрению интереса к еде. Есть ли у вас пробле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 аппетитом? Хотите ли вы усилить свой аппетит? Если да, то  подумайте 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, как вы получали удовольствие от приема пищи. Перед тем как приступ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 трапезе, представьте, какое удовольствие вы получите. Представьте,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 наслаждаетесь каждым кусочком. Постарайтесь, чтобы этот образ стал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 более четким и ярким. Почувствуйте удовольствие от поглощения еды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 вас появится прекрасный аппет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мение  контролировать свои желания является весьма полезным навык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 уже  говорили  об  усилении желания, теперь давайте  поговорим  о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лаблении.  Ведь  в  жизни бывают случаи, когда  человеку  по  какой-либ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чине хочется уменьшить свое желание. Согласно принципу полярности,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 знаете,  как  увеличить  желание, то  автоматически  знаете,  как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меньшить. Нужно просто применить обратный пр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ля  уменьшения желания следует применить технику Золотых  Образов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лючить  образ  в  голубую рамку. После этого нужно сделать  этот  обра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оским, черно-белым и расплывчатым, затем уменьшать его до тех пор,  по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 вообще  не  исчезнет.  Когда  же он  исчезнет,  его  следует  замен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оположным образом в белой рамке (см. главу 5 "Золотые Образы"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орошо помогает создание отвлеченных образ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опустим,  вы  по какой-то причине хотите уменьшить свое  сексуаль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лание.  Вы  попробовали заключить стоящий у вас перед  глазами  образ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лубую  рамку,  но вам это не удалось. Тогда вы можете  представить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ходитесь  в  цирке, на арене клоуны отпускают шутки,  оркестр  исполня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ую-нибудь  веселую  музыку, представьте  Микки-Мауса.  И  ваше  жел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стро пропад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т  прием  может  помочь вам, если вы хотите  выбросить  из  голо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а, в которого влюбились. Для этого вам нужно хорошо представить 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его) улыбающейся вам. На ней (нем) клоунский колпак, два передних зуба 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е  (него)  закрашены  для создания иллюзии их  отсутствия.  Вы  замет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ение в своем отношени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им  из  величайших даров природы являются наши органы чувств.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вестно, у нас есть пять чувств: слух, зрение, осязание, обоняние и вкус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ие  люди  обращаются со своими органами чувств так же, как  новичок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пьютером.  Есть  люди, которые, услышав рекламу,  купили  компьютер,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,  к  своему  удивлению, обнаружили, что  им  нужно  потратить  м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ени и сил, чтобы научиться им правильно пользоваться. Тогда, чтобы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расывать  на  ветер  заплаченные деньги,  они  приобретают  минималь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ния и используют ничтожную долю возможностей умной машины. А есть люд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не пожалели ни сил, ни времени, овладели языком программирования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ли использовать все возможности компьют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  же  происходит  и  с  органами чувств. Мы все  обладаем  орган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,  но  используем  далеко  не все их возможности.  Как  правило, 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уем  их на подсознательном уровне. А Микеланджело использовал  сво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а значительно более полно, чем мы. Ему было достаточно взглянуть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ыбу  мрамора,  чтобы  увидеть  в  ней  прекрасную  фигуру.  После  э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валось  только  взять  молоток и резец  и  освободить  скрывающуюся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раморе  скульптуру. Это является примером экстраординарного использов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ганов чув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ли  вспомним  Винсента  Ван-Гога. Ему было достаточно  взглянуть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веток,  чтобы увидеть в нем то, чего не мог увидеть никто другой. Переда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 ощущение  в своих картинах, он обеспечил им бессмертие.  Его  карти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хищают  людей  даже через столетие после того, как они  были  написан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  что   неизменное  восхищение  вызывает  своеобразное   восприят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ружающего  мира,  которое не было присуще никому больше.  Или  же  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ести  пример Рэя Чарльза, который может спеть так, что его  исполн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зовет восхищение почти у все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 мы  слышим слова одаренные люди, то обычно думаем о  людях, 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х  чрезвычайно развито одно или несколько чувств. Разве  у  них 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ому  устроены органы чувств? Нет. Может быть, у них больший по размер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зг?  Опять  нет.  Они  просто более совершенно  используют  свои  орга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перь  настало  время  поговорить о том, как можно  научиться  луч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овать свои органы чув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тобы  увеличить желание воспринимать окружающий мир  более  глубок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 использовать технику Золотых Образов. Давайте начнем с чистого лис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маги.  Возьмите чистый лист бумаги и ручку и нарисуйте круг диаметром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но кофейной чашки. После этого пару мгновений посмотрите на этот круг,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ем  закройте глаза и подумайте, что он может собой представлять. 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,  это  раскрытый зонтик, колесо автомобиля или что-нибудь еще?  Дай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ю своему воображ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  этого  оглянитесь  вокруг.  Что  вы  видите?  Кушетку,  книг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ртину? Давайте поговорим о картине или какой-нибудь фотографии.  Найд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ую-нибудь  картину или фотографию и рассмотрите ее,  а  потом  закрой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за  и  представьте  то, что вы видели. Если вам трудно  сделать  это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ого раза, то можете взглянуть на картину еще раз. Войдите на уровень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ьте, что вы попали в картину. Оглядитесь вокруг. Что вы видите?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вы при этом ощущае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пробуйте  сменить  фон.  Дайте своему воображению  полную  свобод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осите  в  картину  какие угодно изменения. Вносите  новые  цвета,  нов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цены,  новые  оттенки, новые звуки. Почувствуйте, что ваше воображение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  великая  сила,  которой  подвластно  все.  После  нескольких   мин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бодного полета фантазии выйдите из уровня и снова взгляните на картин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арайтесь  заметить  то,  что  в  прошлый  раз  ускользнуло  от  ваш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я.  Можно  с  уверенностью  утверждать,  что  после  такого  поле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антазии вы будете смотреть на картину совершенно по-друг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перь давайте обратим свое внимание на слух. Возьмите хорошую зап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ерта  или  симфонии в исполнении хорошего симфонического оркестра  п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влением  талантливого дирижера. Прослушайте  эту  запись  даже  в  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ае,  если вы не являетесь поклонником классической музыки. Прослушай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 так, как обычно слушаете музы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ейчас  вы  будете развивать свой слух, пытаясь услышать то,  что 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не слыш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ослушайте  запись еще один раз. Когда зазвучит  музыка,  войдите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ьфа-состояние  и  слушайте музыку в этом состоянии. Старайтесь  услыш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 оттенки  звука. Постарайтесь услышать нежный голос скрипки,  соч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вука труб, теплоту басов, каскад рояля (если это концерт для фортепиано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кестром),  гром ударных инструментов. Разделите оркестр на  три  группы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уппу  басов,  группу средних голосов и группу высоких голосов,  а  по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слушайтесь к голосу каждой группы. Следите за мелодией, за тем, как 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дут инструменты каждой группы. Почувствуйте, как музыка вливается в вас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 вы  сами  становитесь музыкой. Вы должны ощутить, что  каждая  клет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его  тела  реагирует на звук музыки. Подумайте о том, что  говорит 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зыка.   Позвольте  ей  унести  вас  в  другое  место  и  другое   врем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ьте,  как  вы  путешествуете вместе с музыкой.  Почувствуйте  зву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боя,  представьте,  что  вы  где-то  в  горах.  Не  ограничивайте  с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бражение, пусть оно станет свободным и летит вместе с музы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 вы выйдете из медитативного состояния, вы ощутите, что слыш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е,  чем  слышит обычный слушатель. Если вам повезет, вы  даже  мож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лышать то, что слышал композитор, когда сочинял эту музы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тобы  развить  осязание, посмотрите хорошенько  на  дерево,  котор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тет рядом с вашим домом, на улице или в ближайшем парке, потом сомкн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месте  три пальца на любой руке (техника трех пальцев), сделайте глубо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дох,  а  потом  медленный  выдох, и когда вы  будете  выдыхать,  мысл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жите  слово  расслабление.  После  этого  снова  взгляните  на  дерев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ьте,  что вы прикасаетесь к нему рукой. Почувствуйте шероховат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 коры.  Затем  представьте, как вы медленно  проводите  рукой,  ощущ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ую  веточку,  каждый листок, наклоняетесь к корням. Почувствуйте,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убоко они уходят в землю. Делайте это с любовью. Потом представьте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а  рука проникла в ствол дерева, почувствуйте сок дерева, его жизнен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у.  Постарайтесь  услышать голос дерева, голос  его  листвы,  когда 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лышет легкий ветерок. После этого вы обязательно станете смотреть на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рево по-другому, не так, как смотрели ран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глянитесь. Дотроньтесь мысленно до потолка, почувствуйте,  какой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 ощупь. Потом то же самое проделайте с ковром, со стеной, с книгой -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м  угодно, что находится в вашем поле зрения. Вы почувствовали  разниц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ая произошла с вашим восприятие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зможно,  теперь вы поймете то, что сказал Микеланджело,  когда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росили  о  его поразительных способностях: "Я вижу в мраморе  прекрас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гуру и просто убираю все лишне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учше  познакомившись  с этими приемами, вы заметите,  что  приобре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ий  контроль  над  своими  желаниями. Немного  опыта,  и  вы  смож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еличивать  или  уменьшать  любое  свое  желание,  они  будут   полност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властны вашей воле. Вы также заметите, что стали более полно и  успеш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овать свои органы чувств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асть V. Улучшение отношений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ава 20. Понятие отношений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тобы понять, что такое отношения, как их устанавливать и улучшать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ему  они  могут ухудшаться и затухать, нужно осознать, что  такое  си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реб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ши  потребности наиболее важны для нас. Они влияют  на  наши  точ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рения,  наши  взгляды.  Вообще мы лучше знаем о  наших  неудовлетворе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ребностях,  чем  о  тех потребностях, которые  были  удовлетворены. 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олько привыкли к удовлетворению основных жизненно важных потребност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попросту не замечаем их. Наверняка никто из нас не обращает  вним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 воздух, которым дышит, на воду, которую пьет, на землю, по которой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дит. А между тем мы больше всего страдаем, когда лишаемся воздуха,  вод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т.д. Лишившись возможности удовлетворять свои основные потребности, 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инаем  обращать  на  них  большее  внимание,  нам  кажется,   что   э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ребности  стали  огромными, как будто мы смотрим на  них  через  мощ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еличительное стек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м  не  менее,  кроме  основных, у нас есть  и  другие  потребност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личество  которых  резко возрастает по мере того, как  растем  мы  са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рослый человек нуждается в том же, в чем и младенец: в еде, воде, тепл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опасности  и  т. д. Однако если младенец получает все  это  даром,  бе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яких  усилий со своей стороны, то взрослому человеку нужно  приклады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илия,  и  часто  значительные,  чтобы всего  этого  добиться.  Взросле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  начинает  забывать об основных потребностях, потому  что  у  н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являются  другие, среди которых можно отметить потребность  в  любви,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ксуальном   утверждении,  в  продолжении  рода  и   в   самоутвержден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является  также потребность в удовлетворении самолюбия.  Человек  долж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равиться самому себе. Как вы наверняка заметили, природа большинства эт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ребностей эмоциональн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уществуют  также  потребности в вещах, в  действиях:  в  деньгах,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е, в отдыхе, в любимом де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лючом  к  установлению хороших отношений является простое  поним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й  роли,  которую  в  установлении отношений играют  потребности.  Ну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ть,  как  наши  потребности придают  нашим  отношениям  большую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ьшую  силу.  Давайте заглянем в словарь и узнаем  иное  значение  сло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шения, которое поможет нам лучше понять, что мы им обознача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ругим   значением   слова  отношения  является  следующее:   хорош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шения - это взаимное удовлетворение потреб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два человека имеют серьезные потребности и каждый удовлетворя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ребности другого, в результате возникают сильные отношения. Если же д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а  имеют  слабые  потребности и  каждый  удовлетворяет  потреб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ого, в результате возникают умеренные или слабые отно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  человек   имеет  серьезные  потребности  и  не   получает 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овлетворения, возникают плохие отношения. Если же человек  имеет  слаб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ребности   и   не  получает  их  удовлетворения,  возникают   умере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шения,  но  они  более  близки  к  отрицательным  отношениям,  чем 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жительным. Вообще неудовлетворение слабых потребностей не  вызывает 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 сильной реак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 наши  потребности  не  получают удовлетворения,  это  зачаст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зывает  злость  и  стресс.  Чем сильнее  была  потребность,  которая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чила  удовлетворения,  тем сильнее будет и  стресс.  Сила  потреб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яет количество эмоциональной энергии. Если потребность невелика,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 генерирует немного энергии, и вся реакция на ее неудовлетворение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лючаться  в  простом пожатии плеч и произнесении  фразы  типа:  "Нич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ивительного, так и должно быт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ля  улучшения отношений нужно узнать потребность другого человек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овлетворить 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ля  того  чтобы положить конец каким-то отношениям, нужно  продел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тную операцию: обнаружить потребность другого человека и ни под  ка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ом не удовлетворять 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 крайне просто. Согласно принципу всеобщей взаимосвязи,  если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ете ключ к счастью, вы также знаете и ключ к несчастью. Вы можете  да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сознавать этого, но если вы знаете, что приводит к неудаче, то вы так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ете, что должно привести к успеху. Можно с уверенностью утверждать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 вы  знаете,  как разрушить отношения, то вы также можете  успешно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вать новые отно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 человеку не удается создать хорошие отношения с людьми, то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значает,  что  он игнорирует их потребности. Отсюда можно заключить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ым  шагом  к  установлению хороших отношений с кем-либо  должно  ст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ение  потребностей  этого  человека.  Также  важным  представ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ение своих потребностей: если вы будете их знать, вы сможете помоч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у,  с  которым хотите установить хорошие отношения, и удовлетвор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и потреб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  сожалению, люди в большинстве своем не только не могут  определ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ребности  другого  человека, но им не под  силу  определить  даже  сво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реб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  детей сохраняются хорошие отношения с родителями до тех пор,  по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овлетворяются   их   потребности.   Когда   же   потребности   перест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овлетворяться, отношения изменяются и возникают проблемы. По  мере  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 ребенок  растет,  его  потребности  также  растут,  и  для  родител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резвычайно важно заметить эти изменения. То же можно сказать и о ребенк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бенок также должен стремиться удовлетворять потребности своих роди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  мы  спрашиваем:  "Как  я  могу  улучшить  отношения..?",  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равильно  формулируем  вопрос. Чтобы получить правильный  ответ,  ну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авить   правильный  вопрос.  Лучше  спросить   себя:   "Как   я   мог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овлетворить потребности..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 этом  этапе вам нужно заняться детективной работой,  потому  чт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д  тем как удовлетворять чьи-либо потребности, следует эти потреб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ить,   обнаружить.  Многие  люди  не  знают  о  своих   собстве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ребностях, что уж тут говорить о потребностях другого человека? Тем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ее,  если  мы  хотим установить с кем-то хорошие отношения,  нам  ну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етить  на  вопрос: "В чем заключаются эмоциональные  потребности  э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а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 курсы обучения методу Сильва как-то пришла молодая пара.  У  эт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ей,  хотя они недавно связали свои судьбы, уже были серьезные  пробле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  взаимоотношениях.  После  ядовитых  вопросов  возникали   практичес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спочвенные  ссоры. Оказалось, что молодая жена занималась  стрельбой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ка  и очень гордилась своими достижениями. Молодой человек, хотя  и  б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ртсменом,   ничего  не  знал  о  стрельбе  из  лука  и  совершенно 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тересовался увлечением своей жены. Она же решила научить его стрелять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ка.   В   этот   момент  ее  потребности  заключались   в   том,  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емонстрировать  свою любовь, чтобы показать  ему,  что  у  нее  боль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лантов, чем он думал, показать, что она достойна его. Возможно, она да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емилась к тому, чтобы создать у своего мужа новую потребность, а 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, хотела, чтобы ее муж также увлекся стрельбой из лука, ведь тогда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огли  бы  вместе заниматься любимым спортом. Ее чувство  самоутвержд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о   велико,  она  была  удовлетворена  своими  достижениями  и   хоте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емонстрировать это человеку, который ее люб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и  пошли  на задний дворик, где она повесила мишень и показала  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ные  приемы  стрельбы  из лука. Она выпустила  две  стрелы,  одна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х  попала  во внешний круг, а вторая вонзилась в мишень  примерно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ьми  дюймах от первой. Не блестящий результат, но весьма неплохо, 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есть расстояние до мишени, которое она выбр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е муж с улыбкой взял у нее лук, выпустил стрелу, и эта стрела попа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чно  в  мишень.  Потом он взял еще одну стрелу и так же  спокойно  оп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чно  попал  в мишень. Затем он выпустил точно в мишень и третью  стрел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 молодая жена просто рот раскрыла от изумления, она была  в  шоке. 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ение  о  самой  себе  резко падало. Это и был критический  момент  в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шениях,  но они об этом тогда, разумеется, не знали. Если  бы  молод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ж  подумал,  то он понял бы, что слова, которые он сказал тогда,  си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идели  жену.  Они  больно  ударили  по  ее  увлечению,  а  также  по 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мнению.  А сказал он тогда следующее: "Эта стрельба из  лука  -  сам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оящая ерунда, пустая трата времен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  этого  его  жена не выпустила ни одной стрелы.  Она  также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ла ничего, в чем бы ее муж мог показать лучшие результаты. Из-за э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 оба  лишились  многих приятных моментов, когда влюбленные  занима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аимным удовлетворением своих потребностей. И всё это потому, что ее  муж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смог вовремя разглядеть ее потреб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им образом, мы подошли к главному вопросу хороших отношений:  "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  могу  определить свои потребности и потребности дорогого мне человека?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о  легче  определить потребности другого человека, чем  свои, 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частую скрываются за чувством вины, страхом и ненужной программой.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ить потребности другого человека, нужно следить за его реакцией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с,  на  ваши действия. Если вы говорите или делаете что-либо и получа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жительную  реакцию,  то это значит, что вы  находитесь  на  правиль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ти, который ведет к познанию потребностей другого человека. Точно так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ет определять и свои потреб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 что  вы реагируете положительно? Что вызывает у вас положитель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моции?  Что  не  вызывает у вас чувства вины? Что вы  можете  делать,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ытывая  при этом никакого страха? Что вы делаете с уверенностью?  Ка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моции  не вызывают у вас страха или чувства вины? Найдите ответы  на  э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просы, и вы станете лучше понимать свои потреб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етод  Сильва  помогает  лучше познать свои потребности.  Находясь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ьфа-состоянии,   вы   можете  с  большей   легкостью   определить   сво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ребности.  Итак,  для  лучшего познания своих потребностей  войдите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ровень. Когда вы расслабитесь и освободитесь от стресса, направьте  мы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 определение своих потребностей. Глубокое понимание изложенного в  э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е материала, и, возможно, ее повторное прочтение помогут вам увелич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  способности. Когда вы станете лучше понимать себя и других людей, 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с  появится  терпимость  к другим и к самому  себе.  Развитие  поним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ожет вам узнать больше о потребностях других людей, а это обогатит ваш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шения,  сделает их более крепкими и разносторонними.  Это  утвержд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раведливо для любых видов отношений: с семьей, с друзьями, с  различ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комыми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ой  из  фундаментальных потребностей является укрепление  эго.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е укреплять эго других людей посредством создания ситуации, в котор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приобретают или улучшают свое мнение о самих се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ольше  узнавая  о  потребностях других людей, вы  поймете,  что  э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ребности  часто  приобретают неожиданные, коварные  формы.  Рассмотри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имер, потребность матери в любви своих детей. Она может заметить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и  проявляют  свою  любовь, когда она больна. Так потребность  в  любв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привести к возникновению потребности быть больной, заболе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лкогольные  напитки и наркотики считаются средствами  для  улучш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роения.  Их  негативного влияния легче избежать,  если  избавиться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ребности в искусственном изменении настроения. Когда человек  находи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   воздействием  алкоголя  или  наркотиков,  его  прежние   потреб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новятся  неважными  и  незначительными,  а  то,  что  раньше   казало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важным,  - значительным. Влияние алкоголя и наркотиков увеличивает  од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ребности  и  уменьшает  другие. Алкоголь и  наркотики  уничтожают  од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ребности и создают друг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ействие наркотических веществ сокрушает старые потребности и созд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ые.  Это  грозит  опасностью  людям, которые  злоупотребляют  спирт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итками и наркотическими средствами, особенно если они в полной мере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имают, какое влияние эти средства оказывают на их организм и психи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 кто-то  удовлетворяет  временно  возникающие  под  воздейств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коголя  и  наркотиков  потребности,  то  такие  отношения  могут   име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олжение.  Если вы попали в такую ситуацию, подумайте и спросите  себ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ите  ли и дальше удовлетворять временные потребности, которые возник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 в  результате действия алкоголя или наркотиков.  Ведь  это 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угубляет  проблему.  Почему бы вместо этого  не  создать  новые,  друг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ребности?  Вы  можете  сами  создать потребности  и  удовлетворять  и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умайте,  какой  будет  ваша жизнь, если из  нее  исчезнут  наркотики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ког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лючом  к  познанию потребностей другого человека является общение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м  человеком. Нужно задавать вопросы, ожидать и получать ответы.  Ка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   твоя  жизнь,  какой  будет  наша  жизнь,  если  из  нее   исчезн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котический дурман? Как мы будем жить без алкоголя? Что станет лучш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это время следует установить новые цели: индивидуальные, личны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щие. Эти цели нужно устанавливать на неделю вперед, на месяц, на год,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сять,  на двадцать лет. Цели дадут вам новые направления развития  ваш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шений. Вы станете по-новому мыслить и относиться друг к дру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перь давайте посмотрим, как цели могут программировать потреб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опустим,  родители  хотят,  чтобы  их  ребенок  научился  играть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анино. Ребенок же учиться играть не хочет, и каждый урок превращается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ндал.  Ребенок начинает ненавидеть инструмент. У родителей  может 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ребность в том, чтобы их ребенок научился играть, но ребенок соверш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имеет никакой потребности в том, чтобы учиться играть на пианино.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создать требуемые отношения между ребенком и пиани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начала  следует подумать, как можно создать в ребенке потребность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гре  на  фортепиано.  Нужно посмотреть, что может  помочь  создать  так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ребность.  Для  этого  может потребоваться  целая  серия  шагов.  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дить ребенка на несколько фортепианных концертов, причем это может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классическая  музыка, и джаз, и популярная музыка. Это поможет  сдел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ый шаг к созданию потребности в музыке. На этом этапе вы не указыва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аких  направлений,  а просто пытаетесь создать  интерес.  На  следующ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апе  вы можете взять несколько простых мелодий и объяснить ребенку,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ется   музыка.  Попытайтесь  объяснить  ему,  что   музыка   яв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ниверсальным и интернациональным языком, который понятен абсолютно  все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 этого вы можете помочь своему ребенку придумать какую-нибудь прост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лодию, сыграть ее на пианино и записать в нотную тетрадь. После того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бенок  запишет свою мелодию, вы можете взять ноты и сыграть  на  пиани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исанное  им, чтобы показать ему, что он написал то, что  понятно  все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хвалите  его  за  это, скажите, что у него неплохо  получается,  что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исал  удивительную  мелодию, не скупитесь на похвалы.  Скоро  у  ваш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бенка  возникнет  интерес  к сочинению музыки.  Он  будет  ждать  ваш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знания, вашей похвалы. И вы должны не скупиться на похва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егда  хвалите  ребенка и поощряйте его. Неважно, хороша  или  плох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чиненная  вашим ребенком музыка. Важно то, что он сам ее сочинил.  Ва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,  что  он  творчески трудился над ней. Не забывайте, что именно  так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ях пробуждается талант. Именно так появляются первые ростки таланта,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ми  надо  ухаживать,  которые  надо  лелеять.  А  так  как   ребенк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язательно  захочется, чтобы вы и дальше хвалили его, то у него  появи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ребность сочинять музыку всё лучше и лучше, а для этого ему понадобя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ния.  Вот  вам  и  потребность в учении, потребность  в  уроках.  Итак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бенку для самовыражения понадобятся знания и умения, получение которых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еспечат  уроки музыки. Ребенок почувствует, что ему надо учиться.  Та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м, вы создадите между ребенком и музыкой прекрасные отно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ез  сомнения,  этот пример можно применить и к другим  случаям.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ется  своеобразным рецептом. Если вы поймете его сущность, то  смож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вольно  легко усиливать и ослаблять практически любые потребности.  Вед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ное  -  это  понять  идею,  а потом уже можно  применять  ее  в  сам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личных ситуац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 вы  не  применяете  свои знания, то они совершенно  бесполезн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ние  того,  что  основу  отношений составляют потребности,  чрезвычай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жно,  но  если это знание никак не использовать, то оно не принесет 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акой  пользы.  Использовать же эти знания следует посредством  общ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щение  поможет  определить потребности других людей и удовлетворить  и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 один из партнеров сталкивается с потребностями, которые он не жел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овлетворять,  то  в  процессе  общения  нужно  попытаться  изменить  э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ребности.  Можно сказать примерно следующее: "Я не хочу  делать  им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, может быть, я могу сделать для тебя что-нибудь другое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 одном  из  наших  семинаров  встал  мужчина  и  стонущим  голос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нес:  "Когда  я  смотрю  телевизор, мне  нужно  обязательно  выкур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гару".  Потом он указал на женщину, которая сидела рядом с ним  с  та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ражением лица, будто она съела незрелый лимон, и продолжал: "А моя  же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позволяет мне делать эт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верное,  не  следует говорить, что все присутствующие  рассмеялис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лышав  его  слова. Когда смех стих, инструктор спросил у этого  заядл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рильщика, есть ли у него еще какие-нибудь потребности, которые его  же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дает  ему  удовлетворять. "Разумеется, - ответил он. - И  даже  весь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о:  мне  хочется иногда поиграть с друзьями в карты, а она  так  пил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я  за это, что мне не приходится играть в карты так часто, как хочетс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  люблю  играть в мяч, а она не любит. Кроме всего этого, она  еще  м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го  не  позволяет  мне  делать".  Исчерпав  свой  запас  смелости,   наш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рильщик, картежник и игрок в мяч взглянул на свою жену, по виду  котор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 было сказать, что она готова провалиться сквозь землю, но потом в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 добавил: "Мне все это чертовски надоел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нструктор  понял,  что корабль семейного счастья готов  разбиться 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ф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Вы когда-нибудь обсуждали с ней эти проблемы? - спрос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Конечно, мы постоянно говорим об этом. Когда я ухожу из  дома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аю сигару, она постоянно начинает ны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езусловно,  то, о чем рассказал недовольный курильщик сигар,  нельз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вать обсуждением проблемы. Поэтому инструктор обратился к его супруг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Что  из трех любимых занятий своего мужа, о которых он только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казал, вам нравится меньше всего: курение сигар, игра в карты или иг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мяч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Знаете, - тихо произнесла женщина, - я всегда плохо себя  чувств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 сигарного дыма, Я не люблю, когда он играет в карты, потому что  т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 задерживается почти на всю ночь, а если проигрывает, то два дня  ход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рачнее  тучи.  Игра в мяч так возбуждает его, что он  не  может  засну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возвращается домой. Думаю, что больше всего мне не нравится то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 курит сигары. А игра в мяч - самое невинное его увлечение, по  крайн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ре это хоть физическое упражнение, которое идет на пользу его здоров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тем ей задали следующий вопрос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Если он перестанет курить сигары в доме, то вы согласитесь, 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 раз  в  неделю  ходил  играть в мяч? Жена курильщика  сигар  энергич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вну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С  радостью. Если он перестанет курить дома свои проклятые сигар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может, если хочет, играть в мяч даже два раза в неде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Подождите, мы пока говорим только об одном разе в неделю, - сказ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структор, а потом обратился к ее мужу. - Вы согласны на эти условия?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стаете  курить сигары в своем доме и можете ходить играть в  мяч  од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 в неде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урильщик взглянул на широко раскрытые глаза своей жены и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Но она устраивает мне скандал каждый раз, когда я иду играть в мяч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  не  хочу, чтобы это продолжалось, я не хочу ругаться с ней каждый  раз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буду собираться поиграть в мя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Жена в ответ лишь покачала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Что  вы  на это скажете? - обратился к ней инструктор. -  Все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чится  только  в  том  случае,  если  вы  будете  поддерживать   нов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ребность  своего мужа. Он перестает дома курить сигары, а  вы  спокой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решаете  ему  играть  в  мяч. Вы должны  поддерживать  его,  вы  долж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ить свой взгляд на игру в мяч, он должен стать положительным. Отнын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место  того  чтобы  мешать ему своими упреками, вы  должны  поощрять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лечение игрой в мяч. Вы понимаете э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Жена курильщика знаком показала, что она всё понимает. Через какое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  эта  пара  сообщила инструктору, который помог им справиться  с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лемой, что их отношения никогда не были лучше. Но об этом вполне 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о  догадаться,  потому что, когда они появились в  следующий  раз,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ржала его под руку, а он нежно прижимал ее руку к себе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ава 21. Разрешение семейных конфликтов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 вы  уже  знаете, в методе Сильва эго определяется как  мнение 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м  себе,  или  самомнение. Если у вас сильное, здоровое  эго,  то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чит, что вы высокого мнения о самом себе. Если же вы невысокого  мн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 себе  и думаете, что немногого стоите, то в этом случае вы ищете мн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х людей, которые могли бы улучшить ваше мнение о самом себе. Если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наружите,  что  другие люди считают вас прекрасным или по  крайней  мер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рмальным  человеком,  то, может быть, так оно  и  есть  на  самом  дел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этому нам постоянно нужно знать мнение других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ть  люди,  которые, как дети, постоянно мучают окружающих  наив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просами  типа: "Ты действительно думаешь, что я красива?", "Этот  костю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тельно  идет  мне?", "Это на самом деле у  меня  получается?",  "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тельно считаете, что я заслуживаю этого повышения?", "Не правда л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  прекрасно  готовлю?",  "Не  правда ли, моя  машина  прекрасна?",  "Теб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тельно нравится мой дом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, кто нуждается в постоянной поддержке своего эго, своего мнения 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м  себе, реагируют на комплименты примерно таю "О, это совсем не  так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мне просто льстите". Этим они показывают, что им нужны непрекращающие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фирам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ть  также  люди,  которые склонны преуменьшать свои  достоинств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оинства своих вещей. Они это делают даже в том случае, если знают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 будете возражать. От таких людей можно часто услышать следующее:  "Д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я  машинка вроде бы неплохо выглядит, но Карл Уэтерби купил себе  машин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асного  цвета, и я думаю, может, мне тоже купить красную  машину".  Или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Мне  думается,  что  мой дом совсем неплох. Мне,  конечно,  следовало 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пить  дом  в  лучшем  квартале, но этот дом оказался  лучшим  вариант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й  я  мог  себе позволить". Или: "Мне кажется, что я выгляжу  впол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лохо, но я бы не отказался, чтобы мой нос был бы потоньше". И  если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  таких заявлений не броситесь говорить комплименты, то у таких люд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да  оказывается заготовленным оправдание вашего нежелания защищать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оинства: "А, что они в этом понимают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иболее  опасно  придерживаться  нейтральной  или  негативной  точ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рения  в  семейном кругу. Чем ближе родственник, тем больше  стараний 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рачиваем  на  укрепление  его  самомнения.  Если  человек  не  получ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держки своего эго от близких ему людей, то это часто вызывает  ссоры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иды.   Люди,  связанные  нежными,  теплыми  отношениями,  как   правил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оянно поддерживают самомнение своего партнера, тем самым укрепляя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го.   Такая   подпитка  самомнения  одновременно  является  и   подпит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шений,  она  не дает им затухать. Без такой подпитки  отношения  мог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аточно быстро расстроиться из-за многочисленных оби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м  не менее это не означает, что люди должны постоянно расхвали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  друга.  Не  забывайте,  что эго -  это  мнение  о  самом  себе,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мнение. Чтобы правильно подпитывать эго других людей, вам нужно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ситься к ним доброжелательно, как к равным и свободным партнерам.  Ваш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гляд на них должен быть позитивным. Однако некоторым людям бывает труд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ситься к окружающим именно так, особенно это характерно для  семей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уга,   в   котором  неизбежно  устанавливается  своеобразная   иерарх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енствующее положение в этой иерархии занимают старшие члены  семьи,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ладшие  находятся внизу семейной пирамиды. Старшие ни  за  что  не  хотя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тупать   свое   положение,   а  младшие   с   самого   раннего   детс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запрограммированы" верить в то, что старшие члены семьи являются для  н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споримым авторитетом. Такое положение часто вызывает сильные,  глубо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оречия, которые имеют место на уровне подсо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авайте  рассмотрим это на примере двух братьев Альберта и  Дру.  Др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ился,  когда  Альберту  было  четыре года.  Таким  образом,  когда  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нилось  четыре  года, Альберту уже было восемь,  а  это  существен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ница  в  возрасте. Альберт время от времени заботился о своем малень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атике,  играл  с  ним, а иногда и дрался. Между ними  не  было  ника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ревнования, которое иногда начинается между детьми, потому  что  Альбер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 на четыре года старше брата. Время шло, и Дру исполнилось четырнадц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т,  а его брату Альберту - восемнадцать. Дру следил за тем, как его бра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л то, что и он хотел делать, и Дру надеялся, что придет день, когда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же  сможет делать то, что делает его брат. Многому он учился и у  друз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го  старшего брата. А между тем Альберт относился к Дру как к ребенк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го  нужно  учить, направлять и с которым можно,  конечно,  иногд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играть.  И каждый раз, когда Альберт учил чему-то своего младшего  бра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 колотил его за что-то, его самомнение (по отношению к младшему брату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енно увеличивалось. Кроме того, он каждый день узнавал то, чего Др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 знал  и  еще  не  скоро  узнает,  и  это  также  давало  ему  чув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восход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ремя не стоит на месте, и вот Дру - уже восемнадцатилетний юноша,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ьберту исполнилось двадцать два года. Альберт закончил колледж  и  наш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лохую работу, а его брат только поступил в колледж. Дру теперь  смотр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своего старшего брата не просто как на брата, с которого он всегда бр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ер, но и как на взрослого человека. Однажды у него также будет работ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 этом следует отметить, что Дру никогда не мог соревноваться со  сво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ршим  братом.  Альберт  же всегда смотрел  на  младшего  брата  как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перника, который постоянно пытается догнать его, но никогда не  догони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что он всегда будет старше и ум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 вы,  наверняка, заметили, такое положение сложилось,  когда  Др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о четыре года, а Альберту - восемь. Оно еще более укрепилось, когда Др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нилось четырнадцать лет, а Альберту - восемнадц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ошло  еще  время, и вот Дру уже тридцать два года, а  его  брату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идцать шесть лет. Практически никакой разницы. Они оба взрослые люди, 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ого своя семья. Но что же произошло со сложившейся программо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а  по-прежнему сидит в подсознании обоих братьев: и  в  подсозна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, и в подсознании Альбер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думывались  ли вы когда-нибудь о том, что семейные проблемы  все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вают  серьезнее, чем проблемы в кругу друзей или знакомых?  Задумыва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 вы  о том, что для разрешения этих проблем нужно разобраться с глубо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рятанными  в  подсознании  "программами", которые  были  сформированы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леком прошл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между членами семьи возникают проблемы, их решение нужно иск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жде  всего  в  области  самоутверждения. Нужно обязательно  рассмотре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ения,  которых  придерживаются члены семьи о  самих  себе,  то  есть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оценку. Когда же вы определите самооценку членов семьи, подумайте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можете ее увеличить и укреп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ожно  с  уверенностью  утверждать, что  возникающие  в  кругу  семь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лость, ревность и другие отрицательные эмоции имеют более глубокие корн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м те же эмоции, если они возникают не в семейном кру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 бывает  грустно, когда два человека, действительно любящие  дру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а  и  имеющие  много общего, ссорятся из-за какого-то  незначитель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цидента,  в  основе  которого лежит угроза  какой-либо  из  потребност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го из них или то, что воспринимается как такая угро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рузей  можно менять, родственников же - нет. Когда вы теряете друг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 всегда  можете найти другого. Но если вы теряете брата, сестру,  ма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ца,  ребенка,  дядю,  тетю  или двоюродного  брата,  то  это  станови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восполнимой утратой. Подумайте, с каким количеством родственников вы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держиваете  отношения  из-за  нескольких  обидных  слов,  которые  бы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бдуманно  произнесены в момент раздражения и  о  которых  потом  долг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  сожалели. Часто два слова становятся причиной неразрешимых семей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оречий.  В  таких  случаях  враждующие  стороны  долго  не  идут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ирение, никто не хочет делать первый шаг, хотя эти находящиеся в ссор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и  любят  и уважают друг друга и всегда бросятся защищать  друг  друг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 возникнет  какая-либо "внешняя" опасность. Если возникает  "внешняя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асность,  опасность со стороны людей, не являющихся  членами  семьи, 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же  находящиеся в ссоре родственники будут всячески защищать друг друг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мья объединяется перед лицом опасности. Можно провести параллель: семь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ода, страны, религиозные и прочие общности людей имеют собственные э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,  иными  словами,  самооценку, которую  они  будут  защищать  в  люб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туациях. Короче говоря, любая общность людей имеет свое собственное э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е  она  будет  защищать перед лицом опасности  и  стремиться  к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крепл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лассический пример этого мы имели возможность наблюдать на  недавн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минарах  курсов  обучения методу Сильва. Сейчас  мы  его  приведем.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ория   о  двух  сестрах,  которые  из-за  чего-то  поссорились   и 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говаривали в течение пяти лет. Мы будем называть их Дженни  и  Сью.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рсы  к  нам пришла Дженни. На одном из семинаров она рассказала о  сво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ительной ссоре с сестрой. Она любила Сью и хотела, чтобы они снова  бы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месте, но ни она, ни ее сестра не находили в себе сил сделать первый  ша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 примирению.  На курсах ей дали совет использовать три волшебных  сло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  три слова должны были снова установить между сестрами добрые,  тепл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шения. Дженни в ответ сказа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Эти  три  волшебных слова, наверное, "я тебя люблю", а я  не  мог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зать  это своей сестре, несмотря на то что действительно люблю ее.  В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о быть, хотите посоветовать мне позвонить Сью и сказать ей, что любл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, но я не могу этого сделать. Это совершенно невозмо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Нет, - возразили Дженни. - Мы имеем в виду совершенно другие сло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понимаем, как вам трудно сказать своей сестре "я тебя люблю" после пя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т ссоры, и не требуем от вас эт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  этого  Дженни попросили рассказать о том,  что  было  причи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соры, но она не смогла этого вспомнить. Она сказала, что они с сестрой 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м-то спорили, и этот спор привел к ссоре. Инструктор сказал Дженни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й  нужно  прямо  сейчас  позвонить Сью и, не  давая  Сью  времени  как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реагировать на ее звонок, сказать следующее: "Сью, это Дженни.  Я  хоч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ты знала, что я много думала о нашей ссоре и пришла к выводу: я бы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рава".  Дженни  сказали, что если она скажет сестре эти  три  волшеб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ва,  то они снова помирятся и будут вместе. А волшебные слова, как  в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верное, уже догадались, - я была непр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женни  подумала  и  решила,  что может это  сделать.  Но  потом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трепенулась  и  сказала: "Но я ведь была тогда права".  Как  только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говорила  это,  все  присутствующие искренне  рассмеялись.  В  созна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женни  наконец  что-то начало проясняться, и на ее губах  появилась  ед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метная, несмелая улыбка. Она уверенно направилась к ближайшему телефон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 всему  было видно, что она поставила перед собой четкую  цель.  Джен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яла:  признавая, что была неправа, даже будучи уверена в  своей  пол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оте,   она  придает  этим  волшебным  словам  еще  большую   силу. 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тельности, произнося эти слова, она прощала свою сестру; ведь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  прощает, он освобождается от злости и ненависти. Если же Сью 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вно  будет злиться, если она будет злиться даже после того,  как  Джен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знает себя неправой, то это уже ее пробле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 она  поняла,  что ей надо признать себя виноватой  только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,  чтобы  снова  установить  добрые отношения  со  своей  сестрой, 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мнение не только не уменьшилось, но, наоборот, увеличилось. Она шла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ефону, олицетворяя собой саму увере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женни  вернулась  через десять минут, на ее лице играла  улыбка.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овольствия она покачала головой и сказа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Знаете, это действительно сработало. Интересно, почему я  сама 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не додумала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женни  не  додумалась до этого сама, потому что ее эго не  допуска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х  мыслей.  Вообще существует множество способов,  с  помощью  котор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  разрешать семейные конфликты, но если конфликт затянулся на  долг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ды,  лучше  всего  помогают  именно эти  три  слова.  Они  действите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ладают магической силой. На них можно ответить лишь проявлением люб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 что  же  делать,  если вы не получили в ответ  проявления  любви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пустим,  в  ответ на ваши слова примирения человек говорит:  "Ты  все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маешь,  что умнее всех, а на самом деле ты всегда ошибаешься".  Или:  "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красно  знаю  это,  твои слова меня совершенно не удивляют".  Или  ч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будь  в этом роде. В этом случае вы должны простить человека, с  котор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ите  помириться, за его резкие слова. Вы должны не  давать  повода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лости,  если, конечно, действительно хотите с ним помириться. Если  сло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 человека кажутся вам чересчур резкими, то это говорит лишь  о  т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ссора с вами вызывает у него резкие мыс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 вы делаете первый шаг к примирению и говорите: "Я был неправ"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йте, что вы избавляетесь от проблемы, а это означает, что даже если ваш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ственник ответит на ваши слова примирения грубостью, то это  уже 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 проблема,  а отнюдь не ваша. Вы свое дело сделали, вы сделали  перв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аг.  Если  ваши  слова  излечат  рану и приведут  к  примирению,  то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красно. Если же они не окажут целительного действия, то вы можете 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койны,  потому  что сделали всё от вас зависящее.  Вы  можете  спокой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вать,  что  укрепили  свое  самомнение,  да  и,  по  правде   говор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тельно  стали  лучше, потому что проявили свои  лучшие  качеств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ли в себе силы сделать первый шаг к примир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 можете перечитать предыдущую главу и освежить в своей памяти  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акт,   что  для  хороших  отношений  необходимо  взаимное  удовлетвор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ребностей.  Вы  можете спросить себя: "В чем состоят потребности  э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его  родственника?  Можете  ли вы каким-то  образом  удовлетворить  э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ребности?  Или  можете  ли  вы  помочь ему  самому  удовлетворить  сво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ребности?"   Если   вам  удастся  помочь  этому   своему   родственник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овлетворить  свои  потребности  или  удовлетворите  их   сами,   то 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язательно восстановите и улучшите ваши отношения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ава 28. Общение с пессимистами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ущность  понимания  негативного заключается в  осознании  следующ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акта:  негативное мышление - это защита против разочарования.  Человек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гативным мышлением (пессимист) не ожидает ничего хорошего, и поэтому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расстраивается,  когда  ничего хорошего действительно  не  происходи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инство пессимистов становятся пессимистами в раннем возрасте. Челове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новится  пессимистом потому, что своим негативным отношением защищ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лишней боли. Такой человек часто сталкивался с разочарованиями и,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щитить себя от лишней боли, связанной с ними, становится пессимис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ессимист никогда не сталкивается с разочарованиями, поэтому кажетс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негативное  мышление  приносит  положительные  результаты.  Однако 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гативного мышления есть и побочный эффект. Когда человек теряет  рад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возбуждение  хороших  ожиданий,  его жизнь  становится  однообразной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учной,  она перестает быть жизнью и превращается в существование. 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и ни к чему не стремятся, ничего не ждут, когда у них нет ни целей, 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ланий,  появляется  апатия, которой сопутствует депрессивное  состоя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ет  отметить, что очень многие находятся именно в таком состоянии.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прессия очень часто (особенно у пожилых людей) вызывает отчаяние, 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  чувствует,  что  то, к чему он стремится,  никогда  не  будет  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игнуто. Когда в жизни человека появляется отчаяние, он теряет ко вс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терес,  у  него возникает чувство, что всё, чего он хочет, автоматичес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новится невозможным. Скоро этот человек приучает себя ничего не хоте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его жизнь становится простым ожиданием смер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ы  надеемся, что вас не очень расстроили наши невеселые рассужд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 наверняка  знаете таких людей. Самый простой способ защитить  себя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дного влияния таких людей - избегать их (как и советует второе  прави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астья).  Но  это  не  так  просто, как  кажется.  Довольно  часто  та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ом  оказывается тот, кого мы любим, близкий друг,  деловой  партне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  просто   хороший   знакомый.  Рассмотрим,  как  человек   станови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ссимистом. Понимание того, почему человек стал пессимистом, поможет 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шить, в какой степени вы хотите общаться с 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 Бетти В. было шесть лет, нельзя было представить более весел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оптимистичной  девочки. Мир для нее был прекрасным и  удивительным.  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залось,  что  он  полон  чудес. Каждая прогулка приносила  тысячу  нов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рытий. Для нее трава всегда была зеленой, а небо - голубым. Когда Бет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тром  просыпалась,  она  сразу же выпрыгивала из  своей  кроватки, 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быстрее увидеть, какие чудеса еще преподнесет ей мир. Как такой  ребено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стать пессимист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жды ее мама сказала: "Бетти, в эти выходные мы поедем в зоопарк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дости  Бетти  не  было предела, и она рассказала всем  своим  друзьям 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оящей увлекательной экскурсии. Однако в пятницу вечером мама сказа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тти:  "Извини,  малышка, я обещала тебе, что  в  выходные  мы  поедем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оопарк, но в эти выходные ничего не получится, потому что в эти дни  пап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ен работать". Бетти была очень расстроена. Но скоро ее детская энерг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огла  ей  справиться  с этим разочарованием, и в  воскресенье  она  у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овала  себя  просто  прекрасно.  Прошло  несколько  недель,  и  ма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достно  сказала  Бетти:  "Бетти, дорогуша, я знаю,  что  ты  была  оче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троена, когда сорвалась наша поездка в зоопарк, но сейчас я тебе  мог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ердо  пообещать:  в  эти выходные мы поедем на  пикник  в  парк".  Бет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кричала "Ура!" и побежала рассказывать об этом своим друзьям. Но приш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ббота,  и  мама сказала Бетти: "Мне очень жаль, малышка, но я соверш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была,  что  мы  должны навестить бабушку и поэтому  не  можем  ехать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кник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етти  любила  свою  бабушку, но если бы ей пришлось  выбирать  меж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кником и поездкой к бабушке, то бабушка, без всякого сомнения, проигра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. И снова Бетти испытала горечь разочар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зумеется,  Бетти после этого не стала пессимисткой,  она  также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ла  пессимисткой  и  после пятого подобного случая,  и  после  двадц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ятого,   но  через  какое-то  время  она  стала  реагировать  на   мами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ложения  типа  "Бетти,  в эти выходные мы  поедем  в  парк"  следующ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м:  "О,  мама, по всей видимости, в эти выходные пойдет  дождь,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пе  придется  работать, или я заболею". Вот вам и  рождение  еще  од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ссими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етти  хорошо  запомнила, как бывает больно,  когда  сталкиваешься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очарованием. А Бетти, естественно, не хотела страдать,  и  поэтому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шила для себя: если ниоткуда не ожидать никаких радостей, то не будет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ечи, когда их не случится. Так она избавится от боли разочаро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нимание  того,  что  пессимисты стали  пессимистами,  так  как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ишком  часто в своей жизни сталкивались с разочарованиями,  поможет 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учиться не осуждать их. Вы лучше поймете, почему они стали таким,  ка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есть. Негативное мышление, или пессимизм, чрезвычайно тесно связано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нием  в  течение  многих  лет негативной программы.  Невероятно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 может стать пессимистом только из-за пары неудач, из-за несколь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очарований. Однако метод Сильва позволяет сделать пессимистов  если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тимистами,  то по крайней мере людьми, которые ждут от жизни  не 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очарований.  Мы знаем, что пессимистами становятся из-за разочарова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этому,  чтобы  сменить  их образ мышления с негативного  на  позитивны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жно  убедить  их  в  том,  что  вы  лично  никогда  не  вызовете  у  н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очаро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ногие из тех, кто прошел курсы обучения методу Сильва, считают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ссимизм  -  облако смога, которое отравляет всё вокруг. Пытаясь  сдел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х  близких оптимистами, они поняли, что это чертовски сложная  задач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жная,  но  отнюдь  не невыполнимая. Результаты,  которые  мы  получа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казывают, что это реальная цель, которой можно добиться, если,  конеч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 вас есть достаточно сильное жел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ля  того  чтобы  изменить  образ мышления близкого  вам  человека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гативного  на  позитивный, позвоните ему и в  разговоре  укажите  точ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,  когда  вы  заедете  его навестить. И,  разумеется,  приложите 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илия,  чтобы  приехать  точно в указанное вами  время.  А  когда  буд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езжать, скажите, когда приедете в следующий раз, при этом назовите како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будь необычное время. Например, можете сказать так: "В следующий вторни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  буду  в  этом районе - мне надо будет заехать к одному моему знакомом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йду  я от него ровно в двенадцать, значит, у тебя буду в семнадцать мин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ого". Удостоверьтесь, что у вашего пессимиста правильно идут  часы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йдите  к  нему  в следующий вторник ровно в двенадцать часов  семнадц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нут.  Пройдет  какое-то  время, и вы заметите,  что  ваш  знакомый  ст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вращаться к жизни. В один прекрасный день вы можете услышать:  "Знаеш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  меня,  по-моему, появился аппетит, еда кажется более вкусной". Появи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терес не только к еде, но и к жизни в целом. Человек снова начнет  жи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не существ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ряд ли пессимист сразу же станет оптимистом, но вы должны помнить,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м состоит ваша цель, а состоит она в том, чтобы как можно дальше отве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а от грани отчая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 считаете, что близкого вам человека невозможно изменить? Помнит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 должны по крайней мере попытаться изменить его, изменить его  жизнь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  отношение к нему. Это же можно сказать и про людей, к которым вы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ытываете нежных чувств, но которых вы по каким-то причинам не хотит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бегать.  Избегать  человека,  тем самым избавляясь  от  проблемы,  про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о.  Вы  должны  четко определить свои отношения с  пессимистом. 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, вы обнаружите, что на подсознательном уровне мучаете себя общением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м человеком из-за какой-то непрощенной вины. Тогда просмотрите главу  8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Чувство вины и самопрощени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  всех людей есть проблемы, о которых вы можете и не подозревать.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жду  тем эти проблемы оказывают самое серьезное влияние на точки зр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дение,  отношение к жизни, ожидания и т. д. И если  вы  воспользует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хникой  и  приемами  метода Сильва для управления мышлением,  вам 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гче помочь этим людям и самому себе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асть VI. Работа и бизнес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ава 23. Установление и достижение целей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 вы хотите вырастить турнепс, вместо того чтобы покупать  его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ном  овощном  магазине,  вам прежде всего нужно  обзавестись  семен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  корнеплода.  Затем  вы  должны  найти  подходящий  участок  земл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готовить  почву, посадить в нее семена, полить грядку  и  удобрить  е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 вы  всё это сделаете, то после этого в дело включится сама  природ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ая поможет семенам прорасти, взойти и, возможно, даже дать пл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часток  земли, на котором вы посадили семена, должен быть солнечны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 ростки,  если семена прорастут, находились всегда на солнце.  Кром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,  вы  должны  их  поливать - ведь им необходима  вода  и  питатель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щества,   которые   с  ней  поступают.  Если  вы  посадите   семена 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бработанную почву, им будет трудно взойти, а если вы не удобрите почв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всходы вырастут слабыми и безжизнен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этому,  чтобы  вырастить  из  семян  настоящий  турнепс,  требу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ратить   много   труда,   при  этом  следует   устанавливать   цели 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довательно выполнять 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  же  самое можно сказать и про карьеру. Для успешной карьеры ну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же  устанавливать  цели  и  последовательно  выполнять  их.  Сейчас 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мотрим один прим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арку  X.  было шестнадцать лет, когда он решил, что будет играть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анино.  Он  попросил  своих родителей, и те купили  ему  инструмент 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ловии,  что  он  будет прилежно заниматься музыкой. (Решение  играть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анино  -  это  решение  обзавестись семенами.  Цель  была  установлена.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струмент  купили. (Таким образом, найден участок земли  под  грядку,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т  участок  еще  не обработан, не полит и не удобрен.)  Потом  родите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няли для Марка учителя музы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ень,  когда  он  начал свои уроки музыки, - это  день,  когда  поч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готовлена  и  семена посажены. (Теперь нужно поливать  и  подкармли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мена.)  Марк прилежно занимался музыкой каждый день, потому что понима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если не будет каждый день продвигаться вперед, то он каждый день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много  откатываться назад. (Несколько дней без воды не убьют семена,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 могут  замедлить их рост.) По мере того как Марк  учился  музыке,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знавал  о  ней все больше и больше, у него появлялись новые идеи.  Кажд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ый  уровень знаний помогал ему понять, как много еще того, чего  он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ет и что ему еще предстоит узнать. Вместе с этим он учился ценить  сво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ния.  Чем  большими  навыками он овладевал, тем большему  ему  хотело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учиться.  Можно  сказать,  что семена попали  на  благодатную  почву.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расте  двадцати  двух  лет  Марк X. дал  свой  первый  профессиональ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ерт  и  удостоился  бурных аплодисментов.  Он  правильно  заботился 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менах своего будущего, и они дали богатые всх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 история  Бенсона Г. совсем другая. Бенсону было  шестнадцать  ле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 он  решил,  что неплохо бы ему научиться играть на пианино.  Кажд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,  когда  он  слышал, как кто-то играет на пианино, ему представлялос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это  играет он сам. Он мечтал научиться играть на пианино и постоя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оедал  своей маме просьбами купить ему инструмент. Наконец, она  купи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у  пианино, которое поставили в угол комнаты Бенсона. И Бенсон время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ени  подходил к нему, чтобы извлечь какой-нибудь звук. Через  какое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 его мать наняла для него учителя музыки, но Бенсон как-то охладел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ению  и всегда предпочитал делать что-нибудь другое, только не  идти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рок.  Он довольно часто упражнялся, но вместо того, чтобы сосредоточи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 учении, он мечтал о том, как станет великим пианистом. (Бенсон получ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мена,  но он бросил их на неподготовленную почву, не полил и не  удобр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, причем выбрал для грядки плохой затененный участок, на котором у семя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ктически нет никаких шансов взойти.) Он всегда мечтал научиться  игр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пианино, но неправильно поступил с "семенами" и ничего не доб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ля достижения желаемой цели нужно выполнять пять прав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Решите, что вы хотите выращивать, и обзаведитесь семенами.  (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 хотите  вырастить  турнепс,  а купили семена  моркови,  то  это 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рьезно разочаровать вас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Подготовьте почву. (Профессионалы обычно затрачивают на подготовк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е времени, чем на саму работу. Любитель же, как правило, не утружд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я  подготовкой. А вам обязательно нужно разрыхлить почву, полить  е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обрить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Посадите  семена. (Начинайте. Семена не могут  прорасти  в  ваш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рмане,  их  нужно  посадить в землю. Вам не нужно  беспокоиться  о  т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растут  они или нет. Вы должны твердо помнить, что в вашем кармане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чно не прорастут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 Заботьтесь  о  своих  посевах. (Вы должны поливать  их,  удобр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ву, окучивать, пропалывать и ждать богатого урожая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 Собирайте  урожай. (Идеальным временем для сбора урожая  яв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к его созревания. Он должен созреть, но не перезреть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  вы  будете  применять  этот  прием,  войдите  на  уровень 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ите, какой цели вы хотите доб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когда вы определите конечную цель, можете с помощью этого приема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биваться.  Пять  вышеизложенных правил помогут  вам  добиться  наилучш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ульта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опустим, вы хотите сделать ремонт в своем доме - перекрасить  стен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гласно первому правилу, сначала вам нужно купить семена, в данном случа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 краску, кисти и валик. Потом нужно подготовить почву - другими слова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готовить  фронт  работ.  В  нашем случае с помощью  визуализации  ну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ить, как вы снимаете двери, закрываете мебель, окна, чтобы  нич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запачкать.  После этого следует высаживать семена  в  землю,  то  е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е  приступать  к  работе.  Вы  представляете,  как  вы  всё  закрыл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готовили краску, валик и кисти и приступаете к рабо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конец,  вам  нужно  представить,  как  вы  пожинаете  плоды   сво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ятельности. Представьте, что работа закончена, мебель снова  расставле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 своим местам, и ваш дом выглядит более привлекательным и уютным. Как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 цель вы себе ни ставили вам нужно представить, что она стала частью в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их.  Вы должны почувствовать полный контроль над ситуацией и продолж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биваться того, к чему стремите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шеизложенный прием является прекрасным методом добиваться всего,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му  вы  стремитесь; с его помощью можно создать мотивацию, ориентир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я на достижение поставленной цели и в конечном счете добиться ее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ава 24. Общение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нцип пола говорит о том, что во всем есть мужские и женские черт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жские  и женские признаки. Согласно этому принципу, все мужские  аспек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ются исходящими и инициативными, а все женские аспекты - творческим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ринимающими.  Короче говоря, во всем проявляются два  начала, 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ляют собой основные силы, присущие как крохотной молекуле,  так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й  Вселенной.  Эти  два  начала  еще называют  "ян"  и  "инь".  Следу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метить,  что нельзя какую-нибудь одну из этих сил назвать  "хорошей",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ую  -  "плохой",  они  обе являются обязательными  составляющими,  бе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х  ничто  не может существовать. Мужское и женское начала  не  име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чего  общего  с мужским и женским полами, хотя эти начала проявляются 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жчин и женщин на физическом уров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меняя  этот  принцип,  можно  легче  понять,  что  такое  обще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щаясь, мы говорим и слушаем. Когда мы говорим, то настроены на мужское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ходящее  - начало; когда же мы слушаем, то перестраиваемся на женское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ринимающее  -  начало.  Другими словами, чтобы  понять  и  даже 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лышать,  что вам говорят другие, вы должны быть настроены на  женское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ринимающее - начало. А чтобы другие услышали и поняли вас,  вы  долж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роиться  на  мужское - исходящее - начало. Для  того  чтобы  вы  луч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яли  то, о чем мы сейчас говорим, можно привести пример двух  магнитов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 два магнита обращены друг к другу одним и тем же полюсом, они  буд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талкивать друг друга (мужское и женское начала можно сравнить с полюс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гнита); если же два магнита обращены друг к другу разными полюсами,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ут   притягивать   друг   друга  (для   благотворного   контакта, 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агополучного  общения  необходимо, чтобы полюсы магнитов  были  разны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 мужское начало контактировало с женским). Если вы будете  говори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роившись  на воспринимающее начало, с человеком, который  также 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роен на воспринимающее начало, то у вас ничего не получится.  Если 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ится  обратная  ситуация, и оба участника общения будут  настроены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ходящее начало, то это также ни к чему не приведет. Итак, для того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биться  благотворного общения, необходимо, чтобы  плюс  контактировал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нусом, чтобы мужское начало контактировало с женск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 два  человека,  настроенные на мужское -  исходящее  -  начал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ытаются  общаться друг с другом, если каждый хочет что-то  сказать  и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чет слушать, то в таком случае не возникает взаимопонимание и общение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чается. Если же пытаются общаться два человека, которые оба  настрое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 женское  - воспринимающее - начало, если они оба хотят слушать,  то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  случае  также не возникает взаимопонимание и не получается  обще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м  образом,  для  того чтобы произошел обмен информацией,  необходим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 один  из участников общения был настроен на мужское -  исходящее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ало   (хотел   поделиться  информацией),  а   другой   на   женское 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ринимающее (хотел слушать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ледует  обратить  ваше  внимание  на  тот  факт,  что  этот  принцип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раведлив  для  всех  форм  человеческого общения:  для  изобразитель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кусства  и искусства вообще, спорта, бизнеса и прочих сфер деятель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 чтобы  управлять  этой силой, вам нужно только знать  о  том,  что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у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говорят влиятельные, популярные лидеры, они четко настраива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мужское - инициативное - начало. При этом сила мужского начала посыл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щный   импульс,   который  преодолевает  мужское   энергетическое   по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удитории,  толпы и настраивает ее на женское начало. (Не  забывайте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 никак  не связано с полом человека - женщина может испускать  силь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жской  импульс  так  же легко, как и мужчина.) Харизма  открывает  нов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нии общения и позволяет подавлять мнения множества других людей. Хариз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это чрезвычайно мощная исходящая си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ила  настройки  на то или другое начало различается  степенью. 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ин из двух равноценных ораторов больше настроен на исходящее - мужское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ало,  ораторы будут оказывать на аудиторию разное влияние.  Разумеетс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ияние того оратора, степень настройки которого больше, окажется больши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 слова  будут  оказывать  на слушателей  больший  эффект.  Степень 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ройки на мужское начало зависит от чувств самоутверждения, уверен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 себе.  Чем  сильнее чувства самоутверждения и уверенности в  себе,  т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е степень настройки на мужское начало. А чувство уверенности в себе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ю   очередь   зависит  от  знания  материала,  практики  и   количес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жительных  результатов, полученных при подобных обстоятельствах.  Е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же  ораторы,  у  которых чувство уверенности в себе развито  по  друг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чинам; их сильное эго проявляется в форме хариз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,   наверное,  замечали,  что  люди,  обладающие  влиянием,  все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нимают  положение,  которое заставляет окружающих повиноваться  им,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авляют волю других людей. Таких людей много среди продавцов, адвокат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океров,  бухгалтеров,  врачей,  политиков.  Если  такой  человек  что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ит,  то  его волю (с возражениями или без оных) выполняют практичес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да.  Если кто-то имеет на вас какое-то влияние, то можно с достаточ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еренностью  утверждать, что этот человек обладает  сильным  инициатив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алом, по крайней мере по отношению к в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двард  С. недавно прошел курсы обучения методу Сильва. На  одном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минаров  он  познакомился  со всем этим и сказал,  что  теперь  поним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го  из  своих  подчиненных, который в прошлом его чрезвычайно  удивил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двард возглавлял отдел продаж в фирме, выпускающей энциклопедии, и в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деле  работал  крайне удачливый продавец по имени  Большой  Джон  Джонс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ой Джон Джонс был ростом в шесть футов семь дюймов, весил 325  фунт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,  понятно,  имел  при  этом  чрезвычайно впечатляющий  вид.  Создавало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ечатление, что Большой Джон продает энциклопедию практически каждый раз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предлагает 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ела  у  Большого  Джона  шли  настолько  хорошо,  что  Эдвард  реш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начить его главой отдела по подготовке продавцов. Но в первый же  ден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 Большой  Джон  вышел  на работу в новом качестве  и  стал  готов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авцов на личном примере, к Эдварду пришел человек и сказал, что боль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хочет  работать  с Джоном Джонсом. Эдвард спросил  у  этого  человек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ал  ли  Большой Джон энциклопедию, и человек ответил: "Да,  он  прод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нциклопедию,  но  я  понятия  не имею, как это  ему  удалось.  Он  худш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авец, которого я когда-либо видел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тоит ли говорить, что Эдвард не обратил серьезного внимания на  э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клад?  На  следующий  день он послал с Джоном другого  человека,  и  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зал про Джона то же самое. Эдвард спросил, продал ли Джон энциклопеди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овый партнер Джона ответил на это: "Да, он продал энциклопедию, но я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у  понять,  как  это  у  него получилось. Он очень  плохо  рекламиров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вар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дварда  озадачили  эти  два доклада о профессиональных  способностя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жона Джонса, и он решил, что вечером сам поедет с Джоном и посмотрит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 выполняет  свою  работу. Поехав с Джоном, он  убедился,  что  оба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арника  говорили  правду. Джон действительно очень  плохо  рекламиров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й товар, но при этом энциклопедия все равно была прод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 того как на семинаре Эдвард узнал о мужском и женском началах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 влиянии  на  общение между людьми, он понял: Джон  своим  внушитель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ом  производил такое сильное мужское впечатление, что  заставлял  сво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иентов  автоматически переключаться на воспринимающее начало и сдав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  его  напором.  Когда  Большой Джон звонил  в  дверь,  клиент,  увиде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омадную  мужскую  фигуру Джона, невольно переключался на  воспринимающ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ало   и   сдавался.  Кроме  внушительного  вида,  Джон  также   излуч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еренность в успехе своего дела, поэтому, чтобы продать товар, ему  ну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о   лишь  попросить  клиента  поставить  свою  подпись.  Ему  даже 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бовалось  рекламировать свой товар. Эдвард рассказал, что  однажды  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вонила женщина и сказала следующее: "Вчера вечером ко мне приходил  ваш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,  и  я  что-то у него купила. Скажите мне, пожалуйста,  что  же 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пил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помните, разве вам никогда не приходилось покупать что-нибудь, ч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 покупать не хотели, только для того, чтобы от вас отвязался  продавец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 с  вами  такое случалось, то это означает, что вы были настроены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ское начало, а продавец - на мужск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нание этого поможет вам контролировать эту си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 следующий   раз,  когда  вы  будете  иметь  дело   с   продавц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ивояжером  или  просто человеком, который оказывает  на  вас  влия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помните  о  том  факте,  что удачную продажу обеспечивает  настройка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жское начало. А покупатель обычно бывает настроен на женское начало.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ы  знать  и  помнить, что можете настраивать себя на  то  или  друг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 вы  хотите послушать, что вам предлагают, представьте,  что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раиваетесь  на  восприятие  информации.  Представьте,   как   на   в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вигается  прилив, как кто-то бросает вам мяч или как к вам приближ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шина.   Короче  говоря,  вы  должны  представить,  как  к   вам   что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ближается.  Вы  также  можете представить, как счастливы  приобретен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,  что  вам  предлагают. Этот прием может быть полезен для  студент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 хотят  внимательно  слушать  лекцию  и  воспринимать  информаци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удент,  который  на лекции думает о другом, обычно  бывает  настроен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жское  -  инициативное  -  начало  и  в  таком  случае  практически 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ринимает  то,  что говорит лектор. Если же студент хочет  восприним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кцию,  то  ему  нужно переключиться на воспринимающее начало,  тогда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  лучше  понимать  и  запоминать информацию. Чтобы  переключиться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риятие  информации,  нужно сомкнуть большой,  указательный  и  сред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льцы любой руки и сосредоточиться на излагаемом материа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 же вы хотите чаще настраиваться на инициативное начало, то 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о  прежде всего представить, что между вами и человеком, с  которым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щаетесь,  располагается щит, который защищает вас от его  влияния.  Э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т   поглощает  всю  мужскую  энергию,  которую  направляет  на  вас  ваш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еседник.  Потом  вы должны представить, что настроены  на  инициатив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ало.  Представьте,  как вы уверенно говорите. Представьте,  как  что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аляется от вас, вы можете представить уходящий поезд, улетающую  ракет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плывающую  лодку  или  какое-нибудь другое судно.  Представьте,  как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орачиваетесь  от  говорящего человека или закрываете  дверь  перед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ом.  Все  это  должно  вам помочь настроиться на  мужское  инициатив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вы хотите ограничить влияние продавца или коммивояжера, помнит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не вы зависите от него, а он зависит от вас, что вам решать, покуп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товар или не покупать. Также не забывайте: вы не обязаны извиняться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, что не покупаете его товар. Вы можете сказать: "Нет, думаю, что сейч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время для такой покупки". Или: "Нет, мне это не нужн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продавец или коммивояжер спросит вас, почему, и вы ему ответит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 снова переключитесь на женское - воспринимающее - начало. Вам никак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жно   аргументировать  свое  решение,  вы  не  обязаны  ни   перед   к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читываться. Вам даже не обязательно иметь какие-либо причины для отказ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 коммивояжер спросит, почему вы не хотите покупать его  товар,  то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ет вы должны сказать следующее: "Я просто не хочу это покупать". Мы е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 повторяем: вам не нужно никак объяснять свой отк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ы   знаем,  что  иногда  бывает  трудно  отделаться  от  навязчив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авца, настырного родственника, коллеги или просто знакомого,  особ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 они  настроены  на  мужское начало, а вы не можете  переключиться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ского.  Ниже  мы предлагаем вашему вниманию простой  прием,  с  помощ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го вы сможете легко переключаться на мужское нач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  помощью  визуализации вы должны представить, как  от  вас  исход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а, как вылетает стрела, выпущенная тугим луком, как взлетает ракета.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 этого вам нужно сказать продавцу: "Я передумал, мне это не нужн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  этого  коммивояжер  может спросить, что  изменило  вашу  точк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рения  или  почему  вы не хотите покупать его товар.  Короче  говоря,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пытается  удержать ваше внимание и заставить вас купить его  товар.  В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висимости  от  того,  что  он спросит, вы должны  ответить  вопросом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прос, примерно таю "Почему я должен отвечать на этот вопрос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 этого вы наверняка увидите, как поубавится храбрости и задора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язавшегося к вам коммивояжера. Для того чтобы ответить на ваш  вопрос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у придется переключаться на воспринимающее - женское - начало, а если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или  она)  переключится на женское начало, то вся его сила и  уверен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падет.  Победив назойливого коммивояжера, вы можете мило  улыбнуться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й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   всех   сильных  людей  преобладающим  является  мужское   начал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умайте,  кто  среди ваших близких и знакомых обладает  сильным  мужс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алом.  Может  быть, это ваша теща, жена, начальник, отец  или  ребенок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инство авторитетных людей рассматриваются как мужская сила, и  друг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 их присутствии склонны переключаться на женское начало. Зная и применя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цип пола, вы можете управлять своим мужским и женским началами  и  т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ым регулировать свое общение с окружающими так, как вы того хотите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ава 25. Мини-курс для достижения успеха в бизнесе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этой  главе мы рассмотрим десять составляющих, которые  необходи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  достижения  успеха  в  бизнесе.  Это  мотивация,  продвижение  цел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пании,  разработка  четких проектов, проведение  эффективных  действ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ганизация  продаж,  преодоление страха отказа,  выдвижение  новых  ид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лабление  и  избавление  от  стресса, наличие  в  компании  продавцо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тимистов   с  позитивным  мышлением,  подбор  динамичной,  честолюбиво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ленаправленной коман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 можете  подумать,  что такую обширную тему нельзя  рассмотреть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й главе. Однако большинство из перечисленных выше составляющих в связ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 понятиями  метода  Сильва  уже были рассмотрены  в  предыдущих  глава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мотрев  на  все  эти составляющие в совокупности, вы поймете,  что  в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висимости  от  того, каким бизнесом вы занимаетесь  (включая  работу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ого  человека),  они  помогут вам в достижении  больших  успехов.  Э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авляющие помогут вам добиться желаемых результа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Мотивация.  Если  вы будете рассматривать  проблемы  как  прост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дачи,  которые  нужно  решить,  а  не  как  непреодолимые  преграды, 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язательно заметите, что стали более охотно приниматься за дело.  Как 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ним,  понятием, обратным мотивации, является откладывание на  потом,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чина,   вызывающая   откладывание  на  потом,  -  недостаток   жел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овательно,  чтобы  увеличить мотивацию, нужно увеличить  желание  (с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у  18  "Мотивация поступков и откладывание на потом").  Не  существу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ого  понятия,  как  провал,  и  тем более  нет  причин,  которые  мог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ставить  вас  бросить  делать то, что вы хотите  делать  (см.  главу  26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Личный успех в бизнесе"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Продвижение целей компании. Для того чтобы продвинуть цель, ну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  определить.  Вам  следует  записать все  цели  компании  с  датами,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уплению которых эти цели должны быть выполнены, затем войти на урове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с  помощью  визуализации представить положительный конечный  результа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 этого, еще в состоянии медитации, подумайте, как успешное достиж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х  целей  будет  стимулировать появление новых идей, которые  обеспеча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ст компании. Потом можно применить прием программирования целей, котор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  описан в главе 11. Можно также обратиться к материалу, изложенному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ах  20 и 26. Глава 20 посвящена рассмотрению отношений и того, как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 улучшить, а в главе 26 говорится о том, как достичь личного успеха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зне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Разработка четких проектов. Четкий проект можно разработать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да,  когда внимание концентрируется лишь на одной идее, а все осталь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брасываются.   Все  известные  гении  обладали  способностью   полност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ентрироваться на одной идее. Среди многочисленных историй об  Альбер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йнштейне есть и такая, в которой говорится о том, что он шел по дорожке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стоне,  когда  его  остановил  один из  его  коллег.  После  корот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говора Эйнштейн спросил остановившего его коллегу: "Скажите,  когда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я  остановили,  я  шел  к  своему дому  или  в  обратном  направлении?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ивленный  ученый  ответил: "Конечно, вы шли от  своего  дома".  Эйнштей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думчиво потер подбородок и сказал: "Значит, я уже перекусил". Вот это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ь концентрация внимания на одной идее в ущерб всем остальным мысл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 можно  научиться так концентрировать внимание? С первого  уровн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дитации, как это было описано в главе 1. На интересующей вас идее  ну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ентрировать  внимание  только  тогда,  когда  вы  будете  в  состоя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дитации.  А  для  обработки  нужной  идеи  можно  использовать   техник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зуализации, которая была рассмотрена в главе 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 Проведение  эффективных  действий. Успех  в  бизнесе  зависит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ведения действий, направленных на развитие этого бизнеса. Вы не  мож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овать эффективно, если вообще не предпринимаете никаких действий.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ем мире ничто не завершается, не начавшись. Единственной причиной ваш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валов может быть лишь отказ от начала действий. Чтобы лучше понять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жно  начинать дело и как обеспечивать эффективность своей  деятельност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ет просмотреть главы 18, 23 и 26. В главе 18 говорится о мотивации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ладывании  на потом, в главе 23 рассматривается вопрос  установления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ижения целей, а глава 26 посвящена проблеме достижения личного  успех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бизне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 Организация  продаж.  Теперь  мы подошли  к  вопросу  организац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аж.  Мы предполагаем, что вы знаете, какой товар выпускаете, и  мож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ганизовать  рекламу.  Можно с уверенностью утверждать,  что  на  рекла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ходит  до  90  процентов вашего времени. Отсюда следует, что  на  продаж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ется  только  десять  процентов времени. Под  организацией  продаж 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разумеваем сам процесс реализации продук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екламируя  свой товар, вы должны ценить покупателей, уговаривать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пить  этот товар. Их желание купить ваш товар должно возрасти. При  э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льзя  допускать  переоценку. Нет никакого смысли  предлагать  автомоби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Порше"  за  60000  долларов человеку, который с трудом  зарабатывает  30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ларов  в неделю. Вам нужно реально оценивать, кто может позволить  себ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пить   ваш   товар.   Делая  это,  вы  определяете  круг   потенциаль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упателей. Когда вы произведете такую оценку, можно переходить к  сам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цессу продаж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 можете задать потенциальному покупателю следующий вопрос: "Мисте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кс, купили бы вы мой товар, если бы не стоял вопрос времени и денег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 потенциальный покупатель даст положительный ответ, он  мысл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же  войдет  в  право владения вашим товаром. Тогда вам  останется 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завернуть покупку и оформить продажу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 вы задали такой вопрос и получили положительный ответ, вам  у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нужно  возвращаться к рекламе, в противном случае вы просто  потеря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енциального покупа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 же  вы получите отрицательный ответ, то можете также не  тер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  на  дальнейшее  рекламирование своего  товара.  Если  потенциаль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упатель  ответит "нет", вы уже ничего не можете поделать.  Если  он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чет  покупать  товар,  не принимая в расчет его  стоимость  и  време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раты, это значит, что он не купит его ни в каком случае, и вы можете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ять свое 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т   вопрос   важен  потому,  что  если  потенциальный   покупате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глашается купить ваш товар, не рассматривая цену и временные затраты,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 уже  мысленно  становится владельцем товара,  а  это  значит,  что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ктически стал его владельцем. Когда вы задаете такой вопрос, в созна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енциального  покупателя возникает образ того, что он уже  владеет  эт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варом.  И  если  вы получаете положительный ответ, то можете,  не  теря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ени, выписывать товар. Покупка практически осуществи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  здесь  возникают  какие-то  вопросы,  то  это  означает, 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енциальный покупатель не знает, как он может купить ваш товар,  и  ваш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а  заключается в том, чтобы сделать процесс покупки как  можно 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ым.  Мы  хотим  рассмотреть  два способа  организации  продажи.  Од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лючается  в  "продаже  вместе с основным  товаром  дополнительного",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торой - в "лишении потенциального покупателя возможности отказать ва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начала  мы  объясним  суть первого способа продажи.  Что  бы  вы 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авали,  у вас должен быть дополнительный товар, который вы предлага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 чрезвычайно  низкой  цене, и вам нужно объяснить  покупателю,  что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ается  вместе с основным товаром. Допустим, вы продаете автомобиль 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2000  долларов. Тогда вам нужно вместе с автомобилем предлагать украш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 капота,  скажем, за 10 долларов. При этом требуется иметь  в  налич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ое  количество таких украшений, чтобы клиент мог выбрать то, что  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равится.  Вы  должны предложить покупателю выбрать то украшение,  котор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у  нравится, и когда он выберет эту мелочь за 10 долларов,  можете 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ерены, что он также купит и автомобиль за 12000 долла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 вы  продаете дом, то можете предлагать какой-нибудь  товар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ма  за  100,  500  или  1000  долларов. Вам нужно  обязательно  получ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гласие  покупателя купить эту вещь для дома, и если он ее купит,  мож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 спокойны, что он купит и 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перь  перейдем ко второму способу. Встает вопрос: как можно  лиш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упателя возможности сказать "нет"? Во-первых, никогда не говорите:  "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ели  бы вы купить это?" Задавая подобный вопрос, вы как бы провоциру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енциального покупателя ответить вам "нет". Помните, что если вы  что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аете  (неважно, товар или какую-нибудь услугу), вы не должны  говор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,  на что хочется ответить "нет". Вы должны говорить так, чтобы вам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удно отказать. Ни в коем случае нельзя давать покупателю выбор, то  е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льзя  спрашивать  его, хочет ли он купить ваш товар.  Если  вы  задад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ой  вопрос, можно давать гарантию, что от вашего товара  или  от  ваш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луги    откажутся.   Задав   покупателю   вопрос,    определяющий  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интересованность в вашем товаре (Мистер Икс, купили  бы  вы  мой  това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 бы  не  стоял  вопрос  времени  и  денег?),  вы  должны  обязате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ложить  ему  несколько разновидностей вашего товара. Тогда  вы  мож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дать вопрос, который не допускает отрицательного ответа. Например, 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 продаете  кушетки, вы можете предложить кушетки с  зеленой  и  крас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ивкой и спросить: "Вам больше нравится красная или зеленая обивка?" Или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Какая  из  них вам больше нравится?" Или: "Какие подушки вам  предложить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ичневые или белые?" Или: "Когда вам доставить товар: во вторник  или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бботу?"  Или:  "Вы  будете расплачиваться чеком или  наличными?"  Короч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я,  нужно  задать такой вопрос, на который нельзя дать  отрицатель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ведем любопытный пример. Одна женщина работала в молочном  каф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авала  там  много  яиц. Ее бизнес процветал, потому  что  продажа  яиц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осила  большой  доход. До этого никто не вбивал  в  молочный  коктей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йца,  однако  она  это  делала,  и ее коктейли  пользовались  спросом.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билась  успеха  она  очень просто: каждому своему клиенту  она  задава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сем  простой  вопрос.  Допустим,  приходит  человек  и  говорит:   "М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околадный  коктейль". На что она отвечает: "Конечно, сэр, а  сколько 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иц  вбить:  одно или два?" Так она продавала множество яиц и зарабатыва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о дене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.  Преодоление  страха  отказа. Если что и мешает  продавцу  успеш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полнять  свою  работу, так это страх отказа. Для того  чтобы  преодоле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т страх, вам нужно перечитать историю о Шоне, которая была рассказана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е  2.  Вам  также  можно освежить в своей памяти материал  о  развит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а  самоутверждения, изложенный в главе 10. А после этого  вы  мож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ще  вернуться  к  истории  о Друге и Буке (как  мы  помним,  эта  истор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одилась  в  главе  13). Когда вы лучше вникнете  в  суть  вопроса, 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ймете,  что  "боязнь  получить отказ" - это только  слова,  за  котор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чего не сто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.  Выдвижение  новых  идей. Для выдвижения новых  идей  недостаточ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го  человека. Нужно привлечь как можно больше людей (до  дюжины). 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астники такого совещания должны сесть за стол и выдвигать любые идеи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оду  продвижения целей компании, которые только приходят им  в  голов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этом нельзя ничего осмеивать. Все идеи должны приниматься с уважение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 поможет освободить фантазию. Не забывайте, что одна мысль  влечет 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ой  вторую, а вторая - третью. Через полчаса "совещания" вы обнаружит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 оно   привело   к   рождению  идеи,  которая   будет   действите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ствовать  продвижению  компании  вперед.  Для  успешного  провед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движения идей необходимо, чтобы каждый участник "совещания" понимал: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предлагать всё, что может увеличить объем продаж, вне зависимости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,  насколько  смешным кажется ему его идея. Каждое предложение  дол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  обдумано  и обсуждено. Если вы опробуете этот метод, то  обнаружит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колько он полезен для создания творческих реш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.  Расслабление  и избавление от стресса. Введите в  своей  компа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ило,  чтобы  каждый  сотрудник в течение дня  имел  пятнадцатиминут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рыв  для расслабления. Во время этого перерыва ваши сотрудники  долж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ходить  на  уровень  и  медитировать. Если вы  введете  это  правило, 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язательно  заметите,  что  у  ваших работников  возросла  продуктив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уда.  Они  также станут предлагать больше творческих идей.  Если  же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аете  на  другого человека, то возьмите себе за правило  каждый  де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ть перерыв в работе и медитировать. Вы можете просмотреть главы 1 и 6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мы помним, в главе 1 объясняется техника первого уровня медитации, а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е 6 говорится о борьбе со стрес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.  Наличие  в компании продавцов-оптимистов с позитивным  мышление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бходимо  всему  персоналу,  который занимается  реализацией  продукц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ъяснить  преимущества  позитивного мышления. Постарайтесь  сделать  так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работники, занимающиеся реализацией продукции, соревновались сами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ой.  Для  них  нужно установить позитивные цели, чтобы они  увеличив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ю успешных продаж. Просмотрите главу 10 "Чувство самоутвержден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0.   Подбор  динамичной,  честолюбивой,  целенаправленной   команд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елайте  так,  чтобы все сотрудники вашей компании прочитали  эту  книг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да  у  вас и будет динамичная, честолюбивая, целенаправленная  команд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 ваши сотрудники прочитают эту книгу и обсудят метод Сильва,  мож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глашать их на совещание для выдвижения и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 вы  будете следовать этим советам, то заметите, что  ваше  де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цветает  и  расширяется  и что все преграды  исчезли.  Если  вы 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ираетесь открыть свое дело, то изложенный в этой главе материал по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м  добиться  успеха. Помните, что перед принятием какого-нибудь  реш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ет  войти  на  уровень и всё обдумать в состоянии  медитации.  Альф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е помогает найти правильное решение. Если вам будет нужно  прин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жное  решение, то прежде чем как его принимать, войдите  в  медитатив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е и все тщательным образом обдумайте. Тогда вы непременно  прим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тимальное решение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ава 26. Личный успех в бизнесе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изнес  -  это то дело, которым вы занимаетесь. Чтобы вы могли  луч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кнуть в вопрос, который будет обсуждаться в этой главе, определим,  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занимаетесь. Вы можете заниматься чем угодно: производством, закупкой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ажей   товаров,  рекламной  и  прочей  деятельностью.  Учитель   заня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учением,  а  коммивояжер - продажей товаров. Бизнес  может  быть  дел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м  вы  занимаетесь,  потому  что  оно  вам  нравится,  или   вы   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нимаетесь,  чтобы  зарабатывать на жизнь.  Печатание  может  быть  ваш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знесом,  если  вы  секретарь, а лечение людей - если вы  врач.  Бизнес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сателя является написание книг, а бизнесом художника - создание карт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то бы ни было вашим бизнесом, нужно определить, какую роль он игр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вашей жизни. Также необходимо добиться того, чтобы ваш бизнес не вызыв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  вас  стресса. Вы должны заниматься своим делом с удовольствием.  А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  чтобы  избежать стрессов на работе, вы должны заниматься тем  дел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е  вам  нравится.  Это наиболее верный способ  избежать  стресса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е. Если вам не нравится ваш бизнес, то нужно либо изменить его,  либ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ять свое отношение к н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 можно  изменить  свой бизнес так, чтобы вы  получали  от  рабо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е   радости  и  удовлетворения?  Прежде  всего  следует   разработ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итивное отношение к бизнесу. Вам нужно установить новые цели,  и 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е  добиваться  их  достижения, вы должны  почувствовать  энтузиазм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овольствие.  Вы должны установить такие цели, к достижению  которых 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 приятно стрем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ля  начала подумайте, что это могут быть за цели. Многие не начин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ых  дел, потому что боятся потерпеть поражение. Такие люди не понимаю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единственным провалом является отказ от новых начинаний. Без начала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вает  и  конца, а следовательно, и успеха. Не рискнув, нельзя  победи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то  не рискует, тот не пьет шампанское. Не забывайте, что и орел когда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 всего лишь яйц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если вы нашли в себе силы и смелость начать что-то новое, то уже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е  потерпеть  поражение,  и это подтверждается  множеством  пример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ас Эдисон, перед тем как изобрел электрическую лампочку, поставил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ысячи  неудачных  опытов. Когда у него спросили, почему  он  с  упорств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олжает работать после тысячи неудач, он ответил: "Каких неудач? У мен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было  никаких  неудач.  Теперь  я знаю  тысячу  способов,  которые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ают". Мудрые люди рассматривают "неудачу" как урок, который  помог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игаться да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тобы   изменить  свой  взгляд  на  дело,  которым  вы   занимаетес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арайтесь сделать свою работу более творческой. Творческие  способ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ктивизируются  тогда,  когда вы стремитесь к их  активизации.  Вы  мож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приказывать" своему подсознанию и заставлять его повиноваться. Вы  мож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зать себе: "Сегодня я буду мыслить более творчески". После того как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 себе  скажете,  ваши творческие способности будут увеличиваться.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ктивизации  творческих  способностей также можно применять  технику  тре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льцев.  Для этого нужно сомкнуть большой, указательный и средний  пальц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ой  руки и сказать себе: "Мои творческие способности растут, я  начина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ить  более  творчески". А если вы станете мыслить более творчески, 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обретете  вкус  к  работе, станете заниматься ею  с  удовольствием.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нете  устанавливать себе более серьезные цели и получать удовлетвор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их дости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его  вы  ждете  от своего бизнеса? Подумайте, чего бы вам  хотелос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ьте наилучший результат. Представили? А теперь представьте то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ще  в  десять  раз  лучше.  При  этом  забудьте  о  всяких  сомнениях 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раничениях.  Так вы получите идеальный результат. Если вы скульптор, 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е представить, что создали скульптуру, которая олицетворяет весь ми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ю  Вселенную.  Дайте волю своему воображению. Поверьте,  что  вы  мож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биться умопомрачительных результатов. Вам нужно только поверить в  себ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 свои  возможности,  а полет вашего воображения не  должны  ограничи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акие  страхи  и  сомнения.  Полная свобода  полета  фантазии!  Если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знесмен,  то  представьте,  что выходите на региональный,  национальны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овой рынок! Что вас может удержать? Что ограничивает ваши возможност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дайте  себе  следующий вопрос: "Если бы меня ничто не ограничивал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 бы  я  имел  неограниченные средства, если бы у  меня  были  делов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ртнеры  по  всему  миру, то чем бы я занимался? Как  бы  развивался  м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знес?  Какие  новые  направления возникли бы? Какие изменения  произош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?"  Подумайте  о конечной цели. Подумайте о той цели,  которая  была 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ечной, если бы вы обладали всем тем, что мы выше перечислили. А тепер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 вы  определили  высшую цель, можно подумать  и  о  желаемых  целя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колько далеки вы сейчас от своей высшей це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оздайте  для себя символический идеал. Нарисуйте на бумаге пирамид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ание  пирамиды  будет  олицетворять  ваше  настоящее  состояние,  пи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рамиды  - вашу высшую цель. Идеал, как известно, недостижим, но  к  н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жно  стремиться, то есть вам не нужно обязательно достигать  пика  сво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рамиды,  вы  должны  к  нему лишь стремиться.  Знание  того,  что  иде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достижим, позволяет вам установить другие цели, которые будут достижим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 должны  взбираться на свою пирамиду, поднимаясь с уровня  на  уровен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вигаясь  от  цели к цели. Каждая достигнутая цель  является  стартов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ощадкой  для  достижения следующей, более сложной. Так,  поднимаясь 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ше и выше, со ступеньки на ступеньку, вы тем самым будете добиваться всё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чших  и  лучших  результатов, и ваш идеал будет  становиться  всё 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изким и не таким уж недостижим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опустим,  что ваш идеал, вашу высшую цель олицетворяет  число  1000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 ваша недостижимая звезда. В настоящем вы находитесь, скажем, на цифр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3. Вашей первой целью должно стать достижение 10, а потом - продвижение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тий  и четвертый десятки, и так далее до тех пор, пока вы не доберет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  100.  Добравшись до 100, вы будете стремиться к 125, потом  -  к  150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  -  к  175,  потом  к  200 и т.д. И хотя  1000  казалась  соверш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достижимой вершиной, когда вы находились на цифре 3, она будет  каз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олне достижимой, когда вы доберетесь до 30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 когда вы доберетесь до семи или восьми сотен, то поймете, что 100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е  не  является  вашим  идеалом. Вы изменились,  и  ваш  идеал  так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ился.  Когда  вы добьетесь значительных успехов и увидите,  что  100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е не является недостижимой вершиной, то вашим идеалом станет 5000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0000.  Что бы ни означали для вас эти числа, вы заметите: после того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 продвинулись вперед, вам стало легче идти дальше. Здание  строится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рпичику, роман пишется по строчке, а к успеху поднимаются по ступенька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у,  далекому  от литературы, трудно представить  законченным  цел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ман,  но  он  вполне  может представить законченное  предложение.  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зать,  что  если  роман  -  идеал, вершина,  то  предложение  -  перв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упенька  к  этому идеалу, начало большой работы. Если дом  -  идеал, 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рпич  - начало. Без начала не может быть и успешного завершения  работ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ало  - первый шаг к вершине, и если вы не сделаете этот шаг, то ни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только не увидите вершины, но и не приблизитесь к 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 вам что-то мешает начать, подумайте, что именно мешает.  Чест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жите себе, что не дает вам сделать первый шаг. Может быть, мечта 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ланна, чем само достижение цели? Без сомнения, мечта не требует  работ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требует приложения усилий, мечта по сути сама является идеалом.  В 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елах  не может быть неудач, но, с другой стороны, она и не приводит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пеху.  Если  мечта  не  влечет за собой никаких  действий,  то  она 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всегда и остается недостижимой мечтой. Если же вы делаете первый  шаг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  достижению,  то  она  перестает быть мечтой и становится  реальность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 быть, мысль о том, что действие уничтожит мечту, мешает вам  нач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площать  свою  мечту в жизнь? Итак, чрезвычайно важно  рассмотреть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шает сделать первый шаг, что мешает начать двигаться к успех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перь рассмотрим мотивацию поступков, рассмотрим, что побуждает  н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действию. Для этого применим принцип полярности и подумаем, что яв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оположностью мотивации. Противоположность мотивации  -  откладыв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 потом,  при котором наблюдается практическое отсутствие желания. 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а  проблема состоит в том, что вы всё откладываете на потом,  то  ну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 создать желание действовать. А желание создается путем опреде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нностей  и  целей, иными словами, нужно установить идеал и стремиться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ой  из  серьезных проблем, которая стоит практически  перед  все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знесменами, вне зависимости от сферы их деятельности, является  принят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шений.  Во многих ситуациях случается так, что правильное решение  леж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так  далеко от неправильного, и поэтому единственной ошибкой  яв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ный  отказ  от  принятия  решения. Если вам нужно  принять  решение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ечный результат принятия этого решения не может повлиять на ваш  идеа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 в чем, собственно говоря, заключается важность этого решения? Возьм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е  за  правило принимать решения практически мгновенно, и вы  сразу 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метите,  что вам стало значительно легче идти к вершине. Вы  обнаружит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,  избавившись  от  глупых  терзаний по  поводу  принятия  решений,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бавились от камня, который тянул вас к земле и мешал идти к верш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ыл   один   индустриальный  магнат,  который  практически  мгнов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имал любое решение. Когда к нему приходил с вопросом кто-нибудь из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чиненных,  он  несколько  мгновений  изучал  потолок  своего  кабинет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сунув  одну руку в карман и потирая другой подбородок, а потом перевод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гляд  на  подчиненного и давал положительный или отрицательный  ответ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ой   уверенностью,  что  тот  уходил,  покачивая  головой  и  удивляя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ности своего босса мгновенно принимать правильные решения по  люб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прос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ледует  сказать, что способность этого человека мгновенно  приним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шения  помогла  его  компании достичь новых высот  в  бизнесе.  Про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ность  за  пару секунд принимать правильное решение ходили  легенд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 авторитет  был  абсолютным, вокруг его личности даже  возникла  нек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стическая аура. Однажды к нему пришел начальник его рекламного отдел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ложил новый проект рекламной кампании. Магнат просмотрел проект, зад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колько  вопросов, подумал буквально пару секунд и  сказал:  "Хорошо, 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обряю  этот  проект".  В  другой раз  у  него  спросили,  что  делать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фетерием компании. Его предлагали перенести в другое место. Магнат оп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дал несколько вопросов и сказал: "Оставьте его там, где он находитс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пособность мгновенно принимать четкие решения, никогда не медлить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чего   не   откладывать  на  потом  привела  к  тому,   что   у   наш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дустриального магната появилась репутация человека, который  никогда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шибается  и не тратит время на обдумывание и обсуждение вопросов.  Друг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мышленники  завидовали его способности, и когда он уходил  в  отставк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росили,  как у него получается так быстро принимать правильные  реш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 что  уходящий  в  отставку глава компании  вежливо  ответил,  что  э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формация представляет коммерческую тайну и не может разглашаться.  Нов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зидент компании, принимая дела у удивительного магната, также  спроси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 чем  заключается  его секрет. И когда они остались вдвоем  в  кабинет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ходящий в отставку президент сказал: "Боб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вый  президент подумал, что он не расслышал, что сказал  магнат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спрос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Как, прости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Бобы, - повторил уходящий в отставку президе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Бобы? - удивился новый президент. - Я ничего не поним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гда  уходящий в отставку магнат достал из кармана горсть  бобов  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монстрируя их своему преемнику, пересыпал из одной ладони  в  другую, 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 снова убрал в карм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Я  давно обратил внимание, что если я откладываю принятие реш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 положение  становится  еще  хуже. Тогда  я  изобрел  способ  мгнов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имать  решения. Я стал носить в кармане горсть бобов,  и  когда  ну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о дать на какой-нибудь вопрос положительный или отрицательный ответ, 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ускал руку в карман, наудачу брал несколько бобов и, не доставая руки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рмана,  пересчитывал их. Если оказывалось, что я наудачу  взял  нечет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сло  бобов,  то  давал  отрицательный ответ; если  же  оказывалось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личество  взятых  мною  бобов  четное, - положительный  ответ.  По  су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занное мною не имело никакого значения, важно было то, что я не отлож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ятие  решения  на  потом. Разумеется, мне  приходилось  ошибаться,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ное  - решение было принято, и я мог употребить свою энергию  на  ч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будь действительно важ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Бобы, - проговорил, покачивая головой, новый президе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  уходящий  на отдых индустриальный магнат достал из кармана  гор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бов и с улыбкой передал их своему преемни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Эта  горсть  бобов  даст вам шанс заработать  репутацию  человек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й никогда не ошибается и не тратит время на раздумья. Используйте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но, - сказал на прощание новоиспеченный пенсионер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асть VII. Изменения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ава 27. Испытание переменами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 переживаете переходное время в своей жизни, и вы  не  уверены  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м  происходящем. Приходит время принимать решение, которое изменит  вс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у оставшуюся жизнь, а также повлияет на жизни других людей, которых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е  даже и не знать. Вы должны спросить себя, к лучшему ли  измен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 происходят в вашей жизни. Вы должны определить, принесут  ли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ьзу  вам  и людям, которых вы любите. Также не забывайте, что  на  ваш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вшуюся жизнь повлияет даже ваше бездейств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 вы не будете ничего предпринимать, все останется так, как ес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умайте,  хотите ли вы, чтобы все оставалось так, как есть.  Рассмотр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  настоящее сначала с позитивной точки зрения, а потом  с  негативно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ачала   представьте,   что  все  будет  так,  как   сейчас,   при   э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матривайте  всё  с  позитивной точки зрения, то  есть  ищите  во  вс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жительные  моменты. Представьте, что будет, если вы ничего  не  буд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ять. В чем заключаются положительные моменты того, что все так будет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льш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  этого  постарайтесь  видеть  во  всем  отрицательные  сторон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ьте, что будет, если вы ничего не будете менять. Что  получится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ечном сче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ысленно  вернитесь  к  тому периоду, когда  возникли  проблемы,  на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шением  которых вы работаете в настоящем. Смотрели ли вы тогда на  жиз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-другому?  Волнует  ли вас то, что волновало тогда?  Изменились  ли  вы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ения  -  это рост. Если вы изменились, то можете считать,  что  ст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зрелым, более мудрым челове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едставьте  себя в будущем и подумайте, каким вы будете  и  в  ка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туации окажетесь. Будете ли вы довольны этой новой ситуацией? Сможете 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- будущий нравиться себе - настоящем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зменения подразумевают уничтожение старых рамок, старых схем жизн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ние  новых. Установившаяся привычка, установившаяся схема не  созд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скомфорта, она приятна, потому что вы к ней привыкли. Человеку  нрави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форт,   и  расстается  он  с  ним  неохотно.  Кроме  того,  привыч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разумевает в какой-то мере безопасность. Вам все привычно, и поэтому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уете себя в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вторение  чего-либо  приводит  к формированию  привычки.  Когда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ете  привычную  для  вас  работу, она становится  рутинной.  Привыч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цесс  приятен потому, что вы знаете, что будет дальше, вы уверены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произойдет никаких неожида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 ребенок,  который  находится в  возрасте  постоянных  перемен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ений,  любит,  чтобы  рядом  находились  привычные  предметы,  так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рослый  человек любит, чтобы все было привычно. Вся разница в  том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бенок очень долго не хочет расставаться с предметом, к которому привык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й  полюбил,  вне зависимости от того, насколько  грязным,  старым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рченным  стал  этот  предмет. Чтобы ребенок смог  достаточно  спокой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таться  с  таким предметом, он должен подрасти. Для  ребенка  главно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 рядом  был  знакомый предмет, к которому он привык.  Любая  попыт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брать  знакомый  предмет приводит к тому, что ребенку кажется,  будто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ерей  этого предмета (например, игрушки) все изменится, в его малень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е  возникнет  хаос.  Но  по  мере  того  как  ребенок  растет,  он  с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вобождается  от этой зависимости, и по тому, как ребенок бросает  ста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щи, можно наблюдать этапы его взрос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ы  все  боимся  неизвестности и каких-либо перемен. Из-за  этого 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огда  даже  не  меняем привычный ход вещей, который кому-нибудь  друг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показаться совершенно неприемлемым. Посторонний человек, который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имает,  что  такой сложившийся ход вещей ассоциируется с безопасность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сделать неправильные выводы. Из-за недостатка информации посторон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  иногда вообще не понимает, что происходит. Даже тот,  у  котор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жилась  проблемная ситуация, может не понимать, что она  не  измен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,  что  ассоциируется  с  привычным, а следовательно,  и  безопас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жением вещ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ольшинство  из  нас наделяют внешние силы возможностью  приводить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пеху  или  неудаче.  Проще  говоря, успех  или  неудачу  мы  чаще  вс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ъясняем   воздействием  внешних  сил.  Когда  мы   чувствуем,   что 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тролируем внешние силы, изменения кажутся такими же случайными,  как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упный выигрыш в кости. Мы зачастую не хотим связываться с переменами,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ими-либо   изменениями,  потому  что  изменения   у   нас   обязате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ссоциируются с потерей безопасности. Мы предпочитаем оставаться там,  г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ходимся,  предпочитаем  сохранять  статус-кво  (существующее   полож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щ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 принципе нет никаких оснований для того, чтобы волноваться,  так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разумно концентрировать внимание на прошлых ошибках, потому что если 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туация  повторилась в идеале, то есть были бы все  те  условия, 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ияли  на  вас  в  той ситуации, то вы поступили бы  точно  так  же,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упили  тогда.  А  причина, по которой вы рассматриваете  свое  прошл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е как ошибку, заключается в том, что вы стали другим человеком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и  взгляды изменились. А если изменились вы и изменились ваши  взгляд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вы и рассматриваете прошлое свое действие как ошиб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 свои прошлые действия нужно смотреть не как на ошибки, а  как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казатели, показывающие, что вы находитесь на правильном пути. Всё (в  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сле  и  ошибки) нужно рассматривать как опыт. Ваша ошибка -  это,  груб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я,  то,  что у вас не получается, то, что не работает. А единствен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 узнать, будет это работать или нет, - это попробовать. И если  да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 узнаете, что оно не работает, то это говорит лишь о том, что вы узн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-то  новое.  Это не ошибка, это опыт. Отрицательный  результат  -  то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ультат. Главное - быть упорным, не останавливаться и не опускать р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ля  того чтобы изменение стало желанным, его нужно рассматривать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ст,  как движение вперед. На изменения нужно смотреть с позитивной точ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рения. Если вы станете рассматривать изменение как продвижение вперед,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 будете  к  нему  стремиться. Для формирования позитивного  взгляда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ения   нужно  расслабиться  и  с  помощью  визуализации   рассмотре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жительные стороны перем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 можете начать прямо сейчас. А начать нужно с того, чтобы получ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 всего  удовольствие.  Наслаждайтесь текущим моментом.  Что  бы  вы 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ли, вы должны получать от этого удовольств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перь  расслабьтесь. Когда вы находитесь в расслабленном  состоян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 процессы  у  вас  протекают нормально, гармонично.  Вы  находитесь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и балан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 вы расслаблены, исчезает тревога. Тревога - это форма  страх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язанного с каким-то будущим событием. Вы не можете тревожиться по пово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ущего,  если ожидаете от него только хорошего. Страх перемен  возник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-за ожидания, что может произойти что-то плох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вы боитесь будущего, прошлое кажется более приятным и желанны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жилые  люди  ожидают от будущего только слабости и  болезней,  они  жд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 плохих  перемен  и  поэтому  боятся  будущего  и  с  удовольств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поминают прошлое, когда они были молоды и здоровы и чувствовали  себя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опасности.  Молодые  же люди более спокойно относятся  к  переменам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оположным причин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зменения - это рост, это продвижение вперед. Без изменений не  мог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   получены  новые  знания,  не  может  быть  эволюции.  Изменения 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тъемлемая  часть  человеческой  жизни.  Избегать  изменений  -   знач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бегать жизни. Жизни без изменений быть не мож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зменения  нужно рассматривать как нечто, что приводит  к  достиже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лей, тогда будущее и изменения будут казаться более желанными, тогда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будут вызывать страха. Если вы станете рассматривать изменения  им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,  у  вас появится настоящий вкус к жизни. Желаемое изменение  яв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ественным изменением. При таком взгляде на перемены они становятся т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го  ждут,  чего  хотят, к чему стремятся люди. Перемены сами  становя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жиданием чего-то хорош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ля   того   чтобы   приобрести  новый  взгляд  на  перемены,   ну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ользоваться  техникой  и  приемами  метода  Сильва.  Чтобы   научи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отреть  на перемены с позитивной точки зрения, нужно войти на уровень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дитативное альфа-состояние и рассмотреть положительные аспекты  переме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 закрепить положительное впечатление, можно воспользоваться техни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олотых  Образов,  которая  была описана в  главе  5.  Вам  нужно  увиде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жительный конечный результат, как будто вы драматург и пишете пьесу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ьесу  о своей жизни. Положительные аспекты нужно заключить в белую рамк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м образом вы незнакомое и непривычное сделаете привыч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   этого   перемены  и  изменения  рассматриваются   как   сам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ественные вещи. Вы даже начинаете ждать перемен, появляется  позитив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жидание, вера. В конце концов изменения становятся убеждением, что дол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ойти что-то хорош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роче говоря, нужно верить в то, что впереди только хорошее, и т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хорошее обязательно произойдет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08:12:00Z</dcterms:created>
  <dc:creator>Евгений</dc:creator>
  <dc:description/>
  <dc:language>en-US</dc:language>
  <cp:lastModifiedBy>Aleks</cp:lastModifiedBy>
  <dcterms:modified xsi:type="dcterms:W3CDTF">2005-03-24T13:46:00Z</dcterms:modified>
  <cp:revision>4</cp:revision>
  <dc:subject/>
  <dc:title> </dc:title>
</cp:coreProperties>
</file>