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sz w:val="40"/>
          <w:lang w:eastAsia="ru-RU"/>
        </w:rPr>
      </w:pPr>
      <w:r>
        <w:rPr>
          <w:rFonts w:cs="Verdana" w:ascii="Verdana" w:hAnsi="Verdana"/>
          <w:sz w:val="40"/>
          <w:lang w:eastAsia="ru-RU"/>
        </w:rPr>
      </w:r>
    </w:p>
    <w:p>
      <w:pPr>
        <w:pStyle w:val="Normal"/>
        <w:widowControl w:val="false"/>
        <w:rPr>
          <w:rFonts w:ascii="Verdana" w:hAnsi="Verdana" w:cs="Verdana"/>
          <w:sz w:val="40"/>
          <w:lang w:eastAsia="ru-RU"/>
        </w:rPr>
      </w:pPr>
      <w:r>
        <w:rPr>
          <w:rFonts w:cs="Verdana" w:ascii="Verdana" w:hAnsi="Verdana"/>
          <w:sz w:val="40"/>
          <w:lang w:eastAsia="ru-RU"/>
        </w:rPr>
      </w:r>
    </w:p>
    <w:p>
      <w:pPr>
        <w:pStyle w:val="Heading1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Дж. Брунер       </w:t>
      </w:r>
      <w:r>
        <w:rPr>
          <w:rFonts w:cs="Verdana" w:ascii="Verdana" w:hAnsi="Verdana"/>
          <w:sz w:val="40"/>
          <w:u w:val="single"/>
        </w:rPr>
        <w:t xml:space="preserve">О ДЕЙСТВЕННОМ                                                                                            </w:t>
      </w:r>
    </w:p>
    <w:p>
      <w:pPr>
        <w:pStyle w:val="Heading1"/>
        <w:rPr/>
      </w:pPr>
      <w:r>
        <w:rPr>
          <w:rFonts w:eastAsia="Verdana" w:cs="Verdana" w:ascii="Verdana" w:hAnsi="Verdana"/>
          <w:sz w:val="40"/>
        </w:rPr>
        <w:t xml:space="preserve">                        </w:t>
      </w:r>
      <w:r>
        <w:rPr>
          <w:rFonts w:cs="Verdana" w:ascii="Verdana" w:hAnsi="Verdana"/>
          <w:sz w:val="40"/>
          <w:u w:val="single"/>
        </w:rPr>
        <w:t xml:space="preserve">И НАГЛЯДНО - ОБРАЗНОМ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Verdana" w:cs="Verdana" w:ascii="Verdana" w:hAnsi="Verdana"/>
          <w:sz w:val="40"/>
        </w:rPr>
        <w:t xml:space="preserve">                        </w:t>
      </w:r>
      <w:r>
        <w:rPr>
          <w:rFonts w:cs="Verdana" w:ascii="Verdana" w:hAnsi="Verdana"/>
          <w:sz w:val="40"/>
          <w:u w:val="single"/>
        </w:rPr>
        <w:t>ПРЕДСТАВЛЕНИИ МИРА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rFonts w:eastAsia="Verdana" w:cs="Verdana" w:ascii="Verdana" w:hAnsi="Verdana"/>
          <w:sz w:val="40"/>
          <w:lang w:eastAsia="ru-RU"/>
        </w:rPr>
        <w:t xml:space="preserve">                        </w:t>
      </w:r>
      <w:r>
        <w:rPr>
          <w:rFonts w:cs="Verdana" w:ascii="Verdana" w:hAnsi="Verdana"/>
          <w:sz w:val="40"/>
          <w:u w:val="single"/>
          <w:lang w:eastAsia="ru-RU"/>
        </w:rPr>
        <w:t>РЕБЕНКОМ</w:t>
      </w:r>
    </w:p>
    <w:p>
      <w:pPr>
        <w:pStyle w:val="Normal"/>
        <w:widowControl w:val="false"/>
        <w:spacing w:lineRule="auto" w:line="288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288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i/>
          <w:sz w:val="24"/>
          <w:lang w:eastAsia="ru-RU"/>
        </w:rPr>
        <w:t xml:space="preserve">Брунер  </w:t>
      </w:r>
      <w:r>
        <w:rPr>
          <w:rFonts w:cs="Verdana" w:ascii="Verdana" w:hAnsi="Verdana"/>
          <w:i/>
          <w:sz w:val="24"/>
          <w:lang w:val="en-US" w:eastAsia="ru-RU"/>
        </w:rPr>
        <w:t xml:space="preserve">(Bruner)    </w:t>
      </w:r>
      <w:r>
        <w:rPr>
          <w:rFonts w:cs="Verdana" w:ascii="Verdana" w:hAnsi="Verdana"/>
          <w:i/>
          <w:sz w:val="24"/>
          <w:lang w:eastAsia="ru-RU"/>
        </w:rPr>
        <w:t>Джером   Сеймур (род. 1 октября 1915) — американский психолог, профессор психологии (1952) и директор Центра по иссле</w:t>
        <w:softHyphen/>
        <w:t>дованию познавательных процессов в Гарвардском университете (с 1961). Дж. Брунер -крупнейший специа</w:t>
        <w:softHyphen/>
        <w:t>лист в области изучения познава</w:t>
        <w:softHyphen/>
        <w:t>тельных процессов. Одним из пер</w:t>
        <w:softHyphen/>
        <w:t>вых показал роль мотивации в про</w:t>
        <w:softHyphen/>
        <w:t>цессе порождения перцептивного об</w:t>
        <w:softHyphen/>
        <w:t>раза. Мышление Брунер понимает как активную познавательную дея</w:t>
        <w:softHyphen/>
        <w:t>тельность субъекта, исследуя в сво</w:t>
        <w:softHyphen/>
        <w:t xml:space="preserve">их работах виды, стадии развития, средства и способы этой деятельности. Широкую известность получила его книга (совместно с Дж. Гуднау и Г. Остин) </w:t>
      </w:r>
      <w:r>
        <w:rPr>
          <w:rFonts w:cs="Verdana" w:ascii="Verdana" w:hAnsi="Verdana"/>
          <w:i/>
          <w:sz w:val="24"/>
          <w:lang w:val="en-US" w:eastAsia="ru-RU"/>
        </w:rPr>
        <w:t xml:space="preserve">«A study of thinking», </w:t>
      </w:r>
      <w:r>
        <w:rPr>
          <w:rFonts w:cs="Verdana" w:ascii="Verdana" w:hAnsi="Verdana"/>
          <w:i/>
          <w:sz w:val="24"/>
          <w:lang w:eastAsia="ru-RU"/>
        </w:rPr>
        <w:t>в которой был предложен новый ме</w:t>
        <w:softHyphen/>
        <w:t>тод исследования процесса формиро</w:t>
        <w:softHyphen/>
        <w:t>вания понятий. Брунер разрабатывает также вопросы психологии обу</w:t>
        <w:softHyphen/>
        <w:t>чения.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i/>
          <w:i/>
          <w:sz w:val="24"/>
          <w:lang w:eastAsia="ru-RU"/>
        </w:rPr>
      </w:pPr>
      <w:r>
        <w:rPr>
          <w:rFonts w:cs="Verdana" w:ascii="Verdana" w:hAnsi="Verdana"/>
          <w:i/>
          <w:sz w:val="24"/>
          <w:lang w:eastAsia="ru-RU"/>
        </w:rPr>
        <w:t>Ниже  приводится   сокращенный  ва</w:t>
        <w:softHyphen/>
        <w:t>риант первой главы книги «Исследо</w:t>
        <w:softHyphen/>
        <w:t>вание  развития  познавательной деятельности»   (М.,   1968),  посвященной первым стадиям развития мышления у ребенка. В разделе 3 помещен от</w:t>
        <w:softHyphen/>
        <w:t xml:space="preserve">рывок   из книги   </w:t>
      </w:r>
      <w:r>
        <w:rPr>
          <w:rFonts w:cs="Verdana" w:ascii="Verdana" w:hAnsi="Verdana"/>
          <w:i/>
          <w:sz w:val="24"/>
          <w:lang w:val="en-US" w:eastAsia="ru-RU"/>
        </w:rPr>
        <w:t>«A   study of  thinking».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88"/>
        <w:rPr/>
      </w:pPr>
      <w:r>
        <w:rPr>
          <w:rFonts w:cs="Verdana" w:ascii="Verdana" w:hAnsi="Verdana"/>
          <w:i/>
          <w:sz w:val="24"/>
          <w:lang w:eastAsia="ru-RU"/>
        </w:rPr>
        <w:t xml:space="preserve">Сочинения: Процесс обучения. М., 1962; Психология познания. М., 1966; </w:t>
      </w:r>
      <w:r>
        <w:rPr>
          <w:rFonts w:cs="Verdana" w:ascii="Verdana" w:hAnsi="Verdana"/>
          <w:i/>
          <w:sz w:val="24"/>
          <w:lang w:val="en-US" w:eastAsia="ru-RU"/>
        </w:rPr>
        <w:t>Value and need as organizing factors of perception (with C. Good</w:t>
        <w:softHyphen/>
        <w:t>man).</w:t>
      </w:r>
      <w:r>
        <w:rPr>
          <w:rFonts w:cs="Verdana" w:ascii="Verdana" w:hAnsi="Verdana"/>
          <w:i/>
          <w:sz w:val="24"/>
          <w:lang w:eastAsia="ru-RU"/>
        </w:rPr>
        <w:t xml:space="preserve">— </w:t>
      </w:r>
      <w:r>
        <w:rPr>
          <w:rFonts w:cs="Verdana" w:ascii="Verdana" w:hAnsi="Verdana"/>
          <w:i/>
          <w:sz w:val="24"/>
          <w:lang w:val="en-US" w:eastAsia="ru-RU"/>
        </w:rPr>
        <w:t xml:space="preserve">«Abnormal Social Psychol.», </w:t>
      </w:r>
      <w:r>
        <w:rPr>
          <w:rFonts w:cs="Verdana" w:ascii="Verdana" w:hAnsi="Verdana"/>
          <w:i/>
          <w:sz w:val="24"/>
          <w:lang w:eastAsia="ru-RU"/>
        </w:rPr>
        <w:t xml:space="preserve">1947, </w:t>
      </w:r>
      <w:r>
        <w:rPr>
          <w:rFonts w:cs="Verdana" w:ascii="Verdana" w:hAnsi="Verdana"/>
          <w:i/>
          <w:sz w:val="24"/>
          <w:lang w:val="en-US" w:eastAsia="ru-RU"/>
        </w:rPr>
        <w:t xml:space="preserve">vol. </w:t>
      </w:r>
      <w:r>
        <w:rPr>
          <w:rFonts w:cs="Verdana" w:ascii="Verdana" w:hAnsi="Verdana"/>
          <w:i/>
          <w:sz w:val="24"/>
          <w:lang w:eastAsia="ru-RU"/>
        </w:rPr>
        <w:t xml:space="preserve">42, N 1; </w:t>
      </w:r>
      <w:r>
        <w:rPr>
          <w:rFonts w:cs="Verdana" w:ascii="Verdana" w:hAnsi="Verdana"/>
          <w:i/>
          <w:sz w:val="24"/>
          <w:lang w:val="en-US" w:eastAsia="ru-RU"/>
        </w:rPr>
        <w:t xml:space="preserve">Individual and collective problems in the study of thinking. </w:t>
      </w:r>
      <w:r>
        <w:rPr>
          <w:rFonts w:cs="Verdana" w:ascii="Verdana" w:hAnsi="Verdana"/>
          <w:i/>
          <w:sz w:val="24"/>
          <w:lang w:eastAsia="ru-RU"/>
        </w:rPr>
        <w:t xml:space="preserve">— </w:t>
      </w:r>
      <w:r>
        <w:rPr>
          <w:rFonts w:cs="Verdana" w:ascii="Verdana" w:hAnsi="Verdana"/>
          <w:i/>
          <w:sz w:val="24"/>
          <w:lang w:val="en-US" w:eastAsia="ru-RU"/>
        </w:rPr>
        <w:t xml:space="preserve">«Annals -the Academy of Science», </w:t>
      </w:r>
      <w:r>
        <w:rPr>
          <w:rFonts w:cs="Verdana" w:ascii="Verdana" w:hAnsi="Verdana"/>
          <w:i/>
          <w:sz w:val="24"/>
          <w:lang w:eastAsia="ru-RU"/>
        </w:rPr>
        <w:t xml:space="preserve">1960, </w:t>
      </w:r>
      <w:r>
        <w:rPr>
          <w:rFonts w:cs="Verdana" w:ascii="Verdana" w:hAnsi="Verdana"/>
          <w:i/>
          <w:sz w:val="24"/>
          <w:lang w:val="en-US" w:eastAsia="ru-RU"/>
        </w:rPr>
        <w:t xml:space="preserve">vol. </w:t>
      </w:r>
      <w:r>
        <w:rPr>
          <w:rFonts w:cs="Verdana" w:ascii="Verdana" w:hAnsi="Verdana"/>
          <w:i/>
          <w:sz w:val="24"/>
          <w:lang w:eastAsia="ru-RU"/>
        </w:rPr>
        <w:t xml:space="preserve">91, N 1; </w:t>
      </w:r>
      <w:r>
        <w:rPr>
          <w:rFonts w:cs="Verdana" w:ascii="Verdana" w:hAnsi="Verdana"/>
          <w:i/>
          <w:sz w:val="24"/>
          <w:lang w:val="en-US" w:eastAsia="ru-RU"/>
        </w:rPr>
        <w:t xml:space="preserve">On knowing. Essays for the left hand. Camb., </w:t>
      </w:r>
      <w:r>
        <w:rPr>
          <w:rFonts w:cs="Verdana" w:ascii="Verdana" w:hAnsi="Verdana"/>
          <w:i/>
          <w:sz w:val="24"/>
          <w:lang w:eastAsia="ru-RU"/>
        </w:rPr>
        <w:t xml:space="preserve">1962; </w:t>
      </w:r>
      <w:r>
        <w:rPr>
          <w:rFonts w:cs="Verdana" w:ascii="Verdana" w:hAnsi="Verdana"/>
          <w:i/>
          <w:sz w:val="24"/>
          <w:lang w:val="en-US" w:eastAsia="ru-RU"/>
        </w:rPr>
        <w:t xml:space="preserve">Studies of cognitive growth. </w:t>
      </w:r>
      <w:r>
        <w:rPr>
          <w:rFonts w:cs="Verdana" w:ascii="Verdana" w:hAnsi="Verdana"/>
          <w:i/>
          <w:sz w:val="24"/>
          <w:lang w:eastAsia="ru-RU"/>
        </w:rPr>
        <w:t xml:space="preserve">N. </w:t>
      </w:r>
      <w:r>
        <w:rPr>
          <w:rFonts w:cs="Verdana" w:ascii="Verdana" w:hAnsi="Verdana"/>
          <w:i/>
          <w:sz w:val="24"/>
          <w:lang w:val="en-US" w:eastAsia="ru-RU"/>
        </w:rPr>
        <w:t xml:space="preserve">Y., </w:t>
      </w:r>
      <w:r>
        <w:rPr>
          <w:rFonts w:cs="Verdana" w:ascii="Verdana" w:hAnsi="Verdana"/>
          <w:i/>
          <w:sz w:val="24"/>
          <w:lang w:eastAsia="ru-RU"/>
        </w:rPr>
        <w:t>1966.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eastAsia="ru-RU"/>
        </w:rPr>
        <w:t xml:space="preserve">В процессе развития представления (Термин </w:t>
      </w:r>
      <w:r>
        <w:rPr>
          <w:rFonts w:cs="Verdana" w:ascii="Verdana" w:hAnsi="Verdana"/>
          <w:sz w:val="28"/>
          <w:lang w:val="en-US" w:eastAsia="ru-RU"/>
        </w:rPr>
        <w:t xml:space="preserve">«representation» </w:t>
      </w:r>
      <w:r>
        <w:rPr>
          <w:rFonts w:cs="Verdana" w:ascii="Verdana" w:hAnsi="Verdana"/>
          <w:sz w:val="28"/>
          <w:lang w:eastAsia="ru-RU"/>
        </w:rPr>
        <w:t xml:space="preserve">мы переводим словом «представление»; этот перевод условен, так как значение английского слова не соответствует в точности тому смыслу, в котором употребляется в психологический науке русский термин «представление». В контексте этой книги более точным переводом для слова </w:t>
      </w:r>
      <w:r>
        <w:rPr>
          <w:rFonts w:cs="Verdana" w:ascii="Verdana" w:hAnsi="Verdana"/>
          <w:sz w:val="28"/>
          <w:lang w:val="en-US" w:eastAsia="ru-RU"/>
        </w:rPr>
        <w:t xml:space="preserve">«representation», </w:t>
      </w:r>
      <w:r>
        <w:rPr>
          <w:rFonts w:cs="Verdana" w:ascii="Verdana" w:hAnsi="Verdana"/>
          <w:sz w:val="28"/>
          <w:lang w:eastAsia="ru-RU"/>
        </w:rPr>
        <w:t>возможно, явилось бы выражение «представливание» индивидом внешнего мира или просто «презентация». (Прим. перед.).)о мире происходит порази</w:t>
        <w:softHyphen/>
        <w:t>тельное смещение акцентов. Сначала ребенок знает свой мир главным образом благодаря тем привычным действиям, с помощью которых он управляется с этим миром. Со временем мир оказыва</w:t>
        <w:softHyphen/>
        <w:t>ется представленным ему еще и в образах, сравнительно свобод</w:t>
        <w:softHyphen/>
        <w:t>ных от действий. Постепенно формируется дополнительно еще один новый и мощный путь: перевод действия и образов в языковые средства, что создает третью систему представления. Каждый из трех способов представления - действенный, образный и сим</w:t>
        <w:softHyphen/>
        <w:t>волический - отражает события своим особым образом. Каждый из них накладывает сильный отпечаток на психическую жизнь ребенка в разных возрастах; в интеллектуальной жизни взрослого человека взаимодействие всех трех линий сохраняется, составляя одну из главных ее черт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Например, если речь идет об узле, то мы научаемся его завя</w:t>
        <w:softHyphen/>
        <w:t>зывать, и когда заявляем, что уже «знаем» его, то подразумеваем под этим, что у нас есть привычная структура усвоенного нами действия. Навык, с помощью которого мы представляем себе дан</w:t>
        <w:softHyphen/>
        <w:t>ный узел, есть организованная последовательность действий, управляемых некоторой схемой, скрепляющей разрозненные сег</w:t>
        <w:softHyphen/>
        <w:t>менты воедино. Здесь решающее значение имеет тот факт, что в этом случае -объект оказывается представленным индивиду через посредство действия.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  <w:t>Презентация же в плоскости образов состоит в следующем. Это картина рассматриваемого узла в конечной фазе, ил' на од</w:t>
        <w:softHyphen/>
        <w:t>ном из промежуточных этапов завязывания, или даже динамиче</w:t>
        <w:softHyphen/>
        <w:t>ская картина завязывания узла. Следует сказать, что (хотя это и само собой разумеется) для выполнения действия вовсе не обя</w:t>
        <w:softHyphen/>
        <w:t>зательно иметь перед собой или в голове его картину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редставление узла в символических понятиях сформулировать не так просто, потому что оно с самого начала предполагает выбор определенного кода, которым будет описываться данный узел. Ведь символическое представление, выражаемое и на ес</w:t>
        <w:softHyphen/>
        <w:t>тественном, и на математическом языке, требует перевода того, что должно быть представлено, в дискретные термины, из которых потом можно было бы составить «высказывание» или любое дру</w:t>
        <w:softHyphen/>
        <w:t>гое образование, .применяемое посредником для объединения эле</w:t>
        <w:softHyphen/>
        <w:t>ментов согласно некоторому правилу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Каким образом можно узнать, какого типа презентацию имеет в голове данный индивид? Очевидно, это можно вывести из поддающегося наблюдению поведения. Мы делаем известные    умозаключения,   отправляясь от того, каким   образом   этот   человек членит события, группирует их или организует, сжато выражает и преобразует. Дотошный экспериментатор для того, чтобы выяс</w:t>
        <w:softHyphen/>
        <w:t>нить, как представляется мир данному лицу, может составить за</w:t>
        <w:softHyphen/>
        <w:t>дачи, позволяющие сделать вывод о том, как он делает опреде</w:t>
        <w:softHyphen/>
        <w:t>ленные вещи. Можно попросить его назвать нам 50 штатов США. Если он станет перечислять их в следующем порядке: Мэйн, Нью-Хэмпшир, Вермонт... — можно считать, что он опирается при этом на географическое расположение штатов.    Если же    он изберет другой порядок: Алабама, Аляска,   .Аризона,    Арканзас... — то можно думать, что он, скорее, опирается в данном случае на список штатов, составленный в алфавитном порядке.</w:t>
      </w:r>
    </w:p>
    <w:p>
      <w:pPr>
        <w:pStyle w:val="Normal"/>
        <w:widowControl w:val="false"/>
        <w:spacing w:lineRule="auto" w:line="288"/>
        <w:rPr/>
      </w:pPr>
      <w:r>
        <w:rPr>
          <w:rFonts w:eastAsia="Verdana" w:cs="Verdana" w:ascii="Verdana" w:hAnsi="Verdana"/>
          <w:sz w:val="28"/>
          <w:lang w:eastAsia="ru-RU"/>
        </w:rPr>
        <w:t xml:space="preserve">                                                                    </w:t>
      </w:r>
      <w:r>
        <w:rPr>
          <w:rFonts w:eastAsia="Verdana" w:cs="Verdana" w:ascii="Verdana" w:hAnsi="Verdana"/>
          <w:sz w:val="28"/>
          <w:lang w:val="en-US" w:eastAsia="ru-RU"/>
        </w:rPr>
        <w:t xml:space="preserve">                                    </w:t>
      </w:r>
      <w:r>
        <w:rPr>
          <w:rFonts w:cs="Verdana" w:ascii="Verdana" w:hAnsi="Verdana"/>
          <w:sz w:val="28"/>
          <w:lang w:eastAsia="ru-RU"/>
        </w:rPr>
        <w:t xml:space="preserve">ПРЕЗЕНТАЦИЯ </w:t>
      </w:r>
      <w:r>
        <w:rPr>
          <w:rFonts w:cs="Verdana" w:ascii="Verdana" w:hAnsi="Verdana"/>
          <w:sz w:val="28"/>
          <w:lang w:val="en-US" w:eastAsia="ru-RU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sz w:val="28"/>
          <w:lang w:eastAsia="ru-RU"/>
        </w:rPr>
        <w:t>ЧЕРЕЗ ДЕЙСТВИЕ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Излагая свой взгляд на эмоции, Уильям Джемс предположил, что мы плачем не потому, что печалимся, а, напротив, печалимся потому, что плачем. В конце первого года жизни ребенка отмеча</w:t>
        <w:softHyphen/>
        <w:t>ется феномен, напоминающий концепцию Джемса об эмоциях. В этот период узнавание объектов, по-видимому, зависит не столь</w:t>
        <w:softHyphen/>
        <w:t>ко, от характера самих этих объектов, сколько от того, какие дей</w:t>
        <w:softHyphen/>
        <w:t>ствия они вызвали. Два наблюдения Пиаже (1954) иллюстриру</w:t>
        <w:softHyphen/>
        <w:t>ют этот тезис:</w:t>
      </w:r>
    </w:p>
    <w:p>
      <w:pPr>
        <w:pStyle w:val="TextBodyIndent"/>
        <w:spacing w:lineRule="auto" w:line="288"/>
        <w:rPr/>
      </w:pPr>
      <w:r>
        <w:rPr>
          <w:rFonts w:cs="Verdana" w:ascii="Verdana" w:hAnsi="Verdana"/>
          <w:sz w:val="28"/>
        </w:rPr>
        <w:t>Лоран (0; 7) (Здесь и далее первая цифра — год, вторая — месяц.) теряет папиросную коробку, которую он только что перед этим схватил и раскачивал взад и вперед. Он нечаянно роняет ее так, что она падает за пределами его поля зрения. Тогда он сразу же подносит к глазам руку и долго смотрит на нее с выражением удивления и разочарования, вызванного исчезновени</w:t>
        <w:softHyphen/>
        <w:t>ем. Но, никак не считая потерю невозвратимой, он начинает сно</w:t>
        <w:softHyphen/>
        <w:t>ва размахивать рукой, хотя она пуста. После этого он взгляды</w:t>
        <w:softHyphen/>
        <w:t>вает на нее снова! Для каждого, кто видел это действие ребенка и его выражение, невозможно толковать его поведение иначе, как попытку заставить объект появиться снова. Это наблюдение про</w:t>
        <w:softHyphen/>
        <w:t xml:space="preserve">ливает яркий свет на </w:t>
      </w:r>
      <w:r>
        <w:rPr>
          <w:rFonts w:cs="Verdana" w:ascii="Verdana" w:hAnsi="Verdana"/>
          <w:i/>
          <w:sz w:val="28"/>
        </w:rPr>
        <w:t>истинную природу представления об объек</w:t>
        <w:softHyphen/>
        <w:t>те, свойственную этой стадии</w:t>
      </w:r>
      <w:r>
        <w:rPr>
          <w:rFonts w:cs="Verdana" w:ascii="Verdana" w:hAnsi="Verdana"/>
          <w:sz w:val="28"/>
        </w:rPr>
        <w:t>; здесь это просто продолжение действия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Или возьмем Люсьенн (0; 6). Люсьенн лежит одна в колы</w:t>
        <w:softHyphen/>
        <w:t>бели и, наблюдая за своими движениями, хватает ткань, покры</w:t>
        <w:softHyphen/>
        <w:t>вающую стенки. Она тянет складки к себе, но каждый раз выпу</w:t>
        <w:softHyphen/>
        <w:t>скает. Тогда она подносит к глазам крепко сжатую руку и осто</w:t>
        <w:softHyphen/>
        <w:t>рожно разжимает ее. Она внимательно глядит на свои пальцы и повторяет действие сначала. Это происходит 10 раз. Следователь</w:t>
        <w:softHyphen/>
        <w:t>но, для нее достаточно дотронуться до объекта, думая, что она его схватила, чтобы решить, что ой у. нее в руке, хотя она больше не чувствует его. Эта структура реакции показывает степень так</w:t>
        <w:softHyphen/>
        <w:t>тильной устойчивости, которую ребенок приписывает схваченным им объектам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Значит, для -младенца действия, вызванные    раздражителем, могут в большей степени служить  «определением» последнего. В этом возрасте ребенок не способен   четко  дифференцировать перцепт и реакции. Вид коробки побуждает Лорана раскачивать ее, но,  когда  коробка   исчезает, то действие   используется   для того, чтобы снова увидеть коробку. Люсьенн    ожидает    увидеть складки материи у себя в руке, сжав ее так, как если бы материя все   еще была в ней. На более поздних этапах детства этот пер</w:t>
        <w:softHyphen/>
        <w:t>вичный способ представления объектов не исчезает полностью, и вполне вероятно, что он служит источником отмеченного Фрейдом у детей феномена «всемогущества мысли» - смешения мысли о действии с самим действием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Важно выяснить, каким образом во второй половине первого года жизни возникает эта тесная связь между действием и восп</w:t>
        <w:softHyphen/>
        <w:t>риятием. Хотя данные относительно развития восприятия от рож</w:t>
        <w:softHyphen/>
        <w:t>дения и до шести месяцев, к сожалению, очень скудны, все же в современных исследованиях содержится достаточно свидетельств, позволяющих сформулировать интересную гипотезу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Мы предполагаем, что источник действенных представлений кроется в реафферентации, обеспечивающей установление связей между действиями и свойствами зрительного поля. Первоначально действие принимает форму «устремления взгляда», обнаружива</w:t>
        <w:softHyphen/>
        <w:t>ющегося, в движениях глаз или ориентировке головы. Эта форма действия является врожденной. Позднее появляются действия схватывания рукой, захватывания ртом, удерживания в руке и т. п., которые способствуют дальнейшей объективации и коррелированию свойств окружающей среды.</w:t>
      </w:r>
    </w:p>
    <w:p>
      <w:pPr>
        <w:pStyle w:val="Normal"/>
        <w:widowControl w:val="false"/>
        <w:spacing w:lineRule="auto" w:line="288"/>
        <w:ind w:firstLine="720"/>
        <w:rPr/>
      </w:pPr>
      <w:r>
        <w:rPr>
          <w:rFonts w:cs="Verdana" w:ascii="Verdana" w:hAnsi="Verdana"/>
          <w:sz w:val="28"/>
          <w:lang w:eastAsia="ru-RU"/>
        </w:rPr>
        <w:t>Таковы те   предварительные условия, которые необходимы, по нашему мнению, для подготовки сенсомоторной фазы развития, о которой   столь  блестяще  писал   Пиаже   (1954), той   стадии,   на которой действие и внешний опыт оказываются   слитыми.   Он  характеризует первую стадию сенсомоторного  интеллекта  как фазу,</w:t>
      </w:r>
      <w:r>
        <w:rPr>
          <w:rFonts w:cs="Verdana" w:ascii="Verdana" w:hAnsi="Verdana"/>
          <w:sz w:val="28"/>
          <w:lang w:val="en-US" w:eastAsia="ru-RU"/>
        </w:rPr>
        <w:t xml:space="preserve"> </w:t>
      </w:r>
      <w:r>
        <w:rPr>
          <w:rFonts w:cs="Verdana" w:ascii="Verdana" w:hAnsi="Verdana"/>
          <w:sz w:val="28"/>
          <w:lang w:eastAsia="ru-RU"/>
        </w:rPr>
        <w:t>в которой предметы скорее «переживаются», чем «мыслятся».  Он  уподобляет интеллект этого типа   необратимой   и   фиксированной последовательности статических образов, каждый из которых свя</w:t>
        <w:softHyphen/>
        <w:t>зан содействием. Пиаже замечает, что  временами  кажется,  будто ребенок способен «удерживать объект в уме» с помощью  все  бо</w:t>
        <w:softHyphen/>
        <w:t>лее косвенного захватывания его рукой.  Сначала   ребенок  реаги</w:t>
        <w:softHyphen/>
        <w:t>рует на исчезновение предмета поиском или по  меньшей  мере ра</w:t>
        <w:softHyphen/>
        <w:t xml:space="preserve">зочарованием </w:t>
      </w:r>
      <w:r>
        <w:rPr>
          <w:rFonts w:cs="Verdana" w:ascii="Verdana" w:hAnsi="Verdana"/>
          <w:i/>
          <w:sz w:val="28"/>
          <w:lang w:eastAsia="ru-RU"/>
        </w:rPr>
        <w:t>только</w:t>
      </w:r>
      <w:r>
        <w:rPr>
          <w:rFonts w:cs="Verdana" w:ascii="Verdana" w:hAnsi="Verdana"/>
          <w:sz w:val="28"/>
          <w:lang w:eastAsia="ru-RU"/>
        </w:rPr>
        <w:t xml:space="preserve">   в  том случае,   если этот   предмет   активно изъяли из его рук. Позднее, на первом году жизни, для этого уже достаточно удалить объект в то время, когда </w:t>
      </w:r>
      <w:r>
        <w:rPr>
          <w:rFonts w:cs="Verdana" w:ascii="Verdana" w:hAnsi="Verdana"/>
          <w:i/>
          <w:sz w:val="28"/>
          <w:lang w:eastAsia="ru-RU"/>
        </w:rPr>
        <w:t>ребенок только начал тянуться к нему</w:t>
      </w:r>
      <w:r>
        <w:rPr>
          <w:rFonts w:cs="Verdana" w:ascii="Verdana" w:hAnsi="Verdana"/>
          <w:sz w:val="28"/>
          <w:lang w:eastAsia="ru-RU"/>
        </w:rPr>
        <w:t>. Спустя еще несколько месяцев ребенок отыскивает предмет, исчезнувший из поля его зрения, даже если он не совершал перед этим попыток достать его, а задолго до дости</w:t>
        <w:softHyphen/>
        <w:t>жения двухлетнего возраста он не только ищет предметы, спрятанные под покрывалом, но и поднимает другие покрывала, стремясь увидеть, куда переместился предмет уже после того, как его спрятали.   «Существование»  или   «сохранение»  предмета    становится все более независимым от прямого действия с ним.   Этот первый период развития заканчивается возникновением для ребенка мира, в котором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  <w:t>объекты не зависят от действия, предпринимаемых с ними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Мы очень мало знаем о том, как в первые месяцы жизни дей</w:t>
        <w:softHyphen/>
        <w:t>ствие сливается с восприятием. Столь же скудны и наши знания об отделении этих двух сфер друг от друга. В литературе можно найти очень немного детальных наблюдений, позволяющих выдвинуть некоторые предположения. Оно из них принадлежит Мандлеру (1962). В его экспериментах испытуемым требовалось пройти без контроля зрения довольно сложный лабиринт с коленчатыми переключателями. Для овладения навыком требовалось совершить очень много проб. К счастью, Мандлер просил своих испытуемых многократно продолжать свои «пробежки» по лабиринту и после того, как они им овладели. Спустя некоторое время отдельные испытуемые стали говорить, что теперь они решают задачу по-иному, чем раньше. По их словам, у них теперь вместо последова</w:t>
        <w:softHyphen/>
        <w:t>тельного ряда развернутых движений имелся образ правильного пути. Этот образ позволил им видеть перспективу лабиринта вне связи с движениями, так что прежняя последовательность действий уступила место симультанности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Мы упоминаем этот эксперимент со взрослыми для того, чтобы показать, что одним из ключей к поставленной выше проблеме может стать процесс преобразования затверженной сериальной реакции в суммирующий наглядный образ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осле того как схема абстрагируется от конкретного действия и соотносится с последовательным рядом действий как единица, с множеством, она превращается в основу для наглядных пред</w:t>
        <w:softHyphen/>
        <w:t>ставлений, освобожденных от действия. Затем от действий может освободиться и все представление ребенка о мире. Отделение пространственно-организованной схемы от лежавших в ее основе действий - дело не скорое. Даже после того как очищенное от действий представление достигает высокого развития, ребёнок по-прежнему поразительно зависит от своеобразных форм презентации внешнего мира через действие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В качестве иллюстрации можно использовать один из ранних экспериментов Эмерсона (1931), продолженный Вернером (1948) и повторенный с интересными вариациями в нашей лаборатории Дрейк (1964)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Эмерсон изучал отставленные реакции маленьких детей в воз</w:t>
        <w:softHyphen/>
        <w:t>расте от 2; 3 до 4; 11. Ребенок должен был вспомнить положение кольца на почти вертикальной стойке, где было    в правильном порядке размещено 42 крючка, расположенных колонками по 7 крючков каждая. Кольцо находилось на одном из крючков стойки экспериментатора. Ребенка же просили скопировать расположение кольца на своей стойке. Но стойку ребенка можно было ставить в разные положения по отношению к стойке   экспериментатора: лицом к ней, под прямым углом или обратной стороной. Если стой</w:t>
        <w:softHyphen/>
        <w:t>ку ребенка передвигали, он испытывал большие трудности в оты</w:t>
        <w:softHyphen/>
        <w:t>скании нужного крючка. Чем больше было угловое смещение,  которое требовалось учесть ребенку,  чтобы перейти  от стойки экспериментатора к своей собственной и скопировать на второй то, что было на первой, тем больше была трудность задачи для .всех детей. На старших детей переориентация    их  тела    влияла  меньше, и они, по всей видимости, решали задачу в основном с помощью перцептивной ориентации,  меньше прибегая к посред</w:t>
        <w:softHyphen/>
        <w:t>ству телесных представлений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Вернер повторил эту работу на детях постарше и сообщил следующий вывод в своем «Сравнительном изучении умственного развития» (1948)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«Мы повторили эти эксперименты с детьми от 6 до 10 лет и установили, что многие испытуемые точно определяли нужную позицию, используя вербально - цифровой метод. Таким образом, с возрастом структура отставленных реакций, по-видимому, пе</w:t>
        <w:softHyphen/>
        <w:t>рестраивается на основе функций генетически более высокого порядка. Мы имеем основания различать по крайней мере три генетических уровня: на самом низком из них отставленные реак</w:t>
        <w:softHyphen/>
        <w:t>ции выполняются с помощью преимущественно телесных (сенсомоторных) сигналов; на более высоком уровне постепенно завое</w:t>
        <w:softHyphen/>
        <w:t>вывают все более значительное место конкретные перцептивные  взаимоотношения; в конце же одним из важных  факторов может стать и вербальная понятийная деятельность»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Дрейк присовокупила к исходному эксперименту несколько любопытных вариаций. Она добавила условие, согласно которому ребенок, увидев положение кольца, должен был затем проскакать до угла комнаты и обратно и лишь после этого установить кольцо в нужном месте. Влияние этой промежуточной двигательной ак</w:t>
        <w:softHyphen/>
        <w:t>тивности оказалось совершенно разрушительным в опытах с трех</w:t>
        <w:softHyphen/>
        <w:t>летками, при этом спокойное ожидание в течение сходного отрез</w:t>
        <w:softHyphen/>
        <w:t>ка времени им нисколько не мешало. Старшие же дети, по-види</w:t>
        <w:softHyphen/>
        <w:t>мому, не испытывали особых трудностей. Конечно, описанный эф</w:t>
        <w:softHyphen/>
        <w:t>фект может быть вызван интерферирующим влиянием промежу</w:t>
        <w:softHyphen/>
        <w:t>точной деятельности. Вопрос заслуживает, однако, более тщатель</w:t>
        <w:softHyphen/>
        <w:t>ного изучения.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eastAsia="Verdana" w:cs="Verdana" w:ascii="Verdana" w:hAnsi="Verdana"/>
          <w:sz w:val="28"/>
          <w:lang w:eastAsia="ru-RU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8"/>
          <w:lang w:eastAsia="ru-RU"/>
        </w:rPr>
        <w:t>ПРЕЗЕНТАЦИЯ В ОБРАЗАХ</w:t>
      </w:r>
    </w:p>
    <w:p>
      <w:pPr>
        <w:pStyle w:val="Normal"/>
        <w:widowControl w:val="false"/>
        <w:spacing w:lineRule="auto" w:line="288"/>
        <w:ind w:firstLine="720"/>
        <w:rPr/>
      </w:pPr>
      <w:r>
        <w:rPr>
          <w:rFonts w:cs="Verdana" w:ascii="Verdana" w:hAnsi="Verdana"/>
          <w:sz w:val="28"/>
          <w:lang w:eastAsia="ru-RU"/>
        </w:rPr>
        <w:t>Вторая стадия в развитии презентации индивидуального мира, начинается с того момента, когда ребенок, наконец, может пред</w:t>
        <w:softHyphen/>
        <w:t>ставить себе мир в образах или в пространственной схеме, отно</w:t>
        <w:softHyphen/>
        <w:t>сительно независимой от действия</w:t>
      </w:r>
      <w:r>
        <w:rPr>
          <w:rFonts w:cs="Verdana" w:ascii="Verdana" w:hAnsi="Verdana"/>
          <w:sz w:val="28"/>
          <w:lang w:val="en-US" w:eastAsia="ru-RU"/>
        </w:rPr>
        <w:t xml:space="preserve">. </w:t>
      </w:r>
      <w:r>
        <w:rPr>
          <w:rFonts w:cs="Verdana" w:ascii="Verdana" w:hAnsi="Verdana"/>
          <w:sz w:val="28"/>
          <w:lang w:eastAsia="ru-RU"/>
        </w:rPr>
        <w:t>К концу первого года жизни  ребенок уже немало продвинулся на пути к этому. Вначале ма</w:t>
        <w:softHyphen/>
        <w:t>нипуляции еще остаются в качестве сильного компонента, необ</w:t>
        <w:softHyphen/>
        <w:t>ходимого для поддержания образов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оскольку очень трудно сделать заключение о характере об</w:t>
        <w:softHyphen/>
        <w:t>разов, с помощью которых ребенок организует свою познаватель</w:t>
        <w:softHyphen/>
        <w:t>ную деятельность, нам следует начать с организации восприятия у маленького ребенка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Маленькие дети обычно легко становятся жертвами маскиров</w:t>
        <w:softHyphen/>
        <w:t>ки. Об этом настойчиво говорят работы Уиткина и его коллег (1962). Приведем конкретный факт. Время, требующееся ребенку 10 лет для отыскания замаскированной фигуры на рисунке повышенной сложности, составляет величину порядка 150 с, а 5 л спустя — только 50 с. Эта задача чересчур сложна для детей нам</w:t>
        <w:softHyphen/>
        <w:t>ного моложе 10 лет, потому что они, по-видимому, неспособны зрительно разложить сложные геометрические фигуры на компоненты.</w:t>
      </w:r>
    </w:p>
    <w:p>
      <w:pPr>
        <w:pStyle w:val="Normal"/>
        <w:widowControl w:val="false"/>
        <w:spacing w:lineRule="auto" w:line="288"/>
        <w:ind w:firstLine="720"/>
        <w:rPr/>
      </w:pPr>
      <w:r>
        <w:rPr>
          <w:rFonts w:cs="Verdana" w:ascii="Verdana" w:hAnsi="Verdana"/>
          <w:sz w:val="28"/>
          <w:lang w:eastAsia="ru-RU"/>
        </w:rPr>
        <w:t xml:space="preserve">Со сказанным выше связано и то, что маленький ребенок (например, трехлетка), очевидно, слабо вооружен для того, чтобы </w:t>
      </w:r>
      <w:r>
        <w:rPr>
          <w:rFonts w:cs="Verdana" w:ascii="Verdana" w:hAnsi="Verdana"/>
          <w:i/>
          <w:sz w:val="28"/>
          <w:lang w:eastAsia="ru-RU"/>
        </w:rPr>
        <w:t>восстановить</w:t>
      </w:r>
      <w:r>
        <w:rPr>
          <w:rFonts w:cs="Verdana" w:ascii="Verdana" w:hAnsi="Verdana"/>
          <w:sz w:val="28"/>
          <w:lang w:eastAsia="ru-RU"/>
        </w:rPr>
        <w:t xml:space="preserve"> картину, использовав ее отдельные части, или </w:t>
      </w:r>
      <w:r>
        <w:rPr>
          <w:rFonts w:cs="Verdana" w:ascii="Verdana" w:hAnsi="Verdana"/>
          <w:i/>
          <w:sz w:val="28"/>
          <w:lang w:eastAsia="ru-RU"/>
        </w:rPr>
        <w:t>завер</w:t>
        <w:softHyphen/>
        <w:t>шить</w:t>
      </w:r>
      <w:r>
        <w:rPr>
          <w:rFonts w:cs="Verdana" w:ascii="Verdana" w:hAnsi="Verdana"/>
          <w:sz w:val="28"/>
          <w:lang w:eastAsia="ru-RU"/>
        </w:rPr>
        <w:t xml:space="preserve"> ее, начав с отдельных фрагментов. Типичным в этом отно</w:t>
        <w:softHyphen/>
        <w:t>шении является исследование Муни (1957). Детям от 7 до 13 лет и взрослым показывали незаконченные черно-белые рисунки го</w:t>
        <w:softHyphen/>
        <w:t>ловы и лица. Испытуемые должны были сортировать рисунки по категориям - мальчик, старуха и т. д. С возрастом отмечалось явное нарастание способности опознавать незаконченные рисунки. По мере того как мы становимся старше, нам требуется все мень</w:t>
        <w:softHyphen/>
        <w:t>шая избыточность данных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Из этих фактов можно сделать вывод о том, что сложность организации перцептивного поля маленького ребенка намного меньше, чем у взрослых. Имеющиеся в литературе сведения, т всей их недостаточности, подтверждают наше заключение. Хеммендингер (1953), например, применял методику Роршаха и уста</w:t>
        <w:softHyphen/>
        <w:t>новил, что трехлетки реагируют на чернильные пятна глобально: давая ответ в целом и не сообщая, по сути дела, никаких дета</w:t>
        <w:softHyphen/>
        <w:t>лей. Где-то между шестью и восемью годами отмечается увеличение количества указываемых детьми деталей, но лишь примерно в 9 лет отдельные детали объединяются в целостную картину. Эта характерная особенность детей заставляет опытных исследо</w:t>
        <w:softHyphen/>
        <w:t>вателей развития ребенка отмечать, подобно Вернеру (1948), диффузность и глобальность в качестве основной черты восприя</w:t>
        <w:softHyphen/>
        <w:t>тия в "детском возрасте.</w:t>
      </w:r>
    </w:p>
    <w:p>
      <w:pPr>
        <w:pStyle w:val="Normal"/>
        <w:widowControl w:val="false"/>
        <w:spacing w:lineRule="auto" w:line="288"/>
        <w:ind w:firstLine="720"/>
        <w:rPr/>
      </w:pPr>
      <w:r>
        <w:rPr>
          <w:rFonts w:cs="Verdana" w:ascii="Verdana" w:hAnsi="Verdana"/>
          <w:sz w:val="28"/>
          <w:lang w:eastAsia="ru-RU"/>
        </w:rPr>
        <w:t xml:space="preserve">Многие авторы высказывали свое мнение по поводу </w:t>
      </w:r>
      <w:r>
        <w:rPr>
          <w:rFonts w:cs="Verdana" w:ascii="Verdana" w:hAnsi="Verdana"/>
          <w:sz w:val="28"/>
          <w:lang w:val="en-US" w:eastAsia="ru-RU"/>
        </w:rPr>
        <w:t xml:space="preserve">эгоцентричности </w:t>
      </w:r>
      <w:r>
        <w:rPr>
          <w:rFonts w:cs="Verdana" w:ascii="Verdana" w:hAnsi="Verdana"/>
          <w:sz w:val="28"/>
          <w:lang w:eastAsia="ru-RU"/>
        </w:rPr>
        <w:t xml:space="preserve">перцептивного мира маленького ребенка. Для детей характёрно неумение видеть мир с точки зрения, отличной от его собственной. Если попросить ребенка 6 лет расположить предметы </w:t>
      </w:r>
      <w:r>
        <w:rPr>
          <w:rFonts w:cs="Verdana" w:ascii="Verdana" w:hAnsi="Verdana"/>
          <w:sz w:val="28"/>
          <w:lang w:val="en-US" w:eastAsia="ru-RU"/>
        </w:rPr>
        <w:t xml:space="preserve">на </w:t>
      </w:r>
      <w:r>
        <w:rPr>
          <w:rFonts w:cs="Verdana" w:ascii="Verdana" w:hAnsi="Verdana"/>
          <w:sz w:val="28"/>
          <w:lang w:eastAsia="ru-RU"/>
        </w:rPr>
        <w:t xml:space="preserve">игрушечном ландшафте так же, как они стоят на другом образце, повернутом к первому под углом в 90°, то, как установили Пиаже и Инельдер (1956), это вызывает большие трудности. </w:t>
      </w:r>
      <w:r>
        <w:rPr>
          <w:rFonts w:cs="Verdana" w:ascii="Verdana" w:hAnsi="Verdana"/>
          <w:sz w:val="28"/>
          <w:lang w:val="en-US" w:eastAsia="ru-RU"/>
        </w:rPr>
        <w:t>Pe</w:t>
      </w:r>
      <w:r>
        <w:rPr>
          <w:rFonts w:cs="Verdana" w:ascii="Verdana" w:hAnsi="Verdana"/>
          <w:sz w:val="28"/>
          <w:lang w:eastAsia="ru-RU"/>
        </w:rPr>
        <w:t>бёнок является исходной точкой всех систем координат, которые упорядочивают его мир, и не оценивает эту точку. Посмотреть «со стороны» на себя в плане социальном, перцептивном и интел</w:t>
        <w:softHyphen/>
        <w:t>лектуальном для него одинаково трудно. Если ребенка просят сосчитать членов его семьи, он дает правильный ответ, за тем, однако, исключением, что себя он часто в пересчет не включает, так как его исходная позиция при счете лежит не «вне семьи», а «внутри нее».</w:t>
      </w:r>
    </w:p>
    <w:p>
      <w:pPr>
        <w:pStyle w:val="TextBodyIndent"/>
        <w:spacing w:lineRule="auto" w:line="288"/>
        <w:rPr/>
      </w:pPr>
      <w:r>
        <w:rPr>
          <w:rFonts w:cs="Verdana" w:ascii="Verdana" w:hAnsi="Verdana"/>
          <w:sz w:val="28"/>
        </w:rPr>
        <w:t xml:space="preserve">Перцептивное внимание ребенка очень </w:t>
      </w:r>
      <w:r>
        <w:rPr>
          <w:rFonts w:cs="Verdana" w:ascii="Verdana" w:hAnsi="Verdana"/>
          <w:i/>
          <w:sz w:val="28"/>
        </w:rPr>
        <w:t>неустойчиво</w:t>
      </w:r>
      <w:r>
        <w:rPr>
          <w:rFonts w:cs="Verdana" w:ascii="Verdana" w:hAnsi="Verdana"/>
          <w:sz w:val="28"/>
        </w:rPr>
        <w:t>. Он чрез</w:t>
        <w:softHyphen/>
        <w:t>вычайно легко отвлекается. Возможно, эта особенность и объяс</w:t>
        <w:softHyphen/>
        <w:t>няет недостаточное число исследований восприятия в раннем воз</w:t>
        <w:softHyphen/>
        <w:t>расте. Ведь маленькие дети находятся целиком во власти яркости сенсорных впечатлений и новизны окружающей среды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Мы рассмотрели восприятие в раннем детстве с целью выяснить на этой основе характер детского представления о мире. Его негибкость, его зависимость от мельчайших деталей, коренящая</w:t>
        <w:softHyphen/>
        <w:t>ся в диффузности, его сосредоточенность на себе как на центре и подверженность искажающему влиянию потребностей и аффектов, его зависимость от действий и его отвлекаемость - все это заставляет подозревать наличие определенной системы, которая, в отличие от сериального построения действий и двигательных представлений, обладает лабильностью и большой неэкономно</w:t>
        <w:softHyphen/>
        <w:t>стью.</w:t>
      </w:r>
    </w:p>
    <w:p>
      <w:pPr>
        <w:pStyle w:val="Normal"/>
        <w:widowControl w:val="false"/>
        <w:spacing w:lineRule="auto" w:line="288"/>
        <w:ind w:firstLine="720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  <w:t>По-видимому, маленький ребенок, создавший перцептивный мир, уже не связанный прямо с действием, фиксирует внимание на внешней видимости вещей, которая сама бросается в глаза, а не наиболее, глубоких структурах, базирующихся на неизменных свойствах объектов. Иначе говоря, в качестве своей следующей главной задачи ребенок выдвигает отыскание верного пути к глу</w:t>
        <w:softHyphen/>
        <w:t>бинному строению видимого мира. Младшие дети терпят неудачу в решении задач из-за того, что используют для этого внешние признаки, в то время как старшие дети добиваются успеха, нау</w:t>
        <w:softHyphen/>
        <w:t>чаясь реагировать на такие «невидимые» и «молчаливые» особен</w:t>
        <w:softHyphen/>
        <w:t>ности, как отношения, иерархии и т. п.</w:t>
      </w:r>
    </w:p>
    <w:p>
      <w:pPr>
        <w:pStyle w:val="Normal"/>
        <w:widowControl w:val="false"/>
        <w:spacing w:lineRule="auto" w:line="288"/>
        <w:ind w:firstLine="720"/>
        <w:rPr/>
      </w:pPr>
      <w:r>
        <w:rPr>
          <w:rFonts w:cs="Verdana" w:ascii="Verdana" w:hAnsi="Verdana"/>
          <w:sz w:val="28"/>
          <w:lang w:eastAsia="ru-RU"/>
        </w:rPr>
        <w:t>Клементина Кульман (1960) прямо нацелила свое исследова</w:t>
        <w:softHyphen/>
        <w:t xml:space="preserve">ние </w:t>
      </w:r>
      <w:r>
        <w:rPr>
          <w:rFonts w:cs="Verdana" w:ascii="Verdana" w:hAnsi="Verdana"/>
          <w:sz w:val="28"/>
          <w:lang w:val="en-US" w:eastAsia="ru-RU"/>
        </w:rPr>
        <w:t xml:space="preserve">на </w:t>
      </w:r>
      <w:r>
        <w:rPr>
          <w:rFonts w:cs="Verdana" w:ascii="Verdana" w:hAnsi="Verdana"/>
          <w:sz w:val="28"/>
          <w:lang w:eastAsia="ru-RU"/>
        </w:rPr>
        <w:t>этот вопрос. Ее исходная гипотеза состояла в том, что ос</w:t>
        <w:softHyphen/>
        <w:t>новным орудием «думания» у детей служат образы и манипулирование ими. В дальнейшем интеллектуальное развитие идет по одному из двух связанных между собой путей: «Либо по- мере ус</w:t>
        <w:softHyphen/>
        <w:t>воения языка происходит подавление привычки применять обра</w:t>
        <w:softHyphen/>
        <w:t>зы, либо эта привычка сохраняется и после овладения речью, и образы затем приспосабливаются к требованиям решения слож</w:t>
        <w:softHyphen/>
        <w:t>ных проблем».</w:t>
      </w:r>
    </w:p>
    <w:p>
      <w:pPr>
        <w:pStyle w:val="Normal"/>
        <w:widowControl w:val="false"/>
        <w:spacing w:lineRule="auto" w:line="288"/>
        <w:ind w:firstLine="720"/>
        <w:rPr/>
      </w:pPr>
      <w:r>
        <w:rPr>
          <w:rFonts w:cs="Verdana" w:ascii="Verdana" w:hAnsi="Verdana"/>
          <w:sz w:val="28"/>
          <w:lang w:eastAsia="ru-RU"/>
        </w:rPr>
        <w:t>Можно предполагать, что решение некоторых интеллектуаль</w:t>
        <w:softHyphen/>
        <w:t xml:space="preserve">ных задач, даже тесно связанных с усвоением речи, </w:t>
      </w:r>
      <w:r>
        <w:rPr>
          <w:rFonts w:cs="Verdana" w:ascii="Verdana" w:hAnsi="Verdana"/>
          <w:sz w:val="28"/>
          <w:lang w:val="en-US" w:eastAsia="ru-RU"/>
        </w:rPr>
        <w:t xml:space="preserve">6yдет </w:t>
      </w:r>
      <w:r>
        <w:rPr>
          <w:rFonts w:cs="Verdana" w:ascii="Verdana" w:hAnsi="Verdana"/>
          <w:sz w:val="28"/>
          <w:lang w:eastAsia="ru-RU"/>
        </w:rPr>
        <w:t>облег</w:t>
        <w:softHyphen/>
        <w:t>чаться при использовании образов, другим же задачам эти по</w:t>
        <w:softHyphen/>
        <w:t>следние будут служить помехой. Например, освоение словаря конкретных существительных будет, вероятно, происходить легче при использовании подходящих образов, поскольку по своему характеру эта задача состоит в установлении ассоциаций между относительно условными наименованиями и определенными веща</w:t>
        <w:softHyphen/>
        <w:t>ми. Напротив, усвоение понятия, требующего раскрытия общего свойства (объединяющего целую группу перцептивно совершенно разнородных объектов), может протекать труднее при использовании образов.</w:t>
      </w:r>
    </w:p>
    <w:p>
      <w:pPr>
        <w:pStyle w:val="Normal"/>
        <w:widowControl w:val="false"/>
        <w:spacing w:lineRule="auto" w:line="288"/>
        <w:ind w:firstLine="720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  <w:t xml:space="preserve">Для проверки этой предварительной гипотезы Кульман отобрала две группы детей из </w:t>
      </w:r>
      <w:r>
        <w:rPr>
          <w:rFonts w:cs="Verdana" w:ascii="Verdana" w:hAnsi="Verdana"/>
          <w:sz w:val="28"/>
          <w:lang w:val="en-US" w:eastAsia="ru-RU"/>
        </w:rPr>
        <w:t xml:space="preserve">I, II, III </w:t>
      </w:r>
      <w:r>
        <w:rPr>
          <w:rFonts w:cs="Verdana" w:ascii="Verdana" w:hAnsi="Verdana"/>
          <w:sz w:val="28"/>
          <w:lang w:eastAsia="ru-RU"/>
        </w:rPr>
        <w:t xml:space="preserve">и </w:t>
      </w:r>
      <w:r>
        <w:rPr>
          <w:rFonts w:cs="Verdana" w:ascii="Verdana" w:hAnsi="Verdana"/>
          <w:sz w:val="28"/>
          <w:lang w:val="en-US" w:eastAsia="ru-RU"/>
        </w:rPr>
        <w:t xml:space="preserve">IV </w:t>
      </w:r>
      <w:r>
        <w:rPr>
          <w:rFonts w:cs="Verdana" w:ascii="Verdana" w:hAnsi="Verdana"/>
          <w:sz w:val="28"/>
          <w:lang w:eastAsia="ru-RU"/>
        </w:rPr>
        <w:t>классов американской начальной школы; в одной группе показатели тестов на вообра</w:t>
        <w:softHyphen/>
        <w:t xml:space="preserve">жение были очень высокими, во второй — низкими. Для того чтобы проконтролировать посторонние влияния. Кульман составила пары из детей с высокой и низкой степенью развития презентации, уравненные по году обучения в школе, полу и </w:t>
      </w:r>
      <w:r>
        <w:rPr>
          <w:rFonts w:cs="Verdana" w:ascii="Verdana" w:hAnsi="Verdana"/>
          <w:sz w:val="28"/>
          <w:lang w:val="en-US" w:eastAsia="ru-RU"/>
        </w:rPr>
        <w:t>JQ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ервый и наиболее для нас интересный факт, обнаруженный Кульман, состоял в том, что дети с более развитой способностью к созданию образов действительно лучше выполняли задания, в которых требовалось установить связь между условными словес</w:t>
        <w:softHyphen/>
        <w:t>ными наименованиями и картинками. С другой стороны, дети, от</w:t>
        <w:softHyphen/>
        <w:t>личавшиеся «низкой образностью», показали лучшие результаты при выполнении заданий, требовавших формирования понятия путём опознания общего свойства ряда различных изображе</w:t>
        <w:softHyphen/>
        <w:t>ний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Для ребенка, который ищет яркий перцептивный признак при решении задачи на раскрытие понятийного значения, эта задача неизбежно становится гораздо труднее. Однако ребенок, применяющий вновь усвоенные понятийные категории и язык, связан</w:t>
        <w:softHyphen/>
        <w:t>ный с ними, тоже платит за это определенную цену. Язык стано</w:t>
        <w:softHyphen/>
        <w:t>вится для него наиболее предпочитаемым способом группировки, и с течением времени образы применяются им все реже и реже и «портятся от бездействия».</w:t>
      </w:r>
    </w:p>
    <w:p>
      <w:pPr>
        <w:pStyle w:val="Normal"/>
        <w:widowControl w:val="false"/>
        <w:spacing w:lineRule="auto" w:line="288"/>
        <w:ind w:firstLine="720"/>
        <w:rPr/>
      </w:pPr>
      <w:r>
        <w:rPr>
          <w:rFonts w:cs="Verdana" w:ascii="Verdana" w:hAnsi="Verdana"/>
          <w:sz w:val="28"/>
          <w:lang w:eastAsia="ru-RU"/>
        </w:rPr>
        <w:t>Результаты работы ясно подтверждают следующее предполо</w:t>
        <w:softHyphen/>
        <w:t xml:space="preserve">жение: </w:t>
      </w:r>
      <w:r>
        <w:rPr>
          <w:rFonts w:cs="Verdana" w:ascii="Verdana" w:hAnsi="Verdana"/>
          <w:i/>
          <w:sz w:val="28"/>
          <w:lang w:eastAsia="ru-RU"/>
        </w:rPr>
        <w:t>менее</w:t>
      </w:r>
      <w:r>
        <w:rPr>
          <w:rFonts w:cs="Verdana" w:ascii="Verdana" w:hAnsi="Verdana"/>
          <w:sz w:val="28"/>
          <w:lang w:eastAsia="ru-RU"/>
        </w:rPr>
        <w:t xml:space="preserve"> успешное решение задачи </w:t>
      </w:r>
      <w:r>
        <w:rPr>
          <w:rFonts w:cs="Verdana" w:ascii="Verdana" w:hAnsi="Verdana"/>
          <w:i/>
          <w:sz w:val="28"/>
          <w:lang w:eastAsia="ru-RU"/>
        </w:rPr>
        <w:t>на формирование понятий у детей -со склонностью к «образности» является результатом применения ими для группировки внешних признаков предметов</w:t>
      </w:r>
      <w:r>
        <w:rPr>
          <w:rFonts w:cs="Verdana" w:ascii="Verdana" w:hAnsi="Verdana"/>
          <w:sz w:val="28"/>
          <w:lang w:eastAsia="ru-RU"/>
        </w:rPr>
        <w:t>. Д-р Кульман делает следующий вывод: «Похоже, что причиной более слабых достижений детей с высокой образностью в форми</w:t>
        <w:softHyphen/>
        <w:t>ровании понятий является не их неумение обобщать, а неудачи в осознании ими основы обобщения»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Эти наблюдения, а также данные работы Рейхарда и др. (1944), Вернера (1948) и Миллера (1964) свидетельствуют о том, что дети до 8 или 9 лет предпочитают сортировать объекты по перцептивным признакам. Все эти данные указывают на то, что несхематизированные образы чрезвычайно характерны для интел</w:t>
        <w:softHyphen/>
        <w:t>лектуальны операций на ранних стадиях развития. Они являются предшественниками более чистых логических операций, которым они при некоторых обстоятельствах могут даже препятствовать. Фиксация поверхностных свойств окружающих предметов и сох</w:t>
        <w:softHyphen/>
        <w:t>ранение их особенностей с помощью образов составляют, по-види</w:t>
        <w:softHyphen/>
        <w:t>мому, мост между косным действенным сериальным представле</w:t>
        <w:softHyphen/>
        <w:t>нием предшествующей фазы и насыщенной речью фазы позднего детства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ри этом прогресс даже символических представлений основы</w:t>
        <w:softHyphen/>
        <w:t>вается на базе развившейся ранее   «образности».   Так,   словарь ребенка обычно развивается в направлении от небольших, наглядно представляемых категорий ко все более широким и утонченным «непредставимым» категориям. Браун  (1958, с. 277), изучая раз</w:t>
        <w:softHyphen/>
        <w:t>витие словаря детей, пришел к заключению: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  <w:t>«Словарь дошкольников в США менее абстрактен, чем словарь взрослых. В работах, где сопоставлялись наиболее употребимые слова этих двух словарей, было установлено, что у взрослых име</w:t>
        <w:softHyphen/>
        <w:t>ется гораздо более обширный список обобщающих слов. В списках же детских слов было гораздо больше наглядно   представимых названий, т. е. наименований категорий, обладающих харак</w:t>
        <w:softHyphen/>
        <w:t>терным зримым абрисом. Маленький ребенок скажет скорее «легковая машина» или «грузовик», но не «автомобиль». Произнося временами очень абстрактные термины,  вроде «животное» или «цветок», он обычно имеет в виду не целостную категорию, а при</w:t>
        <w:softHyphen/>
        <w:t>меняет наименование только к одному ограниченному подклассу единого целого.</w:t>
      </w:r>
    </w:p>
    <w:p>
      <w:pPr>
        <w:pStyle w:val="TextBodyIndent"/>
        <w:spacing w:lineRule="auto" w:line="28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опробуем теперь составить резюме нашего рассмотрения воп</w:t>
        <w:softHyphen/>
        <w:t>роса об образном представлении. Говорят, что Наполеон утверж</w:t>
        <w:softHyphen/>
        <w:t>дал, будто человек, мыслящий образами,    неспособен    командо</w:t>
        <w:softHyphen/>
        <w:t>вать.  Возможно,  Наполеон    имел  в виду    лишь    поверхностные  свойства образов. Генералу с головой, переполненной образами, было бы нелегко понять знаменитое изречение Клаузевица о том, что война есть продолжение политики мирного времени. Быть мо</w:t>
        <w:softHyphen/>
        <w:t>жет, правильно, что одна картина стоит тысячи слов.   Но если нужно отыскать ее функциональный эквивалент в ином контекс</w:t>
        <w:softHyphen/>
        <w:t>те, тогда, может быть, одно слово стоит тысячи картин, если толь</w:t>
        <w:softHyphen/>
        <w:t>ко в нем содержится понятийный признак. Наполеоновский образ</w:t>
        <w:softHyphen/>
        <w:t>но мыслящий генерал был бы, помимо прочего, довольно легко</w:t>
        <w:softHyphen/>
        <w:t>мысленной персоной, если бы во всем походил на ребенка,    над которым доминирует восприятие.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  <w:t>ЛИТЕРАТУРА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val="en-US" w:eastAsia="ru-RU"/>
        </w:rPr>
        <w:t xml:space="preserve">Brown R. W. Words and things. </w:t>
      </w:r>
      <w:r>
        <w:rPr>
          <w:rFonts w:cs="Verdana" w:ascii="Verdana" w:hAnsi="Verdana"/>
          <w:sz w:val="28"/>
          <w:lang w:eastAsia="ru-RU"/>
        </w:rPr>
        <w:t xml:space="preserve">N. </w:t>
      </w:r>
      <w:r>
        <w:rPr>
          <w:rFonts w:cs="Verdana" w:ascii="Verdana" w:hAnsi="Verdana"/>
          <w:sz w:val="28"/>
          <w:lang w:val="en-US" w:eastAsia="ru-RU"/>
        </w:rPr>
        <w:t xml:space="preserve">Y., </w:t>
      </w:r>
      <w:r>
        <w:rPr>
          <w:rFonts w:cs="Verdana" w:ascii="Verdana" w:hAnsi="Verdana"/>
          <w:sz w:val="28"/>
          <w:lang w:eastAsia="ru-RU"/>
        </w:rPr>
        <w:t xml:space="preserve">1958. 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val="en-US" w:eastAsia="ru-RU"/>
        </w:rPr>
        <w:t>Drake Diana. Annual Report, Center for Cognitive Studies, Harvard Univer.</w:t>
      </w:r>
      <w:r>
        <w:rPr>
          <w:rFonts w:cs="Verdana" w:ascii="Verdana" w:hAnsi="Verdana"/>
          <w:sz w:val="28"/>
          <w:lang w:eastAsia="ru-RU"/>
        </w:rPr>
        <w:t xml:space="preserve"> 1964.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val="en-US" w:eastAsia="ru-RU"/>
        </w:rPr>
        <w:t>Emerson L  L  The effect of bodity orientation upon the young child s memory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val="en-US" w:eastAsia="ru-RU"/>
        </w:rPr>
        <w:t xml:space="preserve">for   position  of  objects.—«Child Developm.»,   </w:t>
      </w:r>
      <w:r>
        <w:rPr>
          <w:rFonts w:cs="Verdana" w:ascii="Verdana" w:hAnsi="Verdana"/>
          <w:sz w:val="28"/>
          <w:lang w:eastAsia="ru-RU"/>
        </w:rPr>
        <w:t xml:space="preserve">1931,  № 1,  2,   125—142. </w:t>
      </w:r>
      <w:r>
        <w:rPr>
          <w:rFonts w:cs="Verdana" w:ascii="Verdana" w:hAnsi="Verdana"/>
          <w:sz w:val="28"/>
          <w:lang w:val="en-US" w:eastAsia="ru-RU"/>
        </w:rPr>
        <w:t>Hemmeridinger L. Perseptual organization and development as reflected  in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val="en-US" w:eastAsia="ru-RU"/>
        </w:rPr>
        <w:t xml:space="preserve">the structure of Rorschach test responses. </w:t>
      </w:r>
      <w:r>
        <w:rPr>
          <w:rFonts w:cs="Verdana" w:ascii="Verdana" w:hAnsi="Verdana"/>
          <w:sz w:val="28"/>
          <w:lang w:eastAsia="ru-RU"/>
        </w:rPr>
        <w:t xml:space="preserve">— </w:t>
      </w:r>
      <w:r>
        <w:rPr>
          <w:rFonts w:cs="Verdana" w:ascii="Verdana" w:hAnsi="Verdana"/>
          <w:sz w:val="28"/>
          <w:lang w:val="en-US" w:eastAsia="ru-RU"/>
        </w:rPr>
        <w:t xml:space="preserve">«J. proj.» Techn.».  </w:t>
      </w:r>
      <w:r>
        <w:rPr>
          <w:rFonts w:cs="Verdana" w:ascii="Verdana" w:hAnsi="Verdana"/>
          <w:sz w:val="28"/>
          <w:lang w:eastAsia="ru-RU"/>
        </w:rPr>
        <w:t xml:space="preserve">1953. </w:t>
      </w:r>
      <w:r>
        <w:rPr>
          <w:rFonts w:cs="Verdana" w:ascii="Verdana" w:hAnsi="Verdana"/>
          <w:sz w:val="28"/>
          <w:lang w:val="en-US" w:eastAsia="ru-RU"/>
        </w:rPr>
        <w:t xml:space="preserve">Vol.  </w:t>
      </w:r>
      <w:r>
        <w:rPr>
          <w:rFonts w:cs="Verdana" w:ascii="Verdana" w:hAnsi="Verdana"/>
          <w:sz w:val="28"/>
          <w:lang w:eastAsia="ru-RU"/>
        </w:rPr>
        <w:t>17,162-170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val="en-US" w:eastAsia="ru-RU"/>
        </w:rPr>
        <w:t>Kuhlman   Clementina.  Visual  imagery  in  children.  Unpublished  doctoral,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val="en-US" w:eastAsia="ru-RU"/>
        </w:rPr>
        <w:t xml:space="preserve">dissertation, Harvard Univer, </w:t>
      </w:r>
      <w:r>
        <w:rPr>
          <w:rFonts w:cs="Verdana" w:ascii="Verdana" w:hAnsi="Verdana"/>
          <w:sz w:val="28"/>
          <w:lang w:eastAsia="ru-RU"/>
        </w:rPr>
        <w:t>I960.</w:t>
      </w:r>
      <w:r>
        <w:rPr>
          <w:rFonts w:cs="Verdana" w:ascii="Verdana" w:hAnsi="Verdana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val="en-US" w:eastAsia="ru-RU"/>
        </w:rPr>
        <w:t xml:space="preserve">Mandler  G.   From association  to-structure. </w:t>
      </w:r>
      <w:r>
        <w:rPr>
          <w:rFonts w:cs="Verdana" w:ascii="Verdana" w:hAnsi="Verdana"/>
          <w:sz w:val="28"/>
          <w:lang w:eastAsia="ru-RU"/>
        </w:rPr>
        <w:t xml:space="preserve">— </w:t>
      </w:r>
      <w:r>
        <w:rPr>
          <w:rFonts w:cs="Verdana" w:ascii="Verdana" w:hAnsi="Verdana"/>
          <w:sz w:val="28"/>
          <w:lang w:val="en-US" w:eastAsia="ru-RU"/>
        </w:rPr>
        <w:t xml:space="preserve">«Psychol.   Rev.».   </w:t>
      </w:r>
      <w:r>
        <w:rPr>
          <w:rFonts w:cs="Verdana" w:ascii="Verdana" w:hAnsi="Verdana"/>
          <w:sz w:val="28"/>
          <w:lang w:eastAsia="ru-RU"/>
        </w:rPr>
        <w:t xml:space="preserve">1962,  </w:t>
      </w:r>
      <w:r>
        <w:rPr>
          <w:rFonts w:cs="Verdana" w:ascii="Verdana" w:hAnsi="Verdana"/>
          <w:sz w:val="28"/>
          <w:lang w:val="en-US" w:eastAsia="ru-RU"/>
        </w:rPr>
        <w:t xml:space="preserve">vol.  </w:t>
      </w:r>
      <w:r>
        <w:rPr>
          <w:rFonts w:cs="Verdana" w:ascii="Verdana" w:hAnsi="Verdana"/>
          <w:sz w:val="28"/>
          <w:lang w:eastAsia="ru-RU"/>
        </w:rPr>
        <w:t>69,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  <w:t>415 - 426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val="en-US" w:eastAsia="ru-RU"/>
        </w:rPr>
        <w:t xml:space="preserve">M i </w:t>
      </w:r>
      <w:r>
        <w:rPr>
          <w:rFonts w:cs="Verdana" w:ascii="Verdana" w:hAnsi="Verdana"/>
          <w:sz w:val="28"/>
          <w:lang w:eastAsia="ru-RU"/>
        </w:rPr>
        <w:t xml:space="preserve">11 </w:t>
      </w:r>
      <w:r>
        <w:rPr>
          <w:rFonts w:cs="Verdana" w:ascii="Verdana" w:hAnsi="Verdana"/>
          <w:sz w:val="28"/>
          <w:lang w:val="en-US" w:eastAsia="ru-RU"/>
        </w:rPr>
        <w:t xml:space="preserve">e r  W.,    </w:t>
      </w:r>
      <w:r>
        <w:rPr>
          <w:rFonts w:cs="Verdana" w:ascii="Verdana" w:hAnsi="Verdana"/>
          <w:sz w:val="28"/>
          <w:lang w:eastAsia="ru-RU"/>
        </w:rPr>
        <w:t xml:space="preserve">Е г </w:t>
      </w:r>
      <w:r>
        <w:rPr>
          <w:rFonts w:cs="Verdana" w:ascii="Verdana" w:hAnsi="Verdana"/>
          <w:sz w:val="28"/>
          <w:lang w:val="en-US" w:eastAsia="ru-RU"/>
        </w:rPr>
        <w:t>v i n.,    Susan.    The    development    of    grammar    in    child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val="en-US" w:eastAsia="ru-RU"/>
        </w:rPr>
        <w:t xml:space="preserve">language.—In:  Ursula  Bellugi and  R. W.  Brown (Eds.). The acquisition of   </w:t>
      </w:r>
      <w:r>
        <w:rPr>
          <w:rFonts w:cs="Verdana" w:ascii="Verdana" w:hAnsi="Verdana"/>
          <w:sz w:val="28"/>
          <w:lang w:eastAsia="ru-RU"/>
        </w:rPr>
        <w:t>.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val="en-US" w:eastAsia="ru-RU"/>
        </w:rPr>
        <w:t xml:space="preserve">language.  Monogr.  Soc.   Res.— «Child  Developm.».   </w:t>
      </w:r>
      <w:r>
        <w:rPr>
          <w:rFonts w:cs="Verdana" w:ascii="Verdana" w:hAnsi="Verdana"/>
          <w:sz w:val="28"/>
          <w:lang w:eastAsia="ru-RU"/>
        </w:rPr>
        <w:t xml:space="preserve">1964,  </w:t>
      </w:r>
      <w:r>
        <w:rPr>
          <w:rFonts w:cs="Verdana" w:ascii="Verdana" w:hAnsi="Verdana"/>
          <w:sz w:val="28"/>
          <w:lang w:val="en-US" w:eastAsia="ru-RU"/>
        </w:rPr>
        <w:t xml:space="preserve">vol.  </w:t>
      </w:r>
      <w:r>
        <w:rPr>
          <w:rFonts w:cs="Verdana" w:ascii="Verdana" w:hAnsi="Verdana"/>
          <w:sz w:val="28"/>
          <w:lang w:eastAsia="ru-RU"/>
        </w:rPr>
        <w:t xml:space="preserve">29, 9—34. </w:t>
      </w:r>
      <w:r>
        <w:rPr>
          <w:rFonts w:cs="Verdana" w:ascii="Verdana" w:hAnsi="Verdana"/>
          <w:sz w:val="28"/>
          <w:lang w:val="en-US" w:eastAsia="ru-RU"/>
        </w:rPr>
        <w:t>Mooney C.  M.  Age  in  the development of closure  ability  in children.—«Ca-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val="en-US" w:eastAsia="ru-RU"/>
        </w:rPr>
        <w:t xml:space="preserve">nad. J. Psychol.», </w:t>
      </w:r>
      <w:r>
        <w:rPr>
          <w:rFonts w:cs="Verdana" w:ascii="Verdana" w:hAnsi="Verdana"/>
          <w:sz w:val="28"/>
          <w:lang w:eastAsia="ru-RU"/>
        </w:rPr>
        <w:t xml:space="preserve">1957, </w:t>
      </w:r>
      <w:r>
        <w:rPr>
          <w:rFonts w:cs="Verdana" w:ascii="Verdana" w:hAnsi="Verdana"/>
          <w:sz w:val="28"/>
          <w:lang w:val="en-US" w:eastAsia="ru-RU"/>
        </w:rPr>
        <w:t xml:space="preserve">vol. </w:t>
      </w:r>
      <w:r>
        <w:rPr>
          <w:rFonts w:cs="Verdana" w:ascii="Verdana" w:hAnsi="Verdana"/>
          <w:sz w:val="28"/>
          <w:lang w:eastAsia="ru-RU"/>
        </w:rPr>
        <w:t xml:space="preserve">11, 219—226. 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val="en-US" w:eastAsia="ru-RU"/>
        </w:rPr>
      </w:pPr>
      <w:r>
        <w:rPr>
          <w:rFonts w:cs="Verdana" w:ascii="Verdana" w:hAnsi="Verdana"/>
          <w:sz w:val="28"/>
          <w:lang w:val="en-US" w:eastAsia="ru-RU"/>
        </w:rPr>
        <w:t xml:space="preserve">P i a ge t J. The construction of reality in the child. </w:t>
      </w:r>
      <w:r>
        <w:rPr>
          <w:rFonts w:cs="Verdana" w:ascii="Verdana" w:hAnsi="Verdana"/>
          <w:sz w:val="28"/>
          <w:lang w:eastAsia="ru-RU"/>
        </w:rPr>
        <w:t xml:space="preserve">N. </w:t>
      </w:r>
      <w:r>
        <w:rPr>
          <w:rFonts w:cs="Verdana" w:ascii="Verdana" w:hAnsi="Verdana"/>
          <w:sz w:val="28"/>
          <w:lang w:val="en-US" w:eastAsia="ru-RU"/>
        </w:rPr>
        <w:t xml:space="preserve">Y., </w:t>
      </w:r>
      <w:r>
        <w:rPr>
          <w:rFonts w:cs="Verdana" w:ascii="Verdana" w:hAnsi="Verdana"/>
          <w:sz w:val="28"/>
          <w:lang w:eastAsia="ru-RU"/>
        </w:rPr>
        <w:t xml:space="preserve">1954. 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val="en-US" w:eastAsia="ru-RU"/>
        </w:rPr>
      </w:pPr>
      <w:r>
        <w:rPr>
          <w:rFonts w:cs="Verdana" w:ascii="Verdana" w:hAnsi="Verdana"/>
          <w:sz w:val="28"/>
          <w:lang w:val="en-US" w:eastAsia="ru-RU"/>
        </w:rPr>
        <w:t xml:space="preserve">Piaget J.,  Inhelder, Barbel. The child's conception of space. L,  </w:t>
      </w:r>
      <w:r>
        <w:rPr>
          <w:rFonts w:cs="Verdana" w:ascii="Verdana" w:hAnsi="Verdana"/>
          <w:sz w:val="28"/>
          <w:lang w:eastAsia="ru-RU"/>
        </w:rPr>
        <w:t xml:space="preserve">1956. 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val="en-US" w:eastAsia="ru-RU"/>
        </w:rPr>
      </w:pPr>
      <w:r>
        <w:rPr>
          <w:rFonts w:cs="Verdana" w:ascii="Verdana" w:hAnsi="Verdana"/>
          <w:sz w:val="28"/>
          <w:lang w:val="en-US" w:eastAsia="ru-RU"/>
        </w:rPr>
        <w:t xml:space="preserve">Reichard   S.,   Schneider   M.,   Rapoport   D.   The   development   of   concept formation  in children.— «Amer. J.  Orthopsychiat.»,  </w:t>
      </w:r>
      <w:r>
        <w:rPr>
          <w:rFonts w:cs="Verdana" w:ascii="Verdana" w:hAnsi="Verdana"/>
          <w:sz w:val="28"/>
          <w:lang w:eastAsia="ru-RU"/>
        </w:rPr>
        <w:t xml:space="preserve">1944, </w:t>
      </w:r>
      <w:r>
        <w:rPr>
          <w:rFonts w:cs="Verdana" w:ascii="Verdana" w:hAnsi="Verdana"/>
          <w:sz w:val="28"/>
          <w:lang w:val="en-US" w:eastAsia="ru-RU"/>
        </w:rPr>
        <w:t xml:space="preserve">vol.   </w:t>
      </w:r>
      <w:r>
        <w:rPr>
          <w:rFonts w:cs="Verdana" w:ascii="Verdana" w:hAnsi="Verdana"/>
          <w:sz w:val="28"/>
          <w:lang w:eastAsia="ru-RU"/>
        </w:rPr>
        <w:t>14,  156 -161</w:t>
      </w:r>
    </w:p>
    <w:p>
      <w:pPr>
        <w:pStyle w:val="Normal"/>
        <w:widowControl w:val="false"/>
        <w:spacing w:lineRule="auto" w:line="288"/>
        <w:rPr>
          <w:rFonts w:ascii="Verdana" w:hAnsi="Verdana" w:cs="Verdana"/>
          <w:sz w:val="28"/>
          <w:lang w:val="en-US" w:eastAsia="ru-RU"/>
        </w:rPr>
      </w:pPr>
      <w:r>
        <w:rPr>
          <w:rFonts w:cs="Verdana" w:ascii="Verdana" w:hAnsi="Verdana"/>
          <w:sz w:val="28"/>
          <w:lang w:val="en-US" w:eastAsia="ru-RU"/>
        </w:rPr>
        <w:t xml:space="preserve">Werner H. Comparative psychology of mental development.   (Revised edition). Chicago, </w:t>
      </w:r>
      <w:r>
        <w:rPr>
          <w:rFonts w:cs="Verdana" w:ascii="Verdana" w:hAnsi="Verdana"/>
          <w:sz w:val="28"/>
          <w:lang w:eastAsia="ru-RU"/>
        </w:rPr>
        <w:t xml:space="preserve">1948.                                                                                  </w:t>
      </w:r>
    </w:p>
    <w:p>
      <w:pPr>
        <w:pStyle w:val="Normal"/>
        <w:widowControl w:val="false"/>
        <w:spacing w:lineRule="auto" w:line="288"/>
        <w:rPr/>
      </w:pPr>
      <w:r>
        <w:rPr>
          <w:rFonts w:cs="Verdana" w:ascii="Verdana" w:hAnsi="Verdana"/>
          <w:sz w:val="28"/>
          <w:lang w:val="en-US" w:eastAsia="ru-RU"/>
        </w:rPr>
        <w:t xml:space="preserve">Witkin   H. A., Dyk R. </w:t>
      </w:r>
      <w:r>
        <w:rPr>
          <w:rFonts w:cs="Verdana" w:ascii="Verdana" w:hAnsi="Verdana"/>
          <w:sz w:val="28"/>
          <w:lang w:eastAsia="ru-RU"/>
        </w:rPr>
        <w:t xml:space="preserve">В., </w:t>
      </w:r>
      <w:r>
        <w:rPr>
          <w:rFonts w:cs="Verdana" w:ascii="Verdana" w:hAnsi="Verdana"/>
          <w:sz w:val="28"/>
          <w:lang w:val="en-US" w:eastAsia="ru-RU"/>
        </w:rPr>
        <w:t xml:space="preserve">Fattuson H. F., Goodeno u gh D. R., Karp S. A. Psychological differentiation: studies of development. </w:t>
      </w:r>
      <w:r>
        <w:rPr>
          <w:rFonts w:cs="Verdana" w:ascii="Verdana" w:hAnsi="Verdana"/>
          <w:sz w:val="28"/>
          <w:lang w:eastAsia="ru-RU"/>
        </w:rPr>
        <w:t xml:space="preserve">N. </w:t>
      </w:r>
      <w:r>
        <w:rPr>
          <w:rFonts w:cs="Verdana" w:ascii="Verdana" w:hAnsi="Verdana"/>
          <w:sz w:val="28"/>
          <w:lang w:val="en-US" w:eastAsia="ru-RU"/>
        </w:rPr>
        <w:t xml:space="preserve">Y., </w:t>
      </w:r>
      <w:r>
        <w:rPr>
          <w:rFonts w:cs="Verdana" w:ascii="Verdana" w:hAnsi="Verdana"/>
          <w:sz w:val="28"/>
          <w:lang w:eastAsia="ru-RU"/>
        </w:rPr>
        <w:t>1962. 96</w:t>
      </w:r>
    </w:p>
    <w:p>
      <w:pPr>
        <w:pStyle w:val="Normal"/>
        <w:spacing w:lineRule="auto" w:line="288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0:43:00Z</dcterms:created>
  <dc:creator>Fragl</dc:creator>
  <dc:description/>
  <dc:language>en-US</dc:language>
  <cp:lastModifiedBy>Fragl</cp:lastModifiedBy>
  <dcterms:modified xsi:type="dcterms:W3CDTF">2002-11-03T10:49:00Z</dcterms:modified>
  <cp:revision>1</cp:revision>
  <dc:subject/>
  <dc:title>Дж</dc:title>
</cp:coreProperties>
</file>