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Xосе Сильва, Филип Миэ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Управление разумом по методу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 авторов  книги - Хосе Сильва - почти всю свою  созна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посвятил  исследованию того, чему можно обучить человеческий  моз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  - уникальный Метод Сильва. Освоив его на 40-48-часовых  курс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 желающий  становился способен: вспоминать то, что  кажется  начи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тым;  контролировать  боль;  ускорять  выздоровление;  избавиться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ной   привычки;  развить  интуицию  настолько,  что   шестое 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ется  в  созидательную силу, в мощное средство  разрешения 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  повседневной  жизни...  Теперь  с  помощью  печатного  слова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е   возможность  на  практике  освоить   всё   это,   что   ран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лось только на специальных курсах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держа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. Особые способы активного использования вашего моз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2. Познакомьтесь с Х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3. Как научиться меди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4. Динамическая медит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5. Улучшение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6. Ускоренное об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7. Созидательный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8. Ваши слова имеют с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9. Сила вообр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0. Использование разума для оздоровления орган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1. Интимные упражнения для любя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2. Вы можете освоить ESP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3. Создайте свою учебную групп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4. Как помогать другим, используя метод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5. Некоторые сообр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6. Справочный спис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7. Применение  метода  управления  разумом  в  психотерапевтичес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або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8. Развитие самоув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19. Применение метода управления разумом в сфере бизне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20. Что делать дальш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II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вящается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ей  жене Пауле, моей сестре Жозефине, моему брату Хуану и всем м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вьям  и дочерям - Хосе Сильва младшему, Исабель Сильва де Лас Фуэнте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ардо  Сильва,  Маргарите Сильва Канту, Тони Сильва, Анне  Марии 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тинес, Хильде Сильва Гонзалес, Лауре Сильва Ларес, Делии Сильва и Ди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Хосе Силь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джори Миэле, Грейс и Биллу Оуэн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Филип Миэ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упл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этого момента начинается самое потрясающее приключение ваше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 результат,   которого  вы  достигнете,  заставит   изменить 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й  взгляд  на  себя  самого и мир,  в  котором  вы  родились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ем  ваших новых способностей появится чувство ответственности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е  их  в  целях "совершенствования человечества",  как  гла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 о  методе  управления разумом. Да вы и не сможете использова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, чем были науче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й архитектор одного из западных городов закрыл за собой двер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бинет,  оставив взволнованную секретаршу в одиночестве. Только что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ена  пропажа чертежей планируемого торгового центра, а совещани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ями  города,  на котором должно было приниматься  оконча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 о строительстве, было назначено через несколько дней на  этой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е.  Места лишались и за меньшие проступки, но главный архитектор  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так, как будто его совсем не трогало то, что привело бы иного босс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стовство, от которого секретарша дрожала бы, как осиновый 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й   архитектор  сел  за  стол.  Через  некоторое  время   гл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лись,  и  человек  замер  в  неподвижности.  Со  стороны  мож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, что он собирается с силами перед лицом не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сять   минут  спустя  главный  архитектор  открыл  глаза, 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ся и вышел к секретар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Мне  кажется,  я нашел их, - спокойно проговорил он.  -  Провер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 за четверг, когда я был в Хартфорде. В каком ресторане я обед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позвонил в ресторан. И чертежи оказались именно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ый  архитектор, о котором шла речь, учился на курсах  Сильва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 для  того, чтобы пробудить к  жизни  те  способ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для большинства из нас являются неиспользованными ресурсами моз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дним из приемов, которым он научился, был прием восстановления в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льзающих  воспоминаний, с чем нетренированный мозг вряд  ли  спра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 разбуженные способности уже делают удивительные вещи  для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исот тысяч мужчин и женщин, которые учились на кур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м  именно  занимался главный архитектор, когда неподвижно  сиде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 десяти минут? Сообщение другого выпускника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содержит намек на э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чера  на  Бермудах со мной произошло удивительное происшествие.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лета  самолета,  на  котором  я  должен  был  возвращаться  в  Нью-Йор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ось  два  часа, а я нигде не мог найти свой билет.  Целый  час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обыскивали номер, где я проживал. Мы смотрели  под  коврами,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ильником  -  везде. Я три раза распаковывал и вновь  упаковывал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одан,  но билета так и не нашел. Наконец я решил найти тихий  уголо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.  И как только я сосредоточился, "увидел"  свой  авиаби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же ясно, как если бы смотрел на него в действительности. Он нахо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огласно моему "внутреннему зрению") в стенном шкафу между книгами 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ва заметен. Я бросился к шкафу и обнаружил билет точно в том месте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 себ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ех,  кто  не прошел обучения управлению разумом, это  по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роятным,  но,  когда  вы дойдете до глав,  написанных  Хосе  Сильв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телем  учения  об  управлении  разумом,  вы  узнаете  об  ещ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еломляющих возможностях вашего мозга. И, вероятно, наиболее удиви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то, с какой легкостью и быстротой вы можете 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тер   Сильва  большую  часть  своей  сознательной  жизни  посвя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ю того, чему можно обучить человеческий мозг. Результатом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длительностью от 40 до 48 часов, в процессе которого  можно  на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го  вспоминать  то, что кажется начисто забытым, контролировать  бо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ять  процесс  выздоровления, дать возможность избавиться  от  вре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ек,   развить   интуицию  настолько,  что  шестое   чувство   ста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идательной  силой,  средством разрешения  многих  проблем  повседне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  Вместе  с  тем  наступает  бодрость  внутреннего  мира,  при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ый  оптимизм, основанный на убежденности в том, что  мы  в 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  в   состоянии  управлять  своей  жизнью,  чем  когда-либо 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осредством печатного слова вы впервые имеете возможнос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е изучить то, что раньше преподавалось только на кур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тер Сильва многое свободно заимствовал из копилки мудрости Вост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Запада,  но конечный продукт является американским по своему  суще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обучения,  подобно  его создателю-практику,  полностью  построе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е.  Все, чему он обучает, нацелено на то, чтобы сделать вашу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счастливой и эффективной здесь и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мере того, как вы будете переходить от одного упражнения к друг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порядке глав, написанных мистером Сильва, вы станете надстраивать 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е поверх другого, укрепляя тем самым свою уверенность в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готовы  к  таким  свершениям, которые, если вы не  знакомы  с 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, кажутся невероятными. Научные данные подтверждаю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 мозг способен на чудеса. Дополнительным доказательством является усп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полумиллиона  человек,  чью  жизнь  преобразовал  метод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 себе,  что  умственным усилием  можно  улучшать  остро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гда  я  в  первый раз прошла курс обучения управлению  разумо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 Сильва,  я  стала  замечать,  что  мое  зрение  стало  менятьс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лось. До этого я десять лет носила очки во время учебы в  школе  (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 окончания), а потом вновь надела в 28 лет. Мой левый  глаз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в три раза хуже другог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  1945 году я надел свои первые очки для чтения, но уже в 1948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49  я  надел  бифокальные очки, которые менял только на  более  сильн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завершения обучения на курсах я заметил, что, хотя все еще не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ь без очков, зрение несомненно стало лучше. Так как процесс улуч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ил  очень быстро, я оттягивал момент проверки зрения у  врача.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вернулся к очкам, которые носил 20 лет наза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гда  окулист  проверил мои глаза, то согласился, что  старая  п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ков подойдет мне гораздо больше, пока я не заказал новые послабе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обные  высказывания  могут показаться вам сказкой,  но,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тете главу 10, вы поймете, как выпускники курсов настраивают свой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егуляцию организма и ускорение естественного выздоровления. Эти мет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  просты,  что следует из письма женщины, которая  потеряла  2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них фунтов веса за четыре меся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Сначала  я  представила себе черную рамку и в ней стол,  устав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оженым,  пирожными  и т. д. - всем тем, что, как я  знаю,  способ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авлению веса. Этот стол я мысленно перечеркнула ярким красным крес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затем  представила свое отражение в кривом зеркале (подобном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авляются  для  развлечения в залах кривых зеркал), в котором  каз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толстой.  Затем  я представила себе следующую  сцену  в  золотис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: стол, на котором были только продукты с высоким содержанием бел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нец,  яйца,  нежирное мясо. Я пометила эту картинку  золотым  знаком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увидела себя в зеркале высокой и стройной. Я сказала себе, что -хо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 только  те продукты, что лежали на втором столе. Я также  как 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ла голоса всех своих друзей, которые в один голос утверждали, ч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но выгляжу, и представила, что все это происходит к определенной д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это  был особенно важный этап, так как я ставила перед собой определ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).  И  я  добилась своего! До этого постоянно находясь  на  Диетах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а к выводу, что это единственный реальный мето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 в  этом и заключается метод управления разумом -  переход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й  медитативный  уровень, где вы сможете  натренировать  свой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   управление  на  себя,  используя  его  собственный  язык  обра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енный   словесными   установками.   Результаты   человека, 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ющего  тренировки,  будут все время  и  практически  неогранич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вы уже поняли, это необычная книга. Понемногу, небольшими шаж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 подведет  вас  к  технике  медитации,  затем  к  множеству  способ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медитации и далее, пока на последнем этапе вы  не  буде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с  легкостью  делать то, что, как  твердо  уверено  больш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сделать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у книгу как бы вставлена еще одна книга. Внешняя книга (главы 1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,   17-20),   автор   которой   Филип  Миэле,  описывает   взрывоподо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ение  метода  управления  разумом  и  помощь   тысячам  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авшихся  на курсах. Во внутренней книге мистер Сильва делится  с 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м  техник,  которым  обучает на  занятиях 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 Так как эти занятия проводятся в группах под руководством опы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телей, то достигаемые там успехи более быстры и впечатляющи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 которых достигнете вы, занимаясь в одиночку. Тем не менее, если в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сти  будете  следовать рекомендациям мистера Сильва и  выполня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,  то результаты не замедлят проявиться и изменят вашу  жизн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у - не так быстро, но неизбе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у  книгу следует читать особым образом: для начала прочтите ее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  -  от начала до конца. Но во время первого прочтения не  начин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какие-либо упражнения. После этого перечитайте главы 3-14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четко представить себе те дороги, по которым вам предстоит  прой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прочтите главу третью и выполняйте упражнения, описанные в ней, 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их  -  в течение нескольких недель. Когда вы решите,  что  гото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ите к главе четвертой и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достигнете  главы  14,  то  к  тому  времени  на  практ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гнете  не  меньше,  чем выпускник курсов по управлению  разумом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лубления  вашего  опыта  вы, возможно, захотите  организовать  неболь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у своих друзей, чтобы вместе практиковать те же упражнения. Глава  1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ет, как это можно сделат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. Особые способы активного использования вашего мозг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 себе,  что  вы  вошли  в  прямой  реальный  контакт 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проникающим  Высшим  разумом  и в одно  мгновение  познали  возвыш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ь от того, что он на вашей стороне. Представьте себе также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ли  в  этот  контакт таким простым и доступным способом, что  до 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  жизни   вам   больше  не  придется  испытывать  беспомощность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ижимости  того,  что вы всегда считали таким  близким,  -  источ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ой мудрости, озарений прозорливости, когда это необходимо,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 и  могущественного покровительства. Какие бы чувства вы  испыт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было бы чувство, мало отличающееся, а возможно, очень близко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му экст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е  чувство посещает учеников на четвертый день занятий на  кур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управлению  разумом  по  методу Сильва. По  меньшей  мере  полмилли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посещавших курсы, прошли через это. И по мере того, как  уче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кают использовать методы, вызывающие это чувство, они все спокойне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ее  применяют новые силы и энергии, а их жизнь  становится  богач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ее и свободнее от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ного позже Хосе Сильва объяснит некоторые из этих методов, так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 применять их сами. Но сначала давайте посмотрим, как начин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ия на курсах по управлению разумом, и разберемся, что там происходи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нятия  начинаются с вводной лекции, длящейся примерно час  дв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.  Лектор  дает определение учению об управлении  разумом  и  вкрат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  два десятилетия исследований, которые привели к его разработ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также  вкратце  описываются способы применения  полученных  зн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учащиеся  смогут  применить  для  улучшения  состояния  здоров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ения повседневных проблем, облегчения процесса обучения и углуб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го самосознания. За лекцией следует 20-минут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чашечкой кофе учащиеся знакомятся друг с другом. Они происходя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  разнообразных  социальных  кругов.  Врачи,  секретарши,   уч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ели такси, домохозяйки, ученики старших классов и студенты колледж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ы, священнослужители, пенсионеры - вот довольно типичная см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перерыва  следует  еще одно занятие продолжительностью  в  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  минут. Оно начинается с вопросов и ответов, а затем переходя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у  -  первому  упражнению, которое приводит к  медитативному  состоя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. Лектор разъясняет, что это состояние глубокого расслабления,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го, чем во сне, но сопровождаемое особым видом сознания. Ф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видоизмененное  состояние  сознания, используемое  практически 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ыми дисциплинами и в самозабвенной моли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роцессе  не используются ни наркотические средства, ни какие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пособления   для  обеспечения  обратной  связи.  Лекторы   курсов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обозначают это состояние как "выход на  свой  уровен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 иногда   как  "выход  в  альфа-состояние".  В  течение  30-мину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 они  неспешно вводят учащихся в данное состояние,  сопровож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  соответствующими  инструкциями  на  ясном   английском   язы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 весь  курс  управления разумом проходит на  английском  язык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ует научный жаргон или заимствования из восточных яз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из учащихся, возможно, уже обучались медитации до  при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урсы, кто-то обучался методам медитации в течение нескольких недель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 постиг  их  в результате месяцев упорных усилий.  Все  они  б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жены  простотой  упражнений на курсах, которые требуют  не  больше  3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 делом  учащиеся слышат фразу: "Вы учитесь  шире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мозг и использовать его особым образ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остое утверждение они слышат и усваивают с самого начала. Смыс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фразы кажется просто ошеломляющим. Все люди, все без исключения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,  и  его  можно обучить использовать силы, в наличии которых  у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чки  открыто сомневаются. И только ощутив эти силы в действи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ачинают в них 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е,  что говорят учащимся: "Перенесите себя мысленно в  иде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вас  место  релаксации," - это приятное, успокаивающее,  замеч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е  упражнение,  одновременно усиливающее воображение  и  приводяще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глубокой релакс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колько слов о медитац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овседневной речи этот термин приобрел значение обдумывания вещ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на  минуту  отложите  эту  книгу  в  сторону  и  подумае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есть завтра к обеду, то вы и будете медит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в различных медитативных дисциплинах данное слово имеет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фическое значение, определяющее особое состояние разума. В 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циплинах   достижение   этого  состояния,  очищающее   мозг   от 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х мыслей, является целью само по себе. Медитативное 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оказали бесчисленные исследования, приводит к приятному успокоени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е  к  облегчению,  что предотвращает заболевания,  вызываемые  нер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это пассивная медитация. Учение об управлении разумом идет дал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 ему  учащиеся обучаются использовать это  состояние  мозг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проблем, как мелких и неприятных, так и крупных и тягостных. Эт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намическая медитация, ее возможности на самом деле очень эффекти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аши дни мы все чаще слышим об альфа-ритмах. Альфа-ритм - один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в  волнового  излучения головного мозга, некоторый  вид  электр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,   производимой  мозгом,  которую  можно   измерить   при   помо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энцефалографа  (ЭЭГ). Ритмы излучения данной энергии  измеряю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ах в секунду (ц/с). Обычно излучения с ритмом 14 ц/с и выше наз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та-волнами,  излучения с ритмом 8-13 ц/с - альфа-волнами,  5-7  -  т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ами, от четырех и ниже - дельта-вол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бодрствуете, работаете и стремитесь к чему-то в повседне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,   вы   находитесь  в  бета-состоянии  или  "внешнем   сознании"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ологии   учения  об  управлении  разумом.  Когда  вы  дремлете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ете,  но  еще  не заснули, или пробуждаетесь, но  еще  не  стрях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ки  сна,  вы  в  состоянии  альфа. Последователи  управления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ют  это  состояние "внутренним сознанием". Во сне  вы  находи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х альфа, тета или дельта, а не исключительно в альфа, как счи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.  После  курсов по управлению разумом вы сможете входить 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произвольно и вместе с тем оставаться в состоянии 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вас  интересует, какие ощущения возникают  при  пребы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 в том или и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хождение  в состоянии бета, или полного бодрствования, не  вы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 определенного  чувства.  Вы можете  испытывать  уверенность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,  работать  или  бездельничать, быть  увлеченным  или  утомленным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состояния бета безгран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более  глубоких уровнях состояния мозга возможности ощущений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а   людей  ограничены.  Жизнь  приучила  их  функционироват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бета, а не альфа или тета. На этих, более глубоких уровнях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ы состояниями дремоты, засыпания (перехода ко сну) или соб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  Но   после  обучения  на  курсах  по  управлению  разумом  поле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мозга начинают умножаться до бесконечности. Вот что напис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время  Гарри Макнайт, ассоциированный директор курсов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по методу Сильва: "Альфа-состояние имеет полный набор возмож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ния,  так  же как и бета". Другими словами, в альфа-состояни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м совершать иные действия, нежели в 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ключевое  понятие  в  учении об  управлении  разумом.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комитесь  с  этими возможностями чувствования  в  альфа  и 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их,  вы будете использовать свой мозг в  большей  степен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ым  образом.  Вы сможете практически когда угодно управлять  собо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м уровне, как бы открывая источник высшей муд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 людей выбирают метод управления разумом для того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, покончить с бессонницей, найти облегчение от головных  бо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научиться более легко делать то, что требует больших волевых  усил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бросить курить, сбавить вес, улучшить память, более  эффе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ся.  За этим большинство и приходит на курсы - но узнает и  обу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му, гораздо боль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ащиеся  узнают,  что пять видов ощущений - осязательные,  вкусов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нятельные,  слуховые  и  зрительные  -  только  часть  тех  чув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,  с которыми они были рождены. Существуют и другие,  назов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способностями или чувственными возможностями, известные  ранее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  одаренным  единицам или мистикам, которые развивали  их  в  себ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 всей жизни, удалившись от мирской суеты. Миссия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заключается в том, чтобы пробудить в нас к жизни эти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е значение могут иметь данные способности, хорошо определила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редакторов журнала для женщин "Мадемуазель" Надин Бертин в  мартов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ре за 1972 г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ультура, основанная на медпрепаратах, может иметь таблетки, порош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инъекции,  расширяющие возможности головного мозга.  Я  же  отстаи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, каков он есть. Метод управления разумом расширяет возможности моз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учит, как расширить его способности. Метод назван исключительно точ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отличие  от  применения химических средств и гипноза,  вы  остае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е  за  управление. Управление мозгом, самопознание и оказание  помо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 посредством метода управления разумом ограничивается только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и  ограничениями. С этим методом становится возможным  все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и, что это получается у других. И вдруг вы видите, что получает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с.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. Познакомьтесь с Хос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се Сильва родился 11 августа 1914 года в городе Ларедо штата Тех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ец умер, когда мальчику было четыре года. Мать вскоре вторично вы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уж,  и мальчик, его старшая сестра и младший брат стали жить у бабуш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мя  годами  позже Хосе стал кормильцем всей семьи. Он продавал  газе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л  чистильщиком обуви, выполнял разную черную работу. А  по  вечер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чик  наблюдал, как его сестра и брат делают уроки -  они  помогли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учиться  читать и писать. Хосе никогда не ходил в школу  с  иной  цел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репода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ъем  из  нищеты начался для Хосе одним прекрасным днем,  к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 своей очереди в парикмахерской. Чтобы скоротать время, он взял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почитать. И то, что попалось ему под руки, оказалось брошюрой  за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обучения ремонту радиоприемников. Хосе попросил одолжить  ему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шюру,  но  цирюльник  согласился только сдать  ее  напрокат  и  то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и,  что парнишка будет сдавать экзамены под его именем.  Так  кажд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ю  Хосе  получал  доллар,  прочитывал урок  и  писал  экзаменацио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 диплом красовался на стене парикмахерской, а Хосе в  возра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лет  стал  чинить  приемники по всему городу. С течением  времен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онтный   бизнес  стал  одним  из  самых  крупных  в  окрестности,   д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 оплатить  образование брату и  сестре,  позволив  женить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я  в  конечном итоге около полумиллиона долларов для  финанс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илетнего исследования, которое привело к созданию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один человек с дипломами, на сей раз заслуженными более  чес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м,  нежели путь цирюльника, неумышленно подтолкнул Хосе  к  прове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 исследования.  Это был психиатр, в чьи обязанности  входил  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, призванных в войска связи во время второй миров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 мочитесь в постель? - Хосе был поражен вопр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ам нравятся женщины? - Хосе, отец трех детей и по предопреде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бы в будущем ставший отцом десятерых, был просто испуг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омненно,  думал  он,  этот  человек знает  о  человеческом  разу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чем цирюльник о радио. Но к чему задавать такие глупые вопро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 этот  момент недоумения подтолкнул Хосе пуститься  в  одисс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ых  исследований, которые привели к тому, что он стал -  без 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пломов и удостоверений - одним из самых выдающихся ученых-исследова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времени,  А  на  ранних  этапах Фрейд,  Юнг  и  Адлер  через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бликованные труды стали его первыми уч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упые  вопросы приобрели глубокое значение, и вскоре Хосе был  го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ть  свой  собственный вопрос: возможно ли при помощи гипноза  улуч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 человека  к  обучению - фактически  поднять  его  коэффици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ости  (IQ)?  В  то  время считалось,  что  мы  все  наде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м IQ от природы, но Хосе сомневался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поисками  ответа на вопрос пришлось подождать, пока Хосе  прох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современной электроники, чтобы стать инструктором войск связи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а  в армии закончилась, то оказалось, что все сбережения растая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  с   двумястами   долларов   в  кармане   он   принялся   понемн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авливать свой бизнес. В то же время он стал преподавать, работа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ставки  в  "Джуниор  Колледж" в Ларедо, где в  его  обязанности  вх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   над  еще  тремя  преподавателями,  а  также  создание  шко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ий по электро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ятью  годами  позже,  когда  на сцену вышло  телевидение,  ремон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 Хосе стал процветать, и тогда он оставил преподавательскую карье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бизнес  снова стал самым крупным в городе. Каждый рабочий  день  Х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лся  около девяти часов вечера. Он ужинал, помогал уложить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ть, и только когда весь дом погружался в тишину, у него было около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 на учебу. В процессе учебы он глубоко вник в феномен гип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что он узнал о гипнозе, плюс то, что он знал об электронике, плю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ие  отметки  в школьных аттестатах его детей вернули  его  к  вопрос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он  поставил раньше: можно ли увеличить способность к обучени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эффициент  интеллекта,  то  есть  IQ,  посредством  какого-либо  спос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и моз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се   Сильва  к  этому  времени  уже  знал,  что  мозг  вырабат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ичество  - он читал об экспериментах, в результате которых  на  за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ущего столетия был открыт альфа-ритм. А благодаря образованию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ники  он  знал,  что  идеальной электрической  цепью  является  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обладает наименьшим сопротивлением, точнее импедансом, так  ка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лучае электроэнергия используется наиболее эффективно. Может быт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  стал  бы  работать более эффективно, если бы  удалось  понизи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еданс? А можно ли понизить его импедан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се  начал  применять  гипноз  для успокоения  умов  своих  дете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  то,  что многим показалось бы парадоксом: он открыл,  что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энергичен,  когда находится в менее активном состоянии.  При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их   частотах  ритма  мозг  получал  и  усваивал  больше   информ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иальной  проблемой  оставался вопрос, как  сохранить  бодр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  при таких частотах, которые связываются скорее с состоянием дрем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на, нежели с практической акти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ипноз  обеспечивал восприимчивость, которую искал Хосе, но не  да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 степени независимости мышления, которая приводит к осмыслению яв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целью  их  понимания. Иметь голову, набитую запомненными  фактами,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чно, к этому необходимо добавить способность проникновения в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 и их по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коре   Хосе   оставил   гипноз  и  принялся  экспериментировать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ми   тренировки  мозга,  которые  позволяли   снять   ум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,  но оставить его в более активном состоянии, чем при  гипноз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 рассуждал  Хосе, приведет к улучшению памяти вкупе  со  способ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я, а следовательно, к повышению IQ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жнения,   с   которых   начинался   метод   управления 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ли расслабление и сосредоточение, а также оживление вообр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ути перехода на более глубокие уровни сознания. Когда Хосе удалос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чь,  то  стало очевидно, что они более эффективны при  обучении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бета. Доказательством могли служить его дети, чьи оценки 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сились  и  продолжали улучшаться на протяжении трех  лет,  когда  Х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вал свои при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 было  первое  открытие  Хосе  -  весьма  значительное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нократно подтверждали другие исследования, в основном по биолог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й  связи. Он стал первым человеком, который доказал, что  наш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сохранять сознание при частотах альфа и 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е свершение - более ошеломляющее - было еще вперед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вечером дочь Хосе вошла в "свое состояние" (если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ую  терминологию метода управления разумом), и Хосе  расспраш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 школьных успехах. В то время как она отвечала на очередной вопрос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овал  в уме следующий. Это была обычная процедура, и до 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 она ничем не отличалась от сотен других, которые происходили раньше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руг  совершенно  тихо и неожиданно привычный порядок был  нарушен.  Д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а на вопрос, который отец еще не произнес вслух. Потом еще на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ще. Она читала его мыс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илось   это   в  1953  году,  когда  экстрасенсорное   воспри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extrasensory  perception - ESP) становилось достойным  предметом 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 в основном благодаря опубликованным работам доктора  Дж.  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йна  из университета Дюка. Хосе написал доктору Райну письмо, в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ал,  что  научил  свою дочь практиковать ESP.  Ответ  был 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ывающим. Доктор Райн с самого начала намекал на то, что  девоч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ее  всего,  имела некоторые психические отклонения.  Без  тест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очки, проведенного до начала обучения, ничего нельзя было д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 тем  все  соседи Хосе заметили, что успехи в учебе  его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лись замечательным образом. Поначалу они с большой подозритель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лись к его попыткам постичь неизведанное, причем такие его  об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,  возможно,  защищены опасными силами, с  которыми  лучше  вовс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ываться.   Однако  успех,  которого  он  добился  со  своими   деть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норировать  было  невозможно. Не согласится ли  Хосе  работать  и  с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ь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письма доктора Райна это было именно то, что требовалось Хо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успех,  которого  он  добился с одним ребенком,  можно  повтори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, то это и будет необходимой серией повторностей эксперимента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основой любого научн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течение  следующих  десяти  лет Хосе  занимался  с  39  детьм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 семей Ларедо и добился еще более впечатляющих результатов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 каждым из них совершенствовал технику своего метода. Это и был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е  замечательное достижение: он разработал первый  в  истории  мет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 которого любого человека можно обучить применению  ESP,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ательство  этого уже имелось 39 повторностей эксперимента.  Следу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ом должно было стать совершенствование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 три  последующие  года  Хосе разработал  курс  обучения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 является  образцом.  Он занимает только  от  40  до  48  час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ен как для взрослых, так и для детей. К настоящему времени 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ен  более чем 500000 "экспериментов", с такой мерой повторяе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, которую не может игнорировать ни один здравомыслящий уче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и  долгие годы исследования финансировались за счет  расту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нного   бизнеса  Хосе  Сильва.  Ни  университеты,  ни   фонды, 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о не выдавали гранты на такие далеко идущие исследования. 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е  время организация курсов по обучению методу управления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оцветающим семейным бизнесом, причем прибыль от него в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 направляется на продолжение исследований, поддержку и  расши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.  Лектории или центры метода управления разумом имеются во всех  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ах США и 34 иностранных государ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 всем этом успехе Хосе Сильва не стал ни знаменитостью,  ни  г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духовным  лидером с последователями и учениками. Он обычный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й  в  общении,  говорящий  с мягким, почти  незаметным  мексикан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центом. Это крепкого телосложения коренастый мужчина с добрым лицом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с легкостью появляется 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й,  кто  спросит,  что  для  Хосе  значил  успех,  будет  засып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м историй об успехе его метода. Вот несколько при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а написала в бостонскую "Геральд Америкен", умоляя каким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м  помочь  ее  мужу, страдавшему от мигрени. Газета  напечатал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о,  а  затем  другое на следующий день от кого-то  еще,  кто  стр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ыми болями из-за того ж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а-врач написала в газету, сообщая, что тоже всю жизнь  муч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гренью.  Но  после  того,  как она прошла курс  по  управлению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ые  боли больше не повторялись. "И, поверите ли, зал, где  проход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ая вводная лекция по методу, был переполнен. Забит до отказ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 врач,  известный  психиатр, предложил  всем  своим  пациен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ти  курс управления разумом, потому что он создает у людей необходи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ки,  которые  в  отдельных  случаях  потребовали  бы  до  двух 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Целая  маркетинговая  компания  как совместный  бизнес  была  созд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ами  курсов,  которые применили навыки, полученные  в 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ия  метода  управления  разумом,  для  создания  новых  продукт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и  путей продвижения их на рынок. На третий год  работы  комп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ела на рынок уже 18 нов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ециалисту  по  рекламе  ранее  требовалось  до  двух   месяцев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ку рекламной кампании для новых клиентов - средний срок для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а  работ  в  данном  бизнесе.  Но после курсов  по  управлению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 идеи кампании приходят в голову в течение 20 минут, а  ост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делается в течение двух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ырнадцать  игроков  команды "Уайт  Сокс"  из  Чикаго  прошли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по методу управления разумом. Индивидуальные результаты  игро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лись, у некоторых весьма знач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уж  одной  женщины,  страдавшей  от  излишнего  веса,  предложил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овать  курсы  по управлению разумом, так как  все  диеты  не  да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 Та согласилась при условии, что и муж тоже будет их посещ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а потеряла 20 фунтов веса за шесть недель, а муж бросил ку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фессор фармакологического колледжа обучал своих студентов  техн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. "Их оценки улучшались по всем предметам  при  мен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ях  на  учебу.  Они  стали более раскрепощенными...  Пожалуй,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,  как  использовать свое воображение. Я просто  заставляю  студ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практиковаться в этом. Я показал им, что воображение имеет ре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,  что  в воображении существует особая форма реальности, которую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использов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хотя Хосе легко улыбается, но, когда он слышит фразу вр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 Хосе,  вы  изменили мою жизнь!" - его улыбка чуть бледнеет,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о  отвечает:  "Нет,  это сделал не я.  Это  сделали  вы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моз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,  начиная со следующей главы, Хосе Сильва сам покажет 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 помощью мозга вы можете изменить свою жизн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3. Как научиться медитирова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Примечание: Информация в этой главе и других вплоть до шестнадцат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ых  Хосе Сильва, вполне может оказаться самой важной из когда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нной  вами. Хосе обучит вас основным элементам управления  разумо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 Сильва. Чтобы извлечь из указанных глав наибольшую пользу, 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войте,  каким  образом  их  следует читать.  Порядок  чтения  описан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туплении".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хочу  помочь вам научиться медитировать. Когда вы этому обучи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сможете  вводить мозг в состояние, которое позволит  высвободить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 для  решения различных проблем. Но сначала мы  сосредоточ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а медитации, к решению проблем придем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как  вы  будете учиться без опытного преподавателя, я  использ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иной и значительно более замедленный метод, чем тот, который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м  на занятиях курсов по управлению разумом. Так  что  у  вас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ет никаки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освоите только медитацию и остановитесь на ней, вы все р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решать  с ее помощью свои проблемы. Во время медитации  про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 прекрасное,  и  та красота, которую вы в ней  находите,  дей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аивающе. Чем больше вы медитируете, тем глубже погружаетесь  в 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 крепче  будет  ваша  связь  с  внутренним  покоем,  покоем 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йчивым, что ничто в жизни не сможет поколеб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  организм также извлечет из данного состояния пользу. Сначал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 что  волнения  и  грешные  чувства  отсутствуют,   когда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ируете.  Одна из прелестей медитации в альфа-состоянии заключ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что вы не можете увлечь туда за собой никаких дурных чувств и злоб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подобные  чувства вторгнутся в ваше состояние,  то  вы  вылетит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,  как  пробка  из бутылки. С течением времени  подобные  чу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 все  дольше оставаться за пределами вашего состояния, пока  в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 день  вообще  не исчезнут. Это будет  означать,  что  те  ви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 головного мозга, которые приводят к заболеваниям  орга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трализованы. Человеческий организм создан, чтобы пребывать  в  здор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. Он имеет встроенные механизмы исцеления. Эти механизмы зачас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окируются  мозгом, не обученным контролировать себя. Медитация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шагом к управлению разумом; самой по себе ей придется проделать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большой  путь,  чтобы  высвободить  целительные  силы  организм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ть ему энергию, которая бесполезно растрачивалась на напряжение.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х случаях вы прочтете в последующих гл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все,  что  вы должны сделать, чтобы войти в альфа-состояни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е состояние ума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проснетесь утром, то сходите в ванную, если необходим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итесь  в  постель.  Заведите  будильник,  чтобы  он  прозвонил 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надцать минут, на случай, если вы заснете во время упражнения. Зак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и под опущенными веками посмотрите вверх под углом в 20 градусов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до конца понятным причинам данное положение глаз само по себе вклю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 мозга в альфа-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медленно, с интервалом в две секунды начинайте обратный от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ста до одного. Проделывая это, сосредоточьтесь на счете, и вы в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войдете в 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занятиях  по  управлению разумом учащиеся  совершенно  по-раз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зываются  о своем первом опыте. Можно услышать как "Это было  чудесно!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и "Я ничего не почувствовал." Причина разницы заключена скорее  н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сти  восприятия, а прежде всего в степени знакомства людей  с  д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м  мозга. Оно более или менее знакомо всем. Когда мы  просып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утрам,  то зачастую пребываем в альфа-состоянии какое-то время.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йти  из тета-состояния, то есть уровня сна, в бета-состояние,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уровень  бодрствования,  мы  должны пройти  через  альфа-состояние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тся,   задерживаемся  в  нем  какое-то  время  перед  вставание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ными утренними процеду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чувствуете, что во время первого опыта  с  вами  нич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, то это просто значит, что вы бывали в альфа много раз до э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не  догадываясь  о  нем.  Расслабьтесь,  не  задавайте  вопросов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упраж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мотря  на  то, что вы войдете в альфа-состояние в первый  же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постараетесь  сосредоточиться, вам все же потребуется  семь  нед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, чтобы спуститься к более глубоким уровням альфа, а затем тета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 десяти дней по утрам используйте метод отсчета от ста до  од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каждые  последующие 10 дней считайте от 50  до  одного,  от  25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, от десяти до одного и, наконец, от пяти до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иная  с  самого  первого вхождения в альфа-состояние,  пользу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одним  способом  выхода  из него. Это  даст  вам  большую  степ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против непроизвольного вы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, который мы применяем на занятиях курсов по управлению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в том, чтобы мысленно сказать: "Когда я досчитаю до  пят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 выйду  из  своего состояния, чувствуя себя в полном  сознан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,  чем раньше. Раз, два - готов открыть глаза, три - открываю  гла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,  пять - глаза открыты, полное сознание, чувствую себя  лучш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 вы выработаете две стабильные последовательности: 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вхождения в необходимое состояние, другую - для выхода из него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измените  последовательность, то вам придется с  нуля  осваивать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 версию так же, как вы учились использовать первую. Это  бесполез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только вы научитесь достигать вашего альфа-состояния при  мет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чета от пяти до одного по утрам, вы готовы к тому, чтобы входить в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любое время по своему желанию. Все, что для этого потребуется, - 10 - 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х минут. Но, так как вы будете входить в свое состояние из бет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 из  легкого  альфа-состояния,  понадобится  небольшая  дополни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ядьте на удобный стул или кровать, поставив ноги на пол. Пусть 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но  лежат  у  вас на коленях. Если вы  захотите,  можно  сид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естив  ноги в позе лотоса. Держите голову прямо и ровно, не  наклоня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.  Теперь сосредоточьтесь сначала на одной части тела, затем на  друг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сознательно вызвать их расслабление. Начните с левой ступни,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 ноги,  затем  правой  ноги  и  так далее,  пока  последователь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ете шеи, лица, глаз и, наконец, скальпа. В первый раз проделав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будете удивлены, насколько напряжено ваш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определите точку, приблизительно на 45 градусов  выше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зонта  зрения, на потолке или противоположной стене.  Вглядывай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у,  пока  ваши  веки  несколько не отяжелеют,  и  тогда  позвольте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титься. Начинайте отсчет от 50 до одного. Делайте упражнение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и  дней, затем 10 дней со счетом от десяти до одного и еще  10  -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ом  от  пяти  до  одного.  Так как теперь вы  не  ограничены  утрен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ем  для занятий подобной практикой, возьмите за правило меди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-три раза в день по 15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достигаете своего состояния, то что делать дальше?  О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самого  начала,  с самых первых моментов достижения  медита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  практикуйте  визуализацию  -  создание  зрительных  образов.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ый  момент  метода управления разумом.  Чем  лучше  вы 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ть в уме зрительные образы, тем более сильным средством окажетс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мет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 делом создайте инструмент визуализации - воображаемый  экр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должен походить на большой киноэкран, но не полностью перекрывать п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умственного зрения. Вообразите его не сразу за поверхностью век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ельно в шести футах (около 180 см.) перед собой. На этот экран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проецировать  изображение того, на чем хотите  сконцентриро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ее ему найдется и другое приме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установили в уме экран, спроецируйте на него ч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е  и  знакомое, например, апельсин или яблоко. Каждый раз,  вход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медитации, оставайтесь с одним образом, вы сможете поменя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ледующий  раз. Сосредоточьтесь на том, чтобы сделать зрительный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 реальным  -  трехмерным, полноцветным,  со  всеми  деталями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йте больше ни о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-то  бытовало сравнение ума с пьяной обезьяной: он так  ж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зьяна, шарахается из стороны в сторону, хватаясь то за один предмет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другой.  Просто удивительно, насколько слабо мы можем управлять 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м,  несмотря  на  то, что порой он служит нам добрую  службу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ами  он предательски действует за нашей спиной, вызывая то  голо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,  то  нервную  сыпь или, хуже того, язву желудка. Наш  мозг  -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ное  оружие,  слишком мощное, чтобы оставлять его  без  присмотра.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мы научимся использовать наш мозг, станем его тренировать, он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для нас поразительные вещи, в чем мы убедимся поз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пока  наберитесь терпения и занимайтесь простейшими  упражн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 силу разума, научите мозг спокойно входить в альфа-состоя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 простейшие  зрительные образы все более  и  более  доскона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чалу,   когда  будут  вторгаться  посторонние  мысли,   будьте   мя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сходительны.  Медленно отталкивайте их и возвращайтесь к  един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у.  Если  вы  станете  раздражаться или  напрягаться,  то  не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дете из альфа-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это  медитация  в той  форме,  в  какой  она  шир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ется во всем мире. Если вы будете практиковать только эту ее фор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ичего больше, то испытаете то, что Уильям Уордсворт назвал "счастли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движностью ума", и даже больше - глубокое и продолжительное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 мира.  Это  состояние вызовет волнующие  ощущения,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ете в более глубокие состояния, но со временем вы привыкнете к н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олнение  спадет.  Как только подобные ощущения проходят,  многие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щают  занятия медитацией. Но они забывают, что это  не  "путеше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   путешествия",  а  только  первый  шаг  на  пути  к  самому  важ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ию, которое вам доведется совершить в своей жизн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4. Динамическая медитац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я пассивной медитации, о котором вы только что прочли  (и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юсь,   испытали),   можно   достичь  и   другими   способами. 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ения на зрительном образе вы можете сконцентрироваться на зву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,  например, как "раз", "марш!" или "аминь", произносимом  вслух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,  или  даже на ощущении вашего дыхания. Вы можете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нергетической точке на вашем теле, на барабанном ритме  и  танце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вслушиваться в звучный церковный хор и наблюдать  за  прохожд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ого религиозного ритуала. Все эти методы или их комбинации переве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на спокойный медитативный уровень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редпочитаю рекомендовать обратный отсчет, так как он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  некоторого сосредоточения, а сосредоточенность - ключ  к  успех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несколько раз сможете достичь медитативного состояния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 метода,  он  будет  ассоциироваться  в  вашем  мозгу  с  успеш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, и процесс приобретет характер автома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ый успешный результат в методе управления разумом становитс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 говорим,  "опорной  точкой"  -  сознательно  или  бессознательно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мся к своему опыту, повторяем его и идем от него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ы входим в медитативное состояние, то просто находиться в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ждать, что что-то произойдет, недостаточно. Это состояние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,  производит успокаивающий эффект и благотворно влияет  на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,  но является слишком малым достижением в сравнении  с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. Выходите за пределы пассивной медитации, . приучайте свой мозг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анной, динамичной активности - я убежден, что он для того  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, - и результаты поразят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акцентирую данное положение, потому что оно является для  нас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ом,   по   достижении  которого  следует  переходить  от   пасс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й  техники, о чем вы только что прочли, к динамичной  медит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шения встающих перед нами проблем. Теперь вы поймете, почему прос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 по визуализации на мысленном экране яблока или  того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ли, имеют больш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перед тем, как войти в медитативное состояние, подумайте о ч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приятном - пусть даже очень тривиальном, - о том, что произошло  вч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сегодня. Восстановите вкратце это происшествие в уме, а потом вой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е медитации и спроецируйте все происшествие на мысленном экра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се выглядело, каковы были запахи, звуки и ваши ощущения в то  врем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 все детали. И вы будете удивлены разницей воспоминаний  в  б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и тем, как вспомнилось происшествие в альфа-состоянии.  Разн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велика, насколько отличается слово "плавать" от самого  проц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чем  же  заключается ценность данной практики? Прежде  всего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ь  к чему-то большему, а во-вторых, полезно само по себе.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ее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  о  каком-то принадлежащем вам предмете, не потерянном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ск  которого потребует некоторого времени. О ключах от вашей машины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у. Они лежат на бюро, в вашем кармане или забыты в машине?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уверены  в  их  местонахождении, то вспомните, когда в  последний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ли  их  в  руках, и вновь переживите эти моменты. Затем продвиг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 по времени, и вы найдете ключи, как будто и не расставались с н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Если  ключи  от машины взял кто-то другой, то перед вами встанет  задач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шения которой потребуется более изощренная медитативная техник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себе студента, который помнит, что преподаватель  гов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экзамене  в  среду. Но, может быть, он имел в виду  среду  на  буду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е? Эту задачу он легко решит в альфа-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ти  типичные маленькие повседневные проблемы легко  разреш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помощи простейшей медитатив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приготовьтесь к гигантскому броску вперед.  Мы  собир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ить реальное событие с желаемым, которое вы только воображаете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осмотрим, что произойдет с тем, что мы себе вообразили. Есл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ь  нескольким  самым  простым  законам,  то  воображаемое  со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тится в жизн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он  1:  Вы  должны  желать, чтобы задуманное  свершилось.  "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которого  я  увижу завтра на улице, будет  сморкаться"  -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настолько бессмысленно, что ваш мозг отвернется от его выпол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 не  станет  им  заниматься.  Но сделать  вашего  начальник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говорчивым,  клиента более благосклонным к тому, что вы  продаете, 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удовлетворения в том, что делаете, - вот те цели, которых мож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ой мере ж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он 2: Вы должны верить, что задуманное свершится. Если перегру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 клиента  тем,  что вы продаете, у него вряд ли  возникнет 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сти еще что-то. Если вы не можете поверить в то, что желаемо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шиться, то и ваш мозг будет работать против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он  3: Вы должны ожидать, что задуманное произойдет. В этом зако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ена  определенная хитрость. Первые два закона  просты  и  пассивны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ий  подразумевает  некоторую динамику.  Возможно  желать  и  вер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нное,  но  все-таки не ждать, что оно сбудется.  Вы  можете  хот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ваш начальник был в хорошем расположении духа, вы знаете,  что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 и  все-таки  не ждать этого. Именно  здесь  на  первый  пл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ют  управление разумом и эффективная визуализация, в чем  мы 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он  4: Вы не можете создать проблему сами. Не в смысле разреш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в  смысле практической возможности. Это основной и ключевой закон. "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бы  здорово,  чтобы мой начальник выставил себя  полным  ослом,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олили,  а на его должность назначили меня!" Когда вы динамично рабо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льфа-состоянии, то как бы входите в соприкосновение с Высшим разум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его  точки  зрения  это было бы вовсе не здорово.  Конечно,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ить  начальнику ловушку, его уволят, но вы останетесь в одино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бета-состоянии. Альфа просто не будет работат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,  находясь  в стадии медитации, вы постараетесь  настро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то  внешний  разум в расчете на его помощь в  злых  делах,  то 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ния   будут  так  же  напрасны,  как  попытки  настроить   радио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уществующую радиоста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обвиняют  меня  в  том,  что я чрезмерно  напираю  на 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е.  Многие  снисходительно усмехались, когда  я  утвержд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невозможно творить зло в состоянии альфа, но не верили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тех  пор, пока не убеждались сами. На нашей планете достаточно зл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 люди,  немало  приложили к этому руки.  Вот  только  творится  о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бета, но не в альфа-, тета- и, наверное, не в дельта-состоя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исследования доказали этот ф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никогда  не  рекомендовал  попусту  тратить  время,  но  если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ы  доказательства,  то  войдите в альфа-состояние  и  по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 у  кого-нибудь головную боль. Если вам удастся  ярко  пред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данное  событие, что вообще трудно совершить, то вы  добьетесь 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  одновременно  или порознь: вы, а  не  ваша  жертва,  полу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ую боль, и, кроме того, вы выйдете из альфа-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занное,  конечно,  не  отвечает  на  все  вопросы,  которы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уть в отношении потенциала мозга творить зло или добро.  Позже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будет  что  сказать  по  этому поводу. В  настоящий  момент  выбе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,  которой  вы  хотели бы, чтобы разрешилась проблема,  результа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желали бы и верили бы, что можете достичь, и с помощью след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научитесь ожи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как это делаетс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берите  реальную проблему, стоящую перед вами, ту, которая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илась  сама  собой.  В  качестве  иллюстрации  предположим,  что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е  время ваш начальник пребывает в плохом расположении  духа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проблемы, необходимо пройти три этапа в состоянии 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 1:  На мысленном экране тщательно восстановите событ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ло  к  возникновению данной проблемы. Проживите  ситуацию  в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2: Осторожно сдвиньте рассматриваемую картину вправо. Вообраз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кране  картину,  которая произойдет завтра. Во  второй  ситуаци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е  начальника  люди  бодры и энергичны,  а  он  получает  хоро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ия.  Теперь его настроение заметно улучшается. Если вы точно  з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у возникновения проблемы, то визуализируйте ее возможное разре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себе решение так же ярко, как саму проблему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п  3:  Теперь сдвиньте и эту картину вправо и замените  ее  но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вигающейся слева. Теперь начальник просто счастлив и любезен, на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 способен быть таковым. Постарайтесь представить картину  так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она происходит в действительности. Побудьте с картиной перед глаз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е время, прочувствуйте е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на счет "пять" вы полностью восстановили сознание и чувств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лучше,  чем  раньше. Будьте уверены, что вы только что  запуст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 определенные силы по воплощению в жизнь желаемого со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дет ли это работать всегда, с неизбежностью, без сбое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вот  что  будет  происходить, если вы станете  придерж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ой   практики.   Например,  сработает   первый   сеанс   медит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ный  на  решение какой-то проблемы. Но кто  скажет,  что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е  совпадение?  В конце концов, событие, которого  вы  желали,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 вероятным,  и  можно  было поверить, что  оно  реализуется.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отает  другой сеанс медитации и третий. "Совпадения" начнут множ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ьте  метод  управления разумом, и таких совпадений будет 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. Прибегните к нему вновь, и количество совпадений вновь возр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по мере постепенного накопления опыта вы отметите, что вери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е, что произойдут события все менее и менее вероятные. Со  вр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  практикой результаты, которых вы будете достигать, станут ещ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я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иная  работать  над решением каждой проблемы, вновь  пережив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  лучший  из ваших последних опытов. Когда  же  произойдет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успешный опыт, отбросьте старый и используйте лучший как  отпра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у.  Таким  образом, вы будете становиться "все лучше  и  лучше"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выражение с особенно глубоким значением для всех, кто заним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ем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м  Мастере,  студент  колледжа, в свободное  время  подрабатыв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фером такси в Форт-Ли штата Нью-Джерси, заполняет медитацией время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ездками. Когда дела его идут не блестяще, он помещает на свой  мыс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  возможное  решение  проблемы  - какого-то  человека  с  чемодан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 срочно  требуется добраться в аэропорт  Кеннеди.  "Я  попроб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себе  такое  несколько раз... и без  успеха.  А  потом  в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ое произошло - появился мужчина с чемоданами, следовавший в аэропо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ннеди. В следующий раз именно его я поместил на свой экран, у меня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чувствие,  что это должно сработать. И точно - появился  еще  один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ннеди. Метод работал! Это как неистощимая золотая жила!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тем, как перейти к другим упражнениям и техникам, позвольте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ться  на  том, что, наверное, вызвало ваше недоумение:  почем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 мысленном  экране мы передвигаем картины слева  направо?  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ратце  остановлюсь на этом вопросе сейчас, так как позже  мы  еще 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необходимость остановиться на нем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и эксперименты показали, что на более глубоких уровнях сознания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м течение времени как распространяющееся слева направо.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 будущее воспринимается нами как находящееся слева, а  прошло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а.  Очень  соблазнительно было бы пуститься в пространные  объяс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феномена, но сейчас нас ожидают другие дел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5. Улучшение памят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а  улучшения памяти, которой учащиеся овладевают на  курса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 разумом,   может  помочь  резко   сократить   потребност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и телефонных справочников, чем вы поразите всех своих  друз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лично я, если мне понадобится узнать чей-то номер, все равно обращ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справочникам.  Не  исключено,  что  кто-то  из  выпускников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 и  в  самом  деле использует  полученные  навык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инания  телефонных номеров, но, как я уже сказал в предыдущей  гла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того, чтобы метод заработал, необходимо иметь страстное желание, а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 не  одержим  желанием  помнить все  номера.  А  вот  если  бы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ось  бегать через весь город, чтобы узнать какой-то  номер,  т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выросло бы неизмер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управления разумом неразумно использовать для  чего-то  и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 существенных задач, благодаря тройственному условию: желание, в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. И все-таки, кто из нас обладает достаточно эффективной  памя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быть  ею  довольным?  Ваша,  вполне  вероятно,  уже  улучшилас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дсказуемом отношении, после того как вы освоили техники, описанн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их  двух  главах. Ваша способность представлять и  восстан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прошлого в альфа-состоянии имеет некоторый эффект перехода в б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.  Так что без всякого усилия с вашей стороны ваш  мозг  уже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му работает на вас. И вместе с тем многое еще можно усовершен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 занятиях  курсов  по  управлению  разумом  мы  выполняем  осо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 по  развитию  способностей  визуализации.  Во  время  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лектор пишет на классной доске числа от единицы до тридцат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учащиеся  произвольно произносят названия предметов:  снежный  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ковые  коньки,  ушная затычка - все, что взбредет  на  ум.  Лектор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реди   записывает  каждое  слово  против  какого-то  числа,   а 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орачивается от доски и перечисляет все слова по памяти. Затем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ют любое слово, а он отвечает, называя соответствующий ему но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не  салонный фокус, а урок по визуализации. Лектор уже  запом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 и  соответствующие им числа. Для объединения чисел и слов в 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ются  зрительные образы. Мы называем эти зрительные образы "зацеп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и". Когда учащийся называл слово, лектор соединял его в значимой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ной  ассоциации с образом, связанным с номером этого слова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епка  памяти для числа десять - "рука". Тогда, если учащийся  предлаг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 "снежный  ком"  в  качестве  десятого  номера,  то  получивший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 ассоциации зрительный образ - "снежный ком  в  руке". 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 зрительный  образ  для  ума,  натренированного  визуализацией,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ет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ащиеся  начинают изучать технику зацепок памяти, находясь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 а в это время лектор медленно повторяет слова, используем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зацепок.  Затем,  когда зацепки заучиваются  в  состоянии  б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  проходит  значительно  быстрее,  так  как  слова  уже  ощущ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анной книге я вынужден пропустить обучение технике зацепок памя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ее описание и изучение потребовало бы много места и времени.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без нее имеется мощное средство для развития способности визуализац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и памяти одновременно - мысленный эк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,  что  (как  вы думаете) вы забыли, было связано  с  определ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ем.  Если  это  имя, то должен существовать  момент,  когда  вы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ли  или  прочли  о  нем. После того, как  вы  научились  работа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м  экраном, вам нужно только лишь представить себе  обстояте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 с которым связано то, что вы считаете забытым, и вы найдете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абыт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е случайно сказал, что вы только думаете, что забыли, потому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 вы ничего не забыли. Вы просто не можете вспомнить.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быть"  и  "не  быть в состоянии вспомнить" имеется  очень  суще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р рекламы предлагает нам прекрасный пример разницы между памят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ем. Мы все видим по телевизору коммерческую рекламу.  Реклам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ков  так много, и они так коротки, что если бы нас попросили с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сок  хотя бы из пяти, которые мы просмотрели на прошлой неделе,  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и бы назвать максимум три или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 способов,  которым пользуется реклама, чтобы  стиму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жу,  -  заставить  нас  "помнить"  товар  на  более  глубоком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мнительно, что мы вообще что-либо когда-нибудь забываем.  Наш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 откладывает подальше образы заурядных событий. Но чем  ярче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чем важнее для нас это событие, тем легче мы его вспомин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лектрод,  коснувшись  открытого  мозга  во  время  операции, 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ициировать  воспоминание  давно "забытого" эпизода  во  всех  деталя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ярко, что звуки, запахи и зрительные образы будут восприняты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заново. Это может произойти, если затрагивается непосредственно мозг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ум.  Как бы ни была похожа на реальность ретроспектива, возникающа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у пациента, он все равно осознает - что-то подсказывает ему, -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ереживает событие наяву. В данном случае работает разум  -  верх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ь, интерпретатор, а ведь его не касались электродом.  Разум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ие от кончика нашего носа, не располагается в определенном мес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вратимся  к  памяти. Где-то за тысячи миль от того места,  гд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ите,  с дерева падает лист. Вы не запомните и не вспомните это собы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 что не видели его, и к тому же оно для вас не существенно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 мозг регистрирует гораздо больше событий, чем мы полаг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то  время,  как вы сидите за данной книгой, вы испытываете  тыся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й,  которых не осознаете. Учитывая, что вы сейчас сосредоточен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,  вы  даже  не подозреваете о них. Между тем вас окружают  звук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хи,  вы что-то видите боковым зрением, чувствуете, возможно,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добство  из-за  тесного ботинка, ощущаете под собой  стул,  темпера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а  в  комнате - перечислять можно до бесконечности. Вы восприним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эти  ощущения,  но  не  осознаете их, что на  первый  взгляд  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ем.  Чтобы разобраться в ситуации, давайте  рассмотрим  случа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оизошел с женщиной в состоянии общего нарк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женщина за время своей беременности завязала прекрасные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 своим  врачом-акушеркой. Между ними возникла дружба и взаимопоним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же пришло время родов, то женщина под общим наркозом, как это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ся,  родила  здорового  ребенка. Позже,  когда  врач  посетила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ку  в  палате,  она  заметила,  что  женщина  испытывает   стр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раненность и даже враждебность к своему ребенку. Ни сама  женщина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  не  могли  найти разумных причин такого поведения, хотя  обе  хо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,  в чем дело. И тогда было решено с помощью гипноза найти 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ое  воспоминание,  которое  могло бы  разъяснить  перемену 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 к своему реб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 гипнозом  женщина вернулась во времени назад, от воспоминаний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внем общении с врачом к более продвинутым в прошлое. Далеко заби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надобилось. Находясь в состоянии глубокого гипнотического сна,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бы пропустить период, когда она была "без сознания" в  роди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е,  женщина  вспомнила все, что говорили  находившиеся  там  врач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сестры.  Временами их высказывания не относились к делу, временам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 шутки,  а  порой - выражения раздражения по поводу медленных  р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  для присутствовавших была вещью, ее чувства совсем не приним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нимание. В конце концов, она ведь была без сознания,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тавлю под сомнение саму возможность когда-либо быть без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просто либо можем, либо не можем вспомнить то, что испытываем,  н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 воспринимаем,  и все воспринятое оставляет  воспоминания,  наде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ечатанные в моз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чит  ли  это, что с помощью особых техник запоминания, которы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 изучите,  вы  будете в состоянии лет через десять  вспомнить  но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й страницы? Вероятно, вы даже не взглянули на него, но ведь он  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уголке  страницы,  вы  видели  его,  образно  говоря,  краешком  гла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да, а возможно, и нет. Ведь это не было и, вероятно,  н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 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дастся  ли  вам  вспомнить имя интересного человека,  с  которы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ись на обеде на прошлой неделе? Когда вы услышали его имя, то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  слышания  был необходимым событием. Вам требуется  просто 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е обстоятельства данного события на вашем мысленном экране, как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объяснял,  и  вы вновь услышите нужное имя. Расслабьтесь,  войд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,  создайте экран, восстановите на  нем  событие. 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ет  не  более 15 - 20 минут. У нас есть еще один способ, вроде  ск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,  который  мгновенно  погрузит вас  в  необходимое  состояние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ние информации произойдет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метод включает в себя простейший механизм запуска, который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аивается и совершенствуется с каждым разом использования. Для  хоро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воения  процедуры  потребуется несколько сеансов  медитации.  Сам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 прост: вы сводите большой палец с указательным и  средни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й  или  левой руке и тут же погружаетесь в более глубокое 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те сделать это теперь, и у вас ничего не выйдет - жест еще не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ковым  механизмом. Чтобы сделать его таковым, войдите в альфа-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кажите себе (вслух или мысленно): "Когда я соединяю пальцы вот так"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ите их - "с серьезной целью, то немедленно войду в данное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е для достижения желаем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торяйте процедуру в течение недели, все время используя одни и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слова.  Вскоре  у  вас  в  уме образуется  надежная  ассоциация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ием  большого  пальца с двумя другими и  мгновенным  вхождени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е  медитативное  состояние.  Вскоре  может  случиться,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ется вспомнить, например, чье-то имя, которое никак не приходи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ь.  Постарайтесь  еще, и оно еще упрямее  будет  ускользать  от  в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вые  усилия  в данном случае не только бесполезны, они просто  меш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ьтесь.  Поймите, что вы все помните и у вас  есть  способ  вклю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в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ительница,  преподающая в четвертом классе одной из  школ  Денв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ла методы мысленного экрана и трех пальцев для обучения уче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писанию.  Она  брала  в среднем по 20 слов  в  неделю.  Для  прове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воения,  вместо  диктовки  всех слов по очереди,  учительница  попро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ов  записать  все  слова,  какие они усвоили  за  прошедшую  неде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и  прекрасно вспомнили все слова и их правописание с помощью мето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   пальцев   и   мысленного  экрана.  "Даже  самым   слабым   учени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овалось  не  более  15  минут,  чтобы  выполнить  тест,"  -  уверя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ь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уя   те   же  приемы,  она  к  двенадцатому   ноября   обуч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вероклассников  таблице  умножения  -  материалу,   которым   в   н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ются целый учебный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м  Мастере,  студент-таксист, упомянутый в предыдущей главе,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кивается  с  клиентами,  желающими  поехать  по  различным  адреса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едние   города,  куда  он  ездил  давно  и  память  о  пути  туда 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уманилась.  Не  многие  спешащие  пассажиры  стали  бы  входить 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  и  ждать, пока он проведет сеанс медитации перед  отъездом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 с  пальцами  помогает ему быстро восстановить в  памяти  предыду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ездки и вспомнить маршр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 того,  как Мастере прошел курс управления разумом, его отмет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ью-йоркском технологическом институте все были В и только  одна  А  (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ая,  В  -  ниже, С - еще ниже и так далее). "Теперь  я  стипендиат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 он, - все отметки А и только одна В." В учебе он применяет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енного обучения, о котором вы прочтете в следующей главе, а  экзам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дает, сомкнув кольцом три па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а сомкнутых пальцев используется и в других случаях, о  че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те  позже. Мы применяем ее в нескольких необычных случаях. Этот  же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 в   течение   многих  веков  используется  различными  медитати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циплинами.  А  вы,  когда  в  следующий  раз  увидите  изображени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льптуру   человека  восточной  культуры,  например  йога,  сидящего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медитации со скрещенными ногами, заметьте, что пальцы  его  ру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кнуты подобным образ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6. Ускоренное обуч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станете  изучать  технику  развития  памяти,  описанную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ей  главе,  вы  будете на пути к следующему  этапу  -  ускор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ю. Говоря вкратце, прогресс будет происходить следующим образом: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 входить в медитативное состояние, затем, находясь в необходи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 создавать  мысленный экран, который  используется  для 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ей,  одна  из которых - вспоминание информации. Затем, как  сокра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у,  изучите  технику  трех пальцев, используемую  для  ускор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ния.  Освоив перечисленные методы, вы будете готовы освоить 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ы  получения информации, что сделает запоминание  еще  более  лег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м.  И,  что  так же важно, эти новые способы обучения сделают 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ния не только более легким, но ускорят его и помогут более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 то, что вы изуч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предлагаем две техники обучения. Начнем с более простой, хотя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чит, что она является более лег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а  трех  пальцев,  как  только она усвоена  настолько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гновенно входите в медитативное состояние и сознательно действуете в н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спользоваться, когда вы находитесь на лекции или читаете книгу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значительной  мере  повысит  сосредоточенность,  а  информация 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ваиваться  более  надежно.  Позже ее  легче  будет  вспоминать  в  б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и еще легче в альфа-состоянии. Студент, сдающий экзамен с  т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денными  вместе  пальцами, как будто видит перед собой  учебник, 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ит  преподавателя,  как  было, когда тема обсуждалась  на  занятия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техника не так проста, но вы будете готовы к ней уже на ран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ях  практики  метода управления разумом. Она имеет  все  преимущ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в  альфа-состоянии  плюс добавляет  способность  к  эффектив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ю   в   бета-состоянии.  Для  осуществления  данной   техники 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ется магнит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вам требуется выучить трудный раздел учебника, причем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осто запомнить, но и понять содержащуюся в нем информацию. На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е  не  входите  в  альфа,  а останьтесь  во  внешнем  сознании,  б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тайте  раздел  вслух на магнитофонную ленту. Теперь войдите 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  включите  магнитофон  и  сосредоточьтесь  на  своем   голо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оизводящем материал учеб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ранних стадиях практики метода управления разумом, особенно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е  очень  освоились  с магнитофоном, который используете,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роизвольно вернуться в бета, а воспроизводимый голос помешает 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  в   альфа-состояние.  К  моменту  восстановления  необходи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вы уже пропустите большую часть или весь урок целиком. Тольк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й  можно  добиться того, чтобы подобное  не  происходило.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дим несколько со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ходите в альфа-состояние, держа палец на кнопке магнитофона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 вас от необходимости открывать глаза и иска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опросите  кого-нибудь  нажать кнопку  воспроизведения  по 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налу. - Используйте технику трех пальцев для быстрого возврата в 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блема  на  первый взгляд может показаться серьезней, чем  ес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деле. Практически же она может стать индикатором вашего  прогр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мере привыкания альфа-состояние начнет ощущаться иначе. Вы стане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и  больше  чувствовать себя точно так же, как в бета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действовать в альфа сознательно. Возможность научиться преб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альфа-состоянии  и  сохранять при этом полную умственную  активность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ая черта метода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мере  дальнейшего  прогресса  возможно  возвращение  ощущений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го  пребывания  в  альфа, но на самом  деле  вы  переходите  в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е  состояния,  вероятно, в тета. На занятиях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я неоднократно наблюдал людей, находящихся в глубоких состояни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 эффективно действующих с открытыми глазами, обладающих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ясным  сознанием,  в каком сейчас пребываете вы, говорящих  отчетли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ющих и отвечающих на вопросы, отпускающих ш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вернемся  к  магнитным записям. Для  усиления  эффекта 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ет  некоторое  время, желательно несколько дней, и снова  перечит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граф  учебника  в  бета, а потом прослушайте в  альфа.  Теперь  ва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 вами усвоен твер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, изучая метод управления разумом по данной книге, вы работае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м-то  еще,  то можете обмениваться записями в целях разделения  труд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и  времени.  Все должно отлично срабатывать, хотя  в  прослуши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голоса есть определенное преим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и  ускоренного обучения и трех пальцев доказали,  что 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ми  способами экономии времени для выпускников, курсов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работающих  в  самых  разных  сферах  деятельности.  Вот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 из  них:  торговля  (и  особенно  страхование),  академ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, преподавание, юриспруденция и теа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успевающий страховой агент из Канады больше не испытывает терп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клиентов копанием в массе бумаг, чтобы ответить на сложные вопросы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нии недвижимостью и налоговых проблемах. Целый набор фактов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 требуются  в  разговоре, всегда у него  на  языке.  И  это  благода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енному обучению и технике трех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двокат,  работающий  в  Детройте, "освободил"  себя  от  польз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ками  при  выступлении с речью перед судом присяжных.  Он  за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речь  на  магнитофон  и  прослушивает ее в  альфа-состоянии  веч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нуне выступления, а затем еще раз на следующий день рано утром. Поз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 стоит перед присяжными, не имея потребности заглядывать в бума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то не мешает ему убедительно вглядываться им в глаза. В результат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 звучит  более  убедительно,  чем  если  бы  он  сверялся  со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ками, и никто не обращает внимания на жест, который делают пальцы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ью-йоркский комик, выступающий в ночном клубе, вынужден менять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ертуар  каждый день - он "комментирует " новости. За час до выступ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рослушивает магнитофонную запись со своим голосом, подготовленную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 дневных  новостей, и готов обеспечить 20 минут "неподготовленног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жего юмора. "Раньше я держал пальцы крестом в надежде на удачу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оединяю три пальца и знаю, что должно произойти - люди будут смеятьс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ускоренное  обучение и техника  трех  пальцев  -  иде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ант  для  студентов и учащихся. И это одна из причин  того,  что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введен в 24 колледжах и университетах,  16  средни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ьми   начальных  школах.  Благодаря  этим  техникам   тысячи   уча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ачивают на учение меньше усилий, а выучивают больш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7. Созидательный со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чего же мы свободны, когда видим сны! Барьеры времени, ограни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а,  законы  логики, оковы совести -  все  отбрасывается,  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мся богами над своими мимолетными творениями. Благодаря  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емое  во  сне принадлежит исключительно нам, Фрейд особое 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авал  нашим сновидениям. Поймите сновидения человека, как бы  у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, и вы поймете сам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методе  управления разумом сны тоже рассматриваются  серьезн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,  так  как  мы  учимся использовать свой разум иным  образом.  Фрей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л  сны, которые создаются нами спонтанно. Это  не  годитс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.  Наш  интерес  в  том,  чтобы  сознательно 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необходимые для решения возникающих перед нами проблем. А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мы программируем темы сновидений заранее, то и истолковываем их ина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и  с  впечатляющими результатами. Хотя программирование и  огранич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нтанность  нашего опыта во сне, мы получаем взамен другую  значи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илегию - больший контроль над собственн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ы истолковываем предварительно запрограммированные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ополнение к познанию нашей психики мы находим в них подсказки к ре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ущны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учение  управлению  сновидениями включает  три  этапа,  и  все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 медитативного состоян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 мы учимся вспоминать свои сны. Многие говорят: "Я вооб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жу  снов", но это совсем не так. Мы можем не помнить снов, но  видим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.  Стоит  исключить  сны  из нашей жизни, и через  пару  дней  наступ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ые умственные и эмоциональные наруш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в  1949  году  я  только  приступал  к  изучению 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сновидения для решения проблем, я вообще не предполаг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у.  Как  и вы, я слышал немало историй о провидческих предупрежд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дших  разным людям во сне. Цезарь, как мы все хорошо знаем,  имел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 предупреждение  о  "мартовских идах",  именно  том  дне,  когда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ось,  ему  суждено  было  быть  убитым.  Линкольну  тоже  присн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ение  об  убийстве. Если эти сновидения  и  многие  подобные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неповторимыми случайностями, то я только зря тратил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астал момент, когда я твердо убедился, что не трачу время попус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ротяжении  пяти лет я старательно изучал психологию -  труды  Фрей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лера,  Юнга,  - и мне начинало казаться, что чем больше  я  изучаю,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знаю. Было уже около двух часов ночи, когда я бросил книгу на пол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товился  заснуть,  твердо решив не тратить больше  времени  на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мысленные  прожекты, как изучение трудов гигантов  мысли,  которы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прийти к согласию даже между собой. Отныне я решил заниматься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 электронным  делом и ничем больше. Бизнес я  порядком  запустил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ежные сбережения быстро та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умя  часами  позже я проснулся от того, что мне приснился  сон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  собой  не серию событий, как в большинстве  снов,  но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.  Поле моего видения все было заполнено полуденным солнечным  све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м  и очень ярким. Я открыл глаза и увидел мрак моей спальни.  Закр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,  и  вновь вокруг был свет. Я повторил опыт несколько раз:  откры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 -  темно,  закрытые - светло. Когда я закрыл  глаза  в  третий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вертый раз, то увидел три цифры: 3-4-3. А затем следующий ряд цифр: 3-7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Потом снова первый набор, а потом снова в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да  больше, чем шесть цифр, меня заинтересовал свет, который  м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алу  стал угасать. Я подумал, не подходит ли моя жизнь к концу,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как вспышка света предшествует выходу из строя электролампы. А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, что не умираю, то постарался вызвать свет назад, чтобы изучи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изменил ритм дыхания, поменял положение тела в постели, состояние  у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ничто не срабатывало. Свет продолжал меркнуть. Свечение длилось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ло пяти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оятно, цифры имели какое-то значение. Остаток ночи я пролежал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  вспоминая   номера   телефонов,  адреса,   регистрационные   ном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обилей - всего, что могло бы придать какой-то смысл увиденным чис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у меня есть эффективный метод разгадывания значения снов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я находился в самом начале своих исследований. На следующий день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охнувший  после  только двух часов сна, я продолжал  попытки  соеди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нные числа с чем-то, что мне было уже знако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 я  должен рассказать о некоторых заурядных событиях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ли к раскрытию загадки и тем самым к появлению составной части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 15 минут до конца рабочего дня в моей ремонтной мастерской ко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ежал приятель, чтобы пригласить на чашку кофе. Пока он меня ждал,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оходом попросила: "Поскольку ты направляешься выпить кофе, почему б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нуть  в  мексиканский район и не купить мне спирт для растираний?"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ксиканском  районе,  недалеко  от  моста,  была  лавка,  где  спирт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ираний стоил дешевле, чем в цен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пути я рассказал приятелю о своем сне, и в это время мне в гол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а  мысль:  что,  если  числа, которые  я  увидел,  являются  номер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ерейных  билетов? Мы как раз проезжали мимо лавки, которая  была  шт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артирой  мексиканской  лотереи. Однако  было  уже  поздно,  и  штор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ринах  магазинчика были уже опущены. Ерунда, все равно это была  глуп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, и мы проехали еще квартал, чтобы купить для моей жены растир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 продавец заворачивал мою покупку, мой приятель отозвал  мен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ую часть л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"Какие числа ты искал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"Три, семь, три и три, четыре, три"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"Иди посмотри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я увидел корешок лотерейного билета с номером 343 на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всей республике Мексика сотни тысяч лавок, подобных этой,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яц  получали книжечки лотерейных билетов с различными тремя  нача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фрами.  Но  только  одна лавка из всех продавала билет  с  номером  343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еты с номером 373 продавались в Мехи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колькими  неделями  позже я узнал, что  моя  половина  лотере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ета,  первого, какой я когда-либо покупал, выиграла 10000  долларов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я  весьма  нуждался.  Как я ни был  опьянен  удачей,  я  все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глянул  дареному  коню  в зубы" и нашел нечто  более  ценное,  чем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рок. Это была твердая основа для убеждения, что мои исследования 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  не  бессмысленны. Каким-то образом мне удалось вступить в контакт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м разумом. Возможно, я бывал с ним в контакте много раз и не знал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, но на этот раз знал точн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размыслите  над  количеством на первый  взгляд  случайных  собы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привели меня к разгадке. В момент, когда я был в отчаянии,  циф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нились  мне удивительным образом - на фоне света, - так что  я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запомнить их. Затем ко мне забежал мой друг, чтобы пригласить на коф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 несмотря  на  усталость,  я согласился. Потом  появилась  моя  же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сила  купить  спирт для растираний, что привело меня  в  един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в Мексике, где продавался определенный б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й,  кто  думает,  что  это  было просто  совпадение,  затрудн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ть   легко  проверяемый  факт:  четыре  выпускника  курсов 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,  используя различные техники,  которые  я  раз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,  также  выигрывали в лотерею. Это Регина М. Форнекер  из  Рокфор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  Иллинойс, которая выиграла 300000 долларов, Дэвид Сикич из Чикаго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 300000 долларов, Фрэнсис Моррони из Чикаго и Джон Флеминг из Буфф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 Нью-Йорк, - по 50000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 курсах   по  управлению  разумом  мы  совсем  не  против  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овпадение",  напротив,  мы  придаем  ему  особое  значение.  Когда  цеп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,  порядок  которых  трудно объяснить, приводит  к  конструктив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у, мы называем это совпадением. Когда же цепь событий прив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тельному результату, мы называем это случайностью. И на  курса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 мы  учимся  механизму запуска  совпадений.  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лучайное совпадение" мы не употребля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н  о  выигрышном номере билета лотереи убедил меня в  существ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го  разума  и  его  способности общаться со мной.  И,  как  я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,  то, что он связался со мной во сне и проявил заботу о деле  м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вовсе не является чем-то из ряда вон выходящим. Тысячи других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ли  информацию  во  сне какими-то паранормальными  способами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,  когда пребывали в отчаянии, подвергались опасности или  наход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ереломном  этапе  своей жизни. Множество  подобных  снов  записа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и.  Однако в то время сам факт, что нечто похожее случилось со  м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ся по меньшей мере ч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нится, у Фрейда я читал, что сон создает благоприятные услови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патии.  Для  объяснения своего сна я пошел дальше и  сказал,  что 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 благоприятные условия для получения информации от Высшего раз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я пошел еще дальше и задал себе вопрос: должны ли мы подражать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 пассивно  ждет  телефонного звонка? Не  можем  ли  мы  набрать  но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фона и сами, по собственной инициативе связаться с Высшим разумом?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 верующий,  я  рассудил,  что  если  мы  можем  достичь   Госп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молитвы, то можем разработать и метод связи с Высшим  раз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ак  вы увидите позже, в главе 15, когда я говорю о Боге и Высшем разум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одразумеваю разные понятия.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,  мои  эксперименты подтвердили, что мы можем связаться  с  Выс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несколькими способами. Один из них - метод управления сном -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, и научиться ему не представляет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льзя   рассчитывать,  что  яркий  свет  всегда  поможет  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нный   сон,   но   можно   рассчитывать   на   кумулятивный    эфф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ования самого себя в медитативном состоянии на его  запоми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ируя  перед  тем, как отправиться спать, скажите: "Я  хочу  за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сон. Я запомню свой сон". После этого ложитесь спать, положив рядо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атью  карандаш и бумагу. Когда проснетесь, ночью или  утром,  запи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 что  запомнилось из сновидений. Тренируйтесь изо дня в день,  и 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 станут  более  отчетливыми  и  полными.  Когда   вы 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ы  развитием способности помнить сны, то,  значит,  вы  гот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второй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медитации перед сном подумайте о проблеме,  которую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бы решить, имея дополнительную информацию или совет. Надо, чтобы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желали решить проблему, ибо глупые вопросы приводят к глуп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ам. А затем запрограммируйте себя следующими словами: "Я хочу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 приснился сон, содержащий информацию для решения проблемы, которая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на уме. Я увижу такой сон, запомню и пойму 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проснетесь  среди  ночи или поутру,  воссоздайте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яркое из сновидений и постарайтесь понять его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я  уже  упоминал  ранее,  наш метод  интерпретации  снов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ться  от  фрейдистского,  так как  мы  генерируем  сны  созн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, если вы знакомы с фрейдистским методом интерпретации, забудьт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ради метода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 представьте себе, какой вывод сделал бы Фрейд  из  след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 Среди джунглей стоит человек, окруженный дикарями.  Дикар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рожающим видом подходят все ближе. Их копья поднимаются и опускаются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леко  от  острия  каждого  копья в  древке  имеется  отверстие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видевший  этот  сон,  проснулся, то  понял,  что  нашел  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, которая поставила было его в тупик: как сконструировать  швей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у.  До  сих  пор  ему  удалось только заставить  иглу  поднимать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каться,  но  не шить. И только сон подсказал ему, что  в  острие  иг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сделать  отверстие. Этим человеком был Элиас  Хоув,  изобрет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й работающей швей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из выпускников курсов управления разумом считает, что у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м спасло ему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ануне  семидневного  мотоциклетного похода  этот  молодой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л себя на сновидение, в котором получил бы предупреждени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х  происшествиях в дороге. Большинство предыдущих путешествий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иначе  были  отмечены небольшими неприятностями -  проколотой  ши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рязнением  топливного  шланга, а в последнем  походе  -  непредвид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гоп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о  сне  он увидел, что находится в гостях у друга. И на обед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ли  тарелку, с верхом наполненную сырыми бобами, в то  время  как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е наслаждались вкуснейшим пирогом со свиным салом. Значило ли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ему  не следует есть в пути сырые бобы? В этом было мало смысла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молодой  человек не был любителем бобов вообще, а сырых в  част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это значило, что его не желали больше принимать в доме друг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,  он  был  уверен в их дружбе, к тому же это никак не  соотносило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оящим путеше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умя  днями  позже на рассвете молодой человек ехал по  нью-йорк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страде.  Утро было прекрасное, автострада в отличном состоянии,  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порта впереди виднелся только один маленький грузови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близившись,  молодой человек увидел, что кузов грузовичка  довер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лнен  бобами.  Вспомнился  сон,  и молодой  человек  сбросил  скор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оцикла с 65 до 25 миль в час, а на повороте снизил вообще до 15. И  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заднее колесо слегка занесло - под него попали бобы, просыпавшиеся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зова  грузовика! На большей скорости занос мотоцикла закончился бы  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ей, возможно, фа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 вы  можете  истолковать  сны,  которые  решаете  видеть.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ем   заблаговременном   самопрограммировании   на  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 вам будет предлагаться "подсказка" значения. Эта  подсказк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стую  бессловесный  способ  общения  с  нами  нашего  подсознания.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й  вы  выработаете в себе большую уверенность в  надежности 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ка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, которые я предлагаю вам для самопрограммирования, совпадают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 что  мы используем на занятиях курсов по управлению разумом.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 тоже  срабатывают. Но если вы собираетесь  пройти  курс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 точные  фразы,  заблаговременно  усвоенные  в  альфа-со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ят вас и сделают опыт бог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будете терпеливы и спокойны, практикуя управление сном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ете  для  себя  один из ценнейших умственных  ресурсов.  Не  следу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 надеяться на то, что вы станете самым удачливым игроком в лоте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в  схему самой лотереи заложен принцип, что выигрывают только немног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самой природе заложено столько, что можно выиграть неизмеримо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могла бы предложить любая лотере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8. Ваши слова имеют силу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"Вступлении" было рекомендовано не выполнять каких-либо упражн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первом  чтении  книги. Следующее упражнение  является  исключением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те  сделать  его  прямо  сейчас. Привлеките  к  участию  все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рассмотрим значение следующего пример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 себе,  что вы стоите на кухне и держите  в  руке  лим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только  что  вынули  из  холодильника.  Лимон  кажется  холод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те на него, на его желтую кожуру. Кожура желтого, почти  воск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а,  а к вершинам плода переходит в зеленоватый. Сожмите его в  рук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тите его упругость и 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однесите лимон к носу и понюхайте. Ничто не пахнет так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мон,  правда? А теперь разрежьте его на две половинки и снова понюхай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омат  стал сильнее. Теперь укусите лимон поглубже и дайте соку растеч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рту. Ничто не может сравниться со вкусом лимона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  этому   моменту,   если   вы  должным   образом   воспользо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м, ваш рот должен наполниться слю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какие мысли это должно нас наво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, "просто" слова повлияли на ваши слюнные железы. Слова да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ли в полной мере реальность, но влияли на ваше воображение.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ли слова с описанием лимона, вы непреднамеренно сообщали своему моз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  вашей руке находится лимон, вы подносите его ко рту. Мозг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ял  всерьез  и  сказал слюнным железам: "Эй, парень  кусает  лим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смойте кислоту!" И железы подчи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 из  нас  полагает, что слова,  которыми  мы  пользуем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 значения и то, что они означают, может быть хорошим или плох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ивым  или фальшивым, сильным или слабым. Это так, но только  отч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не просто отражают реальность, но создают реальность, как,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 слюноот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зг не такой уж тонкий интерпретатор наших намерений - он получа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пливает информацию и, кроме того, отвечает за функционирование 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.  Скажите  ему  что-то  вроде "я  ем  лимон",  и  он  не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агируе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настало время познакомиться с тем, что  мы  на  курса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называем "умственной чисткой". Для этого не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х  упражнений, только решение быть очень осторожным в  выборе  с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мы запускаем действие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жнения, которые мы уже проделывали, были нейтральны физически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не было ни вреда, ни пользы для здоровья. Но польза, как и вред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текать из слов, которые мы применя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ти  часто  играют  за обедом в такую игру, при  которой  еду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ть   наиболее   тошнотворными  словами.  Например,   масло   -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вленные жуки, если назвать наименее колоритные сравнения из тех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оминаются.  Цель игры - притвориться, что от новых  названий  блюд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о,  и  довести кого-то другого до предела терпения. И  часто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атывает - чей-то аппетит сильно порт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зрослыми мы часто играем в ту же игру. Мы притупляем наш аппети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 отрицательными  словами, а слова, набирая силу  при  повторении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создают неприглядную жизнь, к которой падает наш аппе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ак поживаеш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Ах,  не спрашивай", или "Жаловаться некому", или "Могло бы быть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ш мозг реагирует на такой удручающий взгляд на жиз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ужели "так устал, что руки не поднять", чтобы помыть посуду?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сти баланс по счетам - "сплошная головная боль"? Действительно 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стали  до  тошноты" от погоды, которая стоит на дворе?  Я  убежден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тологи  большей  частью  своих  доходов  обязаны  словам,  которые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яем.  Помните,  что мозг - не слишком толковый  интерпретатор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"Хозяин просит головную боль. О'кей. Головная боль на подхо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когда мы говорим, что что-то доставляет нам боль,  то  б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се  не  должна  быть  непременным результатом.  Естественное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  -  хорошее  здоровье, и все его механизмы,  направлены  н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ение.  Однако  временами, при многократном  повторении,  мы  как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иваем его защиту, и он поставляет нам ту болезнь, что мы заказы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е  вещи добавляют силы нашим словам: состояние нашего ума и степ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ой напряженности того, что мы гов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О  Боже, как больно!" Эта фраза, произнесенная с убеждением,  сл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ние  радушного приема для боли. "Я ничего не могу здесь поделать!"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фраза, сказанная с должным чувством, приобретает оттенок правдив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кажущееся обоснование самому чув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управления разумом предлагает эффективную защиту против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 плохих  привычек.  В  состояниях  альфа  и  тета  наши 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ают гигантски увеличившуюся силу. В предыдущих главах  вы  вид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  помощью  удивительно простых слов можно  запрограммировать  с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ти со слов на сомкнутые пальцы те силы, которые будут вводить в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никогда не смеялся над Эмилем Куэ, хотя сейчас, в наши просвещ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а,  смеются многие. Он прославился созданием фразы,  которая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 смех, как строка шуточной детской считалки: "День за днем  и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мне становится лучше и лучше". Эти слова вылечили тысячи человек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 серьезных  болезней! Эти слова - не шутка, и я  отношусь  к  ни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ажением,  так  же как отношусь с почтением и уважением к самому  док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э,   поскольку  извлек  бесценный  урок  из  его  книги  "Самоу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 аутосуггестии" (Нью-Йорк, издательство Самюэля Уэйзера,  19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ктор  Куэ работал аптекарем в течение 30 лет в своем родном  го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а  во  Франции.  Изучив  и немало поэкспериментировав  с  гипнозом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л   собственную  психотерапевтическую  систему,   основанную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тосуггестии  (самовнушении). В 1910 году он открыл свободную  клиник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энси,  где  успешно  лечил  тысячи пациентов, страдавших  от  ревмат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х   головных   болей,   астмы,   паралича   конечностей,   заик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беркулеза, фиброзных опухолей и язв желудка - удивительного разнообраз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ваний. Сам он говорил, что не вылечил ни одного человека: он учил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авливать  самостоятельно. И нет сомнений в  том,  что  выздоро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 - множество случаев хорошо задокументировано. Однако вмест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ю  Куэ  в  1926  году его метод почти исчез.  Вот  если  бы  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 труден,  что  овладеть  им могли  бы  лишь  единицы,  то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олучно существовал бы и до сего дня. Но это простой метод. Ему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 решительно все. Основы метода Куэ вошли как составная  ча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снову метода Куэ положены два основных принци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Мы можем думать сразу только об од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Когда мы сосредоточиваемся на мысли, мысль становится реаль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аш организм трансформирует мысль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 если  вы  желаете  запустить  целительные  процессы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, которые могут быть блокированы негативными мыслями (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бессознательно), просто 20 раз подряд произнесите: "День за днем и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мне все лучше и лучше". Проделывайте это дважды в сутки, 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вать метод Ку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как  мои исследования показали, что воздействие слов в  огро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растет в медитативном состоянии, я произвел определенную адапт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  Куэ. В состояниях альфа и тета мы говорим: "День за днем  во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х мне становится лучше, лучше и лучше". И говорим так в медит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один  раз.  Мы  говорим  также и  тоже  под  влиянием  доктора  Куэ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гативные  мысли, негативные высказывания не имеют  на  меня  влия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м состоянии ума" (при внушении желательно использовать однозначные  (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  ч. семантически), простые и однородные, позитивные (без частици "не"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хотворные  утверждения,  которые  воспринимаются  цельным   единым,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шённым  (хотя  бы  и в будущем времени), вызывающим  чувство  поко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я образом, - прим. ре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 два  указанных предложения произвели впечатляющее  коли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х результатов. Особый интерес имеет опыт одного солдата, кото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в  пробыть на наших курсах лишь один день, неожиданно был отправле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окитай.  Он помнил, как входить в медитативное состояние, а  такж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пред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  солдат  попал  в  подразделение  под  командованием  сержан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ика,  который  почему-то  избрал  новоприбывшего  предметом 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евательств.  Всего через несколько недель солдат  стал  просыпатьс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ам от приступов кашля, а затем астматических приступов, которых у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 не было. Тщательное медицинское обследование показало, однак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здоровье в полном порядке. Тем не менее солдат чувствовал нараст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лость,  стал хуже справляться со своими обязанностями, чем еще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 к себе внимание серж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в то время как многие в подразделении обращались к наркотикам,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дат взялся за метод управления разумом и за те два предложения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л. К счастью, у него была возможность медитировать три раза в д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  три дня я приобрел полный иммунитет к сержанту. Я делал то, что он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ел, но его высказывания меня больше не трогали. Через неделю я пере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шлять, а затем исчезла и астм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бы  нечто подобное рассказал мне выпускник курсов по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я был бы доволен, как доволен всегда, когда слышу историю успех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не  слишком впечатлен. У нас в наборе имеются и более сильные 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самооздоровления, которые я помогу вам освоить в последующих  глав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опыт этого конкретного человека особенно интересен тем, что он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знал  об  этих техниках и использовал только два предложения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л в первый день уче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а имеют удивительно мощное влияние даже на более глубоких уровн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й  мозга,  чем  те,  что мы используем  на  курсах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  Медсестра-анестезиолог  (и преподаватель  на  наших  курсах)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лахомы,  миссис Джин Мабрей, применила знание этого факта, чтобы 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ам. Как только они погружаются в глубокий наркоз, она шепчет и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о инструкции, которые могут помочь ускорить выздоровление, а в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 спасти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одной из операций, когда ожидалось обильное  кровоте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рург был удивлен его отсутствием: кровь сочилась скудным ручейком. "В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 организму  не расходовать кровь", - такие слова прошептала  мисс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брей  оперируемому перед первым разрезом, а затем повторяла через кажд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ь минут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другой операции она прошептала фразу: "Когда вы очнетесь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чувствовать, что все любят вас, и вы сами будете любить себя"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пациентка,  вызывавшая  у хирурга особое  беспокойство:  чрезвыч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ная,  постоянно жалующаяся женщина, любая боль  для  которой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носима,  - с таким отношением к жизни она могла сильно замедли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овление. Позже, когда пациентка очнулась после наркоза, на  ее  ли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ось совершенно иное выражение, а тремя месяцами спустя хирург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сис   Мабрей,   что   ее   подопечная   просто   "преобразилась". 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епостилась, стала оптимисткой и быстро оправилась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зультаты  работы миссис Мабрей иллюстрируют три  вещи,  которым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аем  на  курсах по управлению разумом: во-первых, слова имеют  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 на  глубоких  уровнях состояния мозга;  во-вторых,  разум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большее влияние на организм, чем традиционно считается; в-треть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я указывал в главе пятой, мы всегда в созн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лько родителей только на минуту забегают в детскую комнату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авить  одеяло  на  спящем ребенке, вместо того, чтобы  остановить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 несколько добрых, ободряющих слов, которые сделают ребенк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ым и спокойным дн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пускники  курсов  по  управлению  разумом  так  часто  сообщают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и  состояния  своего  здоровья еще  до  завершения  обучени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жды  я  очутился в неприятной близости от скандала  с  представ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ской  профессии.  Некоторые пациенты  сообщили  своим  врача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лись от своих болезней с помощью метода управления разумом, а  вр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ли  на  нас жалобу окружному прокурору. Прокурор изучил обстояте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 и  пришел к выводу, что мы не практикуем лечение без лицензии, 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ались   врачи.  К  счастью,  в  том,  что  метод  управления 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йствует укреплению здоровья, нет ничего противозаконного, иначе у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 бы такой развитой организации по его пропаганд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9. Сила воображ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е  воли  для  достижения цели требуется враг для преодоления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ется   быть  твердой  и,  как  часто  бывает  с  крутыми  характер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ется  в  сбитые сливки, когда дела идут туго.  А  ведь  для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чтобы избавиться от плохих привычек, существует более  легк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гкий  путь - прибегнуть к помощи воображения. Воображение бьет  точ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и получает то, что 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вы  понимаете,  почему я уделял такое внимание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жизнеподобию в визуализации на глубоких уровнях состояния моз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подстегнете  свое  воображение с  верой,  желанием  и  ожид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 и натренируете его представлять вашу цель настолько  ярк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 видеть,  слышать, чувствовать на вкус и  прикасаться  к  ней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получите желае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гда  воля и воображение вступают в конфликт, то всегда  выигр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", - писал Эмиль Ку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думаете,  что хотите бросить дурную  привычку,  то 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что вы себя только обманываете. Если бы вы действительно хот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она  бы  угасла  сама по себе. Хотеть следует не бросить  привычку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 преимущества в результате избавления от нее.  И  как  тольк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  хотеть   достичь   этих  преимуществ,   вы   освободитесь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желательной" привы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думывание  привычки и твердое решение бросить ее может еще  силь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язать вас к ней. Это все равно, что твердое решение заснуть: оно  са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ебе заставит вас бодр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давайте посмотрим, как заставить все это работать на вас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примеров  я приведу две привычки, которые выпускники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преодолевают наиболее успешно: переедание и кур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хотите похудеть, то должны логически рассмотреть проблем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м уровне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ается   ли   проблема  в  переедании,   недостатке   физ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й или в том и другом одновре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олне  может  быть, что причина не в переедании,  а  в  неправи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и.   В  этом  случае  правильная  диета,  отвечающая  вашим   ли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ям, будет решением задачи. В этом вам поможет ваш до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 вы хотите сбавить ваш вес? Вы настолько растолстели,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 угрожать  здоровью,  или  считаете,  что,  похудев,  станет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ательной? И то, и другое дает одинаковые основания  для  поху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вам  следует  заранее определить, какое преимущество  вы  ожидает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и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питаетесь рационально и достаточно упражняетесь физическ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этом только слегка набрали лишний вес, то я бы посоветовал - есл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отиворечит совету вашего врача - смириться с этим. Любые  ваши  ша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ут  к нарушению сложившегося нормального режима. К тому  же  у 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 есть куда более серьезные проблемы, к которым следует при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уж если вы действительно хотите похудеть и знаете почему, то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 шагом должен быть анализ преимуществ, которые  вы  получит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,  причем  не  общего значения, вроде "я стану  выглядеть  лучше"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е, привлекающие к действию все пять органов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рение:  Найдите  свою  фотографию, где вы  были  настолько  строй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хотите быть теп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язание:  Представьте, что вы уже похудели, и  ваши  руки,  бед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 совершенно ровные и гладкие на ощуп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кус:  Представьте  себе вкус той пищи, которую вы будете  потреб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новой ди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х: Вообразите себе запах тех блюд, которые будете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х:  Подумайте,  что скажут те, кто вам не безразличен,  об  успе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у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даже пяти органов чувств недостаточно для тщательной визуализ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и также играют важн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себе, как бодры и уверены в себе вы будете, когда ста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стройны, насколько того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рошо  усвоив все это, перейдите в медитативное состояние. Раск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 мысленный экран и спроецируйте на него тот вид, в котором наход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.  Дайте ему исчезнуть и с левой стороны (из будущего) выдвиньт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  очередное изображение (например, свою старую фотографию) вас в 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е,  которую  вы  хотите  приобрести и в которой  будете,  когда  ди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нчается усп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сленно  вглядываясь в свой новый образ, вообразите  в  подробно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 самочувствие,  когда  приобретете  стройный  вид.  Как  вы 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 себя,  наклонившись,  чтобы  завязать  шнурки  на   ботинках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 легко будете подниматься по лестнице? Подойдет ли  вам  одеж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сейчас  слишком  узка? Какой эффект вы произведете,  пройдясь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яжу в купальном костюме? Потратьте время, чтобы прочувствовать все  э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итесь по ощущениям всех органов чувств по очереди, как указано  вы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зменится ваше отношение к собственной персоне в результате дост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мысленно просмотрите свою новую диету и не только то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есть,  но  и  в  каких количествах, а  также  определите,  че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те  себе перекусывать между регулярными приемами пищи  -  морков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чем-то вроде этого. Скажите своему организму, что только опреде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а пищи ему будет достаточно и что он не будет мучить вас позы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да, требуя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ончите   медитацию.   Сеансы  медитации  аналогичного   содерж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е дважды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что ни разу во время медитации не вызывались изображ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мысли  о пище, которую есть не следует. Вы едите лишнее по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е  есть  какие-то  блюда, даже слабая мысль  о  них  может  напр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в нежелатель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азета  "Меркури Ньюс" от 13 октября 1974 года, выходящая в Сан-Хо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итировала высказывание голливудской актрисы Алексис Смит:  "Пози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  прекрасно срабатывает при диете. Никогда не думайте  о  том,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 отказываетесь,  но  сосредоточьтесь на том, что  получаете"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 что  Алексис Смит выглядит даже лучше, чем  когда  снимала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остудии  компании "Уорнер Бразерс" в фильмах, которые время от 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ют  по  телевизору.  Большую долю своего  успеха  она  при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 управления  разумом. "Большое отличие от тогдашнего  состояния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 она, - состоит в том, что теперь я более уравновешена  и  облад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м самоконтроле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рабатывая программу похудания, не забудьте выбрать разумную  ц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   которой  все  это  затевается.  В  противном  случае  вы  разру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ивость  и  веру в ваш проект. Если в вас 50 фунтов лишнего  веса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зумно  мечтать, что вы станете похожи на Одри Хепберн или Марка  Сп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ледующей неделе. И от визуализации здесь будет мало п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арые   привычки  организма,  возможно,  будут  просыпаться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нить  удовольствия, получаемые, например, от  шоколадных  конфет.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рабочего  дня,  когда у вас нет возможности медитировать,  сдел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й  вдох,  соедините три пальца и напомните себе  теми  же  слов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используете в медитации, что рацион вашей диеты -  это  вс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  вашему  организму, и вы не должны  испытывать  позывов  гол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ый  взгляд на вашу старую фотографию, где вы в той форме,  в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те быть, тоже может оказаться очень 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мере прогресса освоения метода управления разумом в этой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ях  состояние вашего ума в целом улучшится, а это, в  свою  очере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о повлияет на улучшение функционирования вашего организма.  Пр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гком  подталкивании со стороны мозга организм с большей легкостью пой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сстановление надлежащего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ется   несколько   вариантов   данной   техники,   которые 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. Они могут сами прийти вам в голову во время медитаций.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чий из Омахи сказал себе во время медитации: "Я буду потребля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 пищу, которая полезна для моего организма". И неожиданно для  себя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  тягу к салатам и фруктово-ягодным сокам. При этом желание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калорийную пищу резко снизилось. В результате всего за четыре меся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терял около 40 фунтов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а  из  Эймса,  штат Айова, использовала ту  же  технику.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дней она покупала пончики - три для своих детей и  три  для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.  "Я совершенно забыла купить пончиков для себя. И чуть не  плак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радости. Метод управления разумом действовал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фермер  из Мейсон-Сити, штат Айова, купил себе за 150  долла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юм, который, мягко говоря, был ему не впору. Он не смог бы ни натя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ебя  штаны, ни застегнуть пиджак. "Продавец думал, что имеет  дел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асшедшим",  -  рассказывал он. Но с помощью техники  мысленного  экр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мер  потерял 45 фунтов за четыре месяца, и "теперь костюм сидит на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лит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все  результаты настолько же впечатляющи, а фактически они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одинаковы у всех. Однако Каролина де Сандре из Денвера и  Дж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ямс,  ответственные  за деятельность курсов по  управлению  разум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е  Колорадо,  разработали  и осуществили экспериментальную  програм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доказала надежность техник метода управления разумом для тех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решил сбавить 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ролина  де  Сандре организовала семинар для 25 выпускников  кур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встречались на нем один раз в неделю в течение месяца.  Среди  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посещавших семинар регулярно, средняя потеря  в  весе  сост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4,75 фунтов. И теряли в весе все без ис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 месяц  снова была проведена проверка среди тех же 15  челов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снилось,  что семеро продолжали терять вес, а восемь стабилизирова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а из них никто не набир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был  не только безболезненный, но и радостный опыт для всех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ов,  сообщала Каролина. Они не только теряли вес и  не  испыт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ывов голода или других неприятностей, они еще и углубили свои умени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техниках метода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няя   потеря   в   весе  составила  столько   же,   сколько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изированном  курсе  диетического  похудания.  Каролина  сама 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телем на таких курсах в течение полутора лет и занимала дол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стителя  директора  по рациональному питанию  в  Шведском  медици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е  в  Денвере,  так что она прекрасно владеет вопросом  рацион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 и контроля за в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она  планирует  продолжать  работу  семинара  и  органи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чный для курильщик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ение  -  настолько  нехорошая привычка, что прямо  сейчас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ринимать шаги, чтобы отказаться от нее. Как и в случае с  похуда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все  действия  разобьем на небольшие этапы, позволив вашему  организ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подчиняться совершенно новым инструкциям, поступающим от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общем, осмысливать на внешнем уровне необходимость бросить ку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стоит  -  прискорбные  причины и так  всем  знакомы.  А  вот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нужно, так это перечень всех преимуществ отказа  от  вре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и, оценив которые, вам несомненно захочется бросить ку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  жизненный  тонус повысится, физические ощущения  обострятся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е  ощущать  жизнь более ярко. Да вы лучше меня, некурящего,  зна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обретете вза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дите  в  медитативное  состояние  и  вообразите  самого  себя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м  экране  в  ситуации, когда вы обычно  выкуриваете  свою  пер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арету. Затем представьте себе все, что обычно делаете с этого момен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конца часа, за исключением курения. Если, например, это время утр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.30  до  8.30,  то скажите себе: "Отныне я не курю с 7.30  до  8.30.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  быть некурящим в этот час. Это дается мне легко, и  я  привык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йте практиковать упражнение, пока действительно полностью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итесь на внешнем уровне с первым часом, свободным от сигарет.  Так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 со следующим часом, а затем с третьим и так далее. Не спешит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шка может привести к незаслуженному наказанию вашего организма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образование привычки в первую очередь ответствен мозг, а не  орган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дать мозгу возможность вести работу через во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 несколько   намеков  на  то,  как  ускорить   приближение  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тельного освобождения от привыч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аще меняйте сорта та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  часы,  когда вы еще не стали "бывшим курильщиком",  спраши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 когда тянетесь за сигаретой: "Я действительно хочу сейчас  курить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 удивление   часто   ответ   будет  отрицательным.   Подождите, 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не за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Если  во  время  своего  уже  свободного  от  курения  часа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ствие  нарушается  вторжением настоятельной "потребности"  поку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 глубокий  вдох, сведите вместе три пальца и, пользуясь  тем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 что  и в медитации, напомните себе, что сейчас и  впредь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урящим  в  течение этого часа. В обуздании привычки  курить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ить и другие техники к основному методу. Один наш выпускник из Омах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выкуривал по полторы пачки сигарет в день в течение  восьми  л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 себе в альфа-состоянии все количество сигарет, какое выкурил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ывало  огромную  гору. Затем он запихнул все это  в  мусоросжига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ь и уничто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он  вообразил все сигареты, которые выкурит,  если  не  бр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у - еще большую их гору, - и сжег их с радостью в печи. Многокра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ясь  бросить  курить  в прошлом, на сей раз он  избавился  от  вре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и  всего лишь за один сеанс медитации. Без "ломки", без перее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каких бы то ни было побочных эфф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сожалением  должен признать, что не могу сообщить  о  стольких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ах над курением, сколько их было у нас в деле сбавления веса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знаю  достаточно  большое  число выпускников  курсов,  которые  брос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ть, и еще большее число сокративших курение, чтобы рекомендовать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льщикам использовать метод управления разум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0. Использование разума для оздоровления организм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овину своего времени я трачу на путешествия по Соединенным  Шта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и  и другим странам, чтобы иметь возможность беседовать с разли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ми  выпускников  курсов по управлению  разумом.  В  течение  года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юсь  не  с  сотнями, а с тысячами людей,  которые  сообщают  мн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чудесных случаях самоисцеления. Теперь эти случаи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меня  обычными,  я  думаю  о них как чудесных  в  ином  смысле.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олняет  чувство удивления, почему все поголовно не  пользуются  си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  для руководства организмом. Столь многие рассматривают псих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муляцию исцеления как странную и эзотерическую, но что может быть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естественным  и  эзотерическим, чем мощные  химические  средств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бительными  для  здоровья  побочными эффектами?  Во  всех  случаях  м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ов с психическим исцелением я ни разу не сталкивался, не 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слышал хотя бы об одном случае вредного побочного 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дицинские    исследования   зачастую   направлены   на    раскр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й  мозга  и  организма. И в результате  всех  различных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  взгляд   разрозненных  исследовательских  усилий  просматр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ая  последовательность выводов: оказывается, мозг, разум  игр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адочно значительную роль в управлении функционированием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бы метод управления разумом был совершенен (а он не совершен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все  еще  учимся),  мы  все  постоянно имели  бы  совершенно  здо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ы.  Однако  непреложным  фактом является  уже  то,  что  мы  зн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,  чтобы с помощью нашего разума усилить восстановительные 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  и  сделать борьбу с болезнями более успешной. В этом 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л  даже  простой метод Эмиля Куэ. Метод управления разумом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ет в себя метод Куэ, действует еще более эффекти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что по мере развития ваших способностей к самоисцелению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реже будет требоваться медицинская помощь. Тем не менее на стадии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 находится развитие метода управления разумом, а также на  стад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оторой  находится уровень владения вами тем, что мы разработали,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о говорить об уходе всех врачей в отставку. Вам необходимо период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ьтироваться  с  врачами и следовать их советам.  А  сами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ь  врачей  в изумление скоростью выздоровления. И  настанет 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и будут поражаться крепости вашего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 выпускники  курсов  по  управлению  разумом  сообщали,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ли полученные у нас навыки в экстренных случаях, чтобы умень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отечение  или  боль.  Вот, например, что произошло  с  миссис  Дональ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довски,  когда  она  сопровождала своего  мужа  во  время  поездк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иональный   съезд   в  Техасе.  Согласно   сообщению   "Бюллетеня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ящего в Норвиче, штат Коннектикут, она неудачно прыгнула в бассей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редила барабанную перепонку одного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Мы  были  вдалеке  от населенных пунктов, и я не хотела,  чтобы  м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езжал, не дождавшись конца съезда," - рассказывала она позже. "Так ч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ла  в  альфа-состояние, накрыла ухо рукой, сосредоточилась  на 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и и приказала: "Перестать, перестать, перестать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ровотечение  прекратилось немедленно, и  боль  отпустила.  Когда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лась до врача, то он на некоторое время просто онемел от удивлени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инициации следует сделать шесть достаточно простых шаг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ачала, в состоянии бета следует почувствовать себя  любящим  (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  прощающим)   человеком   и   рассматривать   любовь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достаточную   цель.   Возможно,  это  потребует   довольно   серьез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ой чистки (гл. 8). На втором этапе войдите в альфа-состояние. Са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себе  это  необходимое  условие для самоисцеления,  поскольку,  как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л  раньше, в этом состоянии негативная работа ума  -  все 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ы,  раздражения, гнева - нейтрализуется, а организм  освобождаетс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к чему его предназначила природа: самовосстановления. Конечно,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переполнять сильные чувства вины за что-то или гнева, но  мы 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и, что эти чувства действуют только во внешнем, бета-состоян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ятся к исчезновению по мере практики метода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третьем  этапе мысленно обсудите с собой этап первый, подчерк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 стремление   осуществить  тщательную   умственную   чистку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 словами,  несущими положительный заряд,  позитивно  мыс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свою личность любящей и прощаю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четвертом этапе мысленно исследуйте болезнь, которая вас тревож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йте  мысленный экран, чтобы увидеть и почувствовать болезнь.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 нужно  сделать  кратким - он служит только для  фокусирования  в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ьных энергий там, где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пятом  этапе  необходимо быстро стереть  образ  вашей  болезн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ть  себя  абсолютно исцеленным. Вообразите свободу  и  счаст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дает только крепкое здоровье. Задержите этот образ, прочувств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наслаждайтесь им, думайте, что заслужили его, - поймите, что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остоянии  здоровья  вы соответствуете требованиям,  которые  к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ъявляет при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шестой этап. Повторите умственную чистку и закончите словами: "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днем во всех отношениях мне все лучше, лучше и лучше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лько  времени  должна  занимать такая процедура  и  как  част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й опыт свидетельствует, что 15 минут - наилучшая продолжите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йте данную процедуру так часто, как можете, но не реже одного  раз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. "Перебора" здесь быть не може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вольте  мне сделать некоторое отступление. Вы, возможно,  слыш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медитация,  конечно, прекрасная вещь, но увлекаться ею  чрезмер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.  Это,  говорят,  может привести к  уходу  от  мира  и  нездор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ации  на  самом себе. Правда это или нет, я не знаю.  Так  говор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и других медитативных учений, но не метода управления раз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все время подчеркиваем активное участие в жизни, а не уход от нее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 перед проблемами или их игнорирование, а открытую работу с ними и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. И здесь на самом деле не может быть "перебо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вращаясь к самоисцелению, хочу добавить, что совершенствов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  этапе  безгранично.  Практикуйте  осознание  любви  и  прощ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х бета, альфа и тета. Живите с любовью. Если чувствуете, что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ность  убывает  в течение дня, соедините три  пальца  для  бы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ре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центры  по проведению курсов по управлению разумом  публик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юллетени для своих выпускников. Эти издания наполнены сообщениями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сделал для людей метод. Случаи публикаций историй побед над голо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ями,  астмой, утомлением, гипертонией слишком многочисленны,  чтобы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хочу привести одну из таких историй, которую я выбрал по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е автор является практикующим врач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близительно  с  11 лет я испытывал приступы мигрени.  Сначала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лись  редко,  и  их можно было как-то ослаблять,  но,  когда  я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,  приступы  становились все серьезней и,  наконец,  преврати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ийные, длившиеся по 3 - 4 дня, с промежутками до двух дней между  н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уп  мигрени  действует опустошающе... боль, как правило,  захват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ину  головы и лица. Глаза как будто готовы выскочить из  орбит.  Б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жимает  голову,  как  тисками,  а желудок сокращается  спазмами.  Присту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 можно ослабить специфической подготовкой, приемом сосудосужив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аратов,  которые  необходимо принять в самом  начале,  пока  боль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има. Но как только боль продлится некоторое время, уже ничто не с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ять   ее,   кроме  времени.  Я  находился  уже  на  той  стадии, 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илактические препараты принимал через каждые четыре  часа,  но  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 помог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обратился к специалисту, который провел полное обследование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уверенным,  что  у меня нет никаких психических или  невролог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ологий. Но даже он предписал мне лечение, которое я уже и так провод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боли продолж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из моих пациенток была выпускница курсов по управлению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уже около года она предлагала мне записаться на курсы. Но я каждый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л,  что не верю во всю эту чепуху. Однажды получилось  так, 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ись с этой женщиной на четвертый день моего приступа. Должно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был  настолько зеленым, что она сказала: "Не пришло ли, наконец,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 на  курсы?  Новый цикл начинается на следующей неделе.  Пойдете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записался и добросовестно ходил на все занятия. В ту неделю у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ыло  никаких  приступов. Но через неделю  после  окончания  курсов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ся  ночью от страшной головной боли, получив возможность прове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работает  мое  самопрограммирование. Я проделал  один  цикл  и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... боли не было... состояние хорошее. Просто чудо! Но секунд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ь  боль  обрушилась с новой силой. Я не сдавался и  проделал  еще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.  Боль  опять стихла и снова вернулась. Мне пришлось проделать  око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и циклов, но я так и не притронулся к противомигреневым лекарствам.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время  повторял  себе, что должен справиться,  и  действительно  б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уп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й промежуток времени прошел до следующего приступа,  но  за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я  одолел  всего за три цикла. После этого приступы  происходили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ельно три месяца, но я не притрагивался даже к аспирину. Я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инимаю  аспирин с тех пор, как прошел курс управления разумом.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работает!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еще  одно  письмо,  оно от монахини,  сестры  Барбары  Берн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ройта,  штат Мичиган. Я выбрал его, потому что сестра Барбара придум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остроумный способ запуска своего механизма самовос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  лет  она носила очки в связи с астигматической близорукостью.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 усиления  близорукости приходилось носить все более  сильные  линз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ухудшали  ощущение  глубины  пространства.  Еще  до  описыв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а стало необходимым ношение очков с бифокальными линзами. Но в  ию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74 года сестра Барбара решила записаться на курсы по управлению раз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  состоянии глубокой медитации она сказала себе: "Каждый  раз,  как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ргаю   глазами,   они  станут  фокусироваться  точно,   как   объек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камеры". Затем в каждый сеанс медитации она повторяла эту фразу и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две недели смогла жить без очков, хотя все еще нуждалась в них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ении.  Кроме  того, она консультировалась у доктора  Ричарда  Влодыг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улиста  (и выпускника курсов по управлению разумом), который  определ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у нее несколько деформирована роговица глаза. Сестра Барбара доб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рекцию роговицы к своим сеансам медитации, которые проводила в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дней до очередного визита к доктору Влоды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ую  часть  письма  написал доктор Влодыга  по  просьбе  сест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бары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стра  Барбара  Берне  впервые обследовалась мной  20  августа  19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обследовал ее снова 26 августа 1975 года. Она не носит очки уж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г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пациентки  наблюдается уменьшение миопии до такой  степени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ки становятся больше не нужн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ни врач, мучившийся мигренью, ни сестра Барбара не стра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и  "страшными  болезнями", которых мы так  опасаемся.  Может  ли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помочь, если поразит одна из таких  болезней,  ил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 будем  вынуждены принимать лекарство и ждать своего часа?  Да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ем на болезнь, считающуюся самой страшной, - 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вам  приходилось  читать  о  работах  доктора   О.   Кар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ймонтона, специалиста-онколога. Мэрилин Фергюсон описала кое-что из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й в вышедшей недавно научно-популярной книге "Революция в  уме"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  "Профилактика" в январе 1976 года опубликовал о нем  статью  Грей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элселл   под  названием  "Победа  мозга  над  раком".  Доктор  Саймонт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едший  обучение техникам метода управления разумом,  успешно  приме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-какие из них для лечения своих пац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он  заведовал  отделением лучевой терапии госпиталя  базы  ВВ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эвис недалеко от Сан-Франциско, то занимался изучением редких, но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ых феноменов: людей, по неизвестным причинам излечившихся от  ра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случаи  известны  под названием "спонтанных  ремиссий"  и  сост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зерную  часть  всех случаев заболевания раком. Если  он  поймет, 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овели эти пациенты, рассуждал доктор Саймонтон, то, вероятно, най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вызывать выздор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он обнаружил, что эти пациенты имели важное сходство в одном: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ыли положительно мыслящими, оптимистически настроенными, решите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обращении  к  Бостонскому  съезду  сторонников  метода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1974 года, доктор Саймонтон говорил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 выявлено   в  результате  исследований,  одним  из   сильн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ых факторов, влияющих на развитие раковых заболеваний,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-то  очень существенная потеря, происшедшая в интервале  от  6  -  1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яцев до установления диагноза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подтвердили несколько независимых долговременных исследований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ием   контрольных  групп...  На  основании  этого   мы   видим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ым фактором является не сама потеря как таковая, а то,  как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ся индивиду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учается,  что  потеря  должна  быть  достаточной,  чтобы   вы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беспомощности и безнадежности, которые продолжительно сохран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пациента.  Таким  образом,  отмечается  снижение  сопротивляемост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 в целом, что позволяет развиться злокачественным образования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ругом  исследовании, проведенном на базе ВВС  Травис,  о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алось  в  "Журнале межличностной психологии", (1975, том  7,  N  1  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  Саймонтон  обследовал  152  раковых  больных  и  разделил  их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ззрению  на  пять  категорий:  от  резко  отрицательного  до  с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го.  А  затем  определил их ответную  реакцию  на  терапию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ной  до слабой. У 20 пациентов результаты лечения можно было  сч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ными,  хотя  состояние  14 из них было  настолько  серьезным,  чт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стью в 50% они вряд ли прожили бы более пяти лет. Успех лечени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  определялся их положительным отношением к нему.  С  другого 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ы  находились  22  человека,  результаты  лечения  которых  были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ельны, причем никто из них не отличался верой в успех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когда кое-кто из более удачливых пациентов вернулся домой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и пессимистов произошел переворот, "и мы увидели, что  и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болезни  соответственно  изменилось".  Очевидно,  что  их 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к лечению, а не серьезность болезни, играло решающ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казывание   доктора  Элмера  Грина  из  Фонда   Меннинджера 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итировано   редактором  "Джорнал":  "Карл   и   Стефани   Саймонтон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ваются   замечательных  результатов  в  лечении  раковых  заболев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я   методы   визуализации  для  физиологического  саморегул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 с традиционной лучевой терап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своей   бостонской  речи  доктор  Саймонтон  привел  высказы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а  Американского  онкологического Общества  Юджина  Пендерграс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сказал  в 1959 году: "Есть определенные подтверждения  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 болезни в общем определяется эмоциональным состоянием. Я искрен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юсь,  что  мы сможем расширить наши исследования, чтобы доказ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й  мозг  обладает способностями и силами,  которые  могут 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ить, либо замедлить развитие боле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астоящее  время  доктор Саймонтон занимает  пост  главного  врач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о-исследовательского и консультативного онкологического центра в Фо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орте,  где  он  и его коллега Стефани Мэтьюз-Саймонтон обучают  паци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ому соучастию в их собственном л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идите  ли,  я начинал с идеи, что личное отношение пациента  игр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ую  роль  в его восприимчивости к любой форме  лечения  и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ть  на  течение болезни. В процессе исследования  я  обнаружи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  метода  управления  разумом - биологическая  обратная  связ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  -  дает мне инструмент для обучения пациентов взаимодействи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чению к активному влиянию на состояние их здоровья. Я хочу  сказ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это   очень   мощный  и  целостный  инструмент,   который   я 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екомендовать пациентам использовать в эмоциональном план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  шагом,   с  которого  доктор  Саймонтон  начинает   об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,  является изгнание страха. С самого начала обучения "м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,  что  рак  является  нормальным процессом,  происходящим 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 из  нас,  что  мы  все имеем раковые клетки,  которые  вс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т  к  злокачественным  образованиям.  Наш  организм  распознает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ает  их,  как  поступает  с чужеродным  белком...  Но  суть  зад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не в том, чтобы освободиться от всех раковых клеток -  мы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воспроизводим  новые. Задача в том, чтобы настраивать  организ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ую победу над ними, контролировать все свои процесс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доктора  Саймонтона  к бостонскому  съезду  обратилась  мисс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ймонтон. Она сказала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людей... представляет себе раковую клетку отвратитель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ой,  коварной тварью, которая может пробираться куда угодно, и,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очень могущественной; ибо предполагается, что как только она нач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, то организм уже бессилен что-либо сделать. В действи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овая  клетка - самая обыкновенная клетка, которая сошла  с  ума..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 очень тупой и размножается с такой скоростью, что  многокра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щает  свои  силы  и  погибает. Она слаба.  Стоит  только  вскрыть  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учить  ее или использовать химиотерапию, как она ослабляется настоль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может самовосстановиться. И погиб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авните  ее  со  здоровой клеткой. Мы все знаем, что можем  поре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ую  ткань  пальца, и если мы сделаем только самую малость  -  сма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ец йодом и забинтуем, то он заживет. Мы знаем, что здоровые ткан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осстанавливаться... они не истощают свои силы. Но посмотрите,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делаем с болезнью. Посмотрите, какую мощь мы приписываем  боле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наши  страхи,  какие ужасные мысленные образы  образуются  в  н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и из-за страх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носительно   техник  расслабления  и  визуализации,   которые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ют совместно с лучевой терапией, миссис Саймонтон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озможно, единственным действительно ценным инструментом, которы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м, является техника развития в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няя ее, мы просим пациентов сделать три основные вещи. Мы прос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себе  болезнь,  представить ее лечение  и  иммунный  механ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наших  групповых занятиях мы говорим о том, как представить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 чего  должны достичь. Это делается еще до того, как приходит  вер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имость результата. Похоже, очень важно представлять себе все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ак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еще мы говорим о такой важной вещи, как медитация. О том, как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медитировать, и о том, что следует делать в состоянии медитации.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1. Интимные упражнения для любящих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ступительном  слове к группе учащихся на  курсах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миссис Саймонтон говорит о множестве стрессов, которые,  есл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ься к ним соответственно, могут привести к заболе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Далеко  не  часто  среди  наших  пациентов  можно  встретить 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щих  в  счастливом браке, - говорит она. - Когда мы сталкиваемся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ой  семейной парой, в которой есть раковый больной, то  именн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мы  делаем  основной  упор  работы, именно  это  является  важн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ой выжи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вы  составляющие  хорошего брака?  У  меня  нет  ответов  на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.  Моя собственная женитьба на Пауле была чрезвычайно  удачна, 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  был богат событиями и интересен в течение 36 лет, правда, я не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 понять,  почему. Может быть, невозможность точно понять  причин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его таким удачным. Я говорю это затем, чтобы вы поняли, что у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 личного  опыта несчастливого брака и я не могу являться эксперто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у  спасения брака и отвечать на вопрос, стоит ли спасать брак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 серьез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 не  менее  я  знаю  несколько способов  обогащения  и  улуч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в браке, если оба супруга, и муж и жена, стремятся к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,  вероятно,  ждете,  что я прежде всего  начну  обсуждать  пол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,  так как многие полагают, что именно он является основой  хоро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. Но я вижу его скорее как результат удачного брака и вернусь к 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читаю наилучшим основанием брака близость, но не ту, при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язчиво  лезут  друг  другу в душу, а которая проистекает  из  глубо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понимания и ув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я хочу предложить вам нечто необычное, то сначала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лю  к  этому.  Мы  уже  говорили о том,  что  к  концу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многие учащиеся испытывают необычный душевный  подъ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происходит  и еще что-то. Это очень тонкое чувство, ощущаемое 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и.  Накануне  завершения учащиеся ощущают,  что  находятся  в  тес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й,  почти  любовной связи друг с другом. Они  собрались  здесь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накомцы, чьи пути иначе, вероятно, никогда бы не пересеклись, а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накануне расставания, чтобы жить дальше своей собственной  жизнью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-таки  это  чувство единения друг с другом возникает  вновь,  есл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ютс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авило, считают, что такое чувство проистекает из факта, ч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прошли через интенсивный, единственный в своем роде опыт. Подо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знакомо солдатам, прошедшим вместе испытания войной. Наверное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случается с незнакомыми людьми, застрявшими на несколько  часов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жами в кабине лиф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это  лишь  отчасти  и  даже не большей  частью  объясняет  д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е.  Это объяснение лежит на поверхности, и за него хватаются 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возникновении  чувства замешано что-то  еще,  что  я  и  попыт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ть. Во время глубокой и длительной медитации устанавливаются  свя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разум  учащегося чувствительно восприимчив и его касается разум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так, как это известно только людям, много лет прожившим вместе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 большинство таких случаев близости искусственны, отдают  фальш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ют чувство неловкости. Они длятся лишь мгновения. Но то чувство,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говорю я, происходит на глубоком психическ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вязи  с тем, что это очень тонкое, а не ошеломляющее чувство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яйтесь,  если  не  услышите  его описания  от  выпускника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, с которым когда-нибудь встретитесь. Но упомяните 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ответ,  вероятно, услышите: "О да! Мы все чувствовали это. И  эт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 сказать, что это явление - побочный продукт обучения на кур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управлению  разумом.  Курс  разработан не  с  целью  достижения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(это и есть странное предложение, которое я упомянул) вы  об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уж и жена, изучив достаточно метод управления разумом, можете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приятное  чувство близости, которое обычно возникает  только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а  лет,  прожитых бок о бок. И результат  будет  более  сильн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м, чем тот, которого достигают учащиеся на зан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что следует сделать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Выберите и поезжайте в местность, в которой вы оба были 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ы  и чувствовали себя расслабленно. Это может быть место,  гд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проводили отпуск, любое место, с которым связаны особенно прия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ые  воспоминания. Это вообще может быть место, где вы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ли, вы можете выбрать его вместе. Однако это не должно быть место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  был один из вас. Такая ситуация может нарушить симметрию  опыт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ить взаимное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Удобно расположитесь лицом друг к другу. Расслабьтесь и позвол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глазам закры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Один из вас будет говорить другому что-то вроде: "Я буду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  от  десяти  до одного, и с каждым счетом ты  будешь  входи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же  в приятное медитативное состояние. Десять, девять - ты чувствуеш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ходишь все глубже, - восемь, семь, шесть - глубже и глубже, -  пя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 - еще глубже, - три, два, один. Теперь ты расслаблен и находиш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ом  медитативном состоянии. С твоей помощью я  присоединюсь  к 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Другой  скажет  в ответ: "Я буду медленно считать  от  десяти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,  и  с  каждым  счетом мы будем сходиться все ближе  в  глубок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ом  медитативном состоянии. Десять, девять - мы входим все глубж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ближаемся,  -  восемь,  семь, шесть - мы теснее и  вместе  все  глубж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же, - пять, четыре - еще теснее и глубже, - три, два, один. Теперь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а  расслаблены  и  находимся  в приятном медитативном  состоянии.  Дава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войдем еще глуб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Первый  скажет: "Давай вместе войдем очень глубоко. Давай 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ть  расслабленность и наслаждаться окружающим миром. И чем дольше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 испытывать  это,  тем глубже будет наше  состояние.  Смотри,  к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"Да... оно высокое, на нем только несколько облачков." Кажды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 спонтанно,  по  наитию  будет описывать  окружающий  вас  обоих  ми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пературу воздуха, цвета, звуки, все приятные д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Когда  вы  оба окажетесь в глубоком медитативном состоянии  -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питесь  при  этом  -  и полностью расслабитесь,  один  из  вас  ска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:  "Больше всего на свете я хочу сделать тебя счастливой  и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 захочу счастья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А другая ответит: "И я больше всего хочу сделать тебя счастливы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сле этого захочу счастья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 Позвольте  себе  находиться  в  состоянии  молчаливого  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о,  сколько захотите, а потом вернитесь в бета-состояние. 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ют особое чувство единения, глядя друг другу в глаза. Для опы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ирующего совершенно естественно находиться в состоянии альфа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а  с  открытыми  глазами. Но если вам это не удается, не  пересили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до сказать, что описанный опыт имеет гораздо больший эффект, че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себе  вообразить, только прочтя его описание.  Но  как  тольк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ете  проделать его, то убедитесь в этом, а с различными вариац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вы  придумаете сами, такая практика может стать составной 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совмест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честве  предупреждения скажу, что красота этого опыта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ет,  если  им неправильно пользоваться. Если один  из  партнеров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 понимает и согласен с целью опыта, то полученное  в 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будет менее чем удовлетворительное. Я рекомендую его  только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е и женщине, которые ищут и стремятся к более глубокому, богатом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ному сближению друг 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ый из нас имеет ауру, которую некоторые видят как слабое св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етического  поля  вокруг  тела.  Нам  можно  научиться  видеть  ау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,  как  еще один побочный продукт курсов по  управлению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  выпускники сообщают, что видят свечение вокруг собственных  и  чуж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. Аура каждого человека так же уникальна, как отпечатки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люди физически близки, то их энергетические поля перекрыва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этом  изменяются  формы полей, их интенсивность, окраска,  внутрен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брации. Это происходит как в переполненных театрах и автобусах, так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ли,  где  спят  двое.  И  чем  чаще  происходит  контакт,  тем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ительные изменения происходят в ау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лучае супругов такие изменения имеют положительное значение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ауры  становятся  все  более  комплементарны.  Длительное  физ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ъединение приводит к обратным процессам. Не стоит и говорить, 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способствует  лучшей совместимости людей в браке. Физическая  близ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важна для супругов. Поэтому я рекомендую двуспальные кр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о  сексе:  секс  -  не  однообразный  опыт  нашей  жизни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в целом спектре разнообразных возможностей. Я не говорю здес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х и позициях секса, я имею в виду ощущения - их качество, глуби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нсивность. Ощущений может быть поразительное множество, и их  раз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  так  же  велико,  как  разница  между  всплеском  веселья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ительной рад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супружеские  пары, прочитав наставления по  технике  секс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в  некоторого совершенства в этом, считают, что  живут  норм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ой  жизнью.  Они  рассчитывают каждый шаг, который  логически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ь  к  следующему,  и  все  это  осуществляется  на  искусствен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м уровне бета. Но куда важнее все делать естественным образ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ном состоянии на медитатив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   быть  психически  чувствительным  может   обогатить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  улучшить  состояние  брака.  Даже  без   тренировки   дол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ые  браки  могут  приводить к глубокому духовному  взаимопоним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партнерами. Но зачем долго ждать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2. Вы можете освоить ESP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ально  ли  ESP?  В  наши дни практически все  информированные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ы,  что  да. Уже доказано с точностью до десятой доли  процента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и  вероятности, что информация поступает к нам не только  через  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в  чувств. Кроме того, эта информация может поступать  из  прошл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го   или   будущего.   Она   может   происходить   из   источн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ного как поблизости, так в весьма отдаленном месте. Ни время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о,  ни  ячейки  Фарадея  не являются  препятствием,  когд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я ESP задействованы "экстрасенсорные"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P   является   аббревиатурой  термина  "экстрасенсорная   перцеп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осприятие)" (extrasensory perception). Но мне данный термин не нрав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кстрасенсорная"  означает  внешняя,  отдельная  от  нашего  чув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парата.  Термин как будто отрицает наличие в нас иного  аппарата,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и  органов  чувств, хотя, несомненно, такой аппарат у нас имеется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мы воспринимаем определенную информацию, не прибегая к их услуга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P  нет  ничего экстрасенсорного. Слово "перцепция" отлично подходит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ов, проведенных Дж. Б. Райном из Университета Дюка, в процессе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ципиенты  угадывали изображения на специальных картах настолько  то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это  позволяло  исключить случайность совпадений.  Однако  по 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мы не просто воспринимаем, мы реально  переносим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 туда,  где  находится искомая информация. Восприятие  - 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сивное слово для обозначения того, что мы делаем. Поэтому на курса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 разумом  мы  говорим  об  "эффективном  сенсорном  перенос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щение по первым буквам дает такую же аббревиатуру, и это удачно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под термином мы подразумеваем все, что обычно понимается под  ESP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, чтобы научиться ESP, учащиеся курсов по управлению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выполняют упражнений по угадыванию карт. Подобные упражнения  наце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выяснение, имеют ли люди психическую предрасположенность к ESP.  А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точно  знаем,  что это так, и потому нацеливаем их на  решени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ой задачи - осуществление ESP в реальной жизни и такими впечатляю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ами,  что  люди  испытывают некий духовный "взлет",  после 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существенно  преобразуется. Это происходит в  конце  сорокачас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 наставлений и упра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 учим   людей  надежно  оперировать  на  психическом  уровне,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ательство этому - более полумиллиона выпускников к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  времени,  когда вы освоите все техники, до сих  пор  описанн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й  книге,  вы  подойдете к этапу освоения  ESP.  Вы  будете 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ь в глубокие медитативные состояния и оставаться в сознании,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  воображать  предметы  и события с  такой  же  яркостью, 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ивают  пять  органов  чувств. Это  и  будет  двумя  вратами  в 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го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занятиях курсов по управлению разумом учащиеся практически гот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перированию на психическом уровне уже к концу второго дня занятий, 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ий  это  происходит реально - они выносят сознание за  пределы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начинается  с простого упражнения по визуальному воображению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глубоком  состоянии  медитации они переносят  себя  во  двор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 домом, воображая себя там. Они внимательно подмечают вс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ят  вокруг, а затем входят в дом через парадную дверь и останавл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прихожей лицом к южной стене. Сначала они видят эту комнату в  вечер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и зажженном свете, а затем в дневное время, когда солнце свет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на.  Они  внимательно рассматривают все вокруг и запоминают.  Затем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ются  рукой  южной  стены и входят в нее.  Это  может  показаться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епым  и  странным, но совершенно естественно для того, кто прошел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нсивного обучения визу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никогда не бывали внутри стены, поэтому внимательно "осматривают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е,  отмечают интенсивность света, запахи, температуру и,  постуч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и стены, - твердость материала. Выйдя из стены и повернувшись  к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м, учащиеся меняют ее цвет на черный, потом красный, зеленый, си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олетовый, а затем возвращают настоящий цвет. Затем они поднимают стул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невесомый в этом "измерении" - и изучают его  на  фоне  ст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 меняя  при  этом  ее  цвет.  После этого  изучаются  арбуз,  лим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ельсин, три банана, три моркови и головка салата-лат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завершением  данного занятия сделан первый шаг,  чтобы  переса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ое  сознание  на  заднее  сиденье нашего  автомобиля,  а  обра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 на  переднее - к рулю. Во время упражнений, которые  я  описы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,  логическое сознание говорит учащемуся: "Нет, не пытайся доказ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ты  внутри стены или еще в каком-нибудь нелепом месте. Ты сам знаеш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го не может быть, ведь ты просто сидишь на стул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 образное  сознание,  усиленное  в  результате  серии  визу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й,  уже  в состоянии этому сопротивляться. А по  мере  тог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т  сила нашего воображения, усиливаются и наши психические силы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ы с нашим образным со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следующего  упражнения учащиеся представляют  себя 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бов  или  цилиндров металла - нержавеющей стали, меди, латуни и  свин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,  как и внутри стены, они подмечают свет, запахи, цвет, температур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дость.  И  все  это  с достаточной поспешностью,  чтобы  не  позво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шаться лог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так,  прокладывая  путь  от простых предметов  и  материалов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ят к переносу сознания в живую ткань, начиная с фруктового  дере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дерева  исследуется во время всех четырех  пор  года,  на  фо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ого   цвета,  проецируемого  на  мысленный  экран,  а  затем   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овение внутрь листа или 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наступает время сделать большой бросок вперед:  перен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 в  домашнее  животное. Как правило, учащиеся  до  этого  мом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т  так успешно, что вопросы "Могу ли я совершить такое?"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очень  немногих. Они уверенно изучают своих домашних любимцев  снаруж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ецировав их на мысленный экран, на фоне меняющегося цвета, а затем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уверенно мысленно проникают в черепную коробку и мозг животного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 минут  разведки внутри головы домашнего  животного  они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ят  наружу, чтобы осмотреть грудную клетку с внешней  стороны.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 проникают  внутрь  и  исследуют ребра, сердце,  легкие,  печень.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у,  когда  они  выходят наружу на этот раз, они уже  знают  ключе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и  тела животного и подготовлены к самому поразительному опыту в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который происходит на четвертый день, когда они приступают к рабо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людьми. Однако здесь требуется еще некоторая подготовительная 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особенно  глубоких медитативных состояниях, иногда  даже  в  т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уже имея хорошо натренированное воображение, учащиеся курсов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создают себе своего рода лаборатории - любых, какие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аивают, размера, формы и цвета. Лаборатории содержат письменный стол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л  собственной удобной конструкции, часы, календарь с  датам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потребоваться в прошлом, настоящем и будущем,  да  еще  картоте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фчик. Ничего необыч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,  чтобы  понять  следующий  шаг,  следует  опять  заост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 на  том, насколько далек наш чувственный аппарат  от  конкре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  и  логики и насколько близок образам и символам. Я подчеркиваю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 что  настал  черед оснастить наши лаборатории "инструментом"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го исправления ненормальностей, обнаруженных в человеческом те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будет исследоваться на следующий день. Инструменты  нискольк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и  на  те,  что  вам приходилось видеть в обычных  лабораториях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изированные инструментальные символы или символические инструмен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 себе  тончайшее сито для фильтрации  примесей  в  кров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жнейшего  ворса  щеточку  для сметания белого порошка  (солей  кальция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может  быть  физически виден в случаях  артрита,  притирани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го заживления ран, соли для ванн, смывающих чувство вины, музык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  со специальной музыкой для успокоения и снятия расстройств.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йся придумывает и создает для себя специальный набор инструментов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 один  набор, как правило, не бывает похож на другие. Все это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лубоких состояний мозга, где все возможно, но многие выпускники кур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раз  убеждались, что последствия того, что они делают с помощью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ментария, проявляются в том, что мы называем реальны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ботая  со  своим  инструментом, учащийся в затруднительных  случа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ется  в  мудром  совете  и  помощи,  в  том,  что  называется  "тих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м  голосом". Но для учащегося курсов по управлению  разумом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 вовсе не тихий, и не один, а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лаборатории учащегося появляются два советника - мужчина и женщ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до сеанса медитации, когда это должно произойти, учащийся получае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ции   и,  подобно  всем  остальным,  формирует  достаточно   чет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о том, кого хочет иметь советниками. Крайне редко  слу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 что  он  получает тех, кого хочет, но практически не бывает  случа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 учащихся, например, хотел видеть своим советником  Альбер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йнштейна,  но  вместо  этого  обнаружил в  своей  лаборатории  малень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ка в клоунском гриме, с розовым шариком от пинг-понга на носу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почке  с  помпоном. И этот человечек оказался очень надежным  источ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х со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му учащемуся, Сэму Мерриллу, который написал статью о курса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в "Нью Тайме" (от 2 мая 1975 года), удалось получ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   двух  существовавших  в  действительности  людей,  но  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ников было совершенно не похоже на поведение их реальных протот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пишет  Меррилл, в его лаборатории - субмарине "Наутилус"  -  "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омпрессионной камеры вышел человек, одетый в штаны до колен и  шелк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башку.  Он  строен и мягок в обращении, голова начинает лысеть,  быст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ие глаза глубоко посажены. Моим советником оказался Вильям Шексп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казал "привет", но он мне не ответи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...  Бесплотный голос объявил, что мы должны пристать  к  берег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Вильям и я вышли из люка и спустились на пустынный берег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На  берегу  мы встретили моего второго советника - Софи  Лорен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 что   плавала   в  море,  и  ее  хлопчатобумажная   майка 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ательно облегала фигуру. Софи точно так же поначалу не обрати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никакого внимания, но была чрезвычайно рада видеть Шекспира. Эти д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и  друг другу руки, обменялись комплиментами, а потом, упав на пес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яслись, заколотились, чертыхаясь и жалуяс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ледующий день, когда настала пора практической работы, ориент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ера  Меррилла назвал ему имя 62 - летней пожилой женщины  из  Флори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 его советника, заинтересованные, казалось, более друг в друге, ч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ой женщине, словно играючи исследовали ее и ушли по сво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тники  оставили  его  без  дельного совета?  Нет,  исчезла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юшной  полости исследуемой. "На этом месте, - пишет Меррилл, - я  у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кишечника, злобно переливающегося розовым неоновым светом". Позж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ориентатора учащийся узнал, что женщина была доставлена в больн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ерьезным воспалением кишечника - diverticulit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людей,  прошедших обучение методу управления разумом,  совет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стать совершенно реально воспринимаемыми существами. Что же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они собой представляют? Мы, к сожалению, не уверены - возможно, не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ный  архетип  воображения,  возможно,  некое  воплощение 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а  или  что-то иное. Но мы знаем наверняка, что когда  встречаем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атываемся  со  своими советниками, то связь с ними  становится 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й и ц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за  четыреста  лет до Рождества Христова у  греческого  философ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ата  был свой советник, который, в отличие от появляющихся у  уча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 по  управлению  разумом,  ограничивал  свои  рекомендации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ениями.  По  свидетельству Платона, Сократ  говорил:  "С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а меня сопровождало некое полубожественное существо, чей голос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времени  отговаривал  меня от тех или иных поступков,  но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ял  мои  действия".  А  другой автор, Ксенофонт,  цитируя  Сокр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ляет: "И голос ни разу не был непра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ы  скоро  убедитесь, выпускник курсов  по  управлению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 находясь в своей лаборатории, уверенно консультируясь со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никами,   становится  человеком,  наделенным  огромными  псих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ми,  способными  помочь и ему самому, и другим людям.  На  описыв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и  обучения методу управления разумом это уже понимается, но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реплено опы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ледующий  день  на занятиях сама атмосфера  кажется  прониз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 ожиданием. Даже те из выпускников, кто вторично приходит на кур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освежить  свои навыки, чувствуют это. Все, чего до сих  пор  дост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йся, было очевидно только для него, для его собственного ума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ает момент для совершения чего-то, что увидят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варительно  выполняются два упражнения.  Оба  представляют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е  организма  товарища, почти так  же,  как  это  делалось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ии  домашнего  животного, но на этот раз более подробно.  Когда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завершены, учащиеся делятся попа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 человек  в  паре  становится  "психоориентатором",  а  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сихооператором".  (Термин  "психоориентатор"  является  производным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сихоориентирования", термина, который я изобрел, чтобы описать, 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м  на  занятиях  курсов по управлению разумом. Он  обозначает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правление ума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ориентатор  пишет  на карточке имя известного  ему  человек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 его  возраст,  местонахождение и  основные  физические  недоста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ператор, иногда с помощью своего психоориентатора, входит в глубо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е  состояние, возможно, в первый и последний  раз  без  твер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в том, что по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психооператор  подает знак, что готов -  вошел  в  необходи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  находится  в  лаборатории  в  присутствии  своих  совет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риентатор сообщает ему имя, возраст, пол и местонахождени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ье  имя  написано на карточке. Задача психооператора заключается  в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определить,  каково  состояние человека,  которого  он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л  и  о котором не слышал до настоящего момента. Он исследует 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человека снаружи и внутри при помощи воображения, как  был  науч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ьтируется  в  случае  необходимости со  своими  советниками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еседует" с самим исследуе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ориентатор  все  время  побуждает  психооператора   говорит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е  исследования,  "говорить, даже  если  высказываются  всег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адки".  Обычно  проводимый  опыт выглядит следующим  образом  (опис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о на реальном случае)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ориентатор: "Человека, имя которого я здесь записал, зовут  Дж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мерс.  Ему 48 лет, живет в Элкхарт, штат Индиана. Раз, два,  три,  Дж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мерс  появляется на твоем экране. Ощути, почувствуй его, представ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рассмотри, представь, создай его образ. Знай, что он там, вер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а  экране. Исследуй, просканируй его тело своим разумом с  головы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.  Сверху  вниз,  сверху  вниз, один раз  за  секунду".  "Сканируя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  таким  образом,  позволь  своему  разуму  выбрать  три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ные области. Сохраняй скорость сканирования один проход в секунд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й  мне  привлекшие твое внимание области по мере их выявления. 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казаться, будто ты что-то выдумываешь, но все равно говори  перв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дет в голову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оператор: "Он держит правое плечо несколько ниже левого  и  ч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... Все остальное кажется в порядке, за исключением левой лодыжк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м внутри грудной клетки... Все кажется теплым... немного  холо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а...  холодней  и  темней... У него  нет  правого  легкого..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ыжка...  С ней все в порядке, разве только присутствует какая-то  б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са... доставляет неприятность в сырую погоду... должно быть, здесь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лом... Кажется, все... Минутку, моя советница поворачивает передо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мужчину,  показывает на что-то за ухом... Да,  это  очень  глуб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рамы...  Он перенес операцию по поводу мастоидита, очень глубокую...  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вс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ориентатор:  "Отлично. У него отсутствует правое  легкое,  а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 ухом имеются шрамы. У меня нет никакой информации о лодыжке.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  и  запомни  ощущения, которые были, когда ты  выявил  ситуацию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ым  легким  и  шрамами за ухом. Повтори и запомни эти ощущения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их  в качестве опорных, когда будешь снова работать".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узы  психооператор  возвращается в бета и с улыбкой  говорит:  "Ух!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невероятно!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,  это  невероятно.  Это  противоречит  всему  опыту,  который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ли в жизни. Однако в описанной ситуации нет ничего необычного. 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только слегка ошибается в первом опыте диагностики, некоторые ошиб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  первом, и во втором, и в третьем. Но к концу занятий практическ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 достаточное число "точных попаданий", чтобы убедиться, что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сто совпадения" - что-то очень реальное происходит в этих опы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ишком   часто  мы  думаем,  что  наше  воображение  -  всего 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тветственный творец бессмыслицы. Порой это именно так. Но произ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а   являются  продуктом  чьего-то  натренированного   вообра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е   результаты   тоже   продукт  воображения,   но   вообра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ренированного  особым образом. Учащийся курсов по  управлению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он  в первый раз работает на психическом уровне, то чувствуе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оображает"  то, что видит. Именно поэтому психоориентатор  поощряе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,  даже если это только догадки. Если психооператор замолчит,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еский  ум  может  соблазнить  его  поисками  логического  обосн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го  и  парализует  психические  силы,  как  он  делает  это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же  после  первого точного попадания учащийся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знает,  что не "просто воображает". Он работает с воображени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ся доверять первому ощущению, которое приходит на ум. Так пробужд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его психические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этом   процессе  проявляются  исключительно  естественные  зак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ы.  Наш разум не прикован цепями к нашей голове, он простирается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пределы.  Но  чтобы  эффективно  работать  на  расстоянии,  необходи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я страстным желанием, подогретым верой и зажженным ожи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ботая   с  первым  случаем  исследования  человека  на  рас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йся  не питает слишком больших надежд. Если он вообще информиров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широко мыслящий человек, то он прекрасно знает о такой вещи как, ESP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 опыт  его  предыдущей  жизни доказывал  ему,  что  обладание  ESP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илегия  других, а не его. Но как только он почувствует  обратно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лучит первое точное попадание, то его надежды взлетают птице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а  пути к овладению техникой ESP. Несколькими часами позже,  когд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е  уже имеется восемь-девять правильно диагностированных случаев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выпускником курсов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Раз за разом я видел, как учащиеся точно диагностируют болезнь..."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Билл Стар из "Миднайт" (19 ноября 1973 года) в статье "Заняти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управления разумом могут повысить мощь вашего разума". В стать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  случай  диагностики болезни, который,  как  он  считал,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ть  особую трудность, так как ни учащиеся, ни он сам  не  з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за боле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тром того дня мистер Томас посетил в больнице своего сына. В пала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 лежал  его  сын, находился еще один больной. О нем не удалось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ть, за исключением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вот  что определил психооператор: правая нога больного была "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 парализована",  руки  и  плечи  закрепощены,  а  несколько  позвон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очника  срослись из-за болезни. Кроме того, у  этого  человека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ина  и воспаление кишечника. Он был ростом 5,5 футов и весил 105 фу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42 к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дучи  в  больнице в следующий раз, мистер Томас выяснил,  что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  в детстве стал жертвой несчастного случая при игре в поло.  Поз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выпал  из  инвалидной коляски и сломал себе правое  бедро.  Да  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ое,  что  говорил учащийся курсов по управлению разумом, 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м.  За  исключением  ангины и воспаленного  кишечника.  Эти  симпт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ли находившемуся рядом сыну мистера Томаса. Часто случае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кажется ошибкой, является попаданием не в ту цель, как в опис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. Однако с практикой точность попадания в нужную цель улучшается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должительной практики психооператор может устанавливать связ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 людьми, но и с предм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к  Мазза,  актер  и  певец  из Нью-Йорка,  подрабатывает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ечатывает  рукописи  для писателей и издателей.  Однажды  он  потер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ь  и  в панике позвонил одному из выпускников курсов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чтобы тот помог ему в поисках. В последний раз он держал рукоп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руках,  когда направлялся в небольшую аудиторию при церкви, намере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етировать очередную роль. Эту аудиторию как раз покидала группа молод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шателей  школы  организаторов ритуальных обрядов,  сдававших  выпуск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замены.  Рукопись  находилась  в белом пакете  с  надписанным  имен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ресом Дика, а также словом "сроч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 из  советников  выпускника курсов являлась  престарелая  не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, чья помощь заключалась в кивках головой (да и нет) и некоем язы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в.  Советник-мужчина часто помогал истолковывать ее жесты и  дополн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сов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ступив  к делу, выпускник курсов по описанию Дика представил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кет  и  увидел  его  в  стопке  прочих  бумаг  на  большом  неприбр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енном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укопись там? - спросил он свою советницу. И она кивнула: "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го взял кто-то из молодых семинарис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т стол в церкв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го скоро возврат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 кого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тница указала на самого психоопер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 меня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на помощь пришел советник-муж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Она имеет в виду, что какой-то мужчина твоего возраста взял пак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опросил  женщину отнести бумаги в его кабинет, так как  собирал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ет  со  своими  студентами. Теперь пакет  на  его  столе.  Волн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его: когда он увидит пакет, он вернет его Д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а дня спустя декан школы ритуальных обрядов телефонировал Дику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л,  что  после экзамена собрал свои бумаги, среди которых  каки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очутился пакет с рукописью, и попросил свою секретаршу положи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а стол, так как собирался отметить вместе со студентами удачную сда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ых экзамен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м  приходит в голову, что в случаях с практикой  диагностик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м всего лишь с передачей мыслей на расстояние. (Всего лишь!  К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шенными бывают некоторые люди!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ай,  который я использовал в качестве примера -  с  человеком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отсутствовало одно легкое, - действительный. Вы вспомните, ч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лучае  был один очевидный промах - перелом лодыжки. Психоориент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 подтвердить (это было записано им на карточке заранее) факты опе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поводу  мастоидита и отсутствия одного легкого. Но по поводу  перел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ыжки он мог сказать только: "У меня нет об этом информ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 сам человек, чей случай рассматривался, подтвердил, что пер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ыжки  был  много  лет  назад  и что она  действительно  доставляет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сти в сырую погоду. Передача мыслей? Нет, в том смысле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обычно  понимаем  этот термин. Психоориентатор  не  старался  пере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 так как не имел, например, информации о сломанной лодыжке.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го не было на уме и у диагностируемого в тот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 возразить, что у него как раз могли быть  какие-то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.  Да,  возможно,  могли  быть. Но вот другой  случай.  Наш  учащ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ил,  что  у  диагностируемой  им  женщины  на  локте  имеется   шр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йся  после  перелома. Психоориентатор не имел об  этом  информ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 уточнил эту деталь у самой женщины, которая ответила, что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  не  было  повреждения  локтя.  Несколько  дней  спустя   женщ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а  эту  историю  своей  матери. И оказалось,  что  перелом  лок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ся, когда ей было всего три года! Это тоже передача мысл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ый мощный поток психической энергии посылается людьми тогд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жизнь находится под угрозой. Именно поэтому такое множество фактов ESP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ется в случаях несчастий и неожиданных смер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 этой   причине  последним  упражнением  для  учащихся 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гностирование  серьезно больных людей. Выпускник, совершенствующий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 технике, развивает способность воспринимать все более и более слаб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е  сигналы, пока, наконец, не становится в состоянии  у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акт с исследуемым человеком, независимо от того, находится тот в  бе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т. То есть с практикой мы становимся все более чувств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ранних стадиях своего экспериментирования я установил, что дет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 легкостью проявляют свои психические способности,  чем  взросл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гораздо меньше ограничены воспитанием в бета-состоянии, и их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не развито еще настолько, чтобы заставлять говорить  только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, которые кажутся логи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азу  после  разработки  мной  основ  метода  управления  разумом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умал    эксперимент,   предназначавшийся   для    развития    метод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гностирования, которую я описал выше. Как вы увидите, мои ранние при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 отличались от тех, которые применяются теп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ое мальчиков, Джимми и Тимми, прошли обучение основам метода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развел их по разным комнатам и оставил с экспериментатором - прототип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ешнего психоориентатора. Одному из мальчиков, Джимми, было предло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ти  в  медитативное состояние и воспроизвести что-нибудь  на  мысл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е  с  помощью воображения. В это время Тимми в другой  комнате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ел  в  медитативное  состояние, а потом  экспериментатор  попросил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ть,   что   собирается   делать   Джимми.   Джимми   сообщил  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тору:  "Я рисую маленький грузовик. У него  зеленая  каб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ые коле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кспериментатор задал вопрос Тимми: "Что сейчас делает Джимм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оображает маленький грузов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Хорошо, опиш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у, у него зеленая кабина и красные ко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 случай  работы  на  более  тонком  уровне,  чем  тот, 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ся на классных занятиях. Требуется много практики,  чтобы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тать маленькими детьми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3. Создайте свою учебную группу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е  бы  хотелось,  чтобы вы, читая эту книгу,  выполняли 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ее  упражнения для развития умственных способностей, как это  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анятиях курсов по управлению разумом. Это потребует от вас постоян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длительных, но приятных занятий. До сих пор упражнения, которые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л,  могли  выполняться  в одиночку. Через  месяц-другой,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е  искусны  в  них,  вы  будете  готовы  проводить  эксперименты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гностированию, которые я только что описал. В это время для работы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ются  посторонняя  помощь и место,  отвечающее  четко  определ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м. Для этого стоит сделать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до того, как вы приступите к выполнению первых упражнений по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е,   организуйте   группу  по  меньшей  мере  из  шести   друже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ных  друг  к другу людей, которые тоже выразили желание  выпол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.  Обменивайтесь  сведениями  о  своих  успехах,  а  когда 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  подготовятся,  то  есть  действительно   освоят   упраж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ритесь  для  проведения совместных диагностических опытов.  На  пер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ое  занятие  нужно потратить по крайней  мере  весь  день.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  должен принести по четыре карточки, на одной стороне  каждо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должны  быть  написаны имя, возраст и место  жительства  серьез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ого  человека, а на другой - суть заболевания. Записывайте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разных  деталей  - они пригодятся, когда настанет  время  прове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сти с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ните  с  мысленного  проникновения  в  металл.  У  вас  не 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ллических кубов и цилиндров, как на наших занятиях, но вместо  них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использовать никелевые и медные монетки, золотое кольцо, магн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железа. Вы все должны тщательно исследовать эти объекты, а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ти  в  медитативное состояние и воображать их по очереди  на  мысл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е в нескольких футах от себя, чуть выше уровня глаз. Представь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 расширяется, достигая размеров комнаты, а затем войдите в  н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е различные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же проделайте с фруктами и овощами и, наконец, домашним живот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 упражнения  можно  считать  увенчавшимися  успехом,   когда 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 разницу между ощущениями, производимыми различными  объек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язательно, чтобы каждое исследование заканчивалось четким и подро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, - достаточно чтобы только общее ощущение от одного объект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й  мере  отличалось от ощущения другого. Ваши  личные 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оказаться  совершенно  непохожими  на  чьи-то  еще.  Это  не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,  главное - то, что обнаружили вы, это становится  вашей  опо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ока не разработал способ описать технику вызова личных совет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здесь  ничем  не могу вам помочь. Если вам как-то удастся  сделать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м  -  отлично,  но можно обойтись и без них, хотя  прогресс, 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более мед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проведения исследовательских упражнений разбейтесь попарн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делаем  на занятиях мы. В главе 12 вы найдете слова, которые 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риентатор  психооператору, когда представляет  определенный  случа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именно те слова, которые используются нами на занятиях. Я рекоменд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аша группа тоже воспользовалась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уже подчеркивал, что эти упражнения должны проводиться в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х условиях. Вот что это значит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Найдите место, где вас никто не будет отвлекать и пре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Убедитесь, что все члены группы надлежащим образом практико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всех  упражнениях, описанных в данной книге, выполняли их в надлежа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, добились в них усп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Договоритесь  заранее,  что  никто  не  станет  хвастать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ами.   Кто-то  из  группы,  возможно,  достигнет  более  впечат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ов,  чем другие, - лиха беда начало. Это не значит, что  он  "лучший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евосходит в чем-то других. Просто к нему первому пришел успех. Ко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удастся  начать работать на психическом уровне только с пятого-шес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а,   но  медленно  осваивающие  технику  зачастую  становятся   луч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пер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Если вы знаете выпускника курсов по управлению разумом, попрос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присоединиться к вам. Если он продолжал совершенствоваться в  мето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будет  вам  очень  полезен. Если он запустил практику,  то  освеж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курс  по  данной книге или визит на занятия по управлению  разумом  (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сделать это бесплатно) быстро приведет его в нужную ф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Когда  приходит ваша очередь стать психооператором, то  отброс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сомнения и глубже погружайтесь в опыт. Прислушивайтесь к  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в голову, догадкам и, самое главное, не старайтесь объясня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ки  логически.  Не говорите "этого не может быть"  и  не  ждите  и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й.  Что  прежде всего приходит на ум, чаще оказывается  правиль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то,  что начинает осмысливаться. Все время говорите! Сканируйте 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у вниз и описывайте то, что ви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Когда  наступает  ваша  очередь  быть  психоориентатором,  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кайте   намеков.  Вы  хотите,  чтобы  работа  вашего   психоопера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нчалась  успехом,  но  вы не поможете ему,  если  скажете:  "Верни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дной  клетке.  Ты  уверен,  что ничего не находишь  там?"  Не  гово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ператору,  что  он  ошибается. На  ранних  стадиях,  когда  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много ошибок, иногда получается так, что оператор описывает  ч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еще  случай, а не тот, над которым работает. Это простительная ошиб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исправляется с практикой. Неодобрительные слова  психоориента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вообще  приостановить  прогресс.  Говорите  просто:  "У  меня  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 по этому пов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Будьте  терпеливы. Если уж полмиллиона таких же,  как  вы,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или  метод,  то вы тоже всему научитесь. При работе  в  одиночку 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формальной группой вам потребуется больше времени на освоение. Но 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ш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Как только работа психооператора станет для вас привычно успеш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сохранять свою группу, продолжайте встречаться, исследуй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 случаи.  Вы будете все более совершенствоваться, пока,  наконец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 прекрасный  день не сможете работать в одиночку. С каждым  раз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есь  чувствительными ко все более тонким  сообщениям  повседне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а не только мощным, которые имеют место в случае серьезн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Не  берите для исследования никого из присутствующих. 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ая   юридическая  зависимость  между   исследованием 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егося в непосредственной близости, и исследованием на расстояни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  случае  это  врачебная  диагностика, которую  должны  осущест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ие  на  это право врачи и медперсонал, во втором случае этот 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психодетекцией,  не  вступающей  в  противоречие  с  полож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 Когда  вы  обнаруживаете какую-то болезнь  у  обследуемого 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 не спешите сообщать ему новость. Это дело его врача. Ваше 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ь в себе психические способности, которые позволят вам помочь ем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психически и, следовательно, законно. Просто мысленно поправьте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бнаружили. Вы мысленно обнаружили, мысленно и поправь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я  предупреждал раньше, не придавайте значения тому, что 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 добился  успеха. В свое время, когда я вел один  из  своих  пер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ов  в  1967  году,  я  получил этот очень серьезный  урок.  Одни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хся  был авиаинструктор Джим Нидхэм. Все у него шло "хорошо":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,  над которым он работал, приносил стопроцентную неудачу. Никт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дцати двух учащихся не получил худшего резуль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Джим видел, что остальным все удается, одно точное  попа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 за другим. Если могут остальные, значит может и он, решил Дж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разработал собственный план практики, который осуществлял  совместн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й, учившейся на курсах вместе с ним. Она делала вырезки из газет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шествиях с жертвами, и каждый вечер, входя в медитативное 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ытался  исследовать один случай за другим. Жена сообщала  ему  и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,  пол  и  место  происшествий, а он описывал  полученные  жерт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реждения. Кроме того, она читала ему имена людей из Желтых  Страниц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м   пытался   угадать   их   профессию.  Шесть   месяцев   продолж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процентные  ошибки,  но затем наступил прорыв - он  успешно  про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 случай. Затем другой, затем еще один. Сейчас Джим Нидхэм  рабо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 мной в Ларедо, заведует подготовкой инструкторов для курсов и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 из  самых надежных психооператоров. Фактически, теперь  Джим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психически, даже не входя в соответствующее состояние. Это 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частью норма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-то  вечером,  находясь  в  бета-состоянии,  то  есть  во  внеш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и, Джим помогал группе учащихся в вызове советников. Неожиданн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  огромного негра в одеяниях из золотой парчи, с широким, украш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гоценными камнями браслетом на запястье, который приблизился  к  од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учащихся. Этот учащийся отверг его, и тогда негр направился к другом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ворился в его а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упражнение было завершено, первый учащийся заявил,  что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одного советника. Их появилось двое, но мужчина оказался Отелл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ел  слишком пугающе. И тогда второй учащийся воскликнул:  "Отелло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. Он появился не сразу, но обосновался у меня к концу упражнени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м  не  придется так настойчиво работать, как Джиму  Нидхэму,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и  очень  редки. Но если успех приходит не сразу,  то  это  вовс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,  что у вас нет этого психического дара. Это значит только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 придет к вам несколько позж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4. Как помогать другим, используя метод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наружение  заболеваний  у людей, которых  вы  никогда  в  жиз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ли, удивительно само по себе, однако никогда не останавливайте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.  В  организмы, в которые мы переносим наше сознание, мы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осить исц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что в процессе мысленного переноса задействована энерги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я, нацеленная стремлением нашего разума. Измените стремление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  со  сбора информации на исцеление, и энергия станет воздей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, что мы хо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 образом мы связаны с этой энергией, которая выполняет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хотим? Само желание, взятое в его чистой форме, подобно воле. А как  я</w:t>
      </w:r>
    </w:p>
    <w:p>
      <w:pPr>
        <w:pStyle w:val="Style15"/>
        <w:rPr/>
      </w:pPr>
      <w:r>
        <w:rPr>
          <w:rFonts w:eastAsia="MS Mincho;ＭＳ 明朝"/>
        </w:rPr>
        <w:t>говорил  в  главе, посвященной победам над привычками, от одной воли 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у.  Точно так же, как мы обнаруживаем заболевания, мы можем  визу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себе  новые  условия  -  отсутствие  болезни.  Это   и 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е целительство. Вот такая простая ве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 большинства   случаев   целительства,   которые   вы   за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,  в  общем-то не обязательно изучать технику  диагностики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эффективно излечивать психически, просто используя мысленный экр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делаете это при решении своих проблем. Фактически, находясь  даж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 ранних этапах обучения медитации и визуализации, вы сможете дости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мненно хороших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ая  часть  отношений  вещей  в  природе  находится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стойчивого  равновесия.  Достаточно  небольшого  толчка,  и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стить равновесие в свою сторону. Правда, иногда равновесие уже  смещ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требуется  вмешательство более искусного психооператора, -  которы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мненно  станете,  - чтобы вернуть его в исходное  положение.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ите  повременить,  пока не достигнете той степени  овладения 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, какой хотите, чтобы начать психическое  целитель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вы  просто  растратите впустую бесценные возможности  оказать  кому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 начал  заниматься  целительством  задолго  до  разработки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 и  даже задолго до того, как  разработал  продум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 целительства. С различными результатами я пробовал один  способ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.  Важно  было  то,  что я не ждал. И значительное  число  исцел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произошло  - вполне достаточное, чтобы  я  заработал  сл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я   в  той  области  американско-мексиканской  границы,  где   ж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 полагали,  что  я  наделен  особым  даром   или   необычай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. На самом деле я просто читал и экспериментировал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л искомый мет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моих ранних удачных опытов показывает, насколько отличны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шних  были  мои приемы. В 1959 году я услышал об  одном  приход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ике, служившем недалеко от Ларедо, который в течение 15 лет стр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болезненного  распухания колен. Часто этот  священник  бывал  приков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ью  к  постели.  Но  не  только  боли  и  постельный  режим  терз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ика: случалось, служа обедню, он не мог встать на колени, как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л   ритуал.   Сам  архиепископ  освободил  его   от 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ься  на  колени во время службы. Но никакое  разрешение  не  мог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дить бедного служителя церкви от чувства, что он нарушает  свящ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у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огда я отправился навест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умается, я смогу вам помочь, - сказал я. - Я не врач, но посл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лет я изучал парапсихологию, и благодаря ей были достигнуты результа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подобные исцелениям в результате веры, которые вам извес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я произнес слова "результаты, очень подобные исцеления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веры", священник стал больше переживать за меня, чем  за 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никогда  не  слышал об этой науке. Надеюсь,  вы  не  стар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лечь меня во что-то, чего не одобрила бы наша Святая Церков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 объяснил,   как   мог,   более   доходчиво   некоторые   принци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и,  которые  изучил,  и  то,  как  может  быть   осуществл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ечение. Ничто из того, что я сказал, казалось бы, не противоречил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м взглядам. Священник обещал подумать и, возможно, позвонить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.  Однако  сожалеющий взгляд и недоверие,  звучавшее  в  голосе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ли мне надежды, что я когда-нибудь вообще услышу о нем. Я зна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будет  молиться  за спасение моей души от опасностей,  по  его  мн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 серьезных,  что  опасения за меня заслоняли  волнение  за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се-таки он снова связался со мной через месяц, и вскоре  я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 у его кр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Хосе,  ты знаешь, что пути Господни неисповедимы. Через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  после  твоего визита я получил письмо с рецензией книги,  напис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ом  нашего ордена. И я нашел, что целая глава в его книге  посвящ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и,  о  которой  ты рассказывал  мне  тогда.  Теперь  я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  себе, что это такое, и решил разрешить тебе  поработать 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сидел  у  него  больше часа, рассказывал о прочитанном  и  рабо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уже проделал. Чем дольше я общался с этим человеком, тем больш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нравился. Наконец он утомился, и я понял, что мне пора у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у, когда же, - сказал он на прощание, - мы начнем леч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но уже началось, святой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я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Это  чисто  умственная  вещь,  святой  отец,  и  пока  мы  с 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аривали, я уже провел подготовитель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льную  работу  я сделал дома в тот же вечер.  На  следующее  у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ик связался со мной по телефону и с удивлением и радостью в  гол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ил, что ночью произошло значительное улучшение его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 три дня после моего визита он уже мог ходить, сгибать  ног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  больше  не  испытывал  неприятностей  с  коленями.  Чудо?  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естественное явление. Вот как я его совер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нашего  более чем часового разговора мы были 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ены   и   расслаблены  -  два  условия,   которые   способ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ьству.  Обсуждавшиеся нами темы добавили священнику  уверенност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и. В работе на психическом уровне уверенность так  же  важ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ера в религии. Я стал воображать себе больного в более добром здра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 что  так же важно, проникался к нему все большей симпатией.  Любов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ему - огромная сила, и я хотел, чтобы она тоже сыграла в этом 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 сделал   также   еще   одну  подготовительную   работу, 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лся затем вечером. Для того, чтобы облегчить себе визуализ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 внимательно  изучил  священника  -  его  лицо,  ощущение  рукопожа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е  характерные выражения и жесты, прислушался к  голосу,  запом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общее  ощущение  в  его присутствии. Это  и  была  "подготови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колько часов спустя, когда священник уже спал, а я вернулся дом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сделана остальная работа. То, что я делал тогда, решительны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того, что я делаю сегодня. Тогда я уже знал, что псих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  передаются  наиболее эффективно, когда на карту  поставлена 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 о  чем я упоминал в предыдущей главе. Вместо того, чтобы  войт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е  состояние,  я  задержал дыхание  и  стал  представлять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ика здоровым. Протекли долгие минуты, и мой организм стал  отча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ть  глотка воздуха. А я все держался за образ здорового священ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  это  время  мой  разум  издал своего  рода  энергетический  крик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ая  энергия  крика, неся в себе четкий образ здорового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еслась точно туда, куда назнач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  я  задышал, убежденный, что работа проделана. Это 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ой.  Метод,  которому я учу теперь, намного легче для  оператор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 же  эффективен.  Для  этого  просто  надо  научиться   увер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 мысленным экраном. А теперь я распишу для вас всю  процед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, этап за этап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Полезно,  хотя  и  не  обязательно, подробно  выяснить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  человека,  которого  вы  собрались  лечить.  Это  можно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 или физически -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ойдите в свое медитативное состояние и спроецируйте образ нуж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на мысленном экране как он есть, не исключая болезни.  Помес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,  но  левее, его образ, с которым вы что-то делаете, чтобы уст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вание.  (Если вы никогда не встречали этого человека  и  не  осво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гностику,  попытайтесь  узнать заранее, как  выглядит  данный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делать визуализацию как можно более точно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Затем, еще левее, создайте на экране образ уже здорового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го энергии и оптимизма. В глубокой медитации вы очень чувствительны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 что  говорите  себе. Именно данный момент принципиально  важен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ботки убеждения, что созданный образ соответствует действительности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становится  реальным  или  будет  реальным,  но  что  он  уже  е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 Объяснение заключается в том, что в состояниях альф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а  ваш  разум  связан  с  причинами, а в бета-состоянии  мы  связа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м  с  результатами. Создавая визуальные образы  со  всей  возмо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ностью  в  альфа  и тета, вы приводите в  движение  причины.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тесь  о  том,  что происходит со временем при  замене  "будет"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есть".  На этом уровне сознания время является чем-то иным. Представля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что требуемые результаты уже достигнут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законов Вселенной, похоже, существует что-то вроде косм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ля  о  правах,  который гарантирует, что все мы,  независимо  от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родные мы или низкие, умные или не слишком, можем влиять на прич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щие  к воплощению в жизнь естественных вещей благодаря  силе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,  веры и ожидания. Об этом было сказано давно и лучше,  почти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сячи  лет назад, как свидетельствует апостол Марк в Новом Завете:  "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и будете просить в молитве, верьте, что получите, - и будет в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будете  представлять человека в добром  здравии,  наступ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 кстати,  очень  приятный момент, когда вы  поймете,  что  с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.   Он  приятен  потому,  что  к  нему  примешивается 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шения.  Проведите отсчет от одного до пяти, чтобы  вернуться  в  б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увствуя себя в полном сознании и лучше, чем раньш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м  больше вы будете практиковаться в данной технике, тем чаще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ь  "чудесные совпадения" и тем сильнее будет ваша вера,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вь  будет  производить еще более прекрасные совпадения. Как  тольк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 научитесь  пользоваться  мысленным  экраном,  вы  можете  начи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ть эту цепную 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то  время  как  приемы религиозного исцеления посредством  вер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целения  посредством  психической энергии различны,  я  считаю,  чт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ы и результаты подобны. Ритуалы религиозного исцеления отлича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от культуры, но имеют одинаковый двойственный эффект:  пере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 в более глубокое состояние и укрепление веры и ож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 целители   применяют  методы,  которые  изнуряют   их.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рачивают свою энергию и даже теряют в весе всего за один сеанс.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.  Фактически,  методы  и приемы управления  разумом  приводя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му  эффекту в целителе. Как только мы ощущаем момент свершения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м  значительный душевный подъем и приходим  в  себя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"лучшем,  чем  раньше". Исцеление  других,  как  мы  вид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творно влияет и на самого цел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целители  считают,  что  не в состоянии  лечить  самих 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даже  считают,  что, сделав такую попытку,  они  лишатся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илы".  Мы  многократно, раз за разом доказывали, что это  совершен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.  Многие  считают  также,  что  необходимо  находиться  в  присут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исцеление которого намечается, для "возложения рук". Для тех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  кто   не   является  дипломированным  врачом   или   представ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егистрированной  церкви, это вообще противозаконно.  Но  что 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 важно  -  это  не  обязательно.  Прекрасно  работает  лечение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суждая  эту  тему  на  занятиях по  управлению  разумом,  мы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тируем  случай из Евангелия о том, как Христос исцелил слугу  центури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расстоянии.  Христос не видел слугу, перед ним был  только  центури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авший о болезни. "И его слуга был исцелен тотчас 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  небольшое  наблюдение: заметьте, что, согласно нашим  поверь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мы  загадываем  желание  по грудной  косточке  птицы,  когда  вид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ющую  звезду  или  задуваем  свечи на  пироге  в  день  рождения,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ют,  чтобы  мы  не  раскрывали  задуманного.  Похоже,  что  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ность - нечто большее, чем простая игра. Мне кажется за этим кро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ая мудрость. Держа в секрете желание, а в нашем случае - предст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исцелении,  мы  препятствуем рассеянию энергии,  а  может  быть,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ащиваем  её.  По  этой  причине  я и многие  наши  лекторы  рекоменд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мся не распространяться о своем психическом целительстве. Как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  Христос после одного из исцелений: "Смотрите, чтобы никто не  ве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этом".  Он просил не скрыть его действия - его соображения были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5. Некоторые соображ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ы  с 3 по 14 включительно, которые вы только что прочли, излаг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  в  том  порядке, в каком его проходят на  курсах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чтобы помочь вам научиться использовать свой разум особы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шения возникающих в жизни каждого человека проблем. Прочитанный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   основан  на  моем  более  чем  тридцатилетнем  исследовани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ировании.  Как  вы заметили, я проводил  всю  работу  на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ом уровне. Это происходило, вероятно, потому, что  я  род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щете и жизнь с самого начала ставила передо мной практические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 попутно  мне  казалось  весьма  естественным  размышлять 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е  открытий, которые меня удивляли. В связи с  тем,  что  на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ли  прочитанные  книги, научные авторитеты и, возможно,  больш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ейшие   традиции   христианства,  я   не   могу   похвастать   о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гинальностью своих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я  удивляло, что, какое бы открытие для себя я ни  делал,  о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ало в конфликт с моими религиозными убеждениями. А ведь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етий  между  наукой и религией происходило трагическое  и  прискор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нимание. Лично я на себе этого никогда не испытывал. Еще  больше 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яло то, что мои открытия вообще не противоречили каким-то религия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 всем  установившимся мировоззрениям. Среди  выпускников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есть  атеисты,  протестанты  всех  направлений,  католики,  иуде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ульмане,  буддисты  и  индуисты, а также ученые,  представители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ого спектра на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чит  ли  это,  что  в  методе управления  разумом  нет  внутрен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? Значит ли это, что техники, которые я разработал,  ни  хорош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 плохи,  как не может быть ни плохой, ни хорошей таблица  умножения?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,  что  хотел  бы поделиться рядом своих соображений,  но  в  д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  изложу  несколько  твердых  убеждений,  которые  могу  подкре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ой. Позвольте изложить их в виде некоего катехизиса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Имеет ли Вселенная свои законы? Конечно, и наука открывае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Можем ли мы нарушить эти законы? Нет. Мы можем спрыгнуть с  кры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и умереть или разбиться, законы не будут сломаны, а мы бу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Может ли Вселенная думать о себе? Мы знаем, что, по крайней ме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ее может: это мы сами. Не логично ли заключить, что и вся она мож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Равнодушна ли к нам Вселенная? Как это может быть? Ведь мы  -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, и она соответствует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Хороши мы или плохи в своей сущности? Когда мы находимся в 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ком контакте сами с собой - в состоянии медитации, - мы не в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ь зло. но только добро, много добр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бы мои эксперименты не доказали утверждение пункта 5, я  и 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реальности были бы совершенно и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е определение реальности, какое я когда-либо слышал, утвержд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еальность - это сон, в котором участвуем мы все. Мы имеем лишь сла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 о  том,  что  происходит в  действительности.  То,  как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м,  как видим предметы, зависит во многом от  нашего  удоб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  на  расстоянии  в  действительности  не  становятся  меньше, 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ущиеся твердыми на самом деле не тверд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сущее представляет собой энергию. Различие между цветом и зву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космическим лучом и изображением на телеэкране - в частоте, т.е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что  делает  энергия и с какой скоростью. Материя тоже 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энергию, как мы узнаем из формулы Е=МС^2, - это энергия, соверша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, находящаяся в особой форме. Очень интересная вещь получается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,  мире противоположностей (верх и низ, черное и белое,  быстр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е)  с самой энергией - ей нет противоположности. Это  потом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 ничего, что не являлось бы энергией, включая нас самих и все, чт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м.  Мышление одновременно потребляет и выделяет энергию, или, точ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преобразует энерг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ы понимаете, почему я нахожу мало различий между предмет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т ли мысли влиять на предметы? Конечно, потому что энергия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гут ли мысли влиять на события? Конечно, потому что энергия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вляется ли время энергией? По этому поводу у меня есть только 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е  соображения,  так как время поворачивается  к  нам  таким  огром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м  разнообразных граней. Посмотришь на  время  под  одним  уг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,  и  оно  кажется предельно ясным, посмотришь под другим  -  и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ся совершенно 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мы завязываем шнурки ботинок или переходим улицу, то нам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,  что  время  распространяется по прямой линии  из  прошлого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е  и  уходит  в  будущее. Мы должны думать  так  для  того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иться с повседневной работой, называемой жизнью, точно так же, как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но  думаем, что солнце встает и садится, как будто Коперник  до  с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  не опроверг этого. Исходя из общепринятого взгляда на время, мы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ь  прошлое,  ощущать  настоящее и,  если  вообще  можем,  неувер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дывать в буду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сем иначе все видится с другой точки зрения. В состояниях альф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а  мы  можем  заглядывать как в будущее, так и в  прошлое.  Предстоя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 действительно  отбрасывают перед собой свои  тени,  и  нас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  видеть  их.  Эта способность известна под уважаемым  ныне  сл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екогниция" (предвидение). Оно уважалось куда меньше в те времен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выиграл в мексиканскую лотер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  состояниях альфа и тета можно ощущать будущее,  значит,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 посылать  перед  собой  какой-то вид  энергии,  на  который  м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настроиться.  А  для того, чтобы посылать  энергию  в  како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, время само должно иметь энергетическую сущ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 лет  назад, экспериментируя с гипнозом, я заметил за  вр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у странную закономерность. Когда я запускал время вспять для своих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 участвовавших в эксперименте, то есть переносил их  в  прошло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  из  настоящего  в прошлое прекращалось  слишком  резко,  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онялись  телом  вправо. Это похоже на то,  как  если  бы  мы  еха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бусе и при резкой остановке качнулись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дети  ощущали,  что  при перемещении во времени  из  настоящ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е  они  перемещались  вправо. Когда я возвращал  их  из  прошло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е и останавливал, то происходило обратное - они отклонялись  т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во.  Многие  из  моих  ранних  экспериментов  с  различными  предме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ли этот фено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,  когда я оставил гипноз ради управляемой медитации, я  за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ть, как субъективно ощущается перемещение вперед и назад во времени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 я  повернулся лицом на восток, так как многие восточные  дисципл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ют  именно это направление, а для меня оно было ничем не хуже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х.  А  затем  я  подумал, что смогу более свободно  обращаться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ем,  если,  учтя подсказку моих экспериментов с гипнозом,  располо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слева от себя, а прошлое - с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й планете солнце встает на востоке, неся с собой новый день,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я  по небу, садится на западе. Если я обращусь лицом на юг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,  то  восток  будет слева от меня,  запад  -  справа,  и,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я буду ориентирован по планетарному течению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тельно ли я открыл направление течения времени на Земле, 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ю.  Но  я твердо знаю, что как только стал обращаться лицом на  юг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  себя более ориентированным в направлении течения  времен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оперировать им свободне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обратимся к более крупным вопросам. В предыдущих главах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 раз   упомянул  Высший  разум.  Является  ли   это   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уалированной  ссылкой  на Бога? Я не могу доказать  то,  что  собир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поэтому говорю, исходя только из веры. Мой ответ таков: нет,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м разумом я не имею в виду Бога. Я пишу слово Высший с большой бук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преисполнен уважения к Высшему разуму, но для меня это не 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ленная,  кажется,  кроит  то, что  кроит,  с  высочайшей  степен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сти - без малейшего лоскутка отходов. Когда я ставлю  одну  н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 другой  при  ходьбе, то не верю, что в обязанности  Господа  в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ить, чтобы я не запутался в них, не занимается этим и Высший  разум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оя собственная обязанность. Я был генетически запрограммирован н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научиться ходить, - вот это была работа Бога. Ну,  а  когда  я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ся, то все зависит уже только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 некоторые  шаги  в  нашей  жизни  необычны,  и   мне 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добиться  информация,  недоступная посредством  пяти  органов  чувс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инять правильное решение. За этим я обращаюсь к Высшему разуму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 мне необходимо получить совет чрезвычайной важности. И за  этим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юсь к Богу. Я мол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редставляю  себе  различные уровни разума  как  некий  контину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щийся  из  неодушевленной  материи,  проходящий  растительный 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й  мир,  затем  человека,  а от него  Высший  разум  и  приходящ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 к  Богу. И я верю, что нашел научно обоснованные  пути  связ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 уровнем  от неодушевленной материи до Высшего разума.  Я  пров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ы  при строго определенных условиях и проверял их  многокра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ением,  поэтому все, кто последует рекомендациям  данной  книг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ет  курс  управления разумом, смогут воспроизвести их. Именно  это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  под  выражением "научно обоснованные". Много остального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ениями, соображениями и верой, а не на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еще  одно  мое соображение: в перспективе длительной 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мы, человечество, только что завершили очередной этап эволюции.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этап развития человеческого мозга. Теперь этот этап завершен: мы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все клетки мозга, которые должны были приобрести. Следующий этап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ся  - это развитие способностей нашего мозга. Скоро то, что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ыми психическими способностями, будет для всех нас самым обычным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 они среди выпускников курсов по управлению разумом и тех чит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последует рекомендациям, которые я изложил в этой кни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ы видите, что у меня сложились определенные взгляды на ми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то, что представляет собой истина и реальность. С вашей стороны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  задать  вопрос:  "Выходят ли в  жизнь  выпускники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с мировоззрением, подобным этому?" Далеко не всег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. И я приведу при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тех, кто стал страстным приверженцем метода управления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  многие  стали вегетарианцами. Гарри  Макнайт,  мой  ближай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га, тоже стал им недавно. А я люблю хороший бифштекс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6. Справочный список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освоите все техники, описанные мной, то,  как  большин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ов  курсов по управлению разумом, сможете продолжать польз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теми, которые наиболее удаются вам, отставив остальные. Вы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легкостью восстановить в них навыки и снова получить хорошие резуль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быстрого повторения тех приемов, которые заброс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сэкономить ваше время, я привожу список всех техник, опис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лавах с 3 по 14 включительно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Как научиться медитировать по утрам - гл.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Как выходить из медитативного состояния - гл.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Как медитировать в любое время дня - гл.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ервый этап визуализации: ваш мысленный экран - гл.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Первый этап динамической медитации - гл.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Как решать проблемы с помощью медитации - гл.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Как использовать технику трех пальцев для быстрого вспоминания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.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Этапы ускоренного обучения - гл.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Как запоминать свои сны - гл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Как во сне находить решения своих проблем - гл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Как проводить "умственную чистку" своего организма - гл.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Как избавить себя от вредных привычек: переедания - гл.9, ку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гл.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Как исцелить самого себя - гл.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Как улучшить супружество - гл.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Как работать на психическом уровне - гл. 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Как осуществлять психическое целительство - гл.1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7. Применение метода управления разумом в психотерапевт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ескольких предыдущих главах Хосе Сильва описывал и давал подр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ции о том, как освоить техники метода. Вы могли заметить, что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 обращается к очень глубоким  состояниям  сознани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,  подобно  многим  другим,  не  подвергаетесь  ли  вы  каки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ям, исследуя, возможно, впервые необычайные глубины своего раз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се Сильва и ближайшие его коллеги, организующие проведение об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методу  управления  разумом, утверждают,  что  имеющийся  у  них 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ывает  практически  полное отсутствие даже  малейших  "непредвид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очных   эффектов",  если  использовать  медицинскую  лексику.  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 никто  из  прошедших курс обучения не ухудшил  состояние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, насколько это известно Хосе и его сотруд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 выпускников  курсов  по управлению  разумом,  представ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ской профессии, подверг безопасность метода очень строгой провер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был доктор Клэнси Д. Маккензи, известный психиатр и психоаналитик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адельфии,  директор  Филадельфийской  Психиатрической  консультац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ы,  член  совета Филадельфийского Психиатрического центра  и  а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ющий врач. Он является также давнишним поклонником Йоги, изуча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 другие  медитативные  дисциплины,  биологическую  обратную   связь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честве  продолжения своих исследований  в  указанных  сферах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ался  на курсы по управлению разумом в 1970 году. "Я хотел прове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ли на курсах обучали ясновидению, как утверждали 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 пациенты,  прошедшие  обучение.  Я  пришел  к  убеждению,  что  не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е преобразование действительно имеет место, и с тех пор посвя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ало времени и усилий дальнейшему изучению мето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а  другие  аспекта также зажгли интерес ученого к методу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: замечание, сделанное Зигмундом Фрейдом под конец карьеры, и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шедшее  на  его  глазах  на занятиях по  изучению  метода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рейд заявил, что наиболее многообещающим направлением психотерап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 станет мобилизация энергий самого пациента. И доктор Маккензи я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 на занятиях курсов по методу управления разумом, что люди примен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, о существовании которых у себя даже не подозре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занятиях  он  увидел и еще кое-что: "Трое из  30  учащихся  и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ые  расстройства,  а стабильность  еще  одного  находилась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ом.  В  чем заключалась причина? Привел ли сам курс к  эмоцион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м или эти люди уже были больны, когда поступали на курсы?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  мои   собственные  пациенты,  поправившиеся  после  занятий, 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чикам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 рациональный  способ  все выяснить,  рассудил  ученый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ировать  людей до и после обучения на курсах. Тест будет  направ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то,  чтобы выявить наиболее психически уязвимых людей. И тогда  до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  вместе со своим коллегой, доктором Лансом С. Райтом, професс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ии  университета Пенсильвании, начали исследование. На 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х  4,5  лет 189 психиатрических пациентов добровольно  соглас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ти через обучение на курсах по управлению разумом. Для обеспечения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строгих условий эксперимента ученые сфокусировали свое вним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м  изучении  тех из указанной группы, кто  находился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ов,  пограничных  состояниях и психозов  в  стадии  ремиссии. 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ось 75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итывая,  что на здоровых людей курс оказывал благотворное  вли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 тестов   не  удивили  докторов  Маккензи   и   Райта. 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ических  пациентов  наблюдалось стабильное  улучшение  ум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ех,  кто  интересуется подробностями и условиями  проводи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,  приведем некоторые данные. Из 75 человек  с  расстройст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ки  66  человек были пациентами доктора Маккензи. Они составляли  1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нтов  пациентов  с  психозами  и  пограничными  состояниям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лись пройти обучение на курсах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самом  начале  исследований  пациенты  направлялись  на  курс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орожностью,  по  одному,  чтобы можно было  проследить  за  прояв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енных  эффектов у них или у класса. К тому же, пациенты направля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урсы  в "их наиболее стабильный период", как говорил доктор Маккенз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 он  отметил,  что  вполне возможно посылать  пациентов  и  в 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бильном  состоянии,  а четверо были направлены  на  учебу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го  психоза. Еще позже доктор Маккензи совершенно спокойно  посы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урсы по нескольку больных человек сразу, иногда шесть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роцессе  исследований доктор Маккензи провел тестирование  58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х  пациентов до и после курсов, чтобы выяснить, к каким изменен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приводить обучение. Тест проводился по экспериментальному опрос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у  восприятия  (Experimental World Inventory), содержащему  около  4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ов,   направленных   на   определение  вида   восприятия  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,  -  что-то  вроде  знаменитого  теста  Роршаха  с  черни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ксами  (пятна  Роршаха),  но  в письменной  форме.  Результаты  тес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ных до и после курсов, были очень впечатляющи: 36 человек показ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е   улучшение  в  восприятии  реальности,  21  сохранили 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ели и только у одного человека произошло ухуд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ловеком,  у  которого произошло ухудшение состояния,  оказался  2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й  мужчина с диагнозом "кататоническая шизофрения", но даже он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впервые в жизни перестал принимать медикаменты и начал встреч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едставительницами противоположного пола. "Клинически, - заметил до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,  -  за обучением на курсах последовало увеличение  эмоц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  и  некоторая оптимизация во взглядах на жизнь. Однако свидани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ой  привели  к  конфликту и через две  недели  после  учебы  выз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обновление болезни. Но госпитализации не требовалос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указанные  пациенты  находились на  психиатрическом  лечени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жении  года и более, что давало доктору Маккензи отличную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ь,  какие  в  действительности клинические  изменения  проис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бучения на курсах. Приведем некоторые из его 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циент,  30-летний  шизофреник, ранее верил, что действует  согл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аниям,  получаемым  телепатически и  требующим  от  него  совер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ства.  К счастью, ему так и не удалось найти нужную жертву.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ических  сеансов после курсов впервые в жизни он был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ать  свою "систему навязчивых идей". Его эмоциональное  состоя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ззрение значительно улучшились. Спустя некоторое время он возобно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бу  в  высшем  учебном  заведении с  целью  получения  степени  док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.  "Его способность осуществить намеченное была прямым след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бы на курсах," - утверждает доктор Маккен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 28   пациентов,   страдавших  от   различных   видов   депресс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нволюционных,   психотического   уровня,   шизоидных   и    маниак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прессивных психозов), состояние 26 значительно улучшилось после об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урсах. Двое других, которые сообщили об ухудшении состояния, показ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только  улучшение показателей по опросному листу, но,  как  и  друг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решать проблемы, с которыми не могли бы справиться 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адцатилетняя   женщина   намеревалась  совершить   самоубийство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ась  на  начальной  стадии острого  психоза.  Она  заявила  док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, что он ничем не сможет ей помочь - она все равно покончит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бийством.  И  тогда он порекомендовал ей пройти курсы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  А к концу первой недели учебы он "был поражен: она отреагир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,  чем  кто-либо  другой  из  пациентов.  Это  была  одна  из 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кальных ремиссий, которые мне пришлось когда-нибудь наблюд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циентка  обрела спокойствие, стала более разумной, ее мысли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ерескакивали  с  одного предмета на другой. Что не  менее  важно,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стическое  отношение  к  жизни  значительно  изменилось  в   луч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у.   В   истории   болезни  доктора  Маккензи   и   Райт   записа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Госпитализация, прием больших доз медпрепаратов не смогли оказать на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 успокаивающего  воздействия, какое произвело посещение  курсов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ла  курс  обучения через две недели, и опять наблюдалось  серье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  состояния. Изменения произошли поразительные,  она  превосх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гировала  на терапию в течение следующих шести месяцев". А  год  спус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 Маккензи констатировал полное выздоровление женщины от острой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зы,  конечно,  представляют собой  весьма  серьезные  ум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.  Неврозы  поддаются лечению гораздо  легче.  189  паци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едших  обучение  на курсах по управлению разумом, страдали  тольк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розов. Все они улучшили 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общая свои клинические наблюдения, доктора Маккензи и Райт напис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чете следующее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, кто продолжал практиковаться в техниках метода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бучения на курсах, смогли в значительной степени преобразовать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 а те, кто не практиковал его в дальнейшем, не утратили спос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ть  его  в кризисных ситуациях, когда было необходимо противост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у  или  принять принципиальное решение. Для всех  учащихся  эт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,   расширяющий  способности  разума,  открытие  того,  что  ум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ся   разнообразными  способами.  К  концу  занятий  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овой   энтузиазм,  и  большинство  учащихся  испытывает  знач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ый подъем и прилив 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группе  пациентов с психическими расстройствами  также  проис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яющие  перемены к лучшему. Только один из указанных пациентов  (2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й   мужчина,   впервые  начавший  встречаться  с  женщиной)   испы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удшение,  на  остальных обучение произвело благотворное влияние.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ы  с  нулевым аффектом (слабой или нулевой эмоциональной  реакцие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 проявили в чем-то энтузиазм. У большинства после курсов произо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ив  эмоциональной  энергии  и  улучшение  эмоциональной  реакции.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ли  более  позитивное мировоззрение и мнение о своем  будущем,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х  это  выразилось  в  способности  лучше  разобраться   в 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м заболевании. Пациенты с расстроенным состоянием психики при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сомненно более стабильное состояние после обучения на кур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блюдалось   значительное  расслабление  и   снижение   тревож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ы  научились  полагаться на свои собственные внутренние  ресурс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и встающих перед ними проблем и их решении, а это дало им  боль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в себ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итывая, что все пациенты, за исключением одного, улучшили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здоровья после курсов, доктор Маккензи сделал заключение о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етод не только безопасен и оказывает благотворное воздействие, н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чрезвычайно полезен как составная часть психотерапии". Теперь 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 своих  пациентов  он  отправляет  на  курсы.  И  благодаря  техни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 некоторые из них сократили длительность психотерапи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и боле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 из  этих  техник, а именно техника управления сновидениями,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ю доктора Маккензи, "может осуществить прорыв в психиатрии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быстрый и надежный способ понимать и решать пробл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красно разбирающийся в теории психоанализа Фрейда доктор  Макке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видит  противоречия  между  тем, как Фрейд  интерпретирует  спонт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  и   тем,   как   метод  управления  разумом   интерпрет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нные сновидения. "Фрейдистские сны-желания становятся сна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ми  получить  ответ на вопрос," - объясняет он.  Но  тем  не 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ает:  "Необходимо, однако, сделать так, чтобы неосознанный  с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не вытеснил сознательное желание получить отв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 пациентка  доктора  Маккензи, которую  он  лечил  в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го времени, позвонила ему, чтобы сообщить, что ложится в  больн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оводу болей в груди и животе. Он сказал, что хочет сначала видеть 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психиатрической лечебнице. Звонок пациентки не удивил  доктора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  чего-то подобного, так как последнее время ее умственное  здоров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удш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сихиатрической  лечебнице доктор Маккензи настроил  пациентк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нный сон, чтобы получить ответы на четыре  вопроса:  В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 проблема? Где она? Что ее вызывает? Как я могу избавить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от  что увидела женщина во сне. Она, ее муж и трое их детей ех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звилистой дороге. Начался снегопад, и машина съехала с дороги. А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 машину  засыпало  снегом. Муж велел ей заглушить  мотор.  Прошло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времени, и 8 или 10 человек из города пришли, чтобы откопать их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 снега.  Когда  же  они вышли из машины, то  оказалось,  что  их  де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ямо  впереди  дорога, по которой они ехали, заканчивалась  тупи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  дорога  отходила от этой под прямым углом,  к  ней  примыкала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ым  углом  еще одна, затем еще одна и еще одна - суперавтострада  -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 под прямым 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шая пересказ сна своей пациентки, доктор Маккензи заподозри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описывает  кишечный тракт, и поэтому он попросил ее нарисовать  кар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звилистой дороги". Она сделала рисунок, который в достаточной мере 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опорционально повторил картину расположения человеческого  кишеч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еще  более интересно, дальнейшее медицинское обследование  устано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е  преграды в точке, точно соответствующей месту, где машина съех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ороги, - там, где тонкий кишечник переходит в толстый. Другими слов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 этой женщины (а она очень мало знала о человеческой анатомии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имела  законченного  среднего образования) довольно  точно  указа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е  однодюймовой преграды на двадцатифутовом протяжении челове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шечного трак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 еще.   Снег,  по  символике  ее  сновидения,  оказался  моло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ами,   вызывавшими  нарушение  функций  кишечника   и   образ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гр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т  мужа выключить двигатель - опять-таки в символической форм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 самым  дельным  советом.  Он  значил:  "отключи  питание  орга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нь е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емь  или  десять человек, которые откапывали их из-под  снега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  символов  означали  пальцы рук.  Это  мог  быть  намек  на  л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озложением  рук" или хирургическое вмешательство. Внезапное исчезнов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 было  воплощением желания. Она действительно хотела, чтобы  он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ли ей получать больше внимания от м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ктор Маккензи перевел пациентку в обычную больницу, так как в н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е    заболевания    кишечника   требуют   скорого    хирург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шательства.  Однако,  вооруженная  пониманием  своего  сна  и  зна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ным  на  курсах по управлению разумом, о способности ума  упр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ями  организма, к чему можно приплюсовать еще боязнь  операции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 начала работу по устранению образовавшейся преграды. Всего через  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того, как основанный на толковании сна диагноз доктора Маккенз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ен  в  больнице,  пациентка  освободила  себя  от  образовавше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ходимости кишечника, и операция была больше не нужна. Ее  хирург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удивлен происшед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 доктор Маккензи узнал, что указанная женщина уже четыре раза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20 лет оперировалась по поводу непроходимости кишечника.  Хирур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,  что  каждый раз препятствие образовывалось в одном  и  том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.  Похоже,  что  женщина вызывала в себе болезнь  каждый  раз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а в этом психологическую потре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ругой  раз  к доктору Маккензи со своей проблемой обратилась  18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яя  дочь  той  самой женщины - девушка забеременела вне  брака.  "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 что  мне  делать?"  -  спрашивала она. И  доктор  в  очередной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екомендовал технику управляемого сновидения для поиска ответа. И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ушке  явился  незнакомец, который сказал: "Рожай ребенка,  подожди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, выходи замуж за своего парня и переезжай в другой шта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ряд ли кто-нибудь мог дать более дельный совет, - согласился до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. - Процент разводов среди подростков достигает 80%, поэтому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но  подождать три года дома. Ее избранник был вполне  подходящей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партией, но, чтобы обеспечить удачный брак, им нужно быть подальш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, подальше от род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ругом  случае  метод  управления разумом подтолкнул  к  кор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ю техники терапии, что сэкономило годы лечебного времени. Эт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  с  женщиной, которая, стоило ее мужу на десять минут  опозд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д,  вскрывала  себе вены. В течение нескольких месяцев доктор  Макке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лся  объяснить  ей, что ей только кажется, что она реагирует  подо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на нерасторопность своего мужа, на самом же деле в ней просып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страха,  сохранившееся с детства, когда ее отец  -  алкоголик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лся  домой.  Если  бы  она  поняла  действительные  причины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ов, то прекратила бы резать вены на запястьях. Но доктору  Макке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  не  удавалось  достучаться до ее сознания.  И  судя  по  тому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вигались дела, женщине предстояла длительная терапия по два  сеанс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ю  на  протяжении  двух  лет.  И  тогда  доктор  предложил  пациен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ть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сон  оказался настолько эффективным, что проблема была  решена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е  приснилось, что доктор Маккензи записал на  магнитную  лен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сильно огорчающих ее фраз. Дома она прослушала запись и запис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реакцию на фразы на другой ленте. А затем дала прослушать свою зап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у  для  истолкования.  И  в  ответ  на  каждое  его  объяснение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цала:  "О,  как  глупо  с  моей стороны!"  Объяснения  доктора  я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ли  на  то,  что она все время путала две реальности  -  прошл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е.  Сон впервые подтолкнул ее к пониманию этого.  С  тех  пор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пыталась вскрывать себе 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Этот  замечательный опыт запрограммированного сна привел  к  пол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доровлению пациентки. Три года последующих наблюдений подтверди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х пор с ней все было хорошо," - сообщает доктор Маккен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один пациент страдал клаустрофобией, и доктор Маккензи более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ся  над  этим  случаем. Он оказался очень интересен для специалиста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нном сне пациент увидел себя и еще троих  людей  в  больш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угольнике,  обозначенном  веревкой  на  земле.  За  пределами 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угольника,   примыкая   к  вершине  первого,   находился   еще 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угольник,  также  обозначенный веревкой. И все  стремились  выйт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го прямоугольника через мень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чение сна становится ясным, если рассматривать большую фигуру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ку,  а  меньшую  -  как шейку матки. За пределами  фигур  располаг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ое пастбище с коровами (молочные желез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 напарников пациента направился к меньшему прямоугольник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остановлен невидимым барьером (стенкой матки). Целая связка  жестя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ервных  банок  была  привязана в районе пряжки  поясного  ремня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(пупови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циент  понимал,  что должен каким-то образом вырваться  наружу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  подождать,  пока прежде не выйдут остальные. В таком  состояни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  нервное возбуждение, как будто должен был  произнести  реч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сделать что-то значительное, несмотря на то, что это  прив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стрессу  и переживаниям (родовая травма), но после завершения  при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ег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льные трое в прямоугольнике были его братьями и сес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сон помог пациенту понять причины своей клаустрофоб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бенный интерес в этом сновидении вызывает не то, что он возвра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в  состояние,  предшествующее его  рождению,  -  это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енное  переживание,  а  ссылка  во  сне  на  некую   "невиди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граду". "Не свидетельствует ли это о способности ясновидения плода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рождения?" - предположил доктор Маккен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ктор  Маккензи  не только рекомендует своим пациентам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 управления разумом, но и сам применяет его, чтобы помочь им. "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ые  решения  приходят  ко  мне, когда я использую  техники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 он  запрограммировал  сон  о  пациенте,  которого  подверг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анализу,  -  27-летнем  молодом человеке,  который  не  встречал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ми  в  течение двух лет. Женщины "как будто были  настроены 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 к тому же бестолковые". Во сне доктору Маккензи привиделось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своему пациенту: "Мне все равно, будешь ты иметь гетеросексу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  или нет". Именно эту фразу доктор и повторил своему пациенту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в следующий раз пожаловался ему на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сработало.  Сказанная фраза просто ошеломила молодого 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 от общения с женщинами был его особым способом сопротивления леч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теперь  он  раскрыт и не будет работать. Более того,  мужчину  охват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ника  от  одной  только  мысли  о  невозможности  здоровых  отношений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у же ночь у него была нормальная св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ктор  Маккензи,  став научным консультантом 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методом  Сильва, продолжает исследования  и  ищет  новые  спос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ения метода для улучшения и ускорения психиатрического лечения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время  он ищет пути применения метода управления разумом  и  в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ях медицинской практики - в частности, для диагностики боле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честве  первого  шага в этом направлении нужно  было  опре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ность  техники  управления разумом в случаях диагностики.  Через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  исследовательской работы доктор Маккензи был убежден,  что  впло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ел  к  разработке  того,  что называет "абсолютным  исследователь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ментом", инструментом, который устраняет все переменные  величи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ряет  только то, на что нацелен. Цель доктора Маккензи  заключала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чтобы  найти  путь использования способа диагностики  в  медицин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дицинские   приемы   диагностики  иногда   включают   хирур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  или применение препаратов, которые могут вызвать  неприя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ствия или поставить под угрозу жизнь пациента, кроме того,  ни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диагностических приемов не обеспечивает достаточно постоянной то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гностика на психическом уровне не ставит под угрозу здоровье  пациен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может  быть  применима, если будет доказана ее надежность.  На  эт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 доктор Маккензи свои 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ервые  доктор применил свой новый инструмент диагностики  в  групп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ов  курсов по управлению разумом в составе 30  человек.  Точ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 оказалась очень высокой, вероятность ошибки была 1:200.  Усп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ылил, но доктор Маккензи хотел еще более усовершенствовать свои  мет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еспечить проверку данных на компьют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специалистов отдела статистики университета Пенсильвани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л  проверку  накопленных  данных, и они  согласились,  что  он  су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анить   все   переменные,   которыми  страдают   все   психоло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,   а   метод  действительно  обеспечивает  получение   т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юллетень   курсов  по  управлению  разумом  напечатал   картинку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ем двух человеческих фигур, покрытых несколькими кругами.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лучае диагностики на психическом уровне, для читателей сообщались и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,  пол  и  место жительства двух больных. Читателям  не  сообщ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заболевания, не знал ничего об этом и сам доктор Маккензи.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ей  штата  Флорида  должен  был раскрыть  эти  сведения  только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я экспери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о:  Цель  данного  эксперимента  -  правильно  определить  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ия   аномалии   или   болезни.   Пожалуйста,   ограничьте 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  определением  указанного  и  не  осуществляйте  псих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я на болезнь во время эксперимент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аграмма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Дебби  Веккио, 23 года, живет в Майами, Флорида. У  нее  возни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ская   проблема,  в  которой,  вероятно,  вы  смогли   бы   помо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ста, войдите в свое медитативное состояние и представьте себе Дебб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желанием  со своей стороны определить ее болезнь. Когда вы реш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ли  ее  болезнь,  пометьте один  кружок  на  диаграмме  А,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вы определили или предполагаете аном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о: Если вы отметите более одного кружка на каждой диаграмме,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будет дисквалифици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йте пройти не менее 10 минутам, прежде чем возьметесь за случай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аграмма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Цинтия  Коэн,  21 год, живет в Майами, Флорида.  У  нее  возни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ская   проблема,  в  которой,  вероятно,  вы  смогли   бы   помо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ста,  войдите  в  свое медитативное состояние  и  представьте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нтию с желанием со своей стороны определить ее болезнь. Когда вы реш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пределили  ее болезнь, пометьте один кружок на диаграмме  Б,  вб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вы определили или предполагаете аномалию. Так как природа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   требует   только  определения,  не  посылайте   цели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рек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ботка  двух случаев, а не одного, является основной  особен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исследовательского метода. Это позволяло доктору Маккензи исклю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пустые  догадки.  Например, если пациент А,  а  не  пациент  Б,  и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реждение  левой  щиколотки, то круги, помеченные  читателями  на  ле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колотке  Б,  будут  догадками.  Если  пять  читателей  предположа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реждение щиколотки было у Б, то разумно предположить, что то  же 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овет  щиколотку А. Теперь предположим, что левую щиколотку пометило  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елей. Доктор Маккензи вычел из этого числа 5 неправильных  догадо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л,  что 45 читателей действительно работали на психическом 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  на    компьютере   обсчитывалась   статистическая   достовер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проведения данного эксперимента два случая должны иметь серье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я.  Если  в  обоих  случаях имело место повреждение  щиколотк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их для исключения догадок неправом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азалось,  что  врач  из  Флориды опростоволосился:  он  привел 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,  в  которых  имелись повреждения в близких  частях  тела.  Док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 пришлось изменить свои планы и оценить результаты каким-то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.  Вместо  сравнения  случая  А  со  случаем  Б  он  сравнил 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ых ответов с ближайшим наибольшим числом ответов. И хотя компью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л,  что  результат получен с вероятностью одной ошибки  на  миллиар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   Маккензи   не   счел   свой   эксперимент   завершающим   и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ьскому методу все еще нельзя было след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доктора  Маккензи имеет гораздо больше сторон и  нюансов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о здесь, он провел много других экспериментов, которые дали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"статистически достоверные результаты". Весь проект, задум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ом,  настолько значителен, что мы, несомненно, еще  услышим  о  н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методика  диагностики будет еще более усовершенствована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того, чтобы выпускники курсов по управлению разумом помечали кру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ющие место расположения болезни, он раздает им перечни болезней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   которых  следует  провести  проверку,  осуществляя   тем 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фический способ диа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Эти  предварительные  исследования, -  говорит  доктор  Маккензи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ли высокий уровень статистической значимости. Однако я еще не  го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из  них  окончательные  выводы. Требуется  еще  много  тща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аботки. Если и последующее изучение вопроса будет не менее удачным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можем поставить психику на службу врачам и получить способ диагнос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 более  надежный, чем используемые в настоящее  время.  Эт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ться  настоящим прорывом на новый уровень знаний.  Сегодня  еще  р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 наверняка, но именно над этим я работаю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ректор  отдела  исследований при курсах по управлению  разумом  Дж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фред  Хан,  биохимик по специальности и бывший президент Фонда  наук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,  разделяет надежды доктора Маккензи. "Начиная с  XIX  века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ый   подход  стал  применяться  в  изучении  психики,   неуправля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характеристики  зачастую  заставляли  оставлять  недоказ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 открытия. Станет ли достижение доктора Маккензи прорывом на  н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 знаний, как он говорит, еще должно быть доказано со временем. Н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,  что  он  уже совершил прорыв к созданию нового исследователь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.   Из   собранных   им  данных  он  может   вычленить   псих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действие,  отбросить  ненужное, оставив только  те  данные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ежат изучению. Точно так же поступает химик, исследуя какой-то эле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водном  растворе: он удаляет воду, затем все другие элементы и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элемент, подлежащий изучению.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8. Развитие самоуваж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Мы  часто  теряем  очень много времени из-за недооценки  соб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ей.  Но  если  бы  хоть  часть этого  времени  мы  затрати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е  исследование взаимоотношений с жизнью, то открыли  бы,  чт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деле  гораздо более сильны, чем привыкли думать", - написала  Кэр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уренс  в  номере  "Чикаго Трибьюн" от 14 ноября 1975  года.  Она  про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 на курсах по управлению разумом по рекомендации другой выпускн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Маргариты Пиац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 действительно,   большинство  из  нас  сковано   узкими   рам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 представлений  о  том, что мы собой  представляем  и  на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. Но пройдя курс управления разумом, вы вскоре испытываете рад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ждения  от оков и находите новую свободу вне их. Когда вы  начи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ть,  на  что  по-настоящему способны,  ваша  самооценка 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шается.  По  этому  вопросу было проведено  несколько  исследова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ы  интересные  результаты. Эти исследования проводились  в  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х  людей как среди тех, кто не имел особенных проблем с самооцен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и  среди  тех,  чье мнение о себе разрушалось, - студентов,  а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иков, наркоманов, заключенных и социально малообеспеч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ачала  обратимся  к студенчеству и учащимся.  Метод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преподавался часто как полноправный предмет изучения  в  двадца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х колледжах и университетах, 16 высших и 8 начальных шко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оятно,  вы  склонны  считать, что один и тот  же  курс,  одинак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одаваемый  в  различных школах учащимся разных  возрастов,  разл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ного  и  экономического положения, должен  был  бы  дать 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. На деле это не так - результаты были настолько однородн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  стало   можно  с  уверенностью  сказать,  что  в   основном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уемы.  Стоит  ввести  преподавание  метода  управления  разум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бном заведении, и вы получите учащихся с большей тягой к учебе,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еустремленностью,     проистекающей    из    улучшенной     спос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го решения возникающих проблем. Другими словами,  с 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  личностного эго. Этот факт был научно доказан доктором Джорджем  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,  бывшим директором отдела исследований в сфере образования при кур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 управлению   разумом,  а  ранее  директором  отдела  консультаций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я    окружного    Общественного   колледжа    в    Уильямспор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енсиль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е тестирование проводилось в 1972 году в высшей школе Халаха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адельфии,  где  около  2000 учащихся прошли  курс  обучения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 За неделю до прохождения курсов и через две недели после них  22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ьно  отобранных  учащихся  заполнили  персональный  опросный  л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опубликованный   Институтом   исследований   способностей   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),  содержащий  около  140 вопросов, достаточно  точно  отраж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 человека  о  самом себе. Затем  по  опросному  листу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ить   своего  рода  портрет  личности,  в  котором   отражаются   1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истик - предприимчивость, энергичность, уверенность в себе  и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е. Тестирование с помощью данного опросного листа широко применя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х и консультатив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авленные портреты 220 отобранных учащихся объединялись  в  еди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овой  профиль,  а затем данные, полученные до  и  после  обучени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  по  управлению  разумом,  подвергались  сравнению.  В 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лся   существенный  сдвиг  в  сторону  усиления  личностного   э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 в  себе  и  самообладания, снижались нетерпеливость,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защитности и отчужденности. В некоторых отношениях учащиеся  оста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ними  - например, сохранялись стремление доминировать или подчиня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катный  или  более  напористый склад ума. Учитывая  все  это,  дел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чный  вывод  о  том, что после курсов по управлению  разумом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али большее самоуважение в сравнении с тем, что было до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ественно, с изменением жизненных условий день ото дня изменяе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а  самооценка.  Если  мы проведем тестирование  произвольно  отобр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ы  учащихся,  а  затем повторим его три недели спустя,  то  обнаруж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е  изменения.  Такой  подход  также  применялся  разработчи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а.   В   подобных  экспериментах  вполне  можно  ожидать  произво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,  происходящих  по воле случая. Вероятность  подобных  измен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рассчитана.  Для  оценки  результатов тестирования  в  высшей  шк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ахана  необходимо было определить, насколько процент зарегистриро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 превосходит процент случайных изменений. И вот что по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 того   чтобы  произвести  положительные  изменения  в  уси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, настолько же существенные, как те, что произошли после курсов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в школе Халахана, тест должен был быть проведен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сячи  раз  в  произвольно отобранной группе,  более  тысячи  раз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соответствовали  изменениям в отношении  уверенности  в 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 тысячи   раз,  чтобы  получить  те  же  результаты   в  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бладания. Следовательно, такие существенные изменения не  были  д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, к ним привел курс управления разумом по методу Силь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курс  еще не был закончен, репортер Джо Кларк из  "Филадель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ли  Ньюс"  взял  интервью у нескольких школьников во  время  обед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ыва.  В  статье, появившейся 27 сентября 1972 года,  он  процит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 Кэти Брэди, которая с восьми лет страдала от дурной привычки грыз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ти: "Я всегда начинаю грызть ногти, когда разволну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сегодня  утром,  когда  я вошла в аудиторию,  у  меня  было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,  но  я удержалась. Я просто подумала про себя: "Перестань  ку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ти". А потом закрыла глаза и расслабила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эт Айзенлор рассказала репортеру, что впервые уклонилась от драки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 младшим братом - событие, которого никогда не случалось раньше. 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а себе: "Не надо злиться. Зачем драться?" И не стала драться. К 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я  избавилась от головной боли, просто велев ей уйти. Я знаю,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чит странно, но это сработал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давайте сравним результаты исследований в этой школе с  дву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 исследованиями,  одном проведенном в  Лоренсвилле,  питтсбург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 католической школе с совместным обучением мальчиков и  девочек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   -  в  Сент-Фиделис,  высшей  католической  школе  для  мальч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ирующих стать священнослуж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Лоренсвилле  и  Сент-Фиделис, как и в  школе  Халахана,  наилуч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 укрепилась  сила личностного эго. Что еще  более  интересно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 было практически однородно - групповой профиль каждой  из  шк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лся настолько, что случайно такое изменение могло произойти  лиш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 случае из тысячи. Одинаковая степень изменения такой характерист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 самообладание,  произошла  в  школе  Халахана  и  Лоренсвилля,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 меньше  в  Сент-Фиделис.  Несомненно  положительные 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истики уверенности в себе произошли во всех трех школах, хотя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вно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зультаты  исследований,  частью  которых  явились  описанные  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ы в школах, не полностью удовлетворили доктора Де Сау. Хотя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ыл ободрен и обнадежен весьма однородными результатами испытаний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, для полной убедительности картины чего-то недостав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ы,  проводимые  в  группах до курсов управления разумом  и  через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и после них, не показывали, насколько долговременно их влияние.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е могло обеспечить тестирование через четыре месяца после обучени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ктор  Де Сау провел такое тестирование в Лоренсвилле и Сент-Фидел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толкнулся с неожиданностью. По всем перечисленным выше характеристи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усиление личностного эго, уверенность в себе, самообладание -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их  школ  показали гораздо больший прогресс через  четыре  месяца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две недели после обучения на курс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тчете об исследованиях доктор Де Сау изложил свои выводы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изменения,  происшедшие с  упомянутыми  группами  уча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 учебных  заведений, лучше всего  оцениваются  с  точки  зр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оженной Джоном Холтом, учителем и публицистом. Согласно взглядам  Дж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та, одним из наибольших недостатков школьного образовательного проц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стую является педагогическая методика учителя, вызывающая появление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ов  беспокойства, чувства вины и практически постоянной  завис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учительских  одобрения  или неодобрения - всех  тех  условий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уют развитию конформизма, неврозов, роботоподобного  повед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  не  способствуют  улучшению преподавания и  прогрессу 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  Есть  реальные  основания предполагать,  что  подобные  усло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и в других общественных институ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е  исследований, приведенные выше, указывают,  что,  по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с точки зрения образования, имеется реальная обновляющая альтернат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ившейся   ситуации.   Сущность  фактора  устойчивых   и   значит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,   происходящих  благодаря  обучению  на  курсах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заключается  в  переходе  на  внутренние  точки  опоры, 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 в  лучшем  понимании личностью своей собственной  ценност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значительным шагом к самоконтролю и самоуправлению в  противов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извне другим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большинстве  школ,  где  преподавался  метод  управления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я  также вынуждены смиряться с изменением ситуации. Все причины,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исключением, достаточно очевидны, учитывая пользу от курсов. Уч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 менее нервными, более терпеливыми, ученикам легче  работа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на зан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рошо  известно,  что  учитель,  который  малого  ожидает  от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ов, мало и получает, а тот, кто ожидает многого, - получает  бол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ь,   прошедший   курс  обучения  методу   управления   разумом,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у  опыту  знает  то,  что в  главе  четырнадцатой  Хосе 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 "космическим Биллем о правах" в его общечеловеческом значении.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 учитель  после  курсов не сможет жаловаться  на  чей-то  "ум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парат"   -  он  слишком  хорошо  знает,  какой  мощью  обладает 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й мозг. В результате он становится лучшим учителем,  даже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ученики ничего не слыхали о методе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когда и ученики, и учитель прошли обучение на курсах по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то в классе могут происходить чудесные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 из учительниц в Буффало просит своих учеников "настроиться"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жа Вашингтона и на другие личности прошлого для изучения истории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с  помощью  техники,  которую осваивают  на  последних  этап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ий  курсов  по  управлению разумом, когда учатся  диагностиров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м уровне. Таким образом, ученики на "собственном" опыте  изу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.  А  когда они сдают экзамены, то настраиваются на нее  и  на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ение правильности своих от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  женщина,   преподавательница  колледжа,  рекомендует 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дентам настраиваться на философов прошлого в том случае, если что-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трудах кажется туманным. "И это срабатывает!" - утверждает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ссис  Джо Литл, лектор курсов по управлению разумом в Виргиния-Би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 особое удовольствие в обучении техникам метода молодежи в возра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7  до 17 лет. Некоторый ее опыт нашел отражение в статье под наз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спехи   в   учебе  улучшаются  после  курсов  по  управлению   разумо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бликованной в норфолкской "Леджер-Стар" (от 16 июля 1975 года).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учеников постоянно принимал лекарства против гиперкинеза.  Мать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мерно активного подростка заявила: "Изменения после курсов был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стические.  Мой  сын  смог  прекратить  прием  лекарств,  его  оце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сились с С до А. Метод управления разумом дал ему понимание тог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бладает силами, способными на преобраз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метки  другого ученика в младших классах высшей школы стабиль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ышали  С до обучения на курсах, а после них подскочили до А.  Дово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енная  ученица  постоянно проваливалась на  всех  контрольных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е.  Но после курсов она стала получать только А, а через  год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и   чтения   улучшились   с   уровня   четвероклассника   до  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ятикласс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ктической  возможности сравнить успехи тех, кто  предпочел  пр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  на  курсах, и тех, кто не проходил обучения,  а  потом  срав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ицу  между двумя группами по прошествии времени, не было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 почти поголовно записались на курсы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ая   возможность,   к   счастью,  представилась   в   Скрэнто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е,  штат Пенсильвания. Профессор Дональд Л. Анджелл  из  от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х   ресурсов  предложил  группе  студентов-выпускников   пр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  на  курсах  при реабилитационном совете. Достаточное  коли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дентов согласилось при этом не проходить курсов, чтобы позволить ем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у  Де Сау изучить результаты сравнения. Ученые провели тестиро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одное  с  тем,  что  осуществлялось в высших  школах,  только  с  уч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а  студентов,  35  студентов,  прошедших  обучение  на  курсах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, и 35 не прошед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ница между двумя группами проявилась еще до обучения на курсах.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денты,  что  выразили  желание пройти обучение,  согласно  тестиров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  более  склонными  к  экспериментированию  и  более   твор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ентированными. Те, что воздержались от обучения на курсах,  были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диционны во взглядах, привержены устоявшимся правилам, более практ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 месяц  после  курсов по управлению  разумом  обе  группы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ированы  снова. Результаты показали, что, в то время  как 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я сохранились, появились другие существенные характеристики: груп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была более стабильна в эмоциональном отношении,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а в себе, более раскрепощена, чем друг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че  говоря, исследования наглядно показывают, что те, кто  про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 по управлению разумом, отличаются от остальных и сильно выигрываю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ышение   самоуважения  важно  для  каждого.  Но   для   нарком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ющегося  с пагубным пристрастием, оно может приобрести жизненно  ва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.  Пока имеется очень ограниченный опыт влияния метода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на наркоманов, но и тот, что имеется, - весьма назида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  Гривас,  содиректор  Центра  управления  разумом  в  Манхэтте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лся  целью  проверить,  чем  может  помочь  метод  пристрастившим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кам.   Он   предложил  принять  участие  в   эксперименте   четыр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ам: двум, принимавшим метадон, и двум, принимавшим героин.  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ое  нашли курс управления разумом очень полезным, но он не освободил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метадона. Метадон является средством вызывающим сильное привыкан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тся  во  многих программах по лечению наркомании для  отуче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ина.  Отказ  от  метадона физически болезнен, а боли,  как  утверж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ы,   были   настолько  сильны,  что  они  не  были   в 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на упражнениях метода 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 из наркоманов столкнулся с крупной семейной проблемой в 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день  курса обучения и выбыл из эксперимента. Последний из  участ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  превозмочь  себя  и освободился от наркотиков на  несколько  меся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курса  управления разумом. Однако потом снова связался  с  мист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ивасом и сообщил, что снова колет героин. Он попросил провести повтор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.  Мистер Гривас провел с ним целый день, чтобы восстановить навык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  воздействия  техник  метода управления  разумом.  И  опять  нарко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дился от наркотической зависимости. Известно, что много  месяцев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инимал  наркотиков,  но потом он сменил место  жительства,  и  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 попытка помочь наркоманам с помощью метода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осуществлена согласно общественному проекту по борьбе с наркомани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нксе.   Администраторами  проекта  стали  18  бывших   наркоманов. 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ы,  что  приняли  участие в проекте, сообщали,  что  после  кур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 лучше, чем когда бы то ни было, владели собой, а некоторые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 информировали,  что кое-чему из техник даже  обучили  члено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. Проведение надежных тестов до и после курсов оказалось невозмож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как  спустя некоторое время многие из участников проекта  исчезли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я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и  ли  сделаны какие-то выводы из этих двух опытов? Да, утвер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  Гривас.  Хотя  и не имеется статистических доказательств,  эти  опы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ют на два ф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первых,  метод  управления  разумом  не  должен  входить  в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а  всего  на 48 часов, а все остальное ставить  в  зависимость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ого  человека.  Для  большинства из нас управление  разумом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преобразующим опытом, но для наркомана, за спиной которого г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может быть, целая жизнь, полная отрицательных условий, плюс физическа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ная  зависимость от наркотиков, требуется длительный период  час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обновления   влияния  метода.  "Дайте  мне  программу   по   борьбе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ией, где я смогу применить эту установку, - говорит мистер Гри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и я уверен, что добьюсь результа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вторых,  как  бы  ни было трудно преодолевать само  пристраст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кам,  наркоман легче поддается обучению техникам метода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чем  многие из нормальных людей. Причина этого  в  том,  счи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ер   Гривас,  что  метод  управления  разумом  использует   измен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сознания. В то время как большинство людей очень редко  вы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ные состояния сознания, наркоман делает это часто. А вот чего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,  так  это того, что не входит в полезное состояние  сознания,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 он приобретает, а не теряет самоуправление. Именно в этом  смы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  управления  разумом  содержит  особые  перспективы   для   ле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хотя  в  этом направлении не проводились интенсивные исслед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ся   достаточно   много   случаев   отдельных   выпускников   кур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вшихся  успешно, чтобы сказать, что уверенность мистера  Гривас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е метода управления разумом имеет под собой серьезные 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история  выпускника  курсов,  который  преодолел  пристраст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кам в 1971 году. Он "чист" до сих пор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понимал,  что передо мной серьезная проблема: привычка к  геро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может  помочь  мне  метод управления разумом, который  среди  про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 избавиться от вредных привычек, было выше моего понимания  в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.  Ведь я уже перепробовал большинство реабилитационных методов.  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бы я ни был скептически настроен, перебывав у множества психиатр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евтов,  попробовав  метадоновую  программу   и   повалявшис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ицах, все равно был готов пойти на все, что угодно! Я был уверен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оживу и трех лет и не дотяну до своего тридцатилетия, если не  бро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ин и жизнь, которая требовала от меня добывать по 200 долларов в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арко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Привычка  есть  не  что иное, как воздействия, оказанные  на  кле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ного  мозга  и  закрепленные повторением," -  говорил  инструктор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по управлению разумом. "Измените программу на причинном уровне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подсознания,  - продолжал он, - и вы измените сложившиеся  образ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на эффективном уровне, то есть на внешнем уровне сознания"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чало для меня вполне логично, но мои эмоциональные уровни требовал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применения наркотика, чтобы стать нечувствительным  к  жизни  и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м  чувствам, которые я испытывал сам к себе. Затем  инстру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л  нам  технику  превращения себя из слабой, безвольной  и  незр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  в  уверенного  в  себе, надежного, уважающего  свое 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еще настроенный скептически, но уже с проблеском надежды, я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ть свое представление о себе на уровне альфа. Я программировал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 раза в день, утром, днем и вечером, чтобы к двадцатому июля,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30 дней после начала программирования, вся потребность в наркоти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сегда  исчезла. На протяжении этих тридцати дней я продолжал  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ки,  но  сокращал  принимаемое  количество,  планируя  так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прекратить прием к намеченной д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тот великий день в июле я перестал принимать наркотики и с тех п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притрагивался к ним. Все было совсем не так, как много  раз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, когда я бросал наркотики на какое-то время, чтобы вернуться  к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несколько дней или недель. На этот раз я действительно  "внутренн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, что к наркотикам не тянет. Не потребовалось ни усилий воли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ческих  заменителей, ни подавления чувств и желаний.  Сработало!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-то стал свободен!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коголизм  - еще одно пристрастие, куда более распространенно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ия,  омрачившее гораздо больше жизней - миллионы  в  одних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ных  Штатах.  Жертвы  алкоголизма  так  же  отчаянно  нуждаю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долении  ощущений беспомощности, несостоятельности и  вины,  обрет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 в  себе  и самообладания для возвращения к  здоровому  об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 потребности были удовлетворены, когда 15 алкоголиков прошли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 в 1973 году в качестве участников  исследователь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кта,  проводимого в профилактории для алкоголиков, где  они  про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ие.  Результаты  регистрировались доктором  Де  Сау.  Он  примени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м   те   же   тесты,  что  и  ранее  для  студентов   Скрэнто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а.   Как  и  в  предыдущих  исследованиях,  одно   тест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лось до обучения на курсах, а другое через месяц после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 резкий  контраст  в сравнительной  характеристике  этих  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до и после курсов проявился в более активном отношении к жизни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овом профиле произошел сдвиг от слабого интереса к событиям  жизн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у  большей целеустремленности и открытости в достижении постав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,  сдвиг,  который  мог бы произойти в одном  случае  из  ста.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 в  целом происходили по тому же образцу, что и  в  студен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х,  описанных  ранее. Улучшались самооценка и  уверенность  в 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ики становились более раскрепощены и открыты для нового опыта -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улучшались все важнейшие для тех, кто решил покончить с алкоголиз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истики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из наиболее важных перемен явилось снижение "чувствительнос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розе"   или  беспокойства.  Доктор  Де  Сау  писал:  "Понимание 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увствительности  к  угрозе"  с ее высокой  автономной  напряженност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мерной  активностью  может быть очень важно  для  понимания  по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ика в целом. Очень вероятно, что алкоголики потребляют спиртно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  для уравновешивания их умственных/физических симптомов. Алког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м  качестве  в угрожающей ситуации может обеспечить снижение 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ства. Улучшенная самооценка и способность сознательно справи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ством может стать существенной альтернативой алкого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ректор  профилактория для алкоголиков сообщал о том,  как  обсто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 у  15  прошедших курс управления разумом через шесть  месяцев.  (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ения  анонимности  участников эксперимента  называют  "субъект"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"С", а не по именам.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1: После 90-дневной реабилитационной программы рецидивов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.  После  курсов  по  управлению разумом  С  прогрессировал  от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сивного,   замкнутого   индивидуалиста  до  отзывчивого,   общ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с суховатым чувством ю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2: После прохождения курсов по управлению разумом рецидивов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 было, он был выписан из профилактория. У С начинает восстанавл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собственного достоинства и уверенности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3:  Отсутствие рецидивов после прохождения  реабилитац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бной  программы. После курсов по управлению разумом  у  С  наблю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мненный прогресс согласно программе А.А. (анонимные алкоголи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4: После госпитализации еще до курсов по управлению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дивов  не  было.  Курс управления разумом в значительной  мере  усил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е лечебной пр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5:  После  выписки из профилактория  и  прекращения  ле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дивов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6:  Без  рецидивов.  У С несомненно  улучшается  самооц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 проявляется в стабилизации семейных отношений. Оценки в коллед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повыш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7:  До  сего дня рецидивов не было. После курсов  С  о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у  А.А.  Но  совершенно  очевидно, что  С  поддерживает  философ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А.А. Семейные отношения пошли на л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8: После прохождения курсов по управлению разумом  рецидив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ыло.  Отношения  в семье резко улучшились. С из желчного,  сварл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а превратился в дружественно настроенного человека, следующего запов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озлюби ближнего сво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9:  Женщина, рецидивов не было, в настоящее время  норм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устро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10: Без рецидивов. Теперь С ориентирован на определенные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жизни,   отбросил  самонавязанные  ограничения  и  ищет  себе   луч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11: После прохождения курсов по управлению разумом С заяв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его   жизнь  прогрессирует  в  лучшую  сторону,  что  подтверж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м благосостояния его семьи и повышениями в его послужном  спис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дивов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12: Двенадцать лет находится в программе А.А. После курсов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был один кратковременный срыв, длившийся не более ч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рецидивов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 13:   После   выписки   из   профилактория   и   снятия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билитационной программы рецидивов не было. После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С  "сумел справиться с собой". Улучшения наблюдаются в 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, семейных отношени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14:  После курсов по управлению разумом у С  было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идивов,  с  которыми он справился сам. Ни по одному из  случаев  срыв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итализации  не  было,  что постоянно было  необходимо  до  прохо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ъект  15:  В  течение  восьми лет то  зачислялся,  то  выбывал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 А.А. До курсов по управлению разумом госпитализировался  четы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а.  Периодические  рецидивы продолжались. После  курсов  по 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у  С  было  четыре рецидива, два из которых потребовали  корот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ов госпитализ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сы  по  управлению разумом оказались мощной поддержкой в борьб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губным пристрастием для всех алкоголиков, за исключением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го  маленького исследования, разумеется, недостаточно, чтобы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 разумом  был  принят  в  качестве  составной  части   ле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иков.  Однако  повышение самооценки, так  однородно  и  благотво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вшее  на  студентов  и  психиатрических  пациентов  в  более  ран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х,  ясно указывает, что те, кто ищет пути помощи  алкоголик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обратить на метод управления разумом особое внима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одно  обстоятельство, влекущее за собой снижение самооценки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риобретенное,   как   наркомания  и   алкоголизм,   но   еще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енное  -  бедность. Причины обнищания и  средства  от  бед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ались  с самого зарождения человеческого общества. Метод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не  вступает  в  спор по этой теме, но может  оказать  неоцени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  малообеспеченным в том, чтобы собраться  с  силами  и  поста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е-кому  может  показаться,  что тем  самым  сторонники  метода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ли  в спор. Как будто, убеждая малообеспеченных полагаться  на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  силы,  мы  предполагаем, что бедные  сами  виноваты  в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ности.  Совершенно очевидно, что это не так. Но каждый малообеспеч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может  помочь  самому себе разорвать цепи представлений  о 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 когда  найдет в методе управления разумом то же, что  и  другие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в большей степени влиять на свою собствен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й  попыткой  определить, насколько метод может  быть  полезе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составной  части реабилитационной программы  социальной  раб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  изучение  группы  из  41  человека,  находящегося  на   социа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ени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рошо  известно,  что  человек, оказавшись  без  работы,  испыт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ейший удар по самолюбию, его самооценке наносится серьезный урон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  этого  ему  становится  еще  труднее  искать  и  находить  выход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ившейся  ситуации. Потерпевший один раз поражение человек,  упавш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 глазах,  при  найме на другую  работу  выглядит  бесцвет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 отказ, в результате чего его самооценка ухудшается еще больше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 концов, это приводит к жизни на пособие по безработице. Если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  вмешаться в этот процесс падения и возродить былую самооценку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окажется в гораздо более выгодной позиции для продолжения бор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вы вкратце были соображения Ларри Хилдора, директора Департам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го  обеспечения  округа Оттава в штате  Мичиган.  Он  сам  про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  на  курсах по управлению разумом и знал, что  может  дать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 малообеспеченным людям. Однако  его  занимал 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ли  быть  измерены результаты эксперимента и  какие  характерис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измер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,  чтобы разработать план проведения исследования и  метод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я,  мистер Хилдор и доктор Де Сау обратились к доктору  Джейм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ффу,  сотруднику  отдела психологии колледжа Хоуп  в  Голландии,  ш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иган. Для проведения тестирования участников ученые решили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сный   лист,  широко  известный  под  названием  "Тест  Теннесси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 самооценки" (Tennessee Self-Concept Test),  содержащий  око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  вопросов  на  шести  страницах. Данный тест  выявляет  пять  аспе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я  человека  о  самом  себе:  физический,  морально-этиче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ный,  семейный и социальный аспекты. Данный тест  проводился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обеспеченных дважды - до и после курсов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 могло  привести  к  тому,  что  исследования  дали  бы  "эфф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уторна". В середине двадцатых - начале тридцатых годов компания "Вестер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ик"   начала  долговременные  исследования  для  выяснения   вли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  условий труда на изменение морального состояния  работников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оде  "Хауторн"  в  Чикаго, принадлежащем компании.  Оказалось:  чт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я ни делала, это способствовало улучшению морального состояния.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новое  вводилось - "боевой дух" повышался. То же самое  устранялось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оевой  дух"  повышался.  Вывод  напрашивался  один:  работникам 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,  что  на  них  обращают внимание, и это  способствует  улуч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ьн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 измерить   возможный   "эффект   Хауторна",   доктор   Мотиф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ировал еще одну группу людей, получавших пособие по безработиц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оходивших  курс управления разумом. Они также два раза  подверг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ке,  но  в  противовес тем, кто прошел курс управления  разумом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или каких-то отличий. Следовательно, "эффекта Хауторна"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,  кто  прошел  курс  управления  разумом,  закончили  обучение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кально   изменившимися  представлениями  о  самих  себе  -  претерп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,  которые могли бы самопроизвольно произойти в одном  случа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а.   Указанные  изменения  были  существенны  по   всем   аспекта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и  курсов смотрели на себя совсем иначе, чем раньше, и испыт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большую уверенность в своей способности самостоятельно реш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.   Степень  происшедших  изменений  заставила   доктора   Мотифф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кнуть,  что полученные данные "наиболее впечатляющи из  всех  ког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им виденн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тчете об исследованиях он писал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овали  определенные опасения, насколько восприимчива  будет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щаяся  на пособии по безработице мать к внезапному вторжению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 с его оптимистической философией "все лучше  и  лучш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эти  опасения  рассеялись...  уже  на  второй  неделе.  Сто  проц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о   зачисленных  на  курсы  пришли,   чтобы   завершить  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ванность и тишина в начале обучения сменились шумом оживленной  бесе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я вылиться в веселую дружескую вечер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ти каждый мог сообщить о себе что-то конструктивное... возро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й  близости с детьми... внезапное излечение от хронической голо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и...  уменьшение разочарованности в жизни... потеря лишнего веса. 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дая мать сообщила, что использовала технику зеркала, чтобы опреде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 ли трудоустроиться, но увидела только руку, выписывающую чек. 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 день она получила долгожданную работ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е ума, неправильные ориентировка и самооценка могут  при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в  тюрьму,  озлобить и ожесточить его там. Иное  состояние  у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  только   освободиться  от  прежнего,  может   обеспечить   быст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ление самооценки заключенного. Свобода, которую может дать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заключенному, ничем не отличается от той,  которую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 всем  остальным людям: способность избавиться от того, что  "внешн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ется  как  головные  боли, желудочные  язвы,  бессонница,  кру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 а  для  заключенного - еще и реальные стены камеры  и  решетк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ьма  ограниченный  опыт  применения метода  управления  разум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ьмах  показывает,  тем  не менее, что он в состоянии  сделать  тюре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е  менее  жестоким. Время отбытия тюремного заключения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  прожитым  впустую, вычеркнутым из жизни, но становится  таким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ценным,  как  на  свободе,  -  наполненным  самосовершенствовани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ознанием.  Метод  управления разумом не может сделать  тюрьму  мес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ого  приюта, но может сделать ее более цивилизованным  местом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равления человеческ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 хотя   статистические  исследования  в  тюрьмах  не  провод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а   бывших   заключенных  и  тюремного  персонала 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речивы.  Ли  Лозовик  в  свою  бытность  координатором   курсов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 в Нью-Джерси (он уволился в 1976 году и основал  Хом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ую  общину)  семь раз организовывал курсы по  управлению  разум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ьме  Рауэй - четыре раза для заключенных (более шестидесяти человек)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раза для персонала тюр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Не  может  быть  сомнений,  - заявлял он,  -  в  пользе  курсов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ых и тюремного персонала. Положительный результат был налицо."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юремных  чиновников метод управления разумом произвел такое  впечат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заключенным,  заочно учившимся в колледжах,  в  зачетные  книжк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иально  поставлен зачет о прохождении обучения на курсах по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нальд   Горайб,  ставший  преемником  мистера  Лозовика  на   пос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ординатора, предложил десяти заключенным окружной тюрьмы Пассаик в  Н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рси   пройти  обучение  на  курсах  по  управлению  разумом.  Один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ых, будучи освобожден из тюрьмы, вынужден был оставить курсы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просьбу  вернуться в тюрьму, чтобы закончить обучение,  администр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а отказом. Другой заключенный после курсов попросил перевести е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ную  камеру,  чтобы  ничто  не  мешало  медитации,  и  администр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а  согласием.  Еще  один,  используя  технику  мысленного   экр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граммировал поступление на работу. И получил ее, что было очень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ыпущенного за примерное повед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9. Применение метода управления разумом в сфере бизнес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себе, что, зная закон Мерфи, гласящий: "Если неприя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случиться, то она непременно случится, причем в самое  неподход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",  вы  обнаруживаете,  что  такого  закона  не  существует,  а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ический  Билль  о правах, о котором писал Хосе Сильва.  Вы  чувств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частливее, потому что вы и есть счастлив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выпускники курсов по управлению разумом сообщают, что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происходит  в  их деловой жизни. Продавец ощущает,  что  его  кли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 более  расположены  к нему, ученый  внезапно  находит  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ейшей  проблемы,  профессиональный  атлет  достигает  более   высо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,     безработный    трудоустраивается,    работник     на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е в свое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гда  я  встречаюсь  с выпускниками курсов по  управлению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ющими  в нашей компании, - свидетельствует Майкл Хиггинс,  44-лет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ь службы по трудоустройству на заводе компании "Хоффманн  -  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ш  Инкорпорейтед" в Натли, штат Нью-Джерси, - я чувствую  в  этих  люд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е  положительное отношение к работе и  бодрость,  и  чувствую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йчивость в это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Хоффманн   -   Ла   Рош"  является  одной  из  крупнейших   в  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рмацевтических  компаний. "Как ни странно услышать это от  представ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рмы,  производящей транквилизаторы, - говорит Хиггинс, - но  мы  откры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альтернативных средств достижения лучшего умственного здоровья. И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одна из причин, побудивших нас обратиться к методу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 в 1973 году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 мотивом для мистера Хиггинса послужило то, что  мало  кт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 ценных  для компании работников действительно работал 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, насколько мог. В результате изучения метода управления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ер  Хиггинс пришел к тому, что разработал пробный проект  обучени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 с  оплатой их фирмой, чтобы в дальнейшем на волне  энтузиазма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е число людей поступало на них самостоятельно. Он объявил о проек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а  курсы  "тут  же  записалось более пятидесяти  человек".  Руко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ми  предложили преподобному отцу Альберту Горайбу, пастору  церкв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еднем  Патерсоне,  одному  из  наиболее  искусных  инструкторов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лан   увенчался  успехом.  Теперь,  три  года  спустя,   более   3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ов  курсов работают на заводе - это руководители  высшего  зв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ные  работники, секретарши, инженеры, лаборанты и начальники  цех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игадиры. Кое-кто из них обучался за счет фирмы, многие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 был  особенно поражен научными работниками, которые прошли кур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ачале  они были наиболее страстными критиками, но в дальнейшем оказ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и большими энтузиастами метода," - подчеркивает мистер Хигги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несколько  комментариев о методе управления разумом  выпуск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,  работающих на фирме "Хоффманн-Ла Рош", опубликованных в завод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зете "Инсайд Рош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ректор   торговой   службы:  "Курсы  дали   мне   новое  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значения и важности совместной работы с коллегами. Я применя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рактике приобретенные навыки, стараясь так организовать работу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времени и энергии затрачивалось впуст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ощник биохимика: "У меня изменился образ мышления, вследствие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 я  уверен,  что хорошее происходит тогда, когда твое  отнош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позитивно. Просто удивительно, как много тепла возникает между дву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, когда вы добры и терпимы друг к друг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вляющий  кадрами: "Это было одно из самых лучших событий  в  м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 и  я  считаю, что мне была оказана честь принимать в нем  учас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усилил  позитивность мышления, помог мне обрести  внутренний  ми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ить уверенность в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ботник  службы технического контроля на заводе: "Умственно  я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себя значительно лучше - я уже не так беспокоюсь и  делаю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ее,  я научился расслабляться и бороться с головной болью.  Вер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 к успех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арший  системный аналитик: "Укрепление уверенности в себе  и 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благополучия  -  основные  результаты  курса,  который  учит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вать те стороны нашей натуры, которые мы обычно игнорируем.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а курсов способствует повышению чувствительности к другим людя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  больше  доверять  интуиции, которую  зачастую  отвергает  лог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е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ом   бизнеса,  базирующегося  на  техниках  метода 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является  Банк  идей  в Чикаго - совместное  предприятие  бы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ов курсов, разрабатывающих перспективные с рыночной точки  з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етения.   Все   началось  с  того,  что  Ричард  Херро,   координ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курсов по управлению разумом в районе Чикаго, поставил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мися   курсов   сложную  маркетинговую  проблему,  чтобы   прове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эффективно интуиция в состояниях альфа и тета может приводит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 реализуемым решениям. Мистер Херро, с десятью  годами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ьтантом  в  области  маркетинга за  плечами,  имел  хорошее  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ленной   проблемы.  Но  то,  что  позволили  ему   решить   10  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ого  опыта,  с  не  менее  высокой  эффективностью  было  реш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мися курсов всего за 10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 ждал  чего-то подобного, но я не был готов к тому, что  люди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вшие  технического образования, справлялись с задачами  гораздо  луч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эксперты в технике. Вероятно, они не так скованы логикой професс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бирают больше возможностей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 вынужден  был  сделать вывод, - сказал он,  -  что  интеллект  2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объединенный в медитативном состоянии и направленный в созид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ло,  в  тысячу раз эффективнее интеллекта двадцати человек, пробив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путь к решению проблемы с помощью логик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уя  технику  творческого решения  проблем,  сам  мистер  Хер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ел   и   запатентовал   новый  способ   производства   предвар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ного  бетона.  А  затем к нему стали приходить  со  своими  иде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  и  выпускники курсов по управлению разумом, которым  требов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 маркетинговой  проработки идей.  "Так  и  родился  Банк  идей,"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 мистер Хер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я  всего  второй  год, Банк идей уже  имеет  18  изобрет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шли или вот-вот выйдут на рынок, а также около дюжины на  ста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аботки. Одной из новинок является "листопожиратель" - приспособл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зонокосилке для мульчирования опавших листьев. Одна из фирм, реализ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ы  с  помощью телевизионной рекламы, уже закупила 2,5 миллиона 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пособлений.   Другим   изобретением  является   липкая   заплата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вавшихся  гардин.  Вместо  того,  чтобы  быть  незаметной,  она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ается  в  глаза.  Ее  назвали "заплатка-жук", так  как  она  имит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аску и форму ж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астники  предприятия  встречаются всего раз  в  месяц  для 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   в   состоянии  совместной  медитации.  Участниками   предпри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люди, приходящие с перспективными в рыночном отношении  иде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платят вступительный взнос плюс небольшие ежемесячные взносы и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вуют в распределении прибылей от реализации ид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 бизнесом  группы, основанной выпускниками  курсов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в  Чикаго,  был или еще есть клуб инвесторов.  Один  из  бирже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керов  решил, что ему может пригодиться способность перемещения  мыс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времени для того, чтобы правильно выбирать и покупать ценные бумаг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же.  Если в состоянии медитации вы видите, что акции какой-то  комп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дут  вверх  в  будущем, следует купить их сейчас, чтобы через 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перепродать.  Этот  план понравился  мистеру  Херро,  и  тогда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  клуб  инвесторов.  Мистер Херро, поименованный  выше  брокер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 выпускники курсов по управлению разумом были полны энтузиазм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слишком  уверены в успехе. С помощью техник метода управления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лся  целый спектр разнообразных проблем, но, насколько было 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решал задачу предвидения подъемов и падений цен на акции на Уол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ходя  из  этого здорового скептицизма, члены клуба в течение  ш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яцев  еженедельно  проводили  сеансы медитации,  но  придерживали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ую неделю биржевой брокер называл акции 10 компаний. Члены  клу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льфа-состоянии переносились на 30 дней в будущее. Они представляли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брокерской  конторе или читали биржевые сводки в газете,  узнавая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из поименованных акций. Когда они возвращались в настоящее, в б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 то  сравнивали свои результаты. Если голоса  распределяли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1,5:1 в пользу каких-то акций, то производилась покупка  -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а бума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амом  начале они столкнулись с небольшой проблемой.  Члены  клу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и,  что оптимизм, отличительная черта выпускника курсов по упра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,  -  не  слишком надежный попутчик, когда дело  касается  игр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же.  Естественно,  они  начали с того, что  цены  на  все  акции  в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  полезли вверх. Однако члены клуба быстро  сообразили,  в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,  и  скоро  число верных предсказаний увеличилось. "Портфель"  ак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бранных группой, имел в среднем лучшие показатели, чем остальные  а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ир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неожиданно возникла новая проблема. С растущим энтузиазмом  ч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уба  инвесторов,  работающие на психическом  уровне,  стали  все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ь  биржевые  новости,  становясь все более  информированными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ере.  Они  привносили приобретенную объективную информацию  в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,  и в силу этого предполагаемая прибыль от игры на  бирже 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ом на это явилось решение помечать акции цифровыми кодами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 не знал, с какими именно акциями он работает на психическом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улучшились, и показатели снова стали выше средних на  бирже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 когда шестимесячный опыт доказал, что тренированный психоопер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предвидеть  колебание  цен  на бирже  ценных  бумаг,  пришл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ывать реальные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ход  от  экспериментов к реальному вложению денег прошел  глад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ы  клуба стали получать прибыль. Когда дела на бирже ухудшались, п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урс акций, которые держали члены клуба, но не так низко, как на бир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м.  Когда  ситуация  улучшалась, то их акции росли  и  больше,  ч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м.   Однако  примерно  через  год  произошла  остановка  отлаж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а.  На  бирже  происходил  всеобщий  спад.  Портфель  группы  т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жался,  хотя  и  не  так  резко. И тем не  менее  значительные  убы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лебали гордость членов клуба за то, что они предвидят колебания  рын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й искушенный инвестор скажет вам, что можно делать деньги,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ть их, когда на бирже происходит спад. Надо быстро продавать акции.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е  акции,  даже  если  не имеете их  в  наличии,  а  затем,  поз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ете  их  и поставляете покупателю, когда цены опускаются  еще  н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законная  биржевая операция - но она  подразумевает  пол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ыли за счет потерь у кого-то другого, иначе говоря, извлечение  поль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плохих вестей, что несовместимо с мировоззрением выпускников курсов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разумом. Деятельность клуба была приостанов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того,  как дела на бирже стали улучшаться, мистер Херро  по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нал, что можно возобновить деятельность клу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рес  мистера Херро в исследовании пользы техник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распространяется и на спорт, что, как  он  утверждает,  такой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, как маркетинговая проработка новых товаров и игра на бирже  ц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. Возможно, вы слыхали, что чикагская бейсбольная команда "Уайт Сокс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алась   на   курсах  по  управлению  разумом.   Это   событие   шир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ламировалось  летом 1975 года, ему посвящались сюжеты  в  телевиз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че  CBS  "60  минут" и телешоу NBC "Тудэй".  Они  были  организо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стараниям мистера Хер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закончился игровой сезон, он сравнил личные достижения игро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нды до курсов (1974 год) и после (1975). Они все улучшились, причем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а игроков весьма значительн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самых больших энтузиастов метода управления разумом - продавц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  вхожу  в  свое  медитативное состояние и представляю успешную  сдел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такой практики были просто замечательны. Каждый месяц я 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 что должен сделать X долларов, устанавливая планку все выше и вы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достигаю ее." Это слова продавца из одной из самых престижных  фир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олл-Стрит. А вице-президент небольшой сталелитейной компании  сказал: 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ю  себе,  что  должен  заключить  сделку  с  этим  клиентом,  и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атывает.  Теперь  я  рекомендую его  (курс  управления  разумом)  м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цам, партнерам, даже своим детям. Я считаю, что пользу от него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все, и не только в сфере работы, но и в личной жизни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количеству сообщений от выпускников курсов наиболее  знач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достигаются  в  решении  проблемы  поисков  работы.  Спокой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в себе, которую дает обучение на курсах, плюс настойчив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сках  лучшей  работы  и  большая  раскованность  при  собеседовании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одателем - все это способно повернуть начавшийся было отлив в карь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в обратн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тограф, имевший на иждивении жену и двоих детей, неожиданно потер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 и написал своему инструктору на курсах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Если  бы  это случилось пять лет назад, я отправился бы в  ближай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  и  с чистой совестью напился бы в стельку... и плакал в бокал с пи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же, как я, безработного парня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,  после  курсов  по  управлению разумом...  когда  я  способ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истить небо от облаков, чтобы сделать аэрофотосъемку без их  тен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,  когда  могу дюжинами заживлять синяки и царапины, находить  дюж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нных  мелочей, только посмотрев на мысленный экран, я  нискольк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вался, что смогу найти друг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,  что  я  сделал, - вошел в свое медитативное  состояние.  Так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,  как вхожу в колледж, что было странно, так как я уже имею  дип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образовании... Небольшое расследование открыло мне, что я подпадаю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 билля  GI и благодаря этому могу получать 400  долларов,  а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с  тремястами  долларов, которые я буду получать  как  пособи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работице, составит 700 долларов. Эта сумма на двести долларов превы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,  что я получал, когда имел работу. Плюс ко всему теперь я мог 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журналов "АР" и "UPI"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  одним   человеком,   пережившим   потерю   работы,    о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жеиспеченный  выпускник курсов по управлению разумом  в  Нью-Йорке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ил  Хосе Сильва и с возмущением сказал: "И вы еще смеете говори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имуществах метода!" Хосе в ответ спокойно порекомендовал ему продол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 с  техникой  мысленного экрана и другими.  Через  три  дня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совсем в ином настроении снова позвонил Хосе. Он только что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, оплачиваемую в три раза выше, чем та, которую потер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оятно, наиболее ярким примером применения техник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в бизнесе, является сообщение, полученное от мужа и жен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заказам  открывали  сейфы.  Вот  как  это  делалось:  муж  в 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ператора   в   медитативном  состоянии  входил  в   свою   мысл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ию и вызывал образ хозяина сейфа рядом с сейфом, затем, прокру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  время  на часах, внимательно наблюдал за тем, какой  код  на  зам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ирает   хозяин   сейфа.  Его  супруга,  действуя  как  психоориентат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 записывала цифры кода, которые называл психооператор.  Позж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та-состоянии  супруги приезжали к заказчику и открывали сейф  на  глаз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мленного  и  благодарного  владельца.  Психооператора,  известного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м Западе лицензированного слесаря, очень часто приглашают те,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вспомнить цифровые комбинации своих кодовых замк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0. Что делать дальше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момента  вашего  первого  свершения с  помощью  метода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 вы пускаетесь в увлекательную одиссею самопознания. Все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те о самом себе, будет только хорошим. Наконец, когда вы освоит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и приемы, которые описал Хосе в предшествующих главах, перед 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ются несколько путей дальнейшего самосовершен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с помощью книг, друзей или иных курсов попробовать о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 медитативные техники, чтобы добавить новые психические инструм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вой  арсенал. С другой стороны, вам может показаться, что  даже  чуд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ющееся  снова  и  снова, становится обычной вещью,  волнение 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й  меркнет. И вы окажетесь там, где начинали. Или,  обнаружив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 из  техник  метода управления разумом удается вам лучше  других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е  специализироваться  в  ней,  сделав  существенной  частью 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 самое лучшее, что можн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стившись  в поиски новых техник, вы обнаружите, что многие 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работают. Однако велика вероятность, что Хосе уже исслед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и сделал выбор в пользу тех, которые теперь включены в курс обучения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 кто  становится собирателем техник, нерационально тратят  св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того, чтобы доводить несколько особенно полезных приемов до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а. Об этом мы еще поговорим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наружив,  что возбуждение от свершений при помощи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несколько стихает и вы запускаете занятия им, не беспокойтесь -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диноки. Знайте, что навыки, полученные на курсах, никогда полностью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ают.  Хосе  Сильва  заметил, что, однажды освоив  приемы  метода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можно восстановить и использовать в случа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правило, выпускники курсов по управлению разумом останавл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акой-то  одной технике, которая дает им наиболее ощутимые результа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больше они используют ее, тем лучше результаты. Однако существует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етвертый путь, который гораздо интереснее, чем три предыду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управления  разумом представляет собой  тщательно  подобр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к  упражнений  и  техник,  которые  взаимно  усиливают  друг 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 игнорировать  нечто, потому  что  оно  не  дает  отл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,  значит  утратить  что-то во  всестороннем  развитии.  Тех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емого сна усиливает вашу способность работать с мысленным  экра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мысленный экран делает ваш управляемый сон более надежным и живым.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,  как он описан Хосе Сильва в предыдущих главах, представляет  еди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е, а целое всегда больше какой-то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се-таки  вы, возможно, призадумаетесь, что делать  дальше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ите все приемы на практике и заставите их 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о заставить метод управления разумом работать - это еще не  в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 вами открывается путь овладения новыми степенями контроля,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костей приемов на опы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учащийся спросил Хосе: "Когда человек начинает поним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от метода все, что тот мог ему да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Когда  вы  сумеете преобразовать все свои проблемы  в  воплотим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планы,  а  планы осуществятся так, как вы того желаете,  -  отве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се.  А  затем,  после  паузы, добавил: - Но...  в  действительност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рается  дальше  вглубь.  Когда вы  осознаете,  с  какими  грома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  рождены,  когда  поймете  на  собственном  опыте,  что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можно использовать только конструктивным путем, вы  придет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ю благородства цели вашего существования на этой планете. Я  ли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ю,  что  наша  цель  состоит в развитии,  эволюции,  и  эта  эволю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нашей собственной индивидуальной ответственностью. Мне  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 люди  имеют  очень  слабое понятие  об  этом.  Но  чем  больш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яетесь  в  управлении разумом, тем сильнее становится  понимание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превращается в убеждени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в глубине опыта вас ожидает "твердое убеждение" в том, что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есть  скрытая  цель.  У практикующих метод  управления  разумом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приходит не как мистическое озарение спустя годы самоотверж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й,  но  довольно  скоро, из одного  только  факта  более  ак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й  жизни  -  из подробностей повседневной  жизни,  а  такж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ующих судьбу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возьмем, к примеру, самое маленькое происшествие, како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ти  со  свежеиспеченным выпускником курсов, и  посмотрим,  как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шагом к воспитанию "твердого убеждения". Вернувшийся из отпус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  курсов  первым делом вынимает пленку из своего  фотоаппарат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аривает  весь  остальной  багаж в поисках  второй  кассеты  с  отсн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нкой.  И  никак  не может ее найти. Потеря пленки не  Бог  весть  к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а, но раздражающая мелочь; на ней были отсняты события первой  не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дя   в   медитативное   состояние,   выпускник   курсов   пы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ить  в  памяти  момент зарядки аппарата второй  кассетой.  Н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м экране он видит только камеру на кофейном столике, за которы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яжал  первую  пленку,  а не вторую. Оставаясь в медитативном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  прокручивает один за другим все моменты съемки, но  перезаряд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ры  вспомнить  не может. Только упрямо продолжает появляться  кофей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жденный, что техника мысленного экрана его подводит, он  сдае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ку  единственную кассету с пленкой. А когда получает ее  обратно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ет, что на ней есть все отснятые им кадры от начала и  до 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ска. Оказывается, что второй пленки никогда 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бы  ни  было  мало  по своей значимости это  событие,  оно  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у  курсов первую вне занятий на курсах конкретную причину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ть в возможности своего разума. Еще несколько таких маленьких собы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 несколько  покрупнее, в которых он помогает не только  себе,  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, и его взгляд на себя и окружающий мир преображается. Вся его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ется, потому что он уже подготовлен к этому "твердому убежде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пути  к  убеждению выпускник курсов может столкнуться  с  чем-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м   описанному   в   следующем  примере.   У   выпускника   кур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вавшего метод управления разумом уже несколько месяцев, была доч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вшая  от аллергии на живших в доме кошек. Каждый раз, когда  девоч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ла  с  кошками, у нее затруднялось дыхание и на коже  выступала  сып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 сформулировал  для себя проблему и представлял себе  ее  реше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м  экране во время медитаций в течение недели. А  решение  был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бы дочь могла играть с кошками, не испытывая трудностей с дых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без  сыпи на коже. И наступил день, когда он увидел наяву то, что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. Его дочь избавилась от аллергии на ко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боих приведенных примерах использовалась только техника мыс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а. Оба случая закончились успешно, поэтому вы можете спросить: 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возиться с остальными техник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рвом случае, если бы выпускник курсов освоил единственную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го экрана, возможно, он получил бы тот же результат, допуска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запустил только механизм вспоминания "забытых" фактов и при этом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не сыграл Высший разум. Однако это весьма сомн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 случай предполагает достаточно уверенное владение  разли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ми   управления   разумом:  вхождение  в  медитативное  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  по   визуализации,   эффективный   сенсорный   перенос 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патического  исцеления,  управляемый сон, диагностика  на  псих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-  все для того, чтобы человек мог в полной мере добавить ожи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 к желанию и в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 интенсивной практике ваш мозг начнет приобретать новые свой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анет более восприимчив к слабым сигналам, касающимся важных веще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передавать их вам без всяких усилий с вашей стороны. Таким 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спасена  жизнь  одной  из выпускниц курсов  по  управлению  разу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жды  утром  эта  женщина медитировала незадолго до выхода  на  рабо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скорректировать небольшую проблему, возникшую у нее  в  офисе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ла  мысленный  экран. И вдруг жирный  черный  крест  перечеркн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у,   которую  она  пыталась  представить.  А  потом  так   же 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окированы все сцены, связанные с работой. "Намек" на то,  что  в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 нужно  держаться  подальше от офиса,  был  настолько  очевиден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а решила остаться дома. Позже она узнала, что если бы была в  офи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оказалась  бы  в  центре вооруженного ограбления, в котором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были  серьезно ранены. Такой тип информации  мы  обычно  полу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 управляемого  сна,  но в тот момент  использовался  мыс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, и информация прошла чер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вот  еще  один случай, в котором разум был настолько натрениров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работал в необычной ситуации, когда у человека не было времени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ь  в  альфа-состояние. Большинство событий, описанных  в  приводи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е письме, подтверждены девятью свидетелям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  среду я вернулась домой из магазина, руки были заняты пакетам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ками. Я толкнула дверь на пружине, но она захлопнулась раньше, чем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а  открыть  внутреннюю дверь. В нетерпении я  снова  сильно  толкн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рь.  И,  к  моему  ужасу, она снова захлопнулась  с  такой  силой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остренный конец дверной ручки вонзился мне в руку ниже локтя. Я вырон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кеты  и  медленно  освободила  руку  от  вонзившегося  острия.  На  ру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лась рана, в глубине которой я могла видеть разорванные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выступила  кровь,  заполнила рану и стала  обильно  изл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жу.  У  меня  не было времени на то, чтобы почувствовать  себя  дур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 этого  я  интенсивно  сосредоточилась  на  том,  чтобы  остан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отечение. Огромная радость охватила меня, когда кровь остановилась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едва верила своим глаз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мывая  и дезинфицируя рану, я почувствовала первые приступы  б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я села и вошла в медитативное состояние, пытаясь понять, не стоит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 отложить поездку в Бостон, чтобы послушать лекцию майора Томпсон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е  выпускников курсов по управлению разумом, и не  пойти  ли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к врачу. Тем не менее я почувствовала сильную потребность поех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тон,  не меньшую, чем желание проверить свою способность контро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ю  дорогу до Бостона я постоянно стремилась заглушить боль в  ру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во  время  лекции  она  стала настолько сильной,  а  пальцы 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емели,  что  даже  в  альфа-состоянии я едва выдерживала  ее.  Мн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дно, что я не смогла дослушать лекцию, хотя на следующий день могла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ть ее почти слово в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ытывая  страшную  боль, я мысленно призывала  к  себе  на  помощ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 Марта,  сидевшая по соседству, услышала мой  крик, 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лекции, когда все собрались за кофейными столиками, она настоя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бы осмотреть мой, как она сказала, "порез". Я сняла повязку - р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еще  была  открытой.  Часть мышечной  ткани  была  смещена,  когда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лекала  острие  дверной ручки, и теперь кожа вокруг этого  места 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-лиловой. Марта пошла за помощью, разузнала, где находится  ближай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ица, и вернулась ко мне с доктором Деннисом Сторином. Я сказала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хочу  идти  в  больницу. Я хотела, чтобы Деннис поработал  над  ра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мы отошли в уголок, и он вошел в медитатив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он  стал  обрабатывать рану, стало  так  больно,  что  я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уждена   тоже  войти  в  медитативное  состояние.  Он   начал   сш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рванную ткань стежок за стежком, а его пальцы, казалось, высасывал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боль  большими  волнами. Рана стала такой  чувствительной,  что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кричать! Я пыталась сосредоточиться на том, чтобы прогнать  бо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 Деннису  и себе. Я старалась снова и снова, успешно  сопротивля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уждению,  без  сомнения, коренящемуся в бета, велеть Деннису  отпус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и броситься в больницу в кабинет неотложной помощи. Но на самом д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хотела, чтобы метод сраб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,  казалось,  через много часов, боль стала  понемногу  стих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 стихла  процентов  на десять, потом -  пятнадцать.  Когда  Денн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, как я себя чувствую, боль стихла уже на четв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продолжали  медитацию, и внутренние ткани  стали  срастаться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стали  срастаться верхние слои, боль стала еще  более  невыносим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 на  сосредоточенность  на процессе  исцеления,  я  до 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ощущала присутствие людей, двигавшихся вокруг, - особенно кого-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 стоял  за  моей  спиной отвлекая на себя боль,  когда  мне  был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аянно  необходимо.  Я  была  ему  так  благодарна.  А  потом  прих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редные приступы боли, и я сосредоточивалась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 мы работали над тем, что старались закрыть центральную, 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ую  часть  раны. Я чувствовала, что люди встали  вокруг  нас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ть нам свою силу. Я чувствовала, какая энергия проходила сквозь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она почти приподнимала меня со ст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ннис  тоже  ощущал поддержку, и с помощью наших  друзей  зажи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ировало  быстрее. Кое-кто из стоявших в  кругу  позже  расск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,  что  видел, как рана просто на глазах затягивалась, опухоль спад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жа  меняла цвет от лилового до багрового, потом до красного и  розов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наконец, внешние края кожи идеально сошлись, как две половинки картин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вожая меня до машины, друзья предложили подвезти меня до Уорви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хотели,  чтобы  рана  разошлась, когда  я  буду  пользоваться  рыча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ения  скоростей.  Я отказалась. Знала, что  спокойно  доберусь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. Так и было - рука абсолютно не боле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ледующее утро я проснулась в отличной форме. Рука ощущалась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будто я участвовала в драке - я никогда не дралась, но, должно 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ыло похоже. Не было никакой боли, и локоть выглядел совсем норма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села  на  кровати и увидела за окном мир, купающийся в ярком  солне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. А у меня было впечатление, что я родилась занов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ы  видите,  если  вы станете продолжать  исследовать  потенци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собственного мозга, то он отплатит вам самым бесценным образо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 смысле,  как  говорит  доктор  Дж.  Уилфред  Хан,  директор  от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 при  курсах по управлению разумом, каждый  выпускник  кур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руководителем собствен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 какой другой сфере исследований, - спрашивает доктор Хан, - б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ужны дорогостоящие лаборатории и мудреная аппаратура? Самый сложны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кий исследовательский аппарат, который когда-либо был разработан,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чательный, что я благоговею, когда думаю о нем, находящийся в моем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  распоряжении 24 часа в сутки, - наш разум. Следовательно, мы вс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и собственных исследо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 из  преимуществ  нашего времени является  то,  что  вперв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 современной науки исследования на психическом  уровне 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ажаемым  направлением.  Опасность,  что  серьезный  исследователь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винен  в  безответственном шарлатанстве, что случалось с  Хосе  в  бы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а, резко уменьш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подобная  опасность  еще  не миновала  полностью. 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а,  применяющие  на  практике метод  управления  разумом,  инжене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чики,  которые используют технику управляемого  сна,  чтобы 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ант  нового  товара,  множество мужчин  и  женщин,  применяющих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  во всевозможных профессиях, кое-кого  из  которых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онимно упомянули в этой книге, и все просили: "Не называйте моего и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друзья сочтут меня сумасшедш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их  становится меньше. Сотни тысяч  выпускников  курсов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  разумом с гордостью говорят, чего добились  с  помощью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разумом. Уважаемые медицинские журналы публикуют научные стат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клинические  отчеты  о психическом целительстве  и  влиянии  разум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онирование  организма.  Многие  популярные  личности  -   спортсм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нды "Уайт Сокс", актеры и актрисы, такие, как Кэрол Лоуренс, Маргари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ацца  (упоминавшиеся выше), Ларри Блайден, Селесте Холм,  Лоретта  Св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ис  Смит  и  Вики  Карр - открыто говорили о своем  опыте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делать дальше? Шагать по длинной дороге волнующего самоп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каждым  открытием  вы  будете ближе к цели  необычайного  исслед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нной для нас Уильямом Блейком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идеть   мир   в  песчинке  И  небеса  в  полевом  цветке,   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сть на ладони И постичь бесконечность час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I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се Силь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сы управления разумом и их организационная структур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знаете,  на что направлен метод управления разумом и чего  с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добились сотни тысяч мужчин и женщин. А так как число выпуск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быстро  ширится и растет, совершенно невозможно  рассказать, 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 каждый отдельный индивиду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ам доводилось встречаться с кем-нибудь из выпускников  кур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вы  непременно слышали истории о том, какие блага они  обрели. 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ется  методом для укрепления здоровья, кому-то он помогает  уч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 применяет его в бизнесе или семейной жизни, а многие,  хотя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ишируют этого, используют метод управления разумом, чтобы помочь 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услышав  такое разнообразие историй, вы, возможно,  подума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  по  управлению разумом отличаются друг от друга  в  зависимост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какой  инструктор  их  проводит.  Но  следует  сказать,  что  кур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ятся  совершенно одинаково по всему миру. Как бы  ни  были  различ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оры  курсов,  а  они  могут различаться  так  же,  как  член  кабин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стров  отличается от бывшего биржевого брокера,  и  какая  бы  степ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 ни  давалась им в представлении метода, тем не  менее  ум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а   и   упражнения,  а  следовательно,  и   результаты   ос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тельно  различными  являются потребности  тех  людей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ют на курсы. Ни у кого нет схожих проблем, одинаковых потреб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выпускник  со  временем больше фокусирует  свое  внимание  на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ах   метода,  которые  помогают  ему  наиболее  эффективно  разре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ующие его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,  когда возникают проблемы иного плана, в действие  могу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щены  и те приемы, к которым выпускник уже давно не прибегал. 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а    никогда   не   забываются   и   легко   в   случае    над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авливаются.   Вы   поймете,  что  это  действительно   так, 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таете и освоите на практике упражнения, описанные в главах  с  3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,  а  потом будете обращаться к ним по мере надобности. И все-таки 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захочется сказать: "Мои проблемы такие-то и такие-то, так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сосредоточусь только на них". Но составные части курса, обозначенны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х  главах,  перечислены  во  взаимозависимом  порядке,  вывер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ми  и длительным опытом. Одна, казалось бы, независимая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амом деле связана со всеми другими, включая и ту, что интересует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е-что  из  того,  чему вы научились бы, если  бы  прошли  курс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ством  квалифицированного инструктора, не вошло в  содержание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. Вы можете спросить: в какой мере это повлияло на целостность курс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ло   в  двух  отношениях.  Во-первых,  скорость  овладения  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 замедляется:  недели вместо  сорока  восьми  часов  на  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иях.  Во-вторых,  в  группе  учащихся  всегда  присутствует   перен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,  что  является пиком опыта или духовным "взлетом", о  котор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ли.  Однако если вы добросовестно выполните все упражнения, которы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ю,  то  будете  в  состоянии выполнить  все,  что  делает 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ник курсов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чиной, по которой некоторые части курса не вошли в книгу,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они требуют опытного препода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выпускники  курсов  находят, что эффективность  упражне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ов в значительной мере усиливается, если спустя продолжительн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проходится повторно. Мы поддерживаем это стремление (повторный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ят  бесплатно),  и поэтому от 10-20% учащихся  одной  группы  уча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но.  Многие  признают, что опыт, получаемый во второй  раз, 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нтенсивен. А если на курсы решите поступить вы, то и ваш опыт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ен благодаря освоению техник метода по данной кни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приводится полный план занятий на курсах по управлению разум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половина перв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00.  День  начинается с вводной лекции, чтобы дать  учащимся 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о полном кур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40.  Вопросы,  ответы и дискуссия. Подробная подготовка  к 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30. Лектор помогает учащимся в первый раз войти в медитативно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. Учащиеся могут менять положение тела и почесываться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т,  хотя  в  этом  и более глубоких состояниях  тело  требует  к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го  внимания,  что  особенно характерно для  "идеального  мест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акс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0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20. Лектор снова вводит учащихся в медитативное состояние, но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глубокого уровня, хотя все еще в пределах 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50. Вопросы и ответы, общий обмен впечатлениями между учащими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00. Перерыв на лан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половина перв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00.  Лектор  обсуждает строение материи - атомарный, молекуляр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еточный  уровни  и  эволюцию человеческого мозга.  Подробно  обсуж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 в проведении "умственной чистки" (см. главу 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40   Подробно  объясняется  третья  медитация  и  способ  бы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я в альфа-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10  Учащиеся  входят  в  более глубокое медитативное  состоя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ют еще большей физической релак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40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00  Четвертая  медитация усиливает опыт  предыдущих  и  предва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ую, в которой начинается освоение динамической медитации  и  тех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30  Учащиеся,  многие  из которых пребывают  в  наиболее  глубо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 релаксации   из   когда-либо  испытанных   ими,   обмен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ями и задают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00 Обеден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чер перв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00.  Описываются  три  техники решения проблем:  как  заснуть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а  таблеток, как проснуться без будильника, как преодолеть сонл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томление. За этим следует об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0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40.  Во  время  пятой медитации лектор помогает  учащимся  о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е техники, в то время как они находятся в состояниях альфа и 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10.  Лектор  объявляет  расписание на  следующий  день,  о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программирования сновидений, борьбы с мигренью и головной болью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апряжения. За этим следует об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1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30.  Шестая  медитация завершает первый день, за который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сь  медитировать на глубоких уровнях сознания  и  использовать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и для релаксации и решения пробле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половина втор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00.  Лектор вкратце рассказывает план второго дня и объясняет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и использовать мысленный экран (см. главу 3). Лектор демонстр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владение техникой зацепок памяти (см. главу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40.   Объясняются   упражнения   улучшения   памяти   и   подр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тся следующая меди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00.  Седьмая  медитация,  во  время  которой  посредством 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енного обучения (см. главу 6) учащиеся запоминают "зацепки памяти"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ют мысленный эк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00.  Во  время  короткой лекции учащиеся  узнают  о  технике 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  и  как  использовать ее для улучшения  памяти  (см.  главу  5)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енного обучения (см. главу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15.  Во  время  восьмой  медитации учащиеся  учатся  использов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 трех  пальцев. Второе утро заканчивается вопросами и  ответа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м обсуждением того, что было достигну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00. Перерыв на лан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половина втор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00.  Она  начинается с объяснения ключевой для  всей  динам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  техники  решения проблем - "зеркало разума",  совершен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 мысленного  экрана.  Кроме  этого,  обсуждаются  совершен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"левитация руки" и прием обезболивания - перчаточная анестез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этим следует период вопросов-от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40.  Еще  один  период вопросов-ответов. За  ним  следует  девя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, во время которой учащиеся осваивают технику зеркала разума.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ледует об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00.  Десятая медитация - самая глубокая из всех до этого  момен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глубоких  уровнях  сознания закрепляются  "зацепки  памяти",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ют  техники  "левитация  руки" и "перчаточная  анестезия". 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ения чаще всего превращается в обмен личными впечат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00. Обеден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чер втор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00.    Лекция-обсуждение   различных   религий   и    рассмот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нкарнации.  Объяснение  техники  стакана  воды  как  приема   вызы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ющих проблемы с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40.  После короткого обсуждения учащиеся осваивают технику стак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10.  Лектор  объясняет, как использовать метод управления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борьбы с нежелательными привычками (см. главу 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00.  После  короткого  времени на вопросы-ответы  лектор  знаком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хся   с  расписанием  третьего  дня.  Затем  начинается  одиннадца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,   направленная  на  освобождение  от  нежелательных   привыч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 с помощью выпускника курсов лектор может познакомить с  техн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оператора,  которой занимаются на четвертый день. Учащиеся  чув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епощение и улучшение состояния здоровь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половина третье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00.  Этот  наполненный  событиями  день  открывается  дискуссией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е  различий метода управления разумом и гипнотических  приемов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ости  в  отношении  духовности состояний, в  которых  будут  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. Вопросы и отв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40.  Учащимся  объявляют, что они будут  работать  на  псих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,  и  в  качестве первого шага предлагается мысленно перенестис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я, где они находятся, в жилую комнату их собственного дома,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уть внутрь южной стены комнаты (см. главу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55.   В   особенно   глубоком  медитативном   состоянии 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ют эффективный сенсорный перенос в свою жилую комнату,  а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ь южной стены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40.   Перерыв,   во   время  которого   учащиеся   с   нараст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душевлением знакомятся с металлическими кубами (см. главу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00.  Лектор  объясняет,  что учащиеся должны  мысленно  проник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ь  металлических  кубов для образования  "опорных  точек".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надцатой медитации они исследуют цвет металла, его температуру, зап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 при постукивании. За этим следует оживленный обмен впечат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00. Перерыв на лан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половина третье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00.  Лектор  обсуждает  два новых опыта: психическое  вхождени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е  растения,  а  также  сознательное перемещение  вперед  и  назад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  За этим следует глубокое исследование значения метода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40.  Инструктаж  к  четырнадцатой медитации.  Во  время  медит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 визуализируют фруктовое дерево в разные поры года, а затем в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листья. За этим следует обмен впечат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00. Лектор предваряет еще один шаг вперед: психическое вхожд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15. Во время пятнадцатой медитации учащиеся визуализируют домаш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ое и входят в него. Их ощущения при изучении органов животного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ются  как  опорные  точки  для работы  с  человеческим  орган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ение опыта, как правило, самое оживл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00. Обеден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чер третье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00.  Лекция,  подготавливающая учащихся к объективно  проверяе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видению,  которым  они  будут заниматься  на  следующий  день.  Пер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е - полностью оснащенная лаборатория (см. главу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40.  Учащимся  предоставляется  полная  свобода  воображения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 и  инструментального  оснащения  своих  лабораторий.  Во 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надцатой  медитации  мысленно  создаются  лаборатории.  В  большин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  после курсов они годами остаются неизменными и становятся  т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привычными,  как  собственная  комната.  За  этим  следует  обсу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ого дизайна лабора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00.  Перед  знаменательным завтрашним днем будущие  психоопера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ввести советников в свои лаборатории. Лектор объясняет, как вы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оздать их, после чего отвечает на вопросы уча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15.  Семнадцатая  медитация  является  весьма  запоминающейся: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ии появляются два советника, которые будут там всякий раз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ется их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45.  Последняя  дискуссия дня, как правило,  полна  восклицан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писных  впечатлений. Многие учащиеся поражены  тем,  кто  оказался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никами. Для многих это удивительный психический опы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половина четверт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00.   День   начинается   лекцией  о  психическом   и   религиоз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ьстве.  За  этим  следует введение  в  предстоящие  опыты  и 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2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40.  В  состоянии  глубокой медитации  учащиеся  с  помощью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ников  изучают по частям тело товарища или родственника, что 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е опорные точки в понимании человеческого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40. Перерыв н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00.   Во  время  девятнадцатой  и  последней  групповой  медит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 завершают психическое изучение своего родственника или товар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00. Перерыв на лан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ая половина четвертого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00.  Лектор дает подробные наставления, как психически работа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, и, разбившись на пары, учащиеся начинают исследования - с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сомнением,  потом  с  растущей уверенностью,  а  затем  с  восторж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ием того, что они благополучно научились входить в контакт с Выс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 и работать на психическом уровне, когда захотя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итая   расписание,  вы,  вероятно,  были  удивлены  большой  часто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ывов на кофе. На самом деле учащиеся потребляют кофе очень мало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ывы  выполняют несколько существенных функций в процессе учебы. 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них  -  дать учащимся обдумать свои ощущения. Другая - дать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 для знакомства между собой. Это часть процесса создания духо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группы - коллективной психической энергии, которая возрастает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 продвижения обучения, способствуя укреплению веры в собственные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успех.  Перерыв  позволяет  размяться  и  посетить  туалетную  комна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 и это немаловажно, он позволяет вернуться в бета-состояни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ует  достижению  большей глубины  следующей  медитации.  По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многие лекторы называют кофейные перерывы бета-переры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держание  лекций  подготавливается  в  основном  самими   лектор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 планам, разработанным в штаб-квартире курсов в  Ларедо.  Лек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вают  материалы лекций главным образом на собственном опыте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выполняемые упражнения и инструкции, которые слышат учащиеся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й, передаются слово в слово так, как их разрабо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 завершения  обучения  возможно  поступление  на   трехдне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ющий курс, на котором преподают доктор Уилфред Хан (директор от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),  Гарри  Макнайт (ассоциированный директор),  Джеймс  Нидхэ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иректор отдела углубленной подготовки) и я. Этот курс развивает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я метода управления разумом и позволяет овладеть дополните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 выпускники   курсов   по   управлению   разумом   предлаг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  организованные    ими   собственные    мастерские.    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изируются на диагностической работе, другие - на улучшении  памя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ых связях, целительстве, развитии творческих зад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 выпускники  формируют  свои  собственные  организации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шние  группы - и регулярно встречаются на дому у членов этих  групп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ю исследования глубинных возможностей мед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уктурно организация курсов по управлению разумом довольно  прос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главе  стоит "Институт Психоориентологии, Инкорпорейтед". Организа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 в   34  странах  руководит  "Сильва  Майнд  Контрол  Интернэйшн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корпорейтед".  Одно  из его подразделений - "Сильва  Сенсор  Системз"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ажирует магнитофонные записи, изготавливает пособия и исследователь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удование для учащихся и выпускников курсов, а также управляет  книж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ом    "Майнд   Контрол   Букстор".   "Институт   Психоориентоло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корпорейтед"   выпускает  информационный  бюллетень   для   выпуск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  съезды, развивающие курсы, семинары и так называемые  мастер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обмену  опытом.  Исследования по углублению метода управления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ятся    "Психоориентолоджи   Стадиз   Интернэйшнл,   Инкорпорейтед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ей,  работающей на бесприбыльной основе. "Сильва  Майнд  Контр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нэйшнл   Програмз,  Инкорпорейтед"  сосредоточивает  свои   силы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  семинаров  по  обучению  релаксации,  некоторые  из 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ятся для должностных лиц высокого ранг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ложение II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энси Д. Маккензи, доктор медицины, Ланс С. Райт, доктор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управления разумом по Сильва и психиатрический пациент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энси  Д.  Маккензи,  доктор  медицины  -  директор  Филадельфи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ической  консультационной  службы,  член  совета  Филадельфи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ического цен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анс  С.  Райт,  доктор  медицины  -  старший  практикующий  психиат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тута  психиатрии при Пенсильвания Хоспитал, ассоциированный професс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ой психиатрии в медицинском колледже Ханеманн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оябре 1970 года мы посещали занятия курсов по управлению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 Сильва (УРС), так как заинтересовались кое-какими результатам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.  Во  время  занятий мы отметили, что в  учебной  группе  было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 с   определенными  психическими  расстройствами  и   четверт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бильность  психики которого была под вопросом. В чем была  причина?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ло  ли  обучение  по  данной  методике  усилению   псих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ваний? Были ли эти люди уже больны, когда записались на  курсы?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с психическими расстройствами привлекли кур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обсудили всякие возможности со своими коллегами, и многие из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казали  мнение, что курсы могли вызывать развитие психозов  у  людей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табильной психикой. Эти предположения выглядели вполне вероятно.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агается,  что  всякое  действие,  способствующее  регрессии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 острый  психоз  у тех, кто к этому склонен.  Психозное 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вызвать у них чувственная изоляция и галлюциногенные  препараты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такие приемы воздействия, как биологическая обратная связь и гипно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 психоаналитиков не рекомендуют проводить  сеанс  психоанали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нахождении такого пациента в лежачем положении на кушетке, так как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приводить  к  дальнейшей  регрессии.  Этот  фактор  риска 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пределенным,  но  имеется серьезное подтверждение  того,  что  вс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ы могут закончиться психо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1972  году  две  тысячи студентов высшей школы Филадельфии  про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  УРС  без  каких-либо  психических последствий,  согласно  отче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го  представителя  школы. Это  возбудило  наше  любопытств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  отношении.  Так как подростки сами по себе находятся  в  не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табильном состоянии личности, то данный факт подвергает сомнению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е  утверждение  об  опасности курсов для нестабильных  в  псих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 индивидуумов.  Мы  оказались перед  дилеммой.  Мы  видели 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с психическими расстройствами в учебной группе из 30 человек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ли, улучшилось или ухудшилось их состояние после курсов. Мы знали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и  некоторых ученых, что от курсов подобного  рода  все  боль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  людей  страдает психическими расстройствами. Но исследования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дентов  явно  показывали,  что это не  тот  случай.  Даже  среди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   с  серьезными  расстройствами,  которые  прошли   курсы   УР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лось значительное улучшение состояния. Изучение литературы  выя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образие мнений и полное отсутствие исследований в 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 что  единственный  путь прояснить  ситуацию  -  подвер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ю  людей  до и после обучения на курсах.  В  течение  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х лет 189 наших психиатрических пациентов, находящихся на лечени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вольном  порядке  прошли  обучение на курсах  по  управлению 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  Сильва.  Особое  внимание обращалось на  группу  из  75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вших  до обучения диагнозы: "психоз", "пограничное состояние" и "психо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стадии   ремиссии".  Эту  группу  мы  называли  группой  с  серье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ми. В разные периоды жизни члены этой группы либо страдал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ов, либо были госпитализированы по этой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у  группу с серьезными расстройствами вошли все пациенты док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кензи,  добровольно  согласившиеся пройти обучение  на  курсах  УРС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  года (66 пациентов), и небольшое число пациентов практики  док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йта  за  четыре  года  (9 пациентов). Нашлось 7 пациентов  с  серье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ми заболеваниями, которые наотрез отказались проходить обу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 на то, что курсы предлагались совершенно бесплатно.  Причем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ли не более тяжелыми формами заболеваний, чем те, кто посещал кур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вшиеся обучаться на курсах были как раз более тяжелыми больным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вшиеся  проявили  свое более закосневшее, негибкое  мышление.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ить, что они не столкнулись бы с какими-то трудностями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, так как не придавали ему первостепенн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началу  пациенты  группы с серьезными заболеваниями  посылали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  по  одному  и  с  величайшей  осторожностью.  На  начальных  этап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пациентов посылали, только когда они находились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иссии.  По  мере  накопления  опыта и прогресса  исследований  паци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ылались на курсы и в менее стабильные периоды заболеваний.  А  к  кон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хлетнего  периода  17  человек  прошли  курсы  в  состоянии  о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а, причем пациентов посылали группами по десять и более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ополнение к продолжающемуся психиатрическому лечению,  58  из  7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   были   подвергнуты  тестированию  до   и   после   курсов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льному   опросному   листу  восприятия   (Experimental   Worl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entory,  EWI).  EWI  содержит  около  400  вопросов,  направленных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  вида восприятия человеком реальности. Доктора  Эль-Мелидж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онд,  авторы данного опросного листа, попытались сделать  что-то  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итого  теста Роршаха с чернильными кляксами (пятна  Роршаха),  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   вопросов-ответов,   и   получили  чувствительный   инструмент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я индивидуума в погранич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данному тесту определяют 8 основных показателей и 3 дополнит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гипертимия (Hyper), гипотимия (Hypo), эйфория (Euph)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ьшее значение основных показателей соответствует более адекват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ю;  меньшее  значение  дополнительных  показателей  соответ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у самочувствию (за исключением показателя эйфории, имеющего обра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ные показатели (шкалы) EWI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Чувственное  восприятие  (Sens)  состоит  из  пунктов, 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ют  внешний  мир через прямой чувственный опыт, использование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ых мод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Восприятие  времени  (Time)  охватывает  феномены,  связанные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ым  восприятием  времени, по  четырем  категориям:  измен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и   течения  времени,  временная  непрерывность,  ориентация 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включая способ связи с прошлым, настоящим и будущим, эмпир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  или  осознание  собственного  возраста,  идентификация  с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лением или отстранение от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Восприятие  тела  (Body) охватывает три вида аспектов  воспри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   тела:    эмотивные   аспекты,   ипохондрические    жало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цептуальный асп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Самовосприятие   (Self)   включает   эмотивные   тенденции 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ыражению, проявлению самооценки и проблемы иден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Восприятие  окружающих  (Oth) представлено  пятью  направления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уманизация  людей, приписывание людям необычных способностей,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, идеи принадлежности, наделение животных чертам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 Способность   к   формированию   и   восприятию   идей   (Idea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ется на патологии в отношении мыслительного процесса или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я  и  рассматривает различные категории: снижение  продукт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ельного процесса, его дезорганизацию, изменение стереотипов мыш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 идеологии,   интеллектуальное  всемогущество,   изменение   скор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наличие странных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Дисфория  (Dys)  охватывает  три уровня  дисфорического  аффек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атический, эмоциональный и интеллектуальный. Вдобавок, здесь содержа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ы, касающиеся желания смерти и самораз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 Импульсивная   регуляция  (Imp)  содержит   пункты,   каса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ка побуждений или воли скорее как ощущения, нежели реальной пот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контроля.   Здесь   представлены  три  класса  феноменов:   проя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ертонизированности;  затруднения  или  проблемы  с  принятием  реш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ульсивность   и   полное   воздержание   от   действий;   асоциаль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социальные или странные импульс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степенной задачей исследований являлось определение того,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  пациентов  может почувствовать себя лучше после обучения  на  курс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в этом отношении были получены совершенно поразительные результа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как  состояние ухудшилось только у одного человека . Им оказался  29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й  мужчина  с  диагнозом "кататоническая шизофрения".  Его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удшилось  через  две  недели  после курсов,  когда  он  прекратил  пр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рств  и  впервые в жизни стал встречаться с женщинами. Он же  о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ым пациентом, показатели которого снизились, согласно EWI,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на  курсах.  Тем  не  менее  госпитализации  в  его  случае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двух  других  пациентов, один с депрессией психотического  уров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 с  инволюционной депрессией, наблюдалось углубление  депресс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 после  курсов, возможно, как реакция на то  резкое  облег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они испытывали во время обучения. Облегчение во время заняти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 явилось  таким резким контрастом состоянию, в котором  они 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ли,  что это было подобно тому, как если бы человека,  который 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страдал  от головной боли, вдруг резко освободили от нее.  Голо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,  возобновившись, стала бы еще заметнее. Тем не  менее  эти  паци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ли  лучшие  результаты  тестирования по  EWI  и  могли  польз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ами,  приобретенными  на курсах. Пациент с  инволюционной  депресс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  неделю    после   завершения   обучения   смог    воспольз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рограммированием по методу управления разумом и работать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го беспокойства, чем обычно. А пациентка с депрессией психо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 с большим пониманием стала относиться к терапевтическим процедур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раньше за ней не заме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  других  пациентов с диагнозом "депрессия", включая инволюционн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ического   уровня,   шизоидную  и  маниакально-депрессивного   тип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и себя после курсов лучше и не имели никаких побочных эфф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 женщина заявила о внезапном наступлении чувства тоски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 из  релаксаций.  Мужчина, не вошедший  в  указанную  группу  из  7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выбыл  с  курсов,  так как после второго  дня  у  него  нач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язчивые воспоминания об участии в войне во Вьетнаме. Его состояние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худшим,  чем  то, в котором он начинал обучение, но  на  курсы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. (Релаксация приводит к выходу на первый план чувств. Обычно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  общее    состояние   группы   характеризуется   как    возвыш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кусированное  на  положительных эмоциях, преобладают  чувства  теп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.  Но  в  редких  случаях  людьми  овладевают  тоска  и  несчастли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 один  пациент  (не  входивший  в  состав  группы  с  серье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ми)  испытывал боязнь перед опытами последнего  дня  курс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ночного кошмара накануне на занятия не я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-летний  мужчина  с  диагнозом  "параноидальная  шизофрения"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на  курсах стал проявлять чрезмерную активность. Он перепроб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техники  управления  разумом, чтобы решить, что  ему  делать  оста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часами занимался тем, что программировал свои сновидения. Тако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рассматривалось нами как повышение защитной активности.  Т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благодаря повышению своей активной деятельности он смог верну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дж  для получения степени доктора философии. Он также смог кри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ать маниакальную идею, которая преследовала его несколько  лет.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  заключалась в том, что его якобы телепатически направляют  совер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ство. Благодаря курсам стало возможным преодолеть навязчивую ид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сравнении  с  относительно  небольшим  числом  мелких  нега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ов,  описание  положительных эффектов и результатов  потребовал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 целой  книги. Причем наиболее интересным открытием  явилось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 мы  не искали и не ожидали. Почти во всех случаях результаты  тес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ли   улучшение  восприятия  действительности.   Из   58 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ивших  тестирование EWI, только один показал ухудшение,  21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  стабильность, а 36 проявили значительное улучшение  показа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 21  человека,  которые  остались  на  стабильном  уровне,  резуль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я пятнадцати указывали на тенденции к улучшению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ние  показатели  тестирования первых двадцати  женщин,  прошед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,  были  посланы  на  обследование к  доктору  Эль-Мелиджи,  соав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сного листа EWI. Он отметил драматические изменения, происшедшие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на курсах по управлению разумом, и подчеркнул, что по  не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егориям   результаты   до  и  после  обучения   напоминают   резуль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ирования  человека  до  и  после приема  большой  дозы  наркотика  ЛС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графики  А  и  В). По всем одиннадцати категориям вопросов  (показателям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лось  последовательное  улучшение. Отдельные  результаты  были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впечатляющими  (графики Е, F и G). Общие результаты  50%  мужчи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, которые дали лучшие показатели, приведены на графиках С и 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 графике  E  наблюдается  снижение  всех  показателей,  в  т.  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еля эйф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графиках  A, B, C, D, F, G наблюдается снижение всех показ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показателя эйфории, который повы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афик А. Результаты тестирования до и после курсов УРС для 38 женщ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руппы с серьезными расстройствами, псих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афик В. Результаты тестирования до и после курсов УРС для 20 мужч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руппы с серьезными расстройствами псих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афик С. Результаты тестирования до и после курсов УРС для 19 из  3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  из  группы  с  серьезными расстройствами психики,  чьи  показа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наиболее сущ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афик D. Результаты тестирования до и после курсов УРС для 10 из  2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  из  группы  с  серьезными расстройствами  психики  чьи  показа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наиболее сущ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афик  Е.  Результаты  тестирования  пациента  в  состоянии  о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а. Тест проводился дважды за неделю до прохождения курсов УРС и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 через неделю после курсов. Графики F, G. Результаты тестирования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ов  (под  одному  на  график)  из  группы  пациентов  с  серье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ми расстройствами за неделю и через неделю после обучения 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   сегодняшний     день     не     существует     общепри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евтического лечения, которое дало бы лучшие результаты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 недели. В большинстве случаев потребовались бы месяцы и  даже  г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зультаты  тестирования  одной  женщины  с  инволюционной  параной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 за недельный курс настолько, что были сравнимы с результат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ыми  в другом случае с помощью одиннадцати сеансов электрошок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ии  и  12 недель госпитализации. После недельного курса  обучени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Сильва указанная женщина впервые за четыре года сама смогла вой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б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другой  пациентки с диагнозом "параноидная шизофрения" и глубо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акальными   идеями   после   курсов  определенные   навязчивые  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ись,  но  она  могла многократно входить в  "состояние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"  с  целью их преодоления, после чего приходила в  более  ясн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ьное состояние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 одна  женщина  с  резкой  недифференцированной  шизофрен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кцией  оказалась  не  в  состоянии ответить на  вопросы  EWI.  Ей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ы  на выбор шоковая терапия и курсы по управлению разумом.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наблюдалось  серьезное клиническое улучшение ее  состояния  -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а  не  только  заполнить опросный лист EWI, но  и  показала  дово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и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ресен  случай женщины с ипохондрическим синдромом. В  истории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и  было отмечено проведение 20 хирургических операций,  а  сама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илась еще к одной. Проводились предоперационные исследования сердц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к  пациентки.  В  это  время  она с помощью  техники  программ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 метода управления разумом определила место  в  кишечнике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лась  непроходимость. В том же сновидении были найдены  прич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образования осложнения. Техники метода управления разумом позвол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 быстро и необъяснимым образом устранить непроходимость кишечника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 после  того, как диагноз был подтвержден хирургом. Точное опред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 образования препятствия в кишечнике было подтверждено также запис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более ранних операциях в этом же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ляет  интерес  также  случай  с  молодой  женщиной  21  г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вшейся  на  ранних  стадиях психоза, у которой  проявлялась  опас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ицидальная  тенденция. Она предупредила нас, что,  несмотря  на  помощ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 мы могли ей оказать, она все равно собирается покончить с  соб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послали  ее  на  курсы по управлению разумом и обеспечили  прист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зор. К нашему удивлению, пациентка вдруг стала спокойной, рациональ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не  металась из стороны в сторону, изменилось ее  пессимис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 к жизни. Госпитализация и медикаментозное лечение скоре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дали бы настолько благотворно успокаивающего эффекта. Через две не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ка  вторично прошла курс управления разумом, и снова было  отмеч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е улучшение ее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 один  пациент  с  навязчивыми  идеями,  считавший,  что 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ть  людей  в лилипутов, прошел курс управления  разумом  в 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итализации.  Каждый  вечер после занятий он  возвращался  в  больниц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курсов,  несмотря на то, что навязчивые идеи сохранились,  он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  спокойней,  эффект  был  благотворным,   отдельные   асп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язчивой идеи стали бледнеть, он больше не проводил часы, размышляя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м  простых притч. Пациент прошел курс обучения  на  шестой  нед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итализации, и результат оказался более существенным, чем за предыду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ь недель терапии (график 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щина  с инволюционной паранойей после курсов по управлению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признана здоровой. Несколько других пациентов в результате  об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урсах проявили лучшее понимание свое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инически в группе серьезных психических заболеваний произошли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ые  изменения к лучшему. Только у одного человека было  отмеч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удшение состояния. Все остальные получили пользу от обучения на  курс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большинства  после  курсов  произошел прилив  эмоциональной  энерг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   эмоциональной   реакции.  Они   приобрели   более   пози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ззрение  и  мнение о своем будущем, для некоторых это  выразило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 лучше разобраться в своем психическом заболевании.  Даже  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 сохранил  навязчивые идеи, могли оценить их в  "состоянии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", достичь большего понимания болезни и более трезвого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и  пациентов  наблюдалось  большая  раскрепощенность  и  сн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ения.  На  курсах  их научили в большей  мере  полагаться  на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  внутренние  резервы  для  понимания,  анализа  и   раз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х  проблем, а способность к этому восстанавливала их увер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пациенты  с различными расстройствами психики  обнаруж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заболевания  усилили  их  способность  функционировать  в  измен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сознания, что придало особое значение их болезни  и  дальн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циенты  с  различными неврозами (всего 114 человек)  клиническ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 негативных эффектов. Шестеро из них были протестированы по EWI.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улучшились, но не так значительно, как у представителей  груп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серьезными  расстройствами,  так как первоначальные  результаты  и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лись  у  "здорового" конца шкалы теста. Тем  не  менее,  пациент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розами  несомненно получили пользу от обучения на курсах УРС.  Те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  практиковаться  в  техниках метода после  завершения  обу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и  в  огромной степени преобразовать свою жизнь. А те,  кто  не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 практику, могли использовать приобретенные на курсах  навы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 кризисные  периоды:  когда приходилось противостоять  стрессу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лось  принять важное решение. Для всех пациентов это  стало 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м  духовным  опытом, открытием того, что разум  можно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тандартным  образом.  Возникавший к концу занятий  групповой  энтузиа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л у большинства учащихся значительный эмоциональный подъем и  прил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целом  после курсов УРС и в группе с расстройствами невро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а,  и  в группе с психозами произошли изменения в лучшую сторону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продемонстрировано путем психологического тестирования и  определ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нически.  Лишь  у  одного  из  189 пациентов  было  отмечено  ухуд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нные  любых  исследований должны быть оценены  с  учетом  созд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й,   видов   проводимых   тестов   и   использовавшихся   критери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сти проведения опытов. Поэтому мы постараемся выделить  извес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факторы, которые могли повлиять на результаты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точки зрения исследователей мы хотели оценить влияние обучени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  Сильва на людей с различными расстройствами психики. Как врач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ли,  чтобы  наши пациенты поправили свое здоровье. Это, несомненно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то  мере  отразилось на результатах, так как пациенты понимали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. Мы надеемся, что наш оптимизм оказал свое воздействие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является составной частью нашей лечеб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начальных  стадиях  исследований пациенты направлялись  на  кур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в  наиболее стабильный период своего состояния, но на  по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ах мы посылали их даже в состояниях острого псих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ст  с  помощью EWI рассматривался нами как чувствительный индик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 индивидуумом  реальности,  что  и  подтвердилось  клин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ениями.   Доктор  Эль-Мелиджи  подтвердил,  что   наши   клин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ения  совпадают  с изменениями, отраженными  на  шкалах  теста  EW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ациент, которому стало хуже, был единственным, у кого ухудшили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тестирования.  Те  пациенты, результаты  тестирования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ли   драматические  изменения  в  лучшую  сторону,  соответ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ли и клиническое улучшение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ы  теста  EWI  считают,  что он  дает  реальные  результаты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кратном повторении. Мы не проводили проверки зависимости изменений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а  повторяемости.  Мы  стремились проводить  тестирование  ровно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ю  до прохождения курсов УРС и ровно через неделю после них.  Н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е  не  всегда было выполнимо. На более позднем этапе исследован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 случаях мы провели тестирование дважды за неделю до курсов и один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 неделю  после  них,  чтобы  установить  присутствует   ли   фа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емости.   Отношение   "неправильных"  ответов   трех   тестиров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ось  следующим: 100:92:65. Таким образом, разница результатов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и  двумя  тестированиями была весьма незначительной  в  сравнени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 третьего после прохождения курсов 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ротивовес  фактору повторяемости работает тот  факт,  что 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 требовали ответов, за которые после обучения  на  курсах  (но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 не  обязательно)  начислялись  минусовые  очки.  Например,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дительный  ответ  на два вопроса "Можете ли вы читать  мысли 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?"   и   "Испытывали   ли   вы  в  последнее   время   религио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тление?"  начислялись минусовые очки. Это не совсем  корректно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метод  Сильва учит работать на психическом уровне, многие приходя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ю,  что в состоянии осуществлять ESP, а для многих  подобный 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силен  религиозному просветлению. Таким образом, в этом отношени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ли некоторое ухудшение показател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ценивая  надежность  теста EWI, мы сочли, что  фактор  повторяе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номинальным  и  уравновешивается другим фактором,  приводящи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му  ухудшению  результатов. В целом тест был  признан  надежн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ительным,   его   результаты  соответствовали   клинической   оцен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пациентов, а также тому, как сами пациенты субъективно оцени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  проведении  исследований  мы  договорились  считать   ухуд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  любого   пациента   в  трехнедельный   период   после   кур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м результатом. При этом не принималось во внимание наличи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ие иных факторов, способствующих развитию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75  человек  с серьезными расстройствами мы вполне могли  ожи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удшения состояния у некоторых пациентов. Это могло произойти, даже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они  находились просто на лечении и не подвергались опытам,  спосо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 регрессивные  реакции.  Тот  факт,  что  все  пациенты  в 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подвергались терапевтическому воздействию, получали мор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у  и ободрение, безусловно сыграл положительную роль и в 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 снизил  вероятность возобновления болезни. Но  мы  убежден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ющая  терапия сама по себе не могла привести к тем  сущ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м, которые имели мест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нашему мнению, истоки острых психических заболеваний кореня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начальных периодах жизни - в патологических отношениях между матер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ребенком  в  первые  два  года  жизни, зачастую  усиленных  получ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 психическими  травмами. Данная  предрасположенность 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овения  в  жизни  человека пускового фактора,  который  прив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рессии и повторному переживанию ощущений и реальности давнего прошл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 пусковой фактор проявляется в резком разрыве отношений с важны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а человеком. Причина кроется в прошлом. Пусковой фактор наход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.  За  этим  может  стоять также ускоряющий  механизм,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люциногенное  средство,  контакты  с  родителями  и  другие   процес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вающие регрессию. Таким образом, мы выделяем: (1) истоки болезн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расположенность  к  ней,  (2) пусковой  фактор  и  (3)  способств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ы.  Психозы можно сравнить с большинством естественных  процес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имеют те же составные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пациенты,  которых  мы  лечили от психозов,  заболевали, 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нутыми  важным  для  них человеком, в  результате  разлуки  с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,  угрозы  его  потери  (реальной  или  мнимой),  недостатк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  и  тому подобное, что вызывало бессознательный страх ненуж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сотен больных психозами пациентов, которые прошли перед авторами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 10 лет, они не могут вспомнить ни одного, кто не пережил  б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то  степени потерю или разлуку, даже если они были  только  мним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29-летний  шизофреник, которому стало хуже  после  обучени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, находился в конфликте со своей матерью, которая, как он считал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одобрять  его встреч с другими женщинами. Это и было  тем  пуск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ом,  вызывающим  регрессию  к  самому  раннему  возрасту,  к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ял неодобрение матери как угрозу отказа от него ил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курс  управления разумом по методу Сильва и мог  способ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ю  психозов  у  предрасположенных к этому личностей,  то  его 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дилась к роли способствующего механизма, который должен быть  связан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ковой  причиной.  Мы не можем назвать ни одного  пациента,  у 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з  развивался бы только в силу действия способствующего механизма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 мы  не сомневаемся, что такое возможно, но такие случаи должны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редк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представляет собой курс управления разумом по методу Силь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сорокачасовой  курс, состоящий из 30 часов  лекций  и  10  ча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ых упражнений. Последние учат не только расслаблению ума  и  те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  таким   методам,   как   биологическая   обратная   связь 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ная медитация, но идут на шаг дальше. Они учат человека 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правлять функции ума, находясь в медитатив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ь   курс  направлен  на  обучение  техникам  целенаправленного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го  использования  мозга. После  того,  как  мы  сами  прошли  кур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и многократно наблюдали, как другие используют приемы метода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не осталось сомнений в способности мозга функционировать специфиче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человек применяет приемы метода в особом психическом состоянии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в какой-то мере подобно тому, которое описывал Зигмунд  Фрейд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 работах  о  процессе слушания, а также тому  состоянию,  в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ался  Брамс,  когда  сочинял свои  произведения,  или  состоянию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Томас Эдисон приходил к своим изобретательским иде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курсах  обучают быстрому способу вхождения в указанное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аксации  в  любой момент времени. Учащиеся практикуются в визуализ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  и  мышлении в данном состоянии сознания, пока не  приобре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и   функционировать  на  психическом  уровне.  Таким   образом,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ют  больший  диапазон  сознания. Вместо  элементарного  дремо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,   когда   они   расслаблены,  учащиеся   обучаются   эффе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 свой   ум  в  медитативном  состоянии.  Вместо   дремо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ия  мыслей они сохраняют сознание и могут направлять  его. 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вязных  сновидений по ночам они обучаются использовать сновидени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 проблем  и  находить  ответы, на которые  разум  не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ть в друг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учащиеся  обучаются функционировать на  психическом  уровн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глубоких  состояниях  релаксации ума и  тела,  происходит  уси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х способностей. При этом происходит улучшение памяти,  и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ен  лучше  решать  встающие перед ним проблемы.  Находясь  в  осо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физическом  состоянии,  учащиеся  могут  направить  силу  разума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е своих желаний и справиться с такими вредными привычкам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ение практики в медитативном состоянии оказывает влияние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мышления в повседневной жизни, то есть человек сохраняет доступ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вое  состояние",  не  находясь  в нем, подобно  тому  как  музыканту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 сосредоточиваться на музыке, чтобы  заметить,  когда  сыгр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льшивая н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зг  обладает  огромными  возможностями, но  на  нормальном,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онирования его постоянно бомбардирует масса различных раздражител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 желания, потребности, страсти, шумы, свет, давления,  конфликт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возможные стрессы - он не способен направить более 10% своего 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что-то  одно.  Другое дело - в состоянии релаксации.  Но  обычно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тся  в  таких  состояниях,  только  когда  засыпают,  и   не   у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их. В большинстве случаев они вообще не знают, что 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существуют и могут и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только  человек  начинает понимать преимущества,  получаемы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 этого  уровня сознания, он больше не предпринимает  попы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важные решения без его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ое  главное  -  на курсах обучают пользоваться  данным  состоя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 В  дополнение  к обучению мышлению в  состоянии  релаксаци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 обучают специальным техникам преодоления вредных привычек,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,  достижения  целей,  запоминания, улучшения  состояния  здоров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сном и сновидениями и проч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вление   разумом  не  является  гипнозом,  оно   приближается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нушению.  На  курсах  учатся  более полному  сосредоточению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потому, что мозг не подвержен такому большому количеству  внеш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ителей  в  состоянии  релаксации. А при  большей  сосредоточ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щиеся  способны  направить деятельность ума  на  достижение  задум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бую  часть  курсов составляет обучение повторению  в  медитати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благотворно влияющих на человека фраз. Предполагается,  что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зы  имеют  эффект значительной силы. Позитивное мышление  имеет  ц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всегда, а в состоянии релаксации особ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дняя составная часть курсов относится к аспектам парапсих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зультате почти все учащиеся свидетельствуют о собственном опыте ESP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ающей  стадии  курсов. Это явление настолько обычно  среди  уча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, что руководство гарантирует возврат денег за обучение, если к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ит, что не имел опыта ясновидения в последний день обуч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курс управления разумом помогает психиатрическому пациен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на ранних этапах исследований мы перестали задавать вопрос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метод управления разумом повредить пациенту, и обратили вс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почему он помогает пацие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нас нет ответов на все вопросы, но мы находимся в лучшей ситу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те, кто не проводил обстоятельного обследования до и после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нашему  мнению,  существенным  фактором  может  быть  мобилиз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.   Фрейд   в   "Анализах  конечных  и  бесконечных"   писал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сть   терапии  в  будущем  станет  зависеть  прежде   всего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билизации  энергии.  А следует отметить, что в конце  обучения  уча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ют значительный прилив 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итивное  отношение  к  жизни и оптимизм,  вызванные  обучение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,  имеют  благотворное  влияние  на  пациента.  Возможно,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ения  особых  фраз  в  состоянии релаксации  происходит  эффе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ование  сознания, которое выходит за  рамки  просто  пози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дитативное   состояние  снижает  беспокойство   и,   следователь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ает  симптоматологию.  Человек не может находиться  в  расслабл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ума  и  тела и одновременно испытывать сильное возбуждени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ть  в конфликтном состоянии. Предположительно, функциониров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уровне сознания приводит к тому же эффекту переноса релаксации н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вное  время,  что  было  замечено  на  примере  метода  трансценден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целом  атмосфера в группе учащихся на курсах по управлению разу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 особой возвышенностью, в состоянии релаксации люди  испыт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е  чувства  тепла  и любви. Возможно, энергия  любви  играет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ую  роль. Влюбленные, как правило, не обращают  внимания  на 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, которые в обычном состоянии вызвали бы их разд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илу  того,  что  в  состоянии релаксации люди  перестают  ощущ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ные   эмоции,  барьеры  психологической  защиты  и   эмоцион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танцирование от реальности теряют свое значение. Эмоциональная  реа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ается.  Люди разрешают свой эмоциональный разлад и лучше контактир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ейств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вление  разумом  дает возможность использовать  больший  диапаз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  головного  мозга  для  исследования  реальности.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аксации  ума  и тела улучшается восприятие окружающей действи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вается способность ясного мышления и трезвых с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ециальные  техники метода помогают пациентам решать их 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,  дают  способность программировать состояние раскрепощенн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его  самочувствия  в  течение целого дня. Умение  переложить  боль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 забот  на  свои собственные внутренние ресурсы придает  им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 уверенности  в себе. Психотерапевт доверяет  ответам,  получ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циентами  в измененном психофизическом состоянии, и это тоже  приб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увер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роцессе  обучения на курсах возникает групповой феномен.  Хоро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ое состояние учащихся заразительно и передается даже  тем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ет серьезными психическими рас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рапсихологический  раздел  обучения  помогает  некоторым  пациен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  неожиданным   образом.   Многие  пациенты,   заболевания 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талкивают  их  за  пределы нормы, часто сообщают  о  парапсихолог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е,  который  психотерапия  объяснить  не  в  состоянии.  И  только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психологическом  разделе  обучения  на  курсах  достигается 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.  Одна из целей глубокой психотерапии заключается в  том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сознательным  то, что было подсознательным. Расширение  диапаз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и исследование парапсихологических аспектов разума служит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цели. Пациенты испытывают облегчение, открывая этот ракурс ум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в, обнаруживают, что он реален и прием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илу  того, что психические заболевания облегчают им осущест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нормальных феноменов, эта способность придает значение  их  дли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и и дает смысл самому 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терапевт,  обученный техникам метода управления  разумом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ть их в психотерапии и тем самым больше помогать своим пациента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. Резю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 пациентов с серьезными психическими расстройствами прошли об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урсах  по  управлению  разумом методом  Сильва  с  целью  опред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х отрицательных эффектов метода. Только одному из пациентов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стало  заметно  хуже. Наиболее стабильным  результатом  об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ось  значительное  улучшение  восприятия  реальности,  что  определ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нически и объективным психологическим тестир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о  отметить,  что  всем  пациентам  одного  психотерапевта 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о пройти обучение на курсах. Это значит, что между пациентам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ось различий. Не делалось попыток кого-то ута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 результаты   распространяются  не   только   на   отд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у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  управления    разумом   по   Хосе   Сильва    не  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евтической  методикой. Он может  применяться  как  инструмен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 психотерапевтической школе, особенно если  сам  терапевт  знак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м и не настроен антагонистически по отношению к его концепции.  Мет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 пациенту  возможность усилить способности своего разума  и  улуч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кцию на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е  пациентов с различными психозами улучшилось настолько  (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 мере  в  случае, когда пациенты находились  на  лечении,  а  вра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л  значение  курса управления разумом), что теперь  доктор  Маккен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ивает,   чтобы  все  его  пациенты,  находясь  у  него  на   леч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ллельно проходили курсы по управлению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как  большинство  пациентов в значительной мере  улучшают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  свое  состояние,  а также в силу того что  обучение  методу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ься  в  больших  группах, авторы  предвидят  применение  метод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вспомогательного средства терапии в больнич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с  управления  разумом признан безопасным и потенциально  полез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пациентов с различными формами неврозов. Он относительно безопас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    полезен    для   пациентов   с   серьезными    псих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ми,  при  условии  нахождения под наблюдением  психотерапев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ого  с  программой курса. Клинические и объективные  психолог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е  свидетельствуют, что значение положительных результатов несомн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шивает любые негативные эффекты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. У. Хан, доктор философ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иректор отдела исследований "Сильва Майнд Контрол Интернэйшнл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 недавнего  времени  ученый  мир  очень  критически  относился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бщениям  о  том, что йоги в состоянии по собственному желанию  из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у  сердечного  ритма,  температуру тела, другие  функции  орга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, как обычно считается, имеют непроизвольную природу. В большин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  игнорировались также сообщения о том, что  отдельные  субъект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х  состояниях гипноза (измененном состоянии сознания) были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команде  вызывать изменения физиологического характера,  которы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ся, не подвержены волевому управлению, например, появление волды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менение сердечн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введением в практику техник биологической обратной связи ученый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последние годы признал, что практически всеми внутренними процессам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е можно научиться управлять. Техники биологической обратной  свя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ируются  на том принципе, что мы обучаемся корректно реагировать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получаем информацию (обратная связь) о правильности реакци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насколько близка реакция к прави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уя  вознаграждение  как средство обратной  связи  в  работ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ми,    доктор    Ниал    Миллер    из    Университета    Рокфелл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л,  что  изменение  частоты  сердечного  ритма   достиж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вым управлением. Доктор Элмер Грин из Фонда Меннинджера показал, 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 биологическую обратную связь, люди способны раздельно упр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пературой рук - одна становится холодной, другая - горя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в  самом начале экспериментов по технике биологической  обра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  доктора Камия из Нейропсихиатрического института Портера  в  Лэн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и  доказали, что указанные методы эффективны в обучении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му  управлению альфа-ритмом волновых колебаний излучения  моз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8-13 Гц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е, менее научно-ориентированные техники также использовалис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внутренними органами тела. Утверждают, например,  что  тех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ной  медитации  приводит  к  релаксации  внутренних   орга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я моз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 одной  системой,  посредством  которой  человек  может  дости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аксации  и  управлять  ритмами  волнового  излучения  головного  моз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управление разумом по методу Сильва. Люди, прошедшие обуче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 по  управлению  разумом,  свидетельствуют  о  способности  дости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й  релаксации  и  управлять ритмами волнового  излучения  голо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. Эти заявления были проверены в 1971 году доктором Ф. Дж. Бремне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ом из университета Тринити в Сан-Антонио, штат Техас.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ний  оказалось,  что люди, обученные по методу  управления  разу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могут управлять ритмами волнового излучения головного  моз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одуцировать  альфа-ритм, когда захотят. Данный факт  был  выявлен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 исследований,  в  которых  принимали  участие  20   не   обуч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ым  методам  студентов-добровольцев.  Половина  студентов 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алась  по  методу, подобному методу Павлова по выработке  рефлексов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ак.   Согласно   этому   методу,   субъект   слышал   щелчок, 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нализировал  о  начале  воздействия  стробоскопического   луча   св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одящего  в  альфа-состояние по показаниям  ЭЭГ.  Через  некотор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 щелчок  уже вводил субъекта в состояние, характеризующееся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мом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сять   других  субъектов  обучались  мистером  Сильва   по  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разумом.  И  та  и другая группа показывали  изменения  ЭЭГ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казанном направлении, то есть в обеих группах процент альфа-ритмов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ЭГ увелич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  проводился  эксперимент с группой людей, имеющих  значи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  по  методу Сильва. Эти субъекты могли запускать и  остан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ритмы по желанию, а также разговаривать в процессе генерации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мов.  Эта группа была подвергнута еще одному тесту. Так как входящи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 субъекты имели значительную практику ESP (оперирования на псих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), то электроэнцефалограммы снимались с них в процессе занятий  ESP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энцефалограммы также показали высокую степень наличия альфа-част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веденные эксперименты показывают, что специально обученный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осуществлять  сознательное управление своими внутренними  орга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будет  справедливо  и  для головного мозга,  если  мы  допусти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сигналы  этого  органа являются индикаторами его  функционир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 предполагает  также,  что  требуются  углубленные  исследовани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 корреляции  физиологического  состояния,  психоэмоцион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 и  процедур  обучения, которые  могли  бы  обеспечить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ую сознательную психофизиологическую саморегуля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е  понимание значения метода управления разумом по  Хосе 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  достигнуто,  если ознакомиться  с  отчетом  об  исследова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и мозга, проведенных нейробиологом доктором Роджером У. Сперр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коллегами в Лос-Анджелесе. Эти и другие ученые получили лабораторны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нические  подтверждения существования двух видов сознания,  действ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, но одновременно внутри человеческого мозга. Один вид 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ает  последовательной,  логической мыслительной  деятельностью,  та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как  математические вычисления и речь. Функционально  этот 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продуктом  коры  головного мозга левого  полушария.  Второй 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 связывается с правым полушарием и ответствен  за  холистическ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е,   интуитивное  мышление  с  уклоном   в   пространственное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ыкальное твор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вое  полушарие  головного мозга доминирует  в  большинстве  случа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 повседневной  жизни, на него опираются даже система  образова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ые    отношения   западного   мира.   Оно   является    объек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ентированным  и обычно ассоциируется с генерацией основной  части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та-волнового  спектра мозга. Сознание правого полушария мозга 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 всего  субъективным,  система образования  рассматривает  его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ичное.  Наибольшее проявление оно находит в сфере искусств.  Этот 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связывается в основном с излучениями альфа и 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управления разумом обучает людей осуществлять  мыслитель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евые  процессы, характерные для бета, в альфа-состоянии и, кроме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 мыслительные процессы творческой,  интуитивной  природы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ьные   действия.   Тем   самым   достигается   более   равномер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еделение  функций  между правым и левым  полушарием.  Метод 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авновесить в ином случае большую нагрузку на левое полушарие при ре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проблем. Он дает возможность достичь более высокой эффект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  потенциала   головного  мозга   посредством   произво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изации функций правого полушария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7:00Z</dcterms:created>
  <dc:creator>Евгений</dc:creator>
  <dc:description/>
  <dc:language>en-US</dc:language>
  <cp:lastModifiedBy>Aleks</cp:lastModifiedBy>
  <dcterms:modified xsi:type="dcterms:W3CDTF">2005-03-24T13:45:00Z</dcterms:modified>
  <cp:revision>6</cp:revision>
  <dc:subject/>
  <dc:title>                         Xосе Сильва, Филип Миэле</dc:title>
</cp:coreProperties>
</file>