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Verdana" w:hAnsi="Verdana" w:cs="Verdana"/>
          <w:sz w:val="40"/>
          <w:lang w:eastAsia="ru-RU"/>
        </w:rPr>
      </w:pPr>
      <w:r>
        <w:rPr>
          <w:rFonts w:cs="Verdana" w:ascii="Verdana" w:hAnsi="Verdana"/>
          <w:sz w:val="40"/>
          <w:lang w:eastAsia="ru-RU"/>
        </w:rPr>
        <w:t xml:space="preserve">Леви-Брюль Л.    </w:t>
      </w:r>
      <w:r>
        <w:rPr>
          <w:rFonts w:cs="Verdana" w:ascii="Verdana" w:hAnsi="Verdana"/>
          <w:sz w:val="40"/>
          <w:u w:val="single"/>
          <w:lang w:eastAsia="ru-RU"/>
        </w:rPr>
        <w:t>ПЕРВОБЫТНОЕ МЫШЛЕНИЕ</w:t>
      </w:r>
    </w:p>
    <w:p>
      <w:pPr>
        <w:pStyle w:val="Normal"/>
        <w:widowControl w:val="false"/>
        <w:jc w:val="both"/>
        <w:rPr>
          <w:rFonts w:ascii="Verdana" w:hAnsi="Verdana" w:cs="Verdana"/>
          <w:sz w:val="28"/>
          <w:lang w:eastAsia="ru-RU"/>
        </w:rPr>
      </w:pPr>
      <w:r>
        <w:rPr>
          <w:rFonts w:cs="Verdana" w:ascii="Verdana" w:hAnsi="Verdana"/>
          <w:sz w:val="28"/>
          <w:lang w:eastAsia="ru-RU"/>
        </w:rPr>
      </w:r>
    </w:p>
    <w:p>
      <w:pPr>
        <w:pStyle w:val="Normal"/>
        <w:widowControl w:val="false"/>
        <w:jc w:val="both"/>
        <w:rPr>
          <w:sz w:val="28"/>
          <w:lang w:eastAsia="ru-RU"/>
        </w:rPr>
      </w:pPr>
      <w:r>
        <w:rPr>
          <w:sz w:val="28"/>
          <w:lang w:eastAsia="ru-RU"/>
        </w:rPr>
      </w:r>
    </w:p>
    <w:p>
      <w:pPr>
        <w:pStyle w:val="Normal"/>
        <w:widowControl w:val="false"/>
        <w:spacing w:lineRule="auto" w:line="288"/>
        <w:jc w:val="both"/>
        <w:rPr/>
      </w:pPr>
      <w:r>
        <w:rPr>
          <w:rFonts w:cs="Verdana" w:ascii="Verdana" w:hAnsi="Verdana"/>
          <w:i/>
          <w:sz w:val="24"/>
          <w:lang w:eastAsia="ru-RU"/>
        </w:rPr>
        <w:t xml:space="preserve">Леви-Брюль     </w:t>
      </w:r>
      <w:r>
        <w:rPr>
          <w:rFonts w:cs="Verdana" w:ascii="Verdana" w:hAnsi="Verdana"/>
          <w:i/>
          <w:sz w:val="24"/>
          <w:lang w:val="en-US" w:eastAsia="ru-RU"/>
        </w:rPr>
        <w:t xml:space="preserve">(Levy-Bruhl)    </w:t>
      </w:r>
      <w:r>
        <w:rPr>
          <w:rFonts w:cs="Verdana" w:ascii="Verdana" w:hAnsi="Verdana"/>
          <w:i/>
          <w:sz w:val="24"/>
          <w:lang w:eastAsia="ru-RU"/>
        </w:rPr>
        <w:t>Люсьен (10 апреля 1857—13 марта 1939) — французский философ, со</w:t>
        <w:softHyphen/>
        <w:t>циолог и психолог. Окончил Эколь Нормаль (1879). Преподавал в Ли</w:t>
        <w:softHyphen/>
        <w:t>цее Людовика Великого (с 1885) и в Парижском университете (с 1889). Профессор и директор инсти</w:t>
        <w:softHyphen/>
        <w:t>тута этнологии в Сорбонне (с 1905). Научная деятельность Л. Леви-Брюля тесно связана с развитием французской социологической шко</w:t>
        <w:softHyphen/>
        <w:t>лы (Э. Дюркгейм). Широкую известность получила созданная им концепция первобытного («мистического и спралогического») мышле</w:t>
        <w:softHyphen/>
        <w:t xml:space="preserve">ния. В своей основной работе </w:t>
      </w:r>
      <w:r>
        <w:rPr>
          <w:rFonts w:cs="Verdana" w:ascii="Verdana" w:hAnsi="Verdana"/>
          <w:i/>
          <w:sz w:val="24"/>
          <w:lang w:val="en-US" w:eastAsia="ru-RU"/>
        </w:rPr>
        <w:t>«Les fonctions mentales dans tes societes inferieures</w:t>
      </w:r>
      <w:r>
        <w:rPr>
          <w:rFonts w:cs="Verdana" w:ascii="Verdana" w:hAnsi="Verdana"/>
          <w:i/>
          <w:sz w:val="24"/>
          <w:lang w:eastAsia="ru-RU"/>
        </w:rPr>
        <w:t>»</w:t>
      </w:r>
      <w:r>
        <w:rPr>
          <w:rFonts w:cs="Verdana" w:ascii="Verdana" w:hAnsi="Verdana"/>
          <w:i/>
          <w:sz w:val="24"/>
          <w:lang w:val="en-US" w:eastAsia="ru-RU"/>
        </w:rPr>
        <w:t xml:space="preserve"> </w:t>
      </w:r>
      <w:r>
        <w:rPr>
          <w:rFonts w:cs="Verdana" w:ascii="Verdana" w:hAnsi="Verdana"/>
          <w:i/>
          <w:sz w:val="24"/>
          <w:lang w:eastAsia="ru-RU"/>
        </w:rPr>
        <w:t xml:space="preserve">(«Умственные функции в низших обществах». </w:t>
      </w:r>
      <w:r>
        <w:rPr>
          <w:rFonts w:cs="Verdana" w:ascii="Verdana" w:hAnsi="Verdana"/>
          <w:i/>
          <w:sz w:val="24"/>
          <w:lang w:val="en-US" w:eastAsia="ru-RU"/>
        </w:rPr>
        <w:t xml:space="preserve">Paris, </w:t>
      </w:r>
      <w:r>
        <w:rPr>
          <w:rFonts w:cs="Verdana" w:ascii="Verdana" w:hAnsi="Verdana"/>
          <w:i/>
          <w:sz w:val="24"/>
          <w:lang w:eastAsia="ru-RU"/>
        </w:rPr>
        <w:t>1910) Леви-Брюль подверг критике тео</w:t>
        <w:softHyphen/>
        <w:t>рию анимизма, разработанную в английской антропологической шко</w:t>
        <w:softHyphen/>
        <w:t>ле (Э. Тейлор, Д. Фрезер и др.), в которой мышление представителей «низших обществ» анализировалось с точки зрения их индивидуального сознания, показал необходимость исследования «коллективных пред</w:t>
        <w:softHyphen/>
        <w:t>ставлений» (понятие Э. Дюркгейма), рассматривая последние в един</w:t>
        <w:softHyphen/>
        <w:t>стве их интеллектуальных, аффек</w:t>
        <w:softHyphen/>
        <w:t>тивных и моторных компонентов.</w:t>
      </w:r>
    </w:p>
    <w:p>
      <w:pPr>
        <w:pStyle w:val="Normal"/>
        <w:widowControl w:val="false"/>
        <w:spacing w:lineRule="auto" w:line="288"/>
        <w:jc w:val="both"/>
        <w:rPr/>
      </w:pPr>
      <w:r>
        <w:rPr>
          <w:rFonts w:cs="Verdana" w:ascii="Verdana" w:hAnsi="Verdana"/>
          <w:i/>
          <w:sz w:val="24"/>
          <w:lang w:eastAsia="ru-RU"/>
        </w:rPr>
        <w:t>Он впервые выделил основные ме</w:t>
        <w:softHyphen/>
        <w:t>ханизмы пралогического мышления, которые подчиняются «закону партиципации (сопричастия)» и пред</w:t>
        <w:softHyphen/>
        <w:t>ставляют собой (по сравнению с мышлением современных европей</w:t>
        <w:softHyphen/>
        <w:t>цев) не искаженное (наивное) при</w:t>
        <w:softHyphen/>
        <w:t>менение логических операций, но качественно особую «мыслительную структуру». В последующих рабо</w:t>
        <w:softHyphen/>
        <w:t xml:space="preserve">тах — </w:t>
      </w:r>
      <w:r>
        <w:rPr>
          <w:rFonts w:cs="Verdana" w:ascii="Verdana" w:hAnsi="Verdana"/>
          <w:i/>
          <w:sz w:val="24"/>
          <w:lang w:val="en-US" w:eastAsia="ru-RU"/>
        </w:rPr>
        <w:t xml:space="preserve">«La mentalite primitive» </w:t>
      </w:r>
      <w:r>
        <w:rPr>
          <w:rFonts w:cs="Verdana" w:ascii="Verdana" w:hAnsi="Verdana"/>
          <w:i/>
          <w:sz w:val="24"/>
          <w:lang w:eastAsia="ru-RU"/>
        </w:rPr>
        <w:t xml:space="preserve">(«Первобытное мышление». </w:t>
      </w:r>
      <w:r>
        <w:rPr>
          <w:rFonts w:cs="Verdana" w:ascii="Verdana" w:hAnsi="Verdana"/>
          <w:i/>
          <w:sz w:val="24"/>
          <w:lang w:val="en-US" w:eastAsia="ru-RU"/>
        </w:rPr>
        <w:t xml:space="preserve">Paris, </w:t>
      </w:r>
      <w:r>
        <w:rPr>
          <w:rFonts w:cs="Verdana" w:ascii="Verdana" w:hAnsi="Verdana"/>
          <w:i/>
          <w:sz w:val="24"/>
          <w:lang w:eastAsia="ru-RU"/>
        </w:rPr>
        <w:t xml:space="preserve">1922) и </w:t>
      </w:r>
      <w:r>
        <w:rPr>
          <w:rFonts w:cs="Verdana" w:ascii="Verdana" w:hAnsi="Verdana"/>
          <w:i/>
          <w:sz w:val="24"/>
          <w:lang w:val="en-US" w:eastAsia="ru-RU"/>
        </w:rPr>
        <w:t xml:space="preserve">«L'ame primitive» </w:t>
      </w:r>
      <w:r>
        <w:rPr>
          <w:rFonts w:cs="Verdana" w:ascii="Verdana" w:hAnsi="Verdana"/>
          <w:i/>
          <w:sz w:val="24"/>
          <w:lang w:eastAsia="ru-RU"/>
        </w:rPr>
        <w:t>(«Перво</w:t>
        <w:softHyphen/>
        <w:t xml:space="preserve">бытная душа». </w:t>
      </w:r>
      <w:r>
        <w:rPr>
          <w:rFonts w:cs="Verdana" w:ascii="Verdana" w:hAnsi="Verdana"/>
          <w:i/>
          <w:sz w:val="24"/>
          <w:lang w:val="en-US" w:eastAsia="ru-RU"/>
        </w:rPr>
        <w:t xml:space="preserve">Paris, </w:t>
      </w:r>
      <w:r>
        <w:rPr>
          <w:rFonts w:cs="Verdana" w:ascii="Verdana" w:hAnsi="Verdana"/>
          <w:i/>
          <w:sz w:val="24"/>
          <w:lang w:eastAsia="ru-RU"/>
        </w:rPr>
        <w:t>1927)—он освоил в свете своей концепции обширный этнографический матери</w:t>
        <w:softHyphen/>
        <w:t>ал. Работы Леви-Брюля сыграли существенную роль в преодолении грубо-эволюционистских и логистических представлений о тождествен</w:t>
        <w:softHyphen/>
        <w:t>ности законов умственной деятель</w:t>
        <w:softHyphen/>
        <w:t>ности людей в различных культу</w:t>
        <w:softHyphen/>
        <w:t>рах, в становлении исторического подхода к анализу ее развития, они оказали влияние на ряд направле</w:t>
        <w:softHyphen/>
        <w:t>ний генетической психологии (в том числе на Ж. Пиаже). В хрестоматии приводятся выдерж</w:t>
        <w:softHyphen/>
        <w:t>ки из книги «Первобытное мышле</w:t>
        <w:softHyphen/>
        <w:t>ние» (М., 1930), посвященные опи</w:t>
        <w:softHyphen/>
        <w:t>санию его основных свойств. Сочинения: Сверхъестественное в первобытном мышлении. М., 1937.</w:t>
      </w:r>
    </w:p>
    <w:p>
      <w:pPr>
        <w:pStyle w:val="Normal"/>
        <w:widowControl w:val="false"/>
        <w:spacing w:lineRule="auto" w:line="288"/>
        <w:jc w:val="both"/>
        <w:rPr>
          <w:rFonts w:ascii="Verdana" w:hAnsi="Verdana" w:cs="Verdana"/>
          <w:i/>
          <w:i/>
          <w:sz w:val="24"/>
          <w:lang w:eastAsia="ru-RU"/>
        </w:rPr>
      </w:pPr>
      <w:r>
        <w:rPr>
          <w:rFonts w:cs="Verdana" w:ascii="Verdana" w:hAnsi="Verdana"/>
          <w:i/>
          <w:sz w:val="24"/>
          <w:lang w:eastAsia="ru-RU"/>
        </w:rPr>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r>
    </w:p>
    <w:p>
      <w:pPr>
        <w:pStyle w:val="Normal"/>
        <w:widowControl w:val="false"/>
        <w:spacing w:lineRule="auto" w:line="288"/>
        <w:jc w:val="both"/>
        <w:rPr>
          <w:rFonts w:ascii="Verdana" w:hAnsi="Verdana" w:cs="Verdana"/>
          <w:sz w:val="28"/>
          <w:lang w:eastAsia="ru-RU"/>
        </w:rPr>
      </w:pPr>
      <w:r>
        <w:rPr>
          <w:rFonts w:eastAsia="Verdana" w:cs="Verdana" w:ascii="Verdana" w:hAnsi="Verdana"/>
          <w:sz w:val="28"/>
          <w:lang w:eastAsia="ru-RU"/>
        </w:rPr>
        <w:t xml:space="preserve"> </w:t>
      </w:r>
      <w:r>
        <w:rPr>
          <w:rFonts w:cs="Verdana" w:ascii="Verdana" w:hAnsi="Verdana"/>
          <w:sz w:val="28"/>
          <w:lang w:eastAsia="ru-RU"/>
        </w:rPr>
        <w:t>«Первобытное мышление» является выражением, которым очень часто пользуются с некоторого времени. Быть может, небесполез</w:t>
        <w:softHyphen/>
        <w:t>но будет напомнить здесь в нескольких словах, что я разумею под «первобытным мышлением».</w:t>
      </w:r>
    </w:p>
    <w:p>
      <w:pPr>
        <w:pStyle w:val="Normal"/>
        <w:widowControl w:val="false"/>
        <w:spacing w:lineRule="auto" w:line="288"/>
        <w:jc w:val="both"/>
        <w:rPr/>
      </w:pPr>
      <w:r>
        <w:rPr>
          <w:rFonts w:cs="Verdana" w:ascii="Verdana" w:hAnsi="Verdana"/>
          <w:sz w:val="28"/>
          <w:lang w:eastAsia="ru-RU"/>
        </w:rPr>
        <w:t>Выражение «первобытное» является чисто условным термином, который не должен  быть понимаем в буквальном смысле. Первобытными мы называем такие народности, как австралийцы, фид</w:t>
        <w:softHyphen/>
        <w:t>жийцы, туземцы Андаманских островов и т. д. Когда белые вошли в соприкосновение с этими народностями, те не знали еще металлов, и их цивилизация напоминала общественный строй каменного века. Отсюда и взялось название первобытных народов, которое им было дано. Эта первобытность, однако, весьма относительна. О первобытном человеке в строгом смысле слова мы  ровно ничего не знаем. Поэтому следует иметь в виду, что мы про</w:t>
        <w:softHyphen/>
        <w:t>должаем пользоваться словом «первобытный» потому, что оно уже вошло в употребление, что оно удобно и что его трудно заменить. Как бы там ни было, уместно будет предостеречь читателей против недоразумений, которые часто возникают несмотря на мои разъяснения. Выражение «пралогическое» переводят термином «алогическое» как бы для того, чтобы показать, что первобытное мышление является нелогическим, т.е. неспособным осознавать, судить и рассуждать подсобно тому, как это делаем мы. Очень легко</w:t>
      </w:r>
      <w:r>
        <w:rPr>
          <w:rFonts w:cs="Verdana" w:ascii="Verdana" w:hAnsi="Verdana"/>
          <w:sz w:val="28"/>
          <w:lang w:val="en-US" w:eastAsia="ru-RU"/>
        </w:rPr>
        <w:t xml:space="preserve"> </w:t>
      </w:r>
      <w:r>
        <w:rPr>
          <w:rFonts w:cs="Verdana" w:ascii="Verdana" w:hAnsi="Verdana"/>
          <w:sz w:val="28"/>
          <w:lang w:eastAsia="ru-RU"/>
        </w:rPr>
        <w:t xml:space="preserve">доказать обратное. Первобытные люди весьма часто дают доказательства своей поразительной ловкости и искусности в организации своих охотничьих и рыболовных </w:t>
      </w:r>
      <w:r>
        <w:rPr>
          <w:rFonts w:cs="Verdana" w:ascii="Verdana" w:hAnsi="Verdana"/>
          <w:sz w:val="28"/>
          <w:lang w:val="en-US" w:eastAsia="ru-RU"/>
        </w:rPr>
        <w:t xml:space="preserve">предприятий, </w:t>
      </w:r>
      <w:r>
        <w:rPr>
          <w:rFonts w:cs="Verdana" w:ascii="Verdana" w:hAnsi="Verdana"/>
          <w:sz w:val="28"/>
          <w:lang w:eastAsia="ru-RU"/>
        </w:rPr>
        <w:t>они очень часто обнаруживают дар изобретательности и поразительного мастерства в своих произведениях искусства, они говорят на языках, подчас очень сложных, имеющих порой столь же тонкий синтак</w:t>
        <w:softHyphen/>
        <w:t>сис, как и наши собственные языки, а в миссионерских школах индейские дети учатся так же хорошо и так же быстро, как и дети белых. Кто может закрывать глаза на столь очевидные факты?</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Однако другие факты, не менее поразительные, показывают, что в огромном количестве случаев первобытное мышление отли</w:t>
        <w:softHyphen/>
        <w:t>чается от нашего. Оно совершенно иначе ориентировано там, где мы ищем вторичные причины, устойчивые предшествующие мо</w:t>
        <w:softHyphen/>
        <w:t>менты (антецеденты), первобытное мышление обращает внимание исключительно на мистические причины, действие которых оно чувствует повсюду. Оно без всяких затруднений допускает, что одно и то же существо может в одно и то же время пребывать в двух или нескольких местах. Оно обнаруживает полное безразли</w:t>
        <w:softHyphen/>
        <w:t>чие к противоречиям, которых не терпит наш разум. Вот почему позволительно, называть это мышление, при сравнении с нашим,  пралогическим.</w:t>
      </w:r>
    </w:p>
    <w:p>
      <w:pPr>
        <w:pStyle w:val="Normal"/>
        <w:widowControl w:val="false"/>
        <w:spacing w:lineRule="auto" w:line="288"/>
        <w:jc w:val="both"/>
        <w:rPr/>
      </w:pPr>
      <w:r>
        <w:rPr>
          <w:rFonts w:cs="Verdana" w:ascii="Verdana" w:hAnsi="Verdana"/>
          <w:sz w:val="28"/>
          <w:lang w:eastAsia="ru-RU"/>
        </w:rPr>
        <w:t>Отсюда вовсе не следует, однако, что подобная мыслительная структура встречается только у первобытных людей. Можно, с пол</w:t>
        <w:softHyphen/>
        <w:t>ным правом утверждать обратное, и что касается меня, то я всег</w:t>
        <w:softHyphen/>
        <w:t>да имел это в виду. Не существует двух форм мышления у человечества, одной пралогической, другой - логической, отделенных</w:t>
      </w:r>
      <w:r>
        <w:rPr>
          <w:rFonts w:cs="Verdana" w:ascii="Verdana" w:hAnsi="Verdana"/>
          <w:sz w:val="28"/>
          <w:lang w:val="en-US" w:eastAsia="ru-RU"/>
        </w:rPr>
        <w:t xml:space="preserve"> друг от друга  </w:t>
      </w:r>
      <w:r>
        <w:rPr>
          <w:rFonts w:cs="Verdana" w:ascii="Verdana" w:hAnsi="Verdana"/>
          <w:sz w:val="28"/>
          <w:lang w:eastAsia="ru-RU"/>
        </w:rPr>
        <w:t>глухой стеной, а  есть различные мыслительные структуры, которые существуют в одном, и том же обществе часто, — быть может, всегда — в одном и том же сознании.</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Представления, называемые коллективными, если их опреде</w:t>
        <w:softHyphen/>
        <w:t>лять только в общих чертах, не углубляя вопроса об их сущности, могут распознаваться по следующим признакам, присущим всем членам данной социальной группы: они передаются в ней из поко</w:t>
        <w:softHyphen/>
        <w:t>ления в поколение; они навязываются в ней отдельным личностям, пробуждая в них сообразно обстоятельствам, чувства уважения, страха, поклонения и т. д. в отношениях своих объектов. Они не зависят в своем бытии от отдельной личности, их невозможно осмыслить и понять путем рассмотрения индивида как такового.</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Изучение коллективных представлений и их связей и сочета</w:t>
        <w:softHyphen/>
        <w:t>ний в низших обществах сможет, несомненно, пролить некоторый свет на генезис наших категорий и наших логических принципов. Точно исследовать, каковы руководящие принципы первобытного мышления — вот та проблема, которая служит объектом настоящего труда. Без работ моих предшественников — антропологов и этнографов разных стран, в особенности без указаний, полученных мной из работ французской социологической школы, я бы никак не мог надеяться на разрешение этого вопроса или хотя бы даже на правильную его постановку.</w:t>
      </w:r>
    </w:p>
    <w:p>
      <w:pPr>
        <w:pStyle w:val="Normal"/>
        <w:widowControl w:val="false"/>
        <w:spacing w:lineRule="auto" w:line="288"/>
        <w:jc w:val="both"/>
        <w:rPr/>
      </w:pPr>
      <w:r>
        <w:rPr>
          <w:rFonts w:cs="Verdana" w:ascii="Verdana" w:hAnsi="Verdana"/>
          <w:sz w:val="28"/>
          <w:lang w:eastAsia="ru-RU"/>
        </w:rPr>
        <w:t>Очень много помогли мне те, достаточно многочисленные в на</w:t>
        <w:softHyphen/>
        <w:t>ши дни, психологи, которые вслед за Рибо стараются показать и выявить значение эмоциональных и моторных элементов в пси</w:t>
        <w:softHyphen/>
        <w:t>хической жизни вообще, вплоть до интеллектуальной деятельности в точном смысле слова. «Логика чувствований» Рибо (1905), «Психология эмоционального мышления» проф. Генриха Майера (1908) (ограничимся указанием этих двух трудов) разрушили те слишком узкие рамки, в которые под влиянием формальной логи</w:t>
        <w:softHyphen/>
        <w:t>ки традиционная психология пыталась заключить жизнь мысли. Безусловно, существуют черты, общие всем человеческим обществам: в этих обществах "существует язык, в них передаются от поколения к поколению традиции, в них существуют учреждения более или менее устойчивого характера; следовательно, высшие умственные функции в этих обществах не могут не иметь повсюду некоторую общую основу. Но</w:t>
      </w:r>
      <w:r>
        <w:rPr>
          <w:rFonts w:cs="Verdana" w:ascii="Verdana" w:hAnsi="Verdana"/>
          <w:sz w:val="28"/>
          <w:lang w:val="en-US" w:eastAsia="ru-RU"/>
        </w:rPr>
        <w:t xml:space="preserve">, </w:t>
      </w:r>
      <w:r>
        <w:rPr>
          <w:rFonts w:cs="Verdana" w:ascii="Verdana" w:hAnsi="Verdana"/>
          <w:sz w:val="28"/>
          <w:lang w:eastAsia="ru-RU"/>
        </w:rPr>
        <w:t>допустив это, все же приходится признать, что человеческие общества могут иметь структуры, глубоко различные между собой, а, следовательно, и соответствующие различия в высших умственных функциях. Следует, значит, наперед отказаться от сведения умственных операций к единому типу от объяснения всех коллективных представлений одним и тем же логическим и психологическим механизмом.</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То, что я пытаюсь сделать, это предварительное исследование самых общих законов, которым подчинены коллективные пред</w:t>
        <w:softHyphen/>
        <w:t>ставления в малокультурных обществах, особенно в самых низ</w:t>
        <w:softHyphen/>
        <w:t>ших из тех, которые нам известны. Я попытаюсь построить если не тип, то, по крайней мере, сводку свойств, общих группе близких между собой типов, и определить таким образом, существенные черты мышления, свойственного низшим обществам.</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Для того чтобы лучше выявить эти черты, я буду сравнивать это мышление с нашим, т.е. с мышлением обществ, вышедших из средиземноморской цивилизации, в которой развивались рациона</w:t>
        <w:softHyphen/>
        <w:t>листическая философия и положительная наука. Существенные различия между этими двумя типами резче всего бросаются в глаза, поэтому мы меньше рискуем упустить их.</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Для исследования мышления первобытных людей, которое является новым делом, нужна была бы, может быть, и новая тер</w:t>
        <w:softHyphen/>
        <w:t>минология. Во всяком случае, необходимо будет, по крайней ме</w:t>
        <w:softHyphen/>
        <w:t>ре, специфицировать тот новый смысл, который должно приобре</w:t>
        <w:softHyphen/>
        <w:t>сти известное количество общепринятых выражений в применении их к объекту, отличному от того объекта, который они обозначали раньше. Так, например, обстоит дело с термином «коллективные представления».</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В общепринятом психологическом языке, который разделяет факты .на эмоциональные, моторные (волевые) и интеллектуаль</w:t>
        <w:softHyphen/>
        <w:t>ные, «представление» отнесено к последней категории. Под пред</w:t>
        <w:softHyphen/>
        <w:t>ставлением разумеют факт познания, поскольку сознание наше просто имеет образ или идею какого-нибудь объекта. Совсем не так следует разуметь коллективные представления первобытных людей. Деятельность их сознания является слишком мало дифференцированной для того, чтобы можно было в нем самостоятельно рассматривать идеи или образы объектов, независимо от чувств, от эмоций, страстей, которые вызывают эти идеи и образы или вызываются ими. Чтобы сохранить этот термин, нам следует из</w:t>
        <w:softHyphen/>
        <w:t>менить его значение. Под этой формой деятельности сознания сле</w:t>
        <w:softHyphen/>
        <w:t>дует разуметь у первобытных людей не интеллектуальный или по</w:t>
        <w:softHyphen/>
        <w:t>знавательный феномен в его чистом или почти чистом виде, но гораздо более сложное явление, в котором то, что собственно считается у нас «представлением», смешано еще с другими элемента</w:t>
        <w:softHyphen/>
        <w:t>ми эмоционального или волевого порядка, окрашено и пропитано ими. Не будучи чистыми представлениями в точном смысле слова, они обозначают или, вернее, предполагают, что первобытный че</w:t>
        <w:softHyphen/>
        <w:t>ловек в данный момент не только имеет образ объекта и считает его реальным, но и надеется на что-нибудь или боится чего-нибудь, что связано с каким-нибудь действием, исходящим от него или воздействующим на него. Действие это является то влиянием, то силой, то таинственной мощью, смотря по объекту и по обстанов</w:t>
        <w:softHyphen/>
        <w:t>ке, но действие это неизменно признается реальностью и состав</w:t>
        <w:softHyphen/>
        <w:t>ляет один из элементов представления о предмете.</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Для того, чтобы обозначить одним еловой это общее свойство коллективных представлений, которые занимают столь значитель</w:t>
        <w:softHyphen/>
        <w:t>ное место в психической деятельности низших обществ, я позволю себе сказать, что эта психическая деятельность является мистиче</w:t>
        <w:softHyphen/>
        <w:t>ской. За неимением лучшего я буду употреблять этот термин не в силу его связи с религиозным мистицизмом наших обществ, кото</w:t>
        <w:softHyphen/>
        <w:t>рый является чем-то в достаточной мере иным, а потому, что в са</w:t>
        <w:softHyphen/>
        <w:t>мом узком смысле термин «мистический» подходит к вере в силы, влияния, действия, неприметные, неощутимые для чувств, но тем не менее реальные.</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Другими словами, реальность, среди которой живут и действуют первобытные люди, сама является мистической. Ни одно существо, ни один предмет, ни одно явление природы не являются в коллективных представлениях первобытных людей тем, чем они кажутся нам. Почти все то, что мы в них видим, ускользает от их внимания или безразлично для них. Зато, однако, они в них видят многое, о чем мы и не догадываемся. Например, для «пер</w:t>
        <w:softHyphen/>
        <w:t>вобытного» человека, который принадлежит к тотемическому об</w:t>
        <w:softHyphen/>
        <w:t>ществу, всякое животное, всякое растение, всякий объект, хотя бы такой, как звезды, солнце и луна, наделен определенным влия</w:t>
        <w:softHyphen/>
        <w:t>нием на членов своего тотема, класса или подкласса, определенными обязательствами в отношении их, определенными мистическими отношениями с другими тотемами и т. д. Так,   у гуичолов «птицы, полет которых могуч, например, сокол и орел, видят и слышат все: они обладают мистическими силами, присущими перь</w:t>
        <w:softHyphen/>
        <w:t xml:space="preserve">ям их крыльев и хвоста... эти перья, надетые шаманом, делают его способным видеть и слышать все то, что происходит на земле и под землей, лечить больных, преображать покойников, низводить солнце с небес и т. д.». </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А если мы возьмем человеческое тело? Каждый орган его, как об этом свидетельствуют столь распространенные каннибальские обряды, а также церемонии человеческих жертвоприношений (в Мексике, например), имеет свое мистическое значение. Сердцу, печени, почке, глазам, жиру, костному мозгу и т. д. приписывается определенное магическое влияние.</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Для первобытного сознания нет чисто физического факта, в том смысле, какой мы придаем этому слову. Текучая вода, дую</w:t>
        <w:softHyphen/>
        <w:t>щий ветер, падающий дождь, любое явление природы, звук, цвет никогда не воспринимаются так, как они воспринимаются нами, т.е. как более или менее сложные движения, находящиеся в определенном отношении с другими системами предшествующих и последующих движений. Перемещение материальных масс улавли</w:t>
        <w:softHyphen/>
        <w:t>вается, конечно, их органами чувств, как и нашими, знакомые предметы распознаются по предшествующему опыту, короче гово</w:t>
        <w:softHyphen/>
        <w:t>ря, весь психофизиологический процесс восприятия происходит у них так же, как и у нас. Первобытные люди смотрят теми же глазами, что и мы, но воспринимают они не тем же сознанием, что и мы. Можно сказать, что их перцепции состоят из ядра, ок</w:t>
        <w:softHyphen/>
        <w:t>руженного более или менее толстым слоем представлений соци</w:t>
        <w:softHyphen/>
        <w:t>ального происхождения. Но и это сравнение было бы неточным и довольно грубым. Дело в том, что первобытный человек даже не подозревает возможности подобного различения ядра и облекаю</w:t>
        <w:softHyphen/>
        <w:t>щего его слоя представлений, у него сложное представление яв</w:t>
        <w:softHyphen/>
        <w:t>ляется еще недифференцированным.</w:t>
      </w:r>
    </w:p>
    <w:p>
      <w:pPr>
        <w:pStyle w:val="Normal"/>
        <w:widowControl w:val="false"/>
        <w:spacing w:lineRule="auto" w:line="288"/>
        <w:jc w:val="both"/>
        <w:rPr/>
      </w:pPr>
      <w:r>
        <w:rPr>
          <w:rFonts w:cs="Verdana" w:ascii="Verdana" w:hAnsi="Verdana"/>
          <w:sz w:val="28"/>
          <w:lang w:eastAsia="ru-RU"/>
        </w:rPr>
        <w:t xml:space="preserve">Общеизвестен факт, что первобытные люди и даже члены уже достаточно развившихся обществ, сохранившие более или менее первобытный образ мышления, считают </w:t>
      </w:r>
      <w:r>
        <w:rPr>
          <w:rFonts w:cs="Verdana" w:ascii="Verdana" w:hAnsi="Verdana"/>
          <w:sz w:val="28"/>
          <w:lang w:val="en-US" w:eastAsia="ru-RU"/>
        </w:rPr>
        <w:t xml:space="preserve"> </w:t>
      </w:r>
      <w:r>
        <w:rPr>
          <w:rFonts w:cs="Verdana" w:ascii="Verdana" w:hAnsi="Verdana"/>
          <w:sz w:val="28"/>
          <w:lang w:eastAsia="ru-RU"/>
        </w:rPr>
        <w:t>пластические изображения существ, писанные красками, гравированные или изваянные, столь же реальными, как и изображаемые существа. «У китай</w:t>
        <w:softHyphen/>
        <w:t>цев, — пишет де-Гроот, — ассоциирование изображении с сущест</w:t>
        <w:softHyphen/>
        <w:t xml:space="preserve">вами превращается в настоящее отождествление. Нарисованное или скульптурное изображение, более или менее похожее на свой оригинал, является </w:t>
      </w:r>
      <w:r>
        <w:rPr>
          <w:rFonts w:cs="Verdana" w:ascii="Verdana" w:hAnsi="Verdana"/>
          <w:sz w:val="28"/>
          <w:lang w:val="en-US" w:eastAsia="ru-RU"/>
        </w:rPr>
        <w:t xml:space="preserve">alter ego </w:t>
      </w:r>
      <w:r>
        <w:rPr>
          <w:rFonts w:cs="Verdana" w:ascii="Verdana" w:hAnsi="Verdana"/>
          <w:sz w:val="28"/>
          <w:lang w:eastAsia="ru-RU"/>
        </w:rPr>
        <w:t>(вторым «я») живой реальности, обиталищем души оригинала, больше того, это — сама реальность». В Северной Америке мандалы верили, что портреты заимствовали у своих оригиналов часть их жизненного начала. «Я знаю, — го</w:t>
        <w:softHyphen/>
        <w:t>ворил один из мандалов, — что этот человек уложил в свою книгу много наших бизонов, я знаю это, ибо я был при том, когда он это делал, с тех пор у нас нет больше бизонов для питания».</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Если первобытные люди воспринимают изображение иначе, чем мы, то это потому, что они иначе, чем мы, воспринимают оригинал. Мы схватываем в оригинале объективные, реальные черты, и только эти черты: например, форму, рост, размеры тела, цвет глаз, выражение физиономии и т. д. Для первобытного человека изображение живого существа представляет смешение признаков, называемых нами объективными, и мистических свойств. Изображение так же живет, так же может быть благодатным или страшным, как и воспроизводимое и сходное с ним существо, которое замещается изображением.</w:t>
      </w:r>
    </w:p>
    <w:p>
      <w:pPr>
        <w:pStyle w:val="Normal"/>
        <w:widowControl w:val="false"/>
        <w:spacing w:lineRule="auto" w:line="288"/>
        <w:jc w:val="both"/>
        <w:rPr/>
      </w:pPr>
      <w:r>
        <w:rPr>
          <w:rFonts w:cs="Verdana" w:ascii="Verdana" w:hAnsi="Verdana"/>
          <w:sz w:val="28"/>
          <w:lang w:eastAsia="ru-RU"/>
        </w:rPr>
        <w:t>Первобытные</w:t>
      </w:r>
      <w:r>
        <w:rPr>
          <w:rFonts w:cs="Verdana" w:ascii="Verdana" w:hAnsi="Verdana"/>
          <w:sz w:val="28"/>
          <w:lang w:val="en-US" w:eastAsia="ru-RU"/>
        </w:rPr>
        <w:t xml:space="preserve">i </w:t>
      </w:r>
      <w:r>
        <w:rPr>
          <w:rFonts w:cs="Verdana" w:ascii="Verdana" w:hAnsi="Verdana"/>
          <w:sz w:val="28"/>
          <w:lang w:eastAsia="ru-RU"/>
        </w:rPr>
        <w:t>люди рассматривают свои имена как нечто конкретное,</w:t>
      </w:r>
      <w:r>
        <w:rPr>
          <w:rFonts w:cs="Verdana" w:ascii="Verdana" w:hAnsi="Verdana"/>
          <w:sz w:val="28"/>
          <w:lang w:val="en-US" w:eastAsia="ru-RU"/>
        </w:rPr>
        <w:t xml:space="preserve"> </w:t>
      </w:r>
      <w:r>
        <w:rPr>
          <w:rFonts w:cs="Verdana" w:ascii="Verdana" w:hAnsi="Verdana"/>
          <w:sz w:val="28"/>
          <w:lang w:eastAsia="ru-RU"/>
        </w:rPr>
        <w:t>реальное и, часто, священное. Вот несколько свидетельств из большого количества имеющихся в нашем распоряжении. «Индеец рассматривает свое имя не как просто ярлык, но как отдельную часть своей личности, как нечто вроде своих глаз или зубов. Он верит, что от злонамеренного употребления его именем он так же верно будет страдать, как и от раны, нанесенной какой-нибудь части его тела. Это верование встречается у разных пле</w:t>
        <w:softHyphen/>
        <w:t>мен от Атлантического до Тихого океана». На побережье За</w:t>
        <w:softHyphen/>
        <w:t>падной Африки «существуют верования в реальную и физическую связь между человеком и его именем: можно ранить человека, пользуясь его именем... Настоящее имя царя является тайным...».</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Первобытный человек не меньше, чем о своем имени или изображений, беспокоится о своей тени. Если бы он потерял свою тень, то он счел бы себя безвозвратно потерянным. Всякое посягательство на его тень означает посягательство на него самого. Фольклор всех стран дает множество фактов подобного рода. У туземцев Фиджи считается смертельной обидой наступить на чью-нибудь тень. В Западной Африке «убийства» иногда соверша</w:t>
        <w:softHyphen/>
        <w:t xml:space="preserve">ются путем вонзания ножа или гвоздя в тень человека: преступник такого рода, пойманный с поличным, немедленно подвергается казни. </w:t>
      </w:r>
    </w:p>
    <w:p>
      <w:pPr>
        <w:pStyle w:val="Normal"/>
        <w:widowControl w:val="false"/>
        <w:spacing w:lineRule="auto" w:line="288"/>
        <w:jc w:val="both"/>
        <w:rPr/>
      </w:pPr>
      <w:r>
        <w:rPr>
          <w:rFonts w:cs="Verdana" w:ascii="Verdana" w:hAnsi="Verdana"/>
          <w:sz w:val="28"/>
          <w:lang w:eastAsia="ru-RU"/>
        </w:rPr>
        <w:t>Кроме того, первобытные люди вполне сознательно придают столько же веры своим сновидениям, сколько и реальным восприятиям. Вместо того чтобы сказать, как это обыкновенно делается, что первобытные люди верят тому, что они воспринимают во сне, хотя это только сон, я скажу, что они верят сновидениям именно потому, что сновидения отнюдь не являются для них низшей и ошибочной формой восприятия. Напротив, это высшая форма: так как в ней роль материальных и осязаемых элементов является</w:t>
      </w:r>
      <w:r>
        <w:rPr>
          <w:rFonts w:cs="Verdana" w:ascii="Verdana" w:hAnsi="Verdana"/>
          <w:sz w:val="28"/>
          <w:lang w:val="en-US" w:eastAsia="ru-RU"/>
        </w:rPr>
        <w:t xml:space="preserve"> минимальной, </w:t>
      </w:r>
      <w:r>
        <w:rPr>
          <w:rFonts w:cs="Verdana" w:ascii="Verdana" w:hAnsi="Verdana"/>
          <w:sz w:val="28"/>
          <w:lang w:eastAsia="ru-RU"/>
        </w:rPr>
        <w:t>то в ней общение с духами и невидимыми силами осуществляется наиболее непосредственно и полно.</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Этим объясняется также то почтение и благоговение, которое питают к визионерам, ясновидящим, пророкам, а иногда даже к сумасшедшим. Им приписывается специальная способность  общаться с невидимой реальностью. Все эти хорошо известные факты объясняются ориентацией коллективных представлений, которые придают мистический характер и действительности, сре</w:t>
        <w:softHyphen/>
        <w:t>ди которой «дикарь» живет, и восприятию «дикарем» этой действительности.</w:t>
      </w:r>
    </w:p>
    <w:p>
      <w:pPr>
        <w:pStyle w:val="Normal"/>
        <w:widowControl w:val="false"/>
        <w:spacing w:lineRule="auto" w:line="288"/>
        <w:jc w:val="both"/>
        <w:rPr/>
      </w:pPr>
      <w:r>
        <w:rPr>
          <w:rFonts w:cs="Verdana" w:ascii="Verdana" w:hAnsi="Verdana"/>
          <w:sz w:val="28"/>
          <w:lang w:eastAsia="ru-RU"/>
        </w:rPr>
        <w:t>Для членов нашего общества, даже наименее культурных, рас</w:t>
        <w:softHyphen/>
        <w:t>сказы о привидениях, духах и т. д. являются чем-то относящимся к области сверхъестественного: между этими видениями, волшеб</w:t>
        <w:softHyphen/>
        <w:t xml:space="preserve">ными проявлениями, с одной стороны, и фактами, познаваемыми </w:t>
      </w:r>
      <w:r>
        <w:rPr>
          <w:rFonts w:cs="Verdana" w:ascii="Verdana" w:hAnsi="Verdana"/>
          <w:sz w:val="28"/>
          <w:lang w:val="en-US" w:eastAsia="ru-RU"/>
        </w:rPr>
        <w:t xml:space="preserve"> </w:t>
      </w:r>
      <w:r>
        <w:rPr>
          <w:rFonts w:cs="Verdana" w:ascii="Verdana" w:hAnsi="Verdana"/>
          <w:sz w:val="28"/>
          <w:lang w:eastAsia="ru-RU"/>
        </w:rPr>
        <w:t>в результате обычного восприятия и повседневного опыта, с дру</w:t>
        <w:softHyphen/>
        <w:t>гой стороны, существует четкая разграничительная линия. Для первобытного же человека, напротив, этой линии не существует. Суеверный, а часто также и религиозный человек нашего общест</w:t>
        <w:softHyphen/>
        <w:t>ва верит в две системы, в два мира реальностей, одних — види</w:t>
        <w:softHyphen/>
        <w:t>мых осязаемых, подчиненных неизбежным законам движения, и других — невидимых, неосязаемых, «духовных». Для первобытно</w:t>
        <w:softHyphen/>
        <w:t>го мышления существует только один мир. Всякая действитель</w:t>
        <w:softHyphen/>
        <w:t>ность мистична, как и всякое действие, следовательно, мистичным является и всякое восприятие.</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Если коллективные представления первобытных людей отличаются от наших своим по существу мистическим характером, если их мышление, как я пытался показать, ориентировано иначе, чем наше, то мы должны допустить, что и сочетание представлений в сознании первобытного человека происходит по-иному, чем у нас. Мышление низших обществ не повинуется исключительно законам нашей логики, оно, быть может, подчинено законам, которые не целиком имеют логическую природу.</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Очень часто наблюдатели имели возможность собрать такие рассуждения или, точнее говоря, такие сочетания представлений, которые казались им странными и необъяснимыми. Я приведу некоторые из них. «В Ландане засуха была однажды приписана  специально тому обстоятельству, что миссионеры во время богослужения надевали особый головной убор. Миссионеры показали туземным вождям свой сад и обратили их внимание на то, что их собственные насаждения погибают от недостатка воды. Ничто, од</w:t>
        <w:softHyphen/>
        <w:t>нако, не могло убедить туземцев, волнение которых не улеглось до тех пор, пока не полили обильные дожди».</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В Новой Гвинее «в то время, когда я поселился со своей женой у моту-моту, — говорит Эдельфельт, — свирепствовала по всему побережью эпидемия плеврита... Нас, естественно, обвинили, меня и жену, в том, что мы привезли с собой посланца смерти, и стали требовать громкими криками, чтобы мы, а вместе с нами и учителя полинезийской школы были подвергнуты смертной казни... Следовало, однако, указать непосредственную причину эпидемии. Сначала обвинили бывшего у меня несчастного барана: пришлось его убить, чтобы успокоить туземцев. Эпидемия не переставала косить людей, и в конце концов проклятия и обвинения туземцев оказались направленными на большой портрет королевы Викто</w:t>
        <w:softHyphen/>
        <w:t>рии, который был прибит к стене нашей столовой».</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В Танне (Новые Гибриды) туземец, проходя по дороге, видит, как на него с дерева падает змея: пусть он назавтра или на сле</w:t>
        <w:softHyphen/>
        <w:t>дующей неделе узнает, что сын его умер в Квинсленде, и уж он обязательно свяжет эти два факта.</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Такие же ассоциации мы находим и в Северной Америке. «Од</w:t>
        <w:softHyphen/>
        <w:t>нажды вечером, когда мы беседовали о животных страны, я, же</w:t>
        <w:softHyphen/>
        <w:t>лая показать туземцам, что у нас, во Франции, водятся зайцы и кролики, при помощи теней моих пальцев изобразил против света на стене фигуры этих животных. По чистой случайности туземцы назавтра наловили рыбы больше обыкновенного: они решили, что причиной богатого улова были именно те фигурки, которые я им показывал».</w:t>
      </w:r>
    </w:p>
    <w:p>
      <w:pPr>
        <w:pStyle w:val="Normal"/>
        <w:widowControl w:val="false"/>
        <w:spacing w:lineRule="auto" w:line="288"/>
        <w:jc w:val="both"/>
        <w:rPr/>
      </w:pPr>
      <w:r>
        <w:rPr>
          <w:rFonts w:cs="Verdana" w:ascii="Verdana" w:hAnsi="Verdana"/>
          <w:sz w:val="28"/>
          <w:lang w:eastAsia="ru-RU"/>
        </w:rPr>
        <w:t>В Новой Гвинее «туземец, возвращаясь с охоты или рыбной ловли с пустыми руками, ломает себе голову над тем, каким спо</w:t>
        <w:softHyphen/>
        <w:t>собом обнаружить человека, околдовавшего его оружие или сети. Он поднимает глаза и видит как раз туземца из соседнего и дру</w:t>
        <w:softHyphen/>
        <w:t>жественного селения, направляющегося к кому-нибудь с визитом. Туземец обязательно подумает, что этот человек и, есть колдун, и при первом удобном случае он внезапно нападет на него и убьет». Общепринятое объяснение всех этих фактов сводится к следу</w:t>
        <w:softHyphen/>
        <w:t>ющему: мы имеем здесь неправильное применение первобытными людьми закона причинности, они смешивают предшествующее обстоятельство с причиной.  Это просто частный случай весьма распространенной ошибки в рассуждении, которой присвоено назва</w:t>
        <w:softHyphen/>
        <w:t xml:space="preserve">ние софизма </w:t>
      </w:r>
      <w:r>
        <w:rPr>
          <w:rFonts w:cs="Verdana" w:ascii="Verdana" w:hAnsi="Verdana"/>
          <w:sz w:val="28"/>
          <w:lang w:val="en-US" w:eastAsia="ru-RU"/>
        </w:rPr>
        <w:t xml:space="preserve">Post hoc, ergo propter hoc </w:t>
      </w:r>
      <w:r>
        <w:rPr>
          <w:rFonts w:cs="Verdana" w:ascii="Verdana" w:hAnsi="Verdana"/>
          <w:sz w:val="28"/>
          <w:lang w:eastAsia="ru-RU"/>
        </w:rPr>
        <w:t>(после этого, значит, вслед</w:t>
        <w:softHyphen/>
        <w:t>ствие этого).</w:t>
      </w:r>
    </w:p>
    <w:p>
      <w:pPr>
        <w:pStyle w:val="TextBody"/>
        <w:spacing w:lineRule="auto" w:line="288"/>
        <w:rPr/>
      </w:pPr>
      <w:r>
        <w:rPr/>
        <w:t>Несомненно, первобытные люди так же, как и цивилизованные, или, может быть, больше склонны совершать данную ошибку в рассуждении. Однако в тех фактах, которые я привел и которые являются образцами весьма многочисленного разряда фактов, заключается нечто иное, чем наивное применение принципа при</w:t>
        <w:softHyphen/>
        <w:t>чинности. Не только непосредственное предшествование во вре</w:t>
        <w:softHyphen/>
        <w:t>мени побуждает связывать какое-нибудь явление с другим. Улов</w:t>
        <w:softHyphen/>
        <w:t>ленная или замеченная последовательность явлений  может вну</w:t>
        <w:softHyphen/>
        <w:t>шить ассоциирование их: самая ассоциация, однако, заключается в мистической связи между предшествующим и последующим, ко</w:t>
        <w:softHyphen/>
        <w:t>торую представляет себе первобытный человек и в которой он убежден, как только он себе ее представил. Последовательность во времени является элементом этой ассоциации. Но элемент этот не всегда обязателен и никогда недостаточен. Если бы дело об</w:t>
        <w:softHyphen/>
        <w:t>стояло иначе, то как объяснить, что сплошь да рядом самая по</w:t>
        <w:softHyphen/>
        <w:t>стоянная, самая очевидная последовательность явлений ускольза</w:t>
        <w:softHyphen/>
        <w:t>ет от внимания первобытных людей? Например, «я-луо не ас</w:t>
        <w:softHyphen/>
        <w:t>социируют дневного света с сиянием солнца: они рассматривают их, как две совершенно самостоятельных вещи, и спрашивают, что делается с дневным светом ночью». С другой стороны, туземцы ча</w:t>
        <w:softHyphen/>
        <w:t>сто твердо верят в такую последовательность, которая никогда не оправдывается на деле. Опыт не в состоянии ни разуверить их, ни научить чему-нибудь. В бесконечном количестве случаев мышление первобытных людей, как мы видели выше, непроницаемо для опыта.</w:t>
      </w:r>
    </w:p>
    <w:p>
      <w:pPr>
        <w:pStyle w:val="Normal"/>
        <w:widowControl w:val="false"/>
        <w:spacing w:lineRule="auto" w:line="288"/>
        <w:jc w:val="both"/>
        <w:rPr/>
      </w:pPr>
      <w:r>
        <w:rPr>
          <w:rFonts w:cs="Verdana" w:ascii="Verdana" w:hAnsi="Verdana"/>
          <w:sz w:val="28"/>
          <w:lang w:eastAsia="ru-RU"/>
        </w:rPr>
        <w:t xml:space="preserve">Мистические отношения, которые так часто    улавливаются в отношениях между существами и предметами первобытным сознанием, имеют одну общую основу. Все они в разной форме и </w:t>
      </w:r>
      <w:r>
        <w:rPr>
          <w:rFonts w:cs="Verdana" w:ascii="Verdana" w:hAnsi="Verdana"/>
          <w:sz w:val="28"/>
          <w:lang w:val="en-US" w:eastAsia="ru-RU"/>
        </w:rPr>
        <w:t xml:space="preserve"> в </w:t>
      </w:r>
      <w:r>
        <w:rPr>
          <w:rFonts w:cs="Verdana" w:ascii="Verdana" w:hAnsi="Verdana"/>
          <w:sz w:val="28"/>
          <w:lang w:eastAsia="ru-RU"/>
        </w:rPr>
        <w:t>разной степени предполагают наличие «партиципации» (сопричастности)   между    существами или предметами,    ассоциированными    коллективным представлением. Вот почему, за неимением лучшего термина, я назову «законом партиципации» характерный принцип «первобытного» мышления, который управляет ассоциацией и</w:t>
      </w:r>
      <w:r>
        <w:rPr>
          <w:rFonts w:cs="Verdana" w:ascii="Verdana" w:hAnsi="Verdana"/>
          <w:sz w:val="28"/>
          <w:lang w:val="en-US" w:eastAsia="ru-RU"/>
        </w:rPr>
        <w:t xml:space="preserve"> </w:t>
      </w:r>
      <w:r>
        <w:rPr>
          <w:rFonts w:cs="Verdana" w:ascii="Verdana" w:hAnsi="Verdana"/>
          <w:sz w:val="28"/>
          <w:lang w:eastAsia="ru-RU"/>
        </w:rPr>
        <w:t xml:space="preserve">связями представлений в первобытном сознании. </w:t>
      </w:r>
      <w:r>
        <w:rPr>
          <w:rFonts w:cs="Verdana" w:ascii="Verdana" w:hAnsi="Verdana"/>
          <w:sz w:val="28"/>
          <w:lang w:val="en-US" w:eastAsia="ru-RU"/>
        </w:rPr>
        <w:t xml:space="preserve">  </w:t>
      </w:r>
    </w:p>
    <w:p>
      <w:pPr>
        <w:pStyle w:val="Normal"/>
        <w:widowControl w:val="false"/>
        <w:spacing w:lineRule="auto" w:line="288"/>
        <w:jc w:val="both"/>
        <w:rPr/>
      </w:pPr>
      <w:r>
        <w:rPr>
          <w:rFonts w:cs="Verdana" w:ascii="Verdana" w:hAnsi="Verdana"/>
          <w:sz w:val="28"/>
          <w:lang w:eastAsia="ru-RU"/>
        </w:rPr>
        <w:t xml:space="preserve">Было бы трудно дать сейчас же отвлеченную    формулировку этого закона. Все же за отсутствием удовлетворительной формулы можно попытаться дать приближенное определение. Я сказал бы, </w:t>
      </w:r>
      <w:r>
        <w:rPr>
          <w:rFonts w:cs="Verdana" w:ascii="Verdana" w:hAnsi="Verdana"/>
          <w:sz w:val="28"/>
          <w:lang w:val="en-US" w:eastAsia="ru-RU"/>
        </w:rPr>
        <w:t xml:space="preserve">  </w:t>
      </w:r>
      <w:r>
        <w:rPr>
          <w:rFonts w:cs="Verdana" w:ascii="Verdana" w:hAnsi="Verdana"/>
          <w:sz w:val="28"/>
          <w:lang w:eastAsia="ru-RU"/>
        </w:rPr>
        <w:t>что в коллективных представлениях первобытного мышления предметы, существа, явления могут быть непостижимым для нас образом, одновременно и самими собой, и чем-то иным. Не менее непостижимым образом они излучают и воспринимают силы, способности, качества, мистические действия, которые    ощущаются вне их, не переставая пребывать в них.</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Другими словами, для первобытного мышления противополож</w:t>
        <w:softHyphen/>
        <w:t>ность между единицей и множеством, между тождественным и другим и т.д. не диктует обязательного отрицания одного из ука</w:t>
        <w:softHyphen/>
        <w:t>занных терминов при утверждении противоположного, и наоборот. Эта противоположность имеет для первобытного сознания лишь второстепенный интерес. Часто она скрадывается перед мистиче</w:t>
        <w:softHyphen/>
        <w:t>ской общностью бытия тех существ, которые нельзя отождест</w:t>
        <w:softHyphen/>
        <w:t>влять, не впадая в нелепость. Так, например, «трумаи (племя се</w:t>
        <w:softHyphen/>
        <w:t>верной Бразилии) говорят, что они — водяные животные. Бороро  (соседнее племя) хвастают, что они — красные арара (попугаи)». Это вовсе не значит, что только после смерти они превращаются в арара или что арара являются превращенными в бороро и по</w:t>
        <w:softHyphen/>
        <w:t>этому достойны соответствующего обращения. Нет, дело обстоит совершенно иначе. «Бороро, — говорит фон-ден-Штейнен, который никак не хотел поверить этой нелепице, но который должен был уступить перед их настойчивыми утверждениями, — бороры со</w:t>
        <w:softHyphen/>
        <w:t>вершенно спокойно говорят, что они уже сейчас являются настоя</w:t>
        <w:softHyphen/>
        <w:t>щими арара, как если бы гусеница заявила, что она бабочка». Фон-ден-Штейнен считает непостижимым, как они могут считать себя одновременно человеческими существами и птицами с красным оперением. Однако для мышления, подчиненного «закону пар</w:t>
        <w:softHyphen/>
        <w:t xml:space="preserve">тиципации», в этом нет никакой трудности. Все общества и союзы тотемического характера обладают коллективными представлениями подобного рода, предполагающими подобное тождество между членами тотемической группы и их тотемном. </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С динамической точки зрения возникновение существ и явле</w:t>
        <w:softHyphen/>
        <w:t>ний того или иного события представляет собой результат мисти</w:t>
        <w:softHyphen/>
        <w:t>ческого действия, которое при определенных мистических условиях передается от одного предмета или существа к другому в форме соприкосновения, переноса, симпатии, действия на расстоянии  и т.д. В огромном числе обществ низшего типа изобилие дичи, рыбы или плодов, правильная смена времен года, периодичность дождей — все это связывается с выполнением известных церемоний определенными людьми, обладающими специальной мистической благодатью. То, что мы называем естественной причинной  зависимостью между событиями и явлениями, либо вовсе не улавливается первобытным сознанием, либо имеет для него минимальное значение. Первое место в его сознании, а часто и все его соз</w:t>
        <w:softHyphen/>
        <w:t>нание занимают различные виды мистической партиципации.</w:t>
      </w:r>
    </w:p>
    <w:p>
      <w:pPr>
        <w:pStyle w:val="Normal"/>
        <w:widowControl w:val="false"/>
        <w:spacing w:lineRule="auto" w:line="288"/>
        <w:jc w:val="both"/>
        <w:rPr/>
      </w:pPr>
      <w:r>
        <w:rPr>
          <w:rFonts w:cs="Verdana" w:ascii="Verdana" w:hAnsi="Verdana"/>
          <w:sz w:val="28"/>
          <w:lang w:eastAsia="ru-RU"/>
        </w:rPr>
        <w:t>Вот почему мышление первобытных людей может быть назва</w:t>
        <w:softHyphen/>
        <w:t>но пралогическим с таким же правом, как и мистическим. Это, скорее, два аспекта одного и того же основного свойства, чем две самостоятельные черты. Первобытное мышление, если рассматривать его с точки зрения содержания представлений, должно быть названо мистическим, оно</w:t>
      </w:r>
      <w:r>
        <w:rPr>
          <w:rFonts w:cs="Verdana" w:ascii="Verdana" w:hAnsi="Verdana"/>
          <w:sz w:val="28"/>
          <w:lang w:val="en-US" w:eastAsia="ru-RU"/>
        </w:rPr>
        <w:t xml:space="preserve"> </w:t>
      </w:r>
      <w:r>
        <w:rPr>
          <w:rFonts w:cs="Verdana" w:ascii="Verdana" w:hAnsi="Verdana"/>
          <w:sz w:val="28"/>
          <w:lang w:eastAsia="ru-RU"/>
        </w:rPr>
        <w:t>должно быть названо паталогическим, если рассматривать его с точки зрения ассоциаций. Под термином «пралогический» отнюдь не следует разуметь, что первобытное мышление представляет собой какую-то стадию предшествующую во времени появлению логического мышления. Существовали ли когда-нибудь такие группы человеческих или дочеловеческих су</w:t>
        <w:softHyphen/>
        <w:t>ществ, коллективные представления которых не подчинялись еще логическим законам? Мы этого не знаем: это, во всяком случае, весьма мало вероятно. То мышление обществ низшего типа, кото</w:t>
        <w:softHyphen/>
        <w:t>рое я называю пралогическим за отсутствием лучшего названия,  это мышление, по крайней мере, вовсе не имеет такого характера. Оно не антилогично, оно также и не алогично. Называя его пралогическим, я хочу сказать, что оно не стремится, прежде всего, подобно нашему мышлению избегать противоречия. Оно отнюдь не имеет склонности без всякого основания впадать в противоречия (это сделало бы его совершенно нелепым для нас), однако оно и не думает о том, чтобы избегать противоречий. Чаще всего оно относится к ним с безразличием. Этим и объясняется то обстоятельство, что нам так трудно проследить ход этого мыш</w:t>
        <w:softHyphen/>
        <w:t>ления.</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Необходимо подчеркнуть, что самый материал, которым оруду</w:t>
        <w:softHyphen/>
        <w:t>ет эта умственная деятельность, уже подвергся действию «зако</w:t>
        <w:softHyphen/>
        <w:t>на партиципации»: коллективные представления первобытных людей являются совершенно иной вещью, чем наши понятия. Простое высказывание общего отвлеченного термина: человек, животное, организм заключает в себе в подразумеваемом виде большое ко</w:t>
        <w:softHyphen/>
        <w:t>личество суждений, которые предполагают определенные отношения между многими понятиями. А коллективные представления первобытных людей не являются продуктом интеллектуальной об</w:t>
        <w:softHyphen/>
        <w:t>работки в собственном смысле этого слова. Они заключают в себе в качестве составных частей эмоциональные и моторные элемен</w:t>
        <w:softHyphen/>
        <w:t xml:space="preserve">ты, и, что особенно важно, они вместо логических отношений (включений и исключений) подразумевают более или менее четко определенные, обычно живо ощущаемые, «партиципации» (сопричастия). </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ЛИТЕРАТУРА</w:t>
      </w:r>
    </w:p>
    <w:p>
      <w:pPr>
        <w:pStyle w:val="Normal"/>
        <w:spacing w:lineRule="auto" w:line="288"/>
        <w:rPr/>
      </w:pPr>
      <w:r>
        <w:rPr>
          <w:rFonts w:cs="Verdana" w:ascii="Verdana" w:hAnsi="Verdana"/>
          <w:sz w:val="28"/>
          <w:lang w:val="en-US" w:eastAsia="ru-RU"/>
        </w:rPr>
        <w:t>Maier H. Psychologic des emotionalen Denkens. Tubingen,</w:t>
      </w:r>
      <w:r>
        <w:rPr>
          <w:rFonts w:cs="Verdana" w:ascii="Verdana" w:hAnsi="Verdana"/>
          <w:sz w:val="28"/>
          <w:lang w:eastAsia="ru-RU"/>
        </w:rPr>
        <w:t xml:space="preserve">,'1908, </w:t>
      </w:r>
      <w:r>
        <w:rPr>
          <w:rFonts w:cs="Verdana" w:ascii="Verdana" w:hAnsi="Verdana"/>
          <w:sz w:val="28"/>
          <w:lang w:val="en-US" w:eastAsia="ru-RU"/>
        </w:rPr>
        <w:t xml:space="preserve">Ribot Th. Logique des sentiments. Paris, </w:t>
      </w:r>
      <w:r>
        <w:rPr>
          <w:rFonts w:cs="Verdana" w:ascii="Verdana" w:hAnsi="Verdana"/>
          <w:sz w:val="28"/>
          <w:lang w:eastAsia="ru-RU"/>
        </w:rPr>
        <w:t>1905.</w:t>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Verdana" w:hAnsi="Verdana" w:cs="Verdana"/>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основной"/>
    <w:basedOn w:val="Normal"/>
    <w:qFormat/>
    <w:pPr>
      <w:widowControl w:val="false"/>
      <w:spacing w:lineRule="auto" w:line="288"/>
      <w:ind w:firstLine="720"/>
    </w:pPr>
    <w:rPr>
      <w:rFonts w:ascii="Verdana" w:hAnsi="Verdana" w:cs="Verdana"/>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35:00Z</dcterms:created>
  <dc:creator>Fragl</dc:creator>
  <dc:description/>
  <dc:language>en-US</dc:language>
  <cp:lastModifiedBy>Fragl</cp:lastModifiedBy>
  <dcterms:modified xsi:type="dcterms:W3CDTF">2002-11-03T11:47:00Z</dcterms:modified>
  <cp:revision>1</cp:revision>
  <dc:subject/>
  <dc:title>Леви-Брюль Л</dc:title>
</cp:coreProperties>
</file>